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9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1.wmf" ContentType="image/x-wmf"/>
  <Override PartName="/word/media/image7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52.wmf" ContentType="image/x-wmf"/>
  <Override PartName="/word/media/image12.png" ContentType="image/png"/>
  <Override PartName="/word/media/image40.wmf" ContentType="image/x-wmf"/>
  <Override PartName="/word/media/image15.wmf" ContentType="image/x-wmf"/>
  <Override PartName="/word/media/image3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24.png" ContentType="image/png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2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33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общего 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алитической и физической 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Определение термодинамических активностей компонентов бронзы БрБ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обз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ь и сплавы на её основе. Бронз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состояния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состояния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состоя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ое моделирование свойств твёрдых металлических раств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ча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счёт зависимости энергий смешения компонентов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т температу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купола расслаивания твёрдого раствор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термодинамических активностей меди и никеля в бинарной системе при 25°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термодинамических активностей компонентов бронзы БрБ2 при 25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дь бронза термодинамическая активн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расчёт термодинамических активностей компонентов бериллиевой бронзы БрБ2. Это является первым шагом на пути к изучению термодинамических свойств этой бронзы, построению диаграмм устойчивости сплава в различных условиях, изучению его физико-механических свойств. В настоящее время сплавы на основе меди, и в частности, бронзы находят широкое применение в различных областях науки и техники. Поэтому изучение свойств подобных сплавов – это интересн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– обзоре литературы – будет приведена некоторая информация о меди и её сплавах. Особое внимание будет уделено бронзам, и в частности, бериллиевым бронз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иллиевая бронза БрБ2 – это трёхкомпонентная система. Для описания свойств её компонентов будут приведены диаграммы состояния бинарных систем, в которых эти компоненты соединены друг с другом попарно, а также краткие их о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удет рассказано о теории, в рамках которой будет произведён дальнейший расчёты – обобщённой теории «регулярных»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работы – расчётная. Собственно, в ней и будут приведены схемы расчётов всех необходимых величин и даны конкретные результаты, полученные автором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ментарии к полученным результатам будут сделаны в выводах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ный обз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и сплавы на её основе. Бронзы </w:t>
      </w:r>
      <w:r>
        <w:rPr>
          <w:sz w:val="28"/>
          <w:szCs w:val="28"/>
          <w:lang w:val="en-US"/>
        </w:rPr>
        <w:t>[1, c. 406-4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— металл красного, в изломе розового цвета. Температура плавления чистой меди равна 1083°С. Кристаллическая решетка - ГЦК с периодом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31607 нм. Плотность меди равна 8,9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едь обладает настолько высокими электропроводимостью и теплопроводностью</w:t>
      </w:r>
      <w:r>
        <w:rPr>
          <w:iCs/>
          <w:sz w:val="28"/>
          <w:szCs w:val="28"/>
        </w:rPr>
        <w:t>, что их</w:t>
      </w:r>
      <w:r>
        <w:rPr>
          <w:sz w:val="28"/>
          <w:szCs w:val="28"/>
        </w:rPr>
        <w:t xml:space="preserve"> принято принимать за 100%, а для всех других технических металлов, за исключением серебра, эти свойства сравнивать со свойствами меди и выражать в процентах. Удельное электрическое сопротивление меди равно 0,0175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зависимости от чистоты медь изготовляют следующих марок: М00 (99,99% Cu), М0 (99,97% Cu),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(99,9% Cu), М2 (99,7% Cu), МЗ (99,50% Cu). Присутствующие в меди примеси оказывают большое влияние на е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заимодействия примесей с медью их можно разделить на три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меси, образующие с медью твердые растворы: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др.; эти примеси (особенно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) резко снижают электропроводимость и теплопроводность меди, поэтому для проводников тока применяют медь М0 и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, содержащую &lt;0,002 %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и &lt;0,002 %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. Сурьма, кроме того, затрудняет горячую обработку д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меси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и другие, практически не растворимые в меди, образуют в ней легкоплавкие эвтектики, которые, выделяясь по границам зерен, затрудняют обработку давлением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и содержании 0,005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медь разрушается при горячей обработке давлением; при более высоком содержании висмута медь становится, кроме того, хладноломкой; на электропроводимость эти примеси оказывают небольшое в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си кислорода и серы, образующие с медью хрупкие химические соединени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входящие в состав эвтектики. Кислород, находясь в растворе, уменьшает электропроводимость, а сера не влияет на нее. Сера улучшает обрабатываемость меди резанием, а кислород, если он присутствует в меди, образует закись меди и вызывает «водородную болез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греве меди в атмосфере, содержащей водород, происходит его диффузия </w:t>
      </w:r>
      <w:r>
        <w:rPr>
          <w:iCs/>
          <w:sz w:val="28"/>
          <w:szCs w:val="28"/>
        </w:rPr>
        <w:t>вгл</w:t>
      </w:r>
      <w:r>
        <w:rPr>
          <w:sz w:val="28"/>
          <w:szCs w:val="28"/>
        </w:rPr>
        <w:t>убь меди. Если в меди присутствуют включени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то они реагируют с водородом, в результате чего образуются пары воды по реак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ающей с увеличением объема. Это создает в отдельных участках металла высокое давление и вызывает появление микротрещин, которые могут привести к разрушению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хорошо сопротивляется коррозии в обычных атмосферных условиях, в пресной и морской воде и других агрессивных средах, но обладает плохой устойчивостью в сернистых газах и аммиа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е свойства меди в литом состоянии таков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ячедеформированном состоя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олодном деформировании предел прочности может быть повышен до 450 МПа (проволока) при снижении относительного удлинения до 3%. Модуль нормальной упругости меди равен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>15 000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легко обрабатывается давлением, но плохо резанием, и имеет невысокие литейные свойства из-за большой усадки. Медь плохо сваривается, но легко подвергается пайке. Ее применяют в виде листов, прутков, труб и провол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технической промышленности, электронике и электровакуумной технике применяют бескислородную М0б (0,001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раскисленную М1р (0,01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е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е основные группы медных сплав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атуни — сплавы меди с цинко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ронзы — сплавы меди с другими элементами, в числе которых, но только наряду с другими, может быть и цинк. Медные сплавы обладают высокими механическими и техническими свойствами, хорошо сопротивляются износу и коррозии. Принята следующая маркировка медных сплавов. Сплавы обозначают буквами «Л» (латунь) или «Бр» (бронза), после чего следуют буквы основных элементов, образующих сплав. Например, О — олово, Ц — цинк, Мц — марганец, Ж — железо, Ф — фосфор, Б — бериллий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хром и т. д. Цифры, следующие за буквами, указывают количество легирующего элемента.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цифр для бронз и латуней различен. В марках деформируемых латуней первые две цифры после буквы «Л» указывают среднее содержание меди в процентах. Например, Л70 — латунь, содержащая 70% Си. В случае легированных деформируемых латуней указывают еще буквы и цифры, обозначающие название и количество легирующего элемента, например ЛАЖ60-1-1 означает латунь с 60%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легированную алюминием (А) в количестве 1% и железом (Ж) в количестве 1%. Содержание цинка определяется по разности от 100% . В деформированных бронзах содержание основного компонента — меди — не указывается, а определяется по разности. Цифры после букв, отделенные друг от друга через тире, указывают среднее содержание легирующих элементов в процентах; цифры расположены в том же порядке, как и буквы, указывающие присутствие в бронзе того или иного элемента, например, бронза БрОЦ4-3 имеет следующий состав: олова (О) — 4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>цинка (Ц) — 3% . Содержание меди определяется по разности от 100</w:t>
      </w:r>
      <w:r>
        <w:rPr>
          <w:iCs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йных латунях и бронзах среднее содержание компонентов сплава в процентах ставится сразу после буквы, обозначающей его название. Например, латунь ЛЦ40Мц1,5 содержит 40% цинка (Ц) и 1,5% марганца (Мц). Бронза БрА10ЖЗМц2 содержит алюминия (А) 10%, железа (Ж) — 3% и марганца (Мц) — 2</w:t>
      </w:r>
      <w:r>
        <w:rPr>
          <w:iCs/>
          <w:sz w:val="28"/>
          <w:szCs w:val="28"/>
        </w:rPr>
        <w:t>%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ловянные бронзы</w:t>
      </w:r>
      <w:r>
        <w:rPr>
          <w:sz w:val="28"/>
          <w:szCs w:val="28"/>
        </w:rPr>
        <w:t>. На рис. 1.1 приведена диаграмма состояни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. Фаза </w:t>
      </w:r>
      <w:r>
        <w:rPr>
          <w:iCs/>
          <w:sz w:val="28"/>
          <w:szCs w:val="28"/>
        </w:rPr>
        <w:t xml:space="preserve">α </w:t>
      </w:r>
      <w:r>
        <w:rPr>
          <w:sz w:val="28"/>
          <w:szCs w:val="28"/>
        </w:rPr>
        <w:t>представляет твердый раствор олова в меди с ГЦК-решегкой. В сплавах этой системы образуются электронные соединения: β-фаза (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δ-фаза (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ε-фаза (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также γ-фаза — твердый раствор на базе химического соединения, природа которого не установлена. Система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имеет ряд перитектических превращений и два превращения эвтектоидного типа. При температуре 588°С кристаллы β-фазы претерпевают эвтектоидный распад с образованием α- </w:t>
      </w:r>
      <w:r>
        <w:rPr>
          <w:iCs/>
          <w:sz w:val="28"/>
          <w:szCs w:val="28"/>
        </w:rPr>
        <w:t>и γ-фаз</w:t>
      </w:r>
      <w:r>
        <w:rPr>
          <w:sz w:val="28"/>
          <w:szCs w:val="28"/>
        </w:rPr>
        <w:t xml:space="preserve">, а при 520°С кристаллы твёрдого раствора </w:t>
      </w:r>
      <w:r>
        <w:rPr>
          <w:iCs/>
          <w:sz w:val="28"/>
          <w:szCs w:val="28"/>
        </w:rPr>
        <w:t xml:space="preserve">γ </w:t>
      </w:r>
      <w:r>
        <w:rPr>
          <w:sz w:val="28"/>
          <w:szCs w:val="28"/>
        </w:rPr>
        <w:t xml:space="preserve">распадаются на фазы </w:t>
      </w:r>
      <w:r>
        <w:rPr>
          <w:iCs/>
          <w:sz w:val="28"/>
          <w:szCs w:val="28"/>
        </w:rPr>
        <w:t xml:space="preserve">α </w:t>
      </w:r>
      <w:r>
        <w:rPr>
          <w:sz w:val="28"/>
          <w:szCs w:val="28"/>
        </w:rPr>
        <w:t xml:space="preserve">и δ. При температуре 350°С δ-фаза распадается на α-твердый раствор и ε-фазу. Однако это превращение протекает только при очень медленном охлаждении. В реальных условиях охлаждения бронза состоит из α и δ фаз. В практике применяют только сплавы с содержанием до 10 - 12%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. Сплавы, более богатые оловом, очень хрупки. Оловянные бронзы при ускоренном охлаждении имеют резко выраженное дендритное стро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815" cy="1618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1 Диаграмма состоя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зы, содержащие до 4-5%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после деформации и отжига получают полиэдрическое строение и представляют собой в основном α-твердый раствор. После литья даже такие низколегированные бронзы в результате сильной ликвации могут иметь включения эвтектоида </w:t>
      </w:r>
      <w:r>
        <w:rPr>
          <w:iCs/>
          <w:sz w:val="28"/>
          <w:szCs w:val="28"/>
        </w:rPr>
        <w:t>(α+δ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ем содержании олова в структуре бронз в равновесном состоянии с α-раствором присутствует эвтектоид (α+δ). Зависимость механических свойств литых бронз от содержания олова показана на рис. 1.2. Предел прочности возрастает с увеличением содержания олова. При высокой концентрации олова вследствие присутствия в структуре значительного количества эвтектоида, содержащего хрупкое соединени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дел прочности резко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ое удлинение несколько возрастает при содержании в бронзе 4-6%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но при образовании эвтектоида сильно уменьшается. Оловянные бронзы обычно легируют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и другими элементами. Цинк улучшает технологические свойства бронзы и удешевляет её. Фосфор улучшает литейные свойства. Никель повышает механические свойства, коррозионную стойкость и плотность отливок и уменьшает ликвацию. Железо измельчает зерно, но ухудшает технологические свойства бронз и сопротивляемость коррозии. Легирование свинцом снижает механические свойства бронзы, но повышает плотность отливок, а главное — облегчает обработку резанием и улучшает антифрикционны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165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2 Влияние олова на механические свойства бронз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. 1.1 Механические свойства и назначение деформируемых и литейных оловянных брон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863"/>
        <w:gridCol w:w="1572"/>
        <w:gridCol w:w="3377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, %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формируемые бронзы (ГОСТ 5017-74)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Ф6,5-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(75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(10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ы, барометрические коробки, мембраны, антифрикционные детали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Ц4-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(55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(4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и круглые пружины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ЦС4-4-2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(65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(2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фрикционные детали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ейные бронзы (ГОСТ 613-79)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3Ц12С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(17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8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общего назначен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5ЦНС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(15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6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фрикционные детали, вкладыши подшипников, арматур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4Ц4С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(150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5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, подшипники, вкладыши, червячные шары и т.п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еформируемые и литейные оловянные бронзы (табл. 1.1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для деформируемых бронз в скобках приведены свойства после холодной прокатки (наклёпа), а без скобок – свойства после отжига. Для литейных же бронз в скобках указаны свойства при литье в песчаную форму, а без скобок – свойства при литье в кокиль. Деформируемые бронзы изготовляют в виде прутков, лент и проволоки в нагартованном (твердом) и отожженном (мягком) состояниях. Эти бронзы чаще предназначаются для изготовления пружин и пружинных деталей, применяемых в различных отраслях промышленности. Структура деформированных оловянных бронз — это α-твердый раствор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Литейные бронзы, содержащие большое количество цинка, фосфора и нередко свинца, имеют двухфазную структуру: α-твердый раствор и твердые хрупкие включения δ-фазы, входящие обычно в структуру эвтектоида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овянные бронзы обладают хорошими литейными свойствами и применяются для литья деталей сложной формы. Недостатком отливок из оловянных бронз является большая микропористость. Бронзы, особенно двухфазные, обладают высокими антифрикционными свойствами. В связи с этим их часто применяют для изготовления антифрикционных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обработки давлением бронзы подвергают гомогенизации при 700—750 °С с последующим быстрым охлаж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.2 указаны свойства и применение безоловянных бронз. Для литейных бронз без скобок указаны свойства при литье в кокиль, в скобках – свойства при литье в песчаную форму. Для бронзы БрБ2 без скобок указаны свойства сразу после закалки, в скобках – свойства после ста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. 1.2 Механические свойства и назначение деформируемых и литейных безоловянных бронз (ГОСТ 493-79, 18175-78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860"/>
        <w:gridCol w:w="1568"/>
        <w:gridCol w:w="3143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, 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юминиевые бронз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9-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авлением (прутки, трубы, листы)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Н10-4-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9Ж3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(39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10)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, антифрикционные детал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10Ж3Мц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(39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10)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емнистые бронз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КМц3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ки, ленты, проволока для пружин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нцовые бронз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С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фрикционные детали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риллиевые бронзы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Б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(950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(1-2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, прутки, ленты, проволока для пружин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люминиевые бронзы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иболее часто применяют алюминиевые бронзы двойные и добавочно легированны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др. Сплавы, содержащие до 9%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однофазные и состоят только из α-твердого раствора алюминия в меди. Фаза β, существующая при температуре свыше 565°С, представляет собой твердый раствор на базе электронного соединения Си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При содержании алюминия более 9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в структуре появляется эвтектоид α т γ</w:t>
      </w:r>
      <w:r>
        <w:rPr>
          <w:iCs/>
          <w:sz w:val="28"/>
          <w:szCs w:val="28"/>
        </w:rPr>
        <w:t xml:space="preserve">' (γ' – это </w:t>
      </w:r>
      <w:r>
        <w:rPr>
          <w:sz w:val="28"/>
          <w:szCs w:val="28"/>
        </w:rPr>
        <w:t xml:space="preserve">электронное соединени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Фаз</w:t>
      </w:r>
      <w:r>
        <w:rPr>
          <w:iCs/>
          <w:sz w:val="28"/>
          <w:szCs w:val="28"/>
        </w:rPr>
        <w:t xml:space="preserve">а α </w:t>
      </w:r>
      <w:r>
        <w:rPr>
          <w:sz w:val="28"/>
          <w:szCs w:val="28"/>
        </w:rPr>
        <w:t>пластична, по прочность её невелика. Двухфазные сплавы α+γ</w:t>
      </w:r>
      <w:r>
        <w:rPr>
          <w:iCs/>
          <w:sz w:val="28"/>
          <w:szCs w:val="28"/>
        </w:rPr>
        <w:t xml:space="preserve">' </w:t>
      </w:r>
      <w:r>
        <w:rPr>
          <w:sz w:val="28"/>
          <w:szCs w:val="28"/>
        </w:rPr>
        <w:t>имеют повышенную прочность, по пластичность их заметно ниже (рис. 1.3-1.4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Железо измельчает зерно и повышает механические и антифрикционные свойства алюминиевых бронз. Никель улучшает механические свойства и износостойкость, как при низких, так и при высоких температурах (500--600°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евые бронзы хорошо сопротивляются коррозии в морской воде и тропической атмосфере, имеют высокие механические и технологические свойства. Однофазные бронзы, обладающие высокой пластичностью, применяют для глубокой штамповки. Двухфазные бронзы подвергают горячей деформации или применяют в виде фасонного лит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тейные свойства алюминиевых бронз ниже, чем литейные свойства оловянных бронз, но они обеспечивают высокую плотность отли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5425" cy="1733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иаграмма состоя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0650" cy="1771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4 Влияние алюминия на механические свойства бронз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ремнистые бронзы</w:t>
      </w:r>
      <w:r>
        <w:rPr>
          <w:sz w:val="28"/>
          <w:szCs w:val="28"/>
        </w:rPr>
        <w:t>. При легировании меди кремнием (до 3,5</w:t>
      </w:r>
      <w:r>
        <w:rPr>
          <w:iCs/>
          <w:sz w:val="28"/>
          <w:szCs w:val="28"/>
        </w:rPr>
        <w:t xml:space="preserve">%) </w:t>
      </w:r>
      <w:r>
        <w:rPr>
          <w:sz w:val="28"/>
          <w:szCs w:val="28"/>
        </w:rPr>
        <w:t>повышается прочность, а также пластичность. Никель и марганец улучшают механические и коррозионные свойства кремнистых бронз. Эти бронзы легко обрабатываются давлением, резанием и свариваются. Благодаря высоким механическим свойствам, упругости и коррозионной стойкости их применяют для изготовления пружин и пружинящих деталей приборов и радиооборудования, работающих при температуре до 250°С. а также в агрессивных средах (пресная, морская в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инцовые бронзы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винец практически не растворяется в жидкой меди. Поэтому сплавы после затвердевания состоят из кристаллов меди и включений свин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труктура бронзы обеспечивает высокие антифрикционные свойства. Это предопределяет широкое применение бронзы БрСЗ0 для изготовления вкладышей подшипников скольжения, работающих с большими скоростями и при повышенных давлениях. По сравнению с оловянными подшипниковыми бронзами теплопроводность бронзы БрСЗ0 в 4 раза больше, поэтому она хорошо отводит теплоту, возникающую при тр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невысоких механических свойств (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δ=4%) бронзу БрСЗ0 наплавляют тонким слоем на стальные ленты (трубы). Такие биметаллические подшипники просты в изготовлении и легко заменяются при изнашивании. Вследствие большой разности значений плотности меди (8,9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свинца (11,3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широкого интервала кристаллизации бронза БрСЗ0 склонна к ликвации по плотности. Нередко свинцовые бронзы легируют никелем и оловом, которые, растворяясь в меди, повышают механические и коррозионны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ериллиевые бронзы</w:t>
      </w:r>
      <w:r>
        <w:rPr>
          <w:sz w:val="28"/>
          <w:szCs w:val="28"/>
        </w:rPr>
        <w:t>. Эти бронзы относятся к сплавам, упрочняемым термической обработкой. Предельная растворимость бериллия в меди при температуре 866°С составляет 2,7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>при температуре 600 °С - 1,5%, а при 300°С всего 0,2</w:t>
      </w:r>
      <w:r>
        <w:rPr>
          <w:iCs/>
          <w:sz w:val="28"/>
          <w:szCs w:val="28"/>
        </w:rPr>
        <w:t xml:space="preserve">%. </w:t>
      </w:r>
      <w:r>
        <w:rPr>
          <w:sz w:val="28"/>
          <w:szCs w:val="28"/>
        </w:rPr>
        <w:t>Это указывает на возможность упрочнения бериллиевой бронзы методом дисперсного твердения. При нагреве бронзы БрБ2 до 760—780°С образуется однородный α-раствор, который сохраняется в результате быстрого охлаждения в воде при нормальной температуре. В составе бериллиевых бронз всегда присутствует никель или кобальт для повышения устойчивости переохлаждённого твёрдого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калки бронза обладает малой прочностью (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высокой пластичностью (δ = 40%) и способностью упрочняться при старении как непосредственно после закалки, так и после пластической деформации в закаленном состоянии. Старение проводят при 300—350°С. При старении из пересыщенного α-раствора выделяются дисперсные частицы γ-фазы (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е), что сильно повышает прочность бронзы. Предварительно наклепанная бронза при старении упрочняется сильнее и быстр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бронза БрБ2 в состоянии после закалки и старения имеет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δ=З÷5 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 xml:space="preserve">а после закалки, холодной пластической деформации с обжатием 30% и старения -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ластичность после старения невелика (δ = 2%). Бронзу нередко легируют также титаном (0,1—0,25%): БрБНТ1,9 и БрБНТ1,7. Обладая высокими значениями временного сопротивления, пределов текучести и упругости, бериллиевые бронзы хорошо сопротивляются коррозии, свариваются и обрабатываются резанием. Бериллиевые бронзы применяют для мембран, пружин, пружинящих контактов, деталей, работающих на износ (кулачки полуавтоматов), в электронной технике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иллиевая бронза БрБ2 содержит в своём составе (по массе) 97,5%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0,5%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2%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ериллий – медь была хорошо изучена многими исследователями. На рисунке 1.5 представлена обобщённая диаграмма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а твердого раствора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Си определена во многих работах на основании данных микроскопического, рентгеновского, дилатометрического анализов, измерения твердости и электрических свойств. Растворимость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и эвтектоидной температуре (600°С) составляет 10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, а при перитектической температуре (866°С) - 16,5% (а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имость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зучена в нескольких работах. Установлено, что со стороны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системе имеет место эвтектоидное превращение, соответствующее β↔α-превращению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 Его температура находится в пределах 1100—112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4543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5 Диаграмма состояния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u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эвтектоиднои точки на представленной диаграмме соответствует значению 13,7-14,2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створимость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α-Ве равна 9,5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 при 1090°С и уменьшается с понижением температуры до значений 7,5; 7,0; 6,0 и 4,5% (ат.), соответственно, при 1000, 900, 800 и 700°С. Методом микроскопического анализа ранее были установлены следующие значения растворимости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: 7,3; 6,3; 5,2 и 4,6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, соответственно, при температурах 1100, 1000, 800 и 600°С. Также растворимость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зучали, ввод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методом ионн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мплантации и отжигом сплавов в интервале температур 320—1290°С. Полученные результаты согласуются с представленными ра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вердых растворов на основе чистых металлов компонентов в системе существуют следующие фазы: β, γ, δ. Фазе β иногда приписывают формулу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, а фазе γ — формулу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е, но чаще эти фазы рассматривают как упорядоченные твердые растворы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 разной степенью упорядоченности. Фаза β имеет неупорядоченную ОЦК структуру, фаза γ обладает ОЦК структурой типа </w:t>
      </w:r>
      <w:r>
        <w:rPr>
          <w:sz w:val="28"/>
          <w:szCs w:val="28"/>
          <w:lang w:val="en-US"/>
        </w:rPr>
        <w:t>CsCl</w:t>
      </w:r>
      <w:r>
        <w:rPr>
          <w:sz w:val="28"/>
          <w:szCs w:val="28"/>
        </w:rPr>
        <w:t>. Данные о структуре фазы δ неоднозначны. Структура фазы δ определялась как кубическая, так и гексагональная. Согласно некоторым данным в области существования фазы δ имеются два соединения: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оединение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гексагональную структуру типа </w:t>
      </w:r>
      <w:r>
        <w:rPr>
          <w:sz w:val="28"/>
          <w:szCs w:val="28"/>
          <w:lang w:val="en-US"/>
        </w:rPr>
        <w:t>CuZ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Соединение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ладает кубической решеткой, изотипной </w:t>
      </w:r>
      <w:r>
        <w:rPr>
          <w:sz w:val="28"/>
          <w:szCs w:val="28"/>
          <w:lang w:val="en-US"/>
        </w:rPr>
        <w:t>Mg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оединения должны быть разделены гетерогенной областью существования двух фаз (</w:t>
      </w:r>
      <w:r>
        <w:rPr>
          <w:sz w:val="28"/>
          <w:szCs w:val="28"/>
          <w:lang w:val="en-US"/>
        </w:rPr>
        <w:t>CuB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B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но так как положение соответствующих фазовых границ точно не установлено, на диаграмме состояния эти области показаны штриховыми линиями. То, что соединение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гексагональную решетку, вызывает определенные сомнения, так как соединение </w:t>
      </w:r>
      <w:r>
        <w:rPr>
          <w:sz w:val="28"/>
          <w:szCs w:val="28"/>
          <w:lang w:val="en-US"/>
        </w:rPr>
        <w:t>CuZ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истеме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обычно рассматривается как фаза δ, существующая только при повышенных температурах и имеющая ОЦК решетку типа </w:t>
      </w:r>
      <w:r>
        <w:rPr>
          <w:sz w:val="28"/>
          <w:szCs w:val="28"/>
          <w:lang w:val="en-US"/>
        </w:rPr>
        <w:t>CsCl</w:t>
      </w:r>
      <w:r>
        <w:rPr>
          <w:sz w:val="28"/>
          <w:szCs w:val="28"/>
        </w:rPr>
        <w:t xml:space="preserve">. При температурах, близких к комнатной, составу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в системе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отвечает двухфазная смесь, состоящая из кубической фазы γ и гексагональной плотноупакованной фазы 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δ плавится конгруэнтно и образует эвтектику с β-Ве при температуре 1150°С и содержании 17,3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Фаза δ имеет широкую область гомогенности, располагающуюся в пределах концентраций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 и плавится конгруэнтно при 1219°С. Точка максимума на кривых ликвидуса и солидуса отвечает 22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Предполагается, что фаза на основе В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является метастаби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створимость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Ве при эвтектической температуре 1199°С составляет 17,3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, а в α-Ве при эвтектоиднои температуре 1109°С - 9,5% (ат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исталлическая структура промежуточных фаз указана в табл. 1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. 1.3 Кристаллическая структура соединений системы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u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17"/>
        <w:gridCol w:w="1847"/>
        <w:gridCol w:w="1784"/>
        <w:gridCol w:w="178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ти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имметрии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ячейки, нм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405765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C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318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89-0,2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Cu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05765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57-0,597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 (?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239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55-0,25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78-0,417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состояния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92-59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ённая диаграмма системы бериллий – никель, построенная по результатам работ многих исследователей, приведена на рисунке 1.6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лавах системы образуются две промежуточные фазы переменного состава на основе соединений </w:t>
      </w:r>
      <w:r>
        <w:rPr>
          <w:sz w:val="28"/>
          <w:szCs w:val="28"/>
          <w:lang w:val="en-US"/>
        </w:rPr>
        <w:t>NiB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Ве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, указанные фазы плавятся конгруэнтно при 1472 и 1264°С, соответственно. В сплавах кристаллизуются три эвтектики 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Ni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B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(β-Ве) при температурах 1157, 1190 и 1240°С, эвтектические точки расположены при содержаниях 23,6; 68,5 и 89% (ат.)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соответственно. При температуре 1065°С протекает эвтектоидный распад β-Ве на смесь α-Вс +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725" cy="3733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6 Диаграмма состояния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тектоидная точка расположена при 91,8% (ат.)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. При температуре 800°С область гомогенности фазы на основе </w:t>
      </w:r>
      <w:r>
        <w:rPr>
          <w:sz w:val="28"/>
          <w:szCs w:val="28"/>
          <w:lang w:val="en-US"/>
        </w:rPr>
        <w:t>NiBe</w:t>
      </w:r>
      <w:r>
        <w:rPr>
          <w:sz w:val="28"/>
          <w:szCs w:val="28"/>
        </w:rPr>
        <w:t xml:space="preserve"> имеет протяженность около 4% (ат.), а на основ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— около 5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ат.).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дин из немногих элементов, который значительно снижает температуру полиморфного превращения β-Ве↔α-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творимост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(по данным разных авторов) указаны следующие значения: 5, 4 и 3% (ат.) при температурах 1080, 600 и 500°С, соответственно, а для растворимост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: 15,3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11,7; 7,3; 3,7 и 1,8% (ат.) при температурах 1150, 1000, 800, 600 и 440°С, соответственно. Методом вторичной ионной эмиссии растворимость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определена равной 1,3±0,27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т.) при 2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</w:t>
      </w:r>
      <w:r>
        <w:rPr>
          <w:sz w:val="28"/>
          <w:szCs w:val="28"/>
          <w:lang w:val="en-US"/>
        </w:rPr>
        <w:t>NiBe</w:t>
      </w:r>
      <w:r>
        <w:rPr>
          <w:sz w:val="28"/>
          <w:szCs w:val="28"/>
        </w:rPr>
        <w:t xml:space="preserve"> (β-фаза) обладает структурой типа </w:t>
      </w:r>
      <w:r>
        <w:rPr>
          <w:sz w:val="28"/>
          <w:szCs w:val="28"/>
          <w:lang w:val="en-US"/>
        </w:rPr>
        <w:t>CsCl</w:t>
      </w:r>
      <w:r>
        <w:rPr>
          <w:sz w:val="28"/>
          <w:szCs w:val="28"/>
        </w:rPr>
        <w:t xml:space="preserve"> (группа симметри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 параметром элементарной ячейки (при 49,8% (ат.)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0,2604÷0,2631 нм. Соединени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vertAlign w:val="subscript"/>
        </w:rPr>
        <w:t xml:space="preserve">21 </w:t>
      </w:r>
      <w:r>
        <w:rPr>
          <w:sz w:val="28"/>
          <w:szCs w:val="28"/>
        </w:rPr>
        <w:t xml:space="preserve">имеет деформированную решетку типа γ-латуни (группа симметрии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 параметром псевдокубической ячейк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= 0,758 нм при содержании 81,9—82,5% (ат.) 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состоя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83-28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остояния медь – никель приведена на рисунке 1.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тервале температур </w:t>
      </w:r>
      <w:r>
        <w:rPr>
          <w:bCs/>
          <w:sz w:val="28"/>
          <w:szCs w:val="28"/>
        </w:rPr>
        <w:t>1000</w:t>
      </w: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>1500</w:t>
      </w:r>
      <w:r>
        <w:rPr>
          <w:iCs/>
          <w:sz w:val="28"/>
          <w:szCs w:val="28"/>
        </w:rPr>
        <w:t>°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следование проведено с использованием катодной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чистотой 99,99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массе) и электролитического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чистотой 99,95% (по массе) методом микрорентгеноспектрального анализа образцов, закаленных из твердожидкого состояния. Результаты работы хорошо совпадают с данным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4050" cy="4680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7 Диаграмма состоя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ми методами термического, металлографического и микрорентгеноспектрального анализов в области концентраций 0-100% (ат.)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. Система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характеризуется образованием в процессе кристаллизации непрерывного ряда твердых растворов (Си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) с гранецентрированной кубической структурой. По данным спектрального анализа установлено равновесие Ж↔Г с азеотропным минимумом при температуре 2500</w:t>
      </w:r>
      <w:r>
        <w:rPr>
          <w:iCs/>
          <w:sz w:val="28"/>
          <w:szCs w:val="28"/>
        </w:rPr>
        <w:t>°С</w:t>
      </w:r>
      <w:r>
        <w:rPr>
          <w:sz w:val="28"/>
          <w:szCs w:val="28"/>
        </w:rPr>
        <w:t xml:space="preserve"> и концентрации 50—60% 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(ат.)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; указывается на наличие области расслоения на две фазы (газообразный и жидкий растворы разного состава) при концентрации 60—100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(ат.)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. В интервале концентраций 0—60</w:t>
      </w:r>
      <w:r>
        <w:rPr>
          <w:iCs/>
          <w:sz w:val="28"/>
          <w:szCs w:val="28"/>
        </w:rPr>
        <w:t>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ат.)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бласть расслоения настолько узка, что практически вырождается в прямую ли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а расслаивания твердого раствора и критическая точка несмешиваемости, соответствующая концентрации никеля 69,7% (ат.) и температуре 342</w:t>
      </w:r>
      <w:r>
        <w:rPr>
          <w:iCs/>
          <w:sz w:val="28"/>
          <w:szCs w:val="28"/>
        </w:rPr>
        <w:t>°С</w:t>
      </w:r>
      <w:r>
        <w:rPr>
          <w:sz w:val="28"/>
          <w:szCs w:val="28"/>
        </w:rPr>
        <w:t xml:space="preserve"> приведена на основании расчета, проведенного по термодинамическим констан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динамическое моделирование свойств твёрдых металлических растворов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7-20]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2 способа описания термодинамических свойств растворов – с помощью активностей компонентов и с помощью избыточных термодинамических функций. Эти способы тесно связаны между соб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ая термодинамическая функция – это положительный или отрицательный избыток какого-либо термодинамического свойства реального раствора над тем же свойством гипотетического идеального раствора при одинаковых значениях параметров. Обозначают их верхними индексами 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качестве стандартного состояния выбрать чистый компонент, и концентрации представлять в виде мольных долей, то для компон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активност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выражен через соответствующий избыточный химический потенци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  <w:lang w:val="en-US"/>
        </w:rPr>
        <w:drawing>
          <wp:inline distT="0" distB="0" distL="0" distR="0">
            <wp:extent cx="2145665" cy="562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гарифмировав (1.1) с учётом (1.2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  <w:lang w:val="en-US"/>
        </w:rPr>
        <w:drawing>
          <wp:inline distT="0" distB="0" distL="0" distR="0">
            <wp:extent cx="1965960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определения активности необходимо знать избыточный химический потенциал (или избыточную энергию Гиббса), а для аналитического представления концентрационной и температурной зависимости термодинамических свойств растворов нужно знать соответствующую зависимость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для описания реальных растворов применяют модель идеального раствора, при этом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, в реальном растворе законы Рауля и Генри, а также равенства типа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л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ыполняются только в чрезвычайно узких диапазонах концентраций пр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→0, ил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1 (то есть в бесконечно разбавленных раствор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еория, включающая в себя понятия «идеальный» и «предельно разбавленный» растворы, как частные случаи. Это обобщённая теория «регулярных» растворов (далее – ОТРР). С её позиций области, в которых реальный раствор является регулярным (так называемые области «граничной регулярности») располагаются также по краям диапазона концентраций, но они существенно ш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м называется модельный раствор, при образовании которого может выделяться или поглощаться теплота, но не изменяется объём, а энтропия смешения компонентов которого равна энтропии смешения идеаль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гулярного раствора, состоящего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омпонентов, в рамках ОТРР выполняется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  <w:lang w:val="en-US"/>
        </w:rPr>
        <w:drawing>
          <wp:inline distT="0" distB="0" distL="0" distR="0">
            <wp:extent cx="1906905" cy="475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(1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ергия смешения. Для идеального раствора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 а в областях граничной регулярности энергия смешения не зависит от мольных долей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дельно выделить концентрационно зависимую составляющую и разложить её в ряд Тейлора, то получится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  <w:lang w:val="en-US"/>
        </w:rPr>
        <w:drawing>
          <wp:inline distT="0" distB="0" distL="0" distR="0">
            <wp:extent cx="3549650" cy="2971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аждое из слагаемых в правой части будет зависеть от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математическая обработка экспериментальных данных, для бинарных растворов достаточно первых трёх параметров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бы в большинстве случаев корректно аппроксимировать термодинамические функции смешения системы. При этом 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нергия смешения компон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 растворе на основе компон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нергия смешения компон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 растворе на основе компонен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Обе эти величины – это термодинамические характеристики областей граничной регулярности двойной системы. А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параметр, учитывающий отклонение от регулярности вне этих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работы принято считать растворы регулярными во всём диапазоне концентраций и принимать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 С учётом этого, выражение для химического потенциала компон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растворе, содержащ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омпонентов, запиш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  <w:drawing>
          <wp:inline distT="0" distB="0" distL="0" distR="0">
            <wp:extent cx="3737610" cy="4756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99945" cy="4756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ОТРР позволяют успешно описывать термодинамические свойства металлических, неметаллических и смешанных систем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ёт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было сказано ранее, бериллиевая бронза БрБ2 содержит в своём составе (по массе) 97,5%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0,5%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2%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ловно обозначить медь, как компонент 1, никель, как компонент 2 и бериллий, как компонент 3, то можно для каждого компонента этой тройной системы переписать уравнение (1.3), подставив в него уравнение (1.6)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3933190" cy="2584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19095" cy="301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779270" cy="2940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3966845" cy="262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312920" cy="294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.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35356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144645" cy="3060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ля определения активностей компонентов бронзы при 25</w:t>
      </w:r>
      <w:r>
        <w:rPr>
          <w:iCs/>
          <w:sz w:val="28"/>
          <w:szCs w:val="28"/>
        </w:rPr>
        <w:t xml:space="preserve">°С необходимо установить температурные зависимости энергий смешения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в низкотемпературном интервале. Для этого можно использовать диаграммы состояния бинар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стем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такие зависимости были получены предшествующими исследователями. В данной работе будет выполнен анализ зависимостей для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зависимости энергий смешения компонентов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т темп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ссмотрим низкотемпературную часть диаграм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см. рис. 1.7). Ниже линии солидуса образуется ряд непрерывных твёрдых растворов с решёткой ГЦК. Однако при температурах ниже 342</w:t>
      </w:r>
      <w:r>
        <w:rPr>
          <w:iCs/>
          <w:sz w:val="28"/>
          <w:szCs w:val="28"/>
        </w:rPr>
        <w:t>°С наблюдается купол расслаивания на твёрдый раствор на основе меди (обозначим его, как α-фазу) и твёрдый раствор на основе никеля (обозначим его, как γ-фазу). Внутри купола находится смесь этих ф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границе купола α-фаза находится в равновесии с γ-фазой. Это можно записать следующими уравнения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016000" cy="4965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ого из компонентов 1 и 2 и в α- и в γ-фазе справедливо соотно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2065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фазы имеют одинаковую структуру (ГЦК). Это можно объяснить высоким сродством меди и никеля. На диаграмме состояния (рис. 1.7) видно, что сплав плавится конгруэнтно во всём диапазоне концентраций. Более того, линии ликвидуса и солидуса расположены очень близко друг к другу, то есть плавление происходит почти в изотермических условиях, как у чистого металла. Аналогично происходит и испарение спл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можно записать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91440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истема (2.4) перепишется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х мольные доли компонентов в α-фазе, а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ольные доли компонентов в γ-фазе, и учитывая условия нормировки их на единицу, можно систему уравнений (2.7) с учётом (1.3) и (1.6) переписать в следующем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853940" cy="920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2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Если бы были известны мольные до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25</w:t>
      </w:r>
      <w:r>
        <w:rPr>
          <w:iCs/>
          <w:sz w:val="28"/>
          <w:szCs w:val="28"/>
        </w:rPr>
        <w:t xml:space="preserve">°С, то можно было бы с помощью (2.8) непосредственно вычислить значения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при этой температуре. Однако при столь низкой температуре невозможно получить экспериментальных данных о координатах купола расслаивания. Дело в том, что наступление равновесия между фазами происходит, благодаря диффузии атомов, а в комнатных условиях она протекала бы экстремально долго (несколько сотен лет). Поэтому необходимо изучить температурную зависимость энергий смешения и экстраполировать её на уровень комнатных темпера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известны вс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система уравнений (2.8) линейна относительна параметр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ожет быть решена аналит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3390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теперь перенести правую часть системы (2.8) в левую, то она перепишется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1380" cy="739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из первого уравнения системы (2.9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622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(2.10) во второе уравнение системы (2.9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49165" cy="838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06065" cy="3568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перь можно выразить в явном виде величину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9770" cy="9696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иведём выражения в числителе и знаменателе дроби (2.12) к общему знаменател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4185" cy="833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ножив числитель и знаменатель дроби (2.13) на выражение </w:t>
      </w:r>
      <w:r>
        <w:rPr>
          <w:sz w:val="28"/>
        </w:rPr>
        <w:drawing>
          <wp:inline distT="0" distB="0" distL="0" distR="0">
            <wp:extent cx="19170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кончательно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8665" cy="5162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равнений (2.9) не имеет степеней свободы, поэтому случайная погрешность отсутствует. Возможно, пользуясь законом накопления ошибок, определить систематическую погрешность и рассчитать доверительный интервал для знач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В данной работе это не учит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купола расслаивания при различных температурах были сняты с диаграммы состоя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рис. 1.7) и представлены в таблице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1. Координаты купола расслаивания твёрдого раствора при разных температура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4"/>
        <w:gridCol w:w="2051"/>
        <w:gridCol w:w="1812"/>
        <w:gridCol w:w="1812"/>
        <w:gridCol w:w="1943"/>
      </w:tblGrid>
      <w:tr>
        <w:trPr>
          <w:trHeight w:val="293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t,</w:t>
            </w:r>
            <w:r>
              <w:rPr>
                <w:b w:val="false"/>
                <w:vertAlign w:val="superscript"/>
              </w:rPr>
              <w:t xml:space="preserve"> o</w:t>
            </w:r>
            <w:r>
              <w:rPr>
                <w:b w:val="false"/>
              </w:rPr>
              <w:t>C</w:t>
            </w:r>
          </w:p>
        </w:tc>
        <w:tc>
          <w:tcPr>
            <w:tcW w:w="3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Состав α-фазы (</w:t>
            </w:r>
            <w:r>
              <w:rPr>
                <w:b w:val="false"/>
                <w:lang w:val="en-US"/>
              </w:rPr>
              <w:t>Cu)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Состав γ-фазы</w:t>
            </w:r>
            <w:r>
              <w:rPr>
                <w:b w:val="false"/>
                <w:lang w:val="en-US"/>
              </w:rPr>
              <w:t xml:space="preserve"> (Ni)</w:t>
            </w:r>
          </w:p>
        </w:tc>
      </w:tr>
      <w:tr>
        <w:trPr>
          <w:trHeight w:val="293" w:hRule="atLeast"/>
        </w:trPr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  <w:vertAlign w:val="subscript"/>
                <w:lang w:val="en-US"/>
              </w:rPr>
            </w:pPr>
            <w:r>
              <w:rPr>
                <w:b w:val="false"/>
                <w:vertAlign w:val="subscript"/>
                <w:lang w:val="en-US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N</w:t>
            </w:r>
            <w:r>
              <w:rPr>
                <w:b w:val="false"/>
                <w:vertAlign w:val="subscript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N</w:t>
            </w:r>
            <w:r>
              <w:rPr>
                <w:b w:val="false"/>
                <w:vertAlign w:val="sub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5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5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1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87</w:t>
            </w:r>
          </w:p>
        </w:tc>
      </w:tr>
      <w:tr>
        <w:trPr>
          <w:trHeight w:val="25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3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6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2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73</w:t>
            </w:r>
          </w:p>
        </w:tc>
      </w:tr>
      <w:tr>
        <w:trPr>
          <w:trHeight w:val="25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8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5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47</w:t>
            </w:r>
          </w:p>
        </w:tc>
      </w:tr>
      <w:tr>
        <w:trPr>
          <w:trHeight w:val="25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7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1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8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7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27</w:t>
            </w:r>
          </w:p>
        </w:tc>
      </w:tr>
      <w:tr>
        <w:trPr>
          <w:trHeight w:val="25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6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3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87</w:t>
            </w:r>
          </w:p>
        </w:tc>
      </w:tr>
      <w:tr>
        <w:trPr>
          <w:trHeight w:val="25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2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8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1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8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13</w:t>
            </w:r>
          </w:p>
        </w:tc>
      </w:tr>
      <w:tr>
        <w:trPr>
          <w:trHeight w:val="25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4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0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из температур были проведены вычисления значений энергий смешения.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ены по формуле (2.14), а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 известной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2.10). Для вычислений была использована компьютерная программа, текст которой приведён в приложении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приведены в таблице 2.2, а график температурной зависимости энергий смешения – на рисунке 2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. 2.2. Значения энергий смешения компонентов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при разных температура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646"/>
        <w:gridCol w:w="3802"/>
      </w:tblGrid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T, K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</w:t>
            </w:r>
            <w:r>
              <w:rPr>
                <w:b w:val="false"/>
                <w:vertAlign w:val="subscript"/>
              </w:rPr>
              <w:t>12</w:t>
            </w:r>
            <w:r>
              <w:rPr>
                <w:b w:val="false"/>
                <w:vertAlign w:val="superscript"/>
              </w:rPr>
              <w:t>(1)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vertAlign w:val="superscript"/>
              </w:rPr>
              <w:t>Дж</w:t>
            </w:r>
            <w:r>
              <w:rPr>
                <w:b w:val="false"/>
              </w:rPr>
              <w:t>/</w:t>
            </w:r>
            <w:r>
              <w:rPr>
                <w:b w:val="false"/>
                <w:vertAlign w:val="subscript"/>
              </w:rPr>
              <w:t>моль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</w:t>
            </w:r>
            <w:r>
              <w:rPr>
                <w:b w:val="false"/>
                <w:vertAlign w:val="subscript"/>
              </w:rPr>
              <w:t>12</w:t>
            </w:r>
            <w:r>
              <w:rPr>
                <w:b w:val="false"/>
                <w:vertAlign w:val="superscript"/>
              </w:rPr>
              <w:t>(2)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vertAlign w:val="superscript"/>
              </w:rPr>
              <w:t>Дж</w:t>
            </w:r>
            <w:r>
              <w:rPr>
                <w:b w:val="false"/>
              </w:rPr>
              <w:t>/</w:t>
            </w:r>
            <w:r>
              <w:rPr>
                <w:b w:val="false"/>
                <w:vertAlign w:val="subscript"/>
              </w:rPr>
              <w:t>моль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73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-3197,734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5175,28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98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-465,2206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3963,91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23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642,8817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2621,02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48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-507,406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1923,95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73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70,6937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1582,78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98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55,722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1269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1210" cy="25152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2.1. Зависимости энергий смешения компонентов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т температуры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купола расслаивания твёрдого раствор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адекватности модели, использованной при решении, а следовательно и правильности определения значений энергий смешения необходимо решить обратную задачу – по известным температурным зависимостям величин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ссчитать координаты купола расслаивания и сравнить его со снятым с диаграммы состояния. Фактически, необходимо решить систему относительн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ом фаз Гиббса, систем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имеет одну степень свободы. Это означает, что только один из парамет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является независимым. Для однозначного решения необходимо задавать один параметр и, решая систему (2.8), находить ост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ёта зависимостей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температуры необходимо провести аппроксимацию этих функций полиномами. В рамках этой работы было проверено два способа аппрокси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пособ №1.</w:t>
      </w:r>
      <w:r>
        <w:rPr>
          <w:sz w:val="28"/>
          <w:szCs w:val="28"/>
        </w:rPr>
        <w:t xml:space="preserve"> Результаты аппроксимации зависимост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едставлены в таблице 2.3. Там же приведены значения полученных коэффициентов достоверности аппроксимации (квадратов коэффициентов корреля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2.3. Аппроксимация зависимост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/>
        <w:t>).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5876"/>
        <w:gridCol w:w="1438"/>
      </w:tblGrid>
      <w:tr>
        <w:trPr>
          <w:trHeight w:val="3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Линия</w:t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Полином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33,285T - 1792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556</w:t>
            </w:r>
          </w:p>
        </w:tc>
      </w:tr>
      <w:tr>
        <w:trPr>
          <w:trHeight w:val="31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-0,1902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+ 237T - 7212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885</w:t>
            </w:r>
          </w:p>
        </w:tc>
      </w:tr>
      <w:tr>
        <w:trPr>
          <w:trHeight w:val="31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0,0128T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 xml:space="preserve"> - 20,674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+ 11166T - 2E+0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489</w:t>
            </w:r>
          </w:p>
        </w:tc>
      </w:tr>
      <w:tr>
        <w:trPr>
          <w:trHeight w:val="31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-0,0001T</w:t>
            </w:r>
            <w:r>
              <w:rPr>
                <w:b w:val="false"/>
                <w:vertAlign w:val="superscript"/>
              </w:rPr>
              <w:t>4</w:t>
            </w:r>
            <w:r>
              <w:rPr>
                <w:b w:val="false"/>
              </w:rPr>
              <w:t xml:space="preserve"> + 0,2512T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 xml:space="preserve"> - 211,76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+ 79045T - 1E+0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586</w:t>
            </w:r>
          </w:p>
        </w:tc>
      </w:tr>
      <w:tr>
        <w:trPr>
          <w:trHeight w:val="31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-1E-05T</w:t>
            </w:r>
            <w:r>
              <w:rPr>
                <w:b w:val="false"/>
                <w:vertAlign w:val="superscript"/>
              </w:rPr>
              <w:t>5</w:t>
            </w:r>
            <w:r>
              <w:rPr>
                <w:b w:val="false"/>
              </w:rPr>
              <w:t xml:space="preserve"> + 0,0294T</w:t>
            </w:r>
            <w:r>
              <w:rPr>
                <w:b w:val="false"/>
                <w:vertAlign w:val="superscript"/>
              </w:rPr>
              <w:t>4</w:t>
            </w:r>
            <w:r>
              <w:rPr>
                <w:b w:val="false"/>
              </w:rPr>
              <w:t xml:space="preserve"> - 31,331T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 xml:space="preserve"> + 16641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- 4E+06T + 5E+0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-31,278T + 2950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218</w:t>
            </w:r>
          </w:p>
        </w:tc>
      </w:tr>
      <w:tr>
        <w:trPr>
          <w:trHeight w:val="31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0,2428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- 291,32T + 9868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для линии 1 высоких значений </w:t>
      </w:r>
      <w:r>
        <w:rPr>
          <w:bCs/>
          <w:sz w:val="28"/>
          <w:szCs w:val="20"/>
        </w:rPr>
        <w:t>R</w:t>
      </w:r>
      <w:r>
        <w:rPr>
          <w:bCs/>
          <w:sz w:val="28"/>
          <w:szCs w:val="20"/>
          <w:vertAlign w:val="superscript"/>
        </w:rPr>
        <w:t>2</w:t>
      </w:r>
      <w:r>
        <w:rPr>
          <w:sz w:val="28"/>
          <w:szCs w:val="28"/>
        </w:rPr>
        <w:t xml:space="preserve"> удаётся достичь только при больших степенях полинома. К сожалению, при этом не очень точно вычисляются их коэффициенты. К тому же, с такими зависимостями трудно работать. Всё это послужило причиной того, что от данного способа автор работы отказ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пособ №2. </w:t>
      </w:r>
      <w:r>
        <w:rPr>
          <w:sz w:val="28"/>
          <w:szCs w:val="28"/>
        </w:rPr>
        <w:t xml:space="preserve">Было принято решение разделить функции на три части соответствующие температурам </w:t>
      </w: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первой части, </w:t>
      </w: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второй и </w:t>
      </w: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третьей (на рис. 2.1 эти части разделены вертикальными прямыми). На каждом из этих отрезков зависимость можно аппроксимировать полиномом меньшей степени. Результаты приведены в таблице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2.4. Аппроксимация частей зависим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/>
        <w:t>).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81"/>
        <w:gridCol w:w="4016"/>
        <w:gridCol w:w="1695"/>
      </w:tblGrid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Линия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Часть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Полином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76,812T - 3925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437</w:t>
            </w:r>
          </w:p>
        </w:tc>
      </w:tr>
      <w:tr>
        <w:trPr>
          <w:trHeight w:val="28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-1,2995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+ 1371,1T - 36100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-46,012T + 247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51,263T - 2856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81</w:t>
            </w:r>
          </w:p>
        </w:tc>
      </w:tr>
      <w:tr>
        <w:trPr>
          <w:trHeight w:val="28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-0,1545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+ 228,27T - 7921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-51,085T + 3936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91</w:t>
            </w:r>
          </w:p>
        </w:tc>
      </w:tr>
      <w:tr>
        <w:trPr>
          <w:trHeight w:val="28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-0,1052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+ 53,71T + 133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-27,883T + 2720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Q = -13,086T + 1909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94</w:t>
            </w:r>
          </w:p>
        </w:tc>
      </w:tr>
      <w:tr>
        <w:trPr>
          <w:trHeight w:val="285" w:hRule="atLeast"/>
        </w:trPr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b w:val="false"/>
              </w:rPr>
              <w:t>Q = 0,0224T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- 38,784T + 2644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 таким образом зависим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как полиномы второй степени и зафиксировав один из парамет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нужно решить систему (2.8). В этом случае система будет состоять из двух трансцендентных уравнений, и решить их совместно можно только численными методами. Автору работы не удалось этого с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было принято решение пожертвовать точностью аппроксимации функ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определить их как линейные зависимости. В этом случа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температура будет входить в уравнения системы (2.8) только в первой степени, что позволяет исключить её, как неизвес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условными обозначениями, которые уже были использованы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ервое уравнение системы (2.9) запиш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7658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нести все слагаемые, содержащие Т, в левую часть, а все остальные – в правую часть уравнения, то получ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3803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ось только выразить температуру в яв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622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ужно выразить температуру и из второго уравнения системы (2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34965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(2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3470" cy="3702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622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яв правые части равенств (2.17) и (2.20) и умножив их на -1, приведём уравнение к окончательному ви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660265" cy="622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67200" cy="622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им из данных таблицы 2.4. Чтобы решить трансцендентное уравнение (2.21), нужно задаться одним из парамет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численными методами подобрать второй параметр, а затем определить и температуру по любому из уравнений (2.17) или (2.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была использована надстройка «поиск решения» паке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Результаты решения представлены в таблице 2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5. Рассчитанный купол расслаивания твёрдого раствора при разных температура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2229"/>
        <w:gridCol w:w="1653"/>
        <w:gridCol w:w="2346"/>
      </w:tblGrid>
      <w:tr>
        <w:trPr>
          <w:trHeight w:val="255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t,</w:t>
            </w:r>
            <w:r>
              <w:rPr>
                <w:b w:val="false"/>
                <w:vertAlign w:val="superscript"/>
              </w:rPr>
              <w:t xml:space="preserve"> o</w:t>
            </w:r>
            <w:r>
              <w:rPr>
                <w:b w:val="false"/>
              </w:rPr>
              <w:t>C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Состав α-фазы (</w:t>
            </w:r>
            <w:r>
              <w:rPr>
                <w:b w:val="false"/>
                <w:lang w:val="en-US"/>
              </w:rPr>
              <w:t>Cu)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Состав γ-фазы</w:t>
            </w:r>
            <w:r>
              <w:rPr>
                <w:b w:val="false"/>
                <w:lang w:val="en-US"/>
              </w:rPr>
              <w:t xml:space="preserve"> (Ni)</w:t>
            </w:r>
          </w:p>
        </w:tc>
      </w:tr>
      <w:tr>
        <w:trPr>
          <w:trHeight w:val="255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N</w:t>
            </w:r>
            <w:r>
              <w:rPr>
                <w:b w:val="false"/>
                <w:vertAlign w:val="subscript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 w:val="false"/>
              </w:rPr>
              <w:t>N</w:t>
            </w:r>
            <w:r>
              <w:rPr>
                <w:b w:val="false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2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7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8E-0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9997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2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7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001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9986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0035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9965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027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973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9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8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6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7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3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1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86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4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58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6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39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77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23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2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72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7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26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2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76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7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27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8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1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85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данных таблиц 2.1 и 2.5 можно провести визуально, нанеся данные на один график. Сравнение проведено на рисунке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5199380" cy="36296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2 Экспериментальный (1) и расчётный (2) купол расслаивания твёрдого раствор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з рисунка 2.2 видно, что экспериментальный и расчётный купол расслаивания твёрдого раствор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близки. По экспериментальным данным, критическая температура несмешиваемости равна 334</w:t>
      </w:r>
      <w:r>
        <w:rPr>
          <w:iCs/>
          <w:sz w:val="28"/>
          <w:szCs w:val="28"/>
        </w:rPr>
        <w:t xml:space="preserve">°С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 позволяет говорить о том, что температурная зависимость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 рассчитана правильно, и экстраполировать её до области комнатных температур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термодинамических активностей меди и никеля в бинарной системе при 25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овавшись уравнениями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з таблицы 2.4, с использованием уравнений (1.3) и (1.6) можно рассчитать активности меди и никеля в твёрдом раствор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в зависимости от мольного содержания компонентов в н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ов использована компьютерная программа, текст которой представлен в приложении Б. Результаты представлены в таблице 2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6 Активности меди и никеля в бинарной системе при 25°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1258"/>
        <w:gridCol w:w="977"/>
        <w:gridCol w:w="977"/>
        <w:gridCol w:w="977"/>
        <w:gridCol w:w="977"/>
        <w:gridCol w:w="977"/>
        <w:gridCol w:w="977"/>
      </w:tblGrid>
      <w:tr>
        <w:trPr>
          <w:trHeight w:val="28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Cu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Ni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  <w:r>
              <w:rPr>
                <w:b w:val="false"/>
                <w:vertAlign w:val="subscript"/>
              </w:rPr>
              <w:t>Cu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  <w:r>
              <w:rPr>
                <w:b w:val="false"/>
                <w:vertAlign w:val="subscript"/>
              </w:rPr>
              <w:t>Ni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Cu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  <w:r>
              <w:rPr>
                <w:b w:val="false"/>
                <w:vertAlign w:val="subscript"/>
              </w:rPr>
              <w:t>Ni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  <w:r>
              <w:rPr>
                <w:b w:val="false"/>
                <w:vertAlign w:val="subscript"/>
              </w:rPr>
              <w:t>Cu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  <w:r>
              <w:rPr>
                <w:b w:val="false"/>
                <w:vertAlign w:val="subscript"/>
              </w:rPr>
              <w:t>Ni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01,7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6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23,4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6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14,0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5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94,9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3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75,2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0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2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8,0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0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4,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0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8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3,3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0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6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5,0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3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8,9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1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4,3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0,8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2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5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,3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2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6,3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3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9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9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3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8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4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5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4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5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9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9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6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5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7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2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9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0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3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4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5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7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,8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0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2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3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2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5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7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,9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0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2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4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6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8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4,9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1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2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4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5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6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6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7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9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0,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,71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термодинамических активностей компонентов бронзы БрБ2 при 25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активностей нужно воспользоваться формулами (2.1), (2.2) и (2.3). Мольные доли компонентов рассчитываются из известных массовых д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8629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ω – массовая доля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лярная масса компо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о значениях энергий смешения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при 25°С получены из таблицы 2.4, для систем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ни предоставлены предшествующими исследов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46860" cy="2355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74800" cy="2241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5480" cy="2438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2290" cy="2362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ы проведены с помощью компьютерной программы, текст которой приведён в приложени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70125" cy="2470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18995" cy="2400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85645" cy="2457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данной работы были установлены температурные зависимости энергий смешения твёрдого раствора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. Их правильность была доказана тем, что купол расслаивания твёрдого раствора, рассчитанный на основании этих зависимостей, практически совпал с экспериментальным. Это позволило экстраполировать купол расслаивания и зависим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до области комнатных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определены активности меди и никеля в твёрдом растворе при 25°С в зависимости от мольного содержания компонентов. При некоторых содержаниях активности оказались больше единицы. Это свидетельствует о расслоении твёрдого раствора на несколько фаз, возможно, интерметалличе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были определены активности компонентов бронзы БрБ2, содержащей бериллий, медь и никель. Эта бронза представляет из себя переохлаждённый раствор и является метастабильной. Это подтверждается тем, что активность бериллия оказалась больше единицы. Происходит выпадение бериллия в отдельную фазу из раствора, или образование интерметал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активности будут использованы в дальнейшем для моделирования термодинамических свойств бериллиевой бронз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для расчёта энергий смешения состоит из двух частей. Первая часть – дополнительная, она готовит файл данных с координатами купола расслаивания, снятыми с диаграммы состояния. 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едё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ж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OPEN "source.txt" FOR OUTPUT AS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FOR i = 1 TO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READ t, x,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REM 't'-температура, 'x' и 'n'-мольные доли меди в двух фаз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PRINT #1, (t + 273), x,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0 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 CLOSE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 DATA 200, 0.650, 0.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 DATA 225, 0.633, 0.0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 DATA 250, 0.580, 0.0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0 DATA 275, 0.513, 0.0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 DATA 300, 0.467, 0.1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0 DATA 325, 0.387, 0.1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0 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– основная, именно она рассчитывает энергии смешения и выводит их в файл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CLS : REM программа для расчёта энергий см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DIM t(6), x(6), n(6), q(6), r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REM 't'-температура,'x' и 'n'-мольные д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REM 'q' и 'r'-члены разложенной в ряд Тейлора энергии см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OPEN "source.txt" FOR INPUT AS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0 FOR i = 1 TO 6: REM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х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 INPUT #1, t(i), x(i), n(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 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0 CLOSE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 OPEN "Q.txt" FOR OUTPUT AS #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10 FOR i = 1 TO 6: REM </w:t>
      </w:r>
      <w:r>
        <w:rPr>
          <w:sz w:val="28"/>
          <w:szCs w:val="28"/>
        </w:rPr>
        <w:t>расчёт</w:t>
      </w:r>
      <w:r>
        <w:rPr>
          <w:sz w:val="28"/>
          <w:szCs w:val="28"/>
          <w:lang w:val="en-US"/>
        </w:rPr>
        <w:t xml:space="preserve"> Q12(1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Q12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0 LET t = t(i): LET x = x(i): LET n = n(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0 LET a = 8.3144 * t * LOG((1 - x) / (1 - n)) * ((1 - 2 * n) * (1 - n) ^ 2 - (1 - 2 * x) * (1 - x) ^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0 LET b = 8.3144 * t * LOG(x / n) * (x ^ 2 * (2 - 2 * x) - n ^ 2 * (2 - 2 * 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0 LET c = (x ^ 2 * (2 * x - 1) - n ^ 2 * (2 * n - 1)) * ((1 - 2 * n) * (1 - n) ^ 2 - (1 - 2 * x) * (1 - x) ^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0 LET d = (2 * x * (1 - x) ^ 2 - 2 * n * (1 - n) ^ 2) * (x ^ 2 * (2 - 2 * x) - n ^ 2 * (2 - 2 * 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0 LET q = -(a + b) / (c + d): REM q=Q12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0 LET e = 8.3144 * t * LOG(x / n) + q * (2 * x * (1 - x) ^ 2 - 2 * n * (1 - n) ^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0 LET f = ((1 - 2 * n) * (1 - n) ^ 2 - (1 - 2 * x) * (1 - x) ^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 LET r = e / f: REM r=Q12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0 LET q(i) = 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0 LET r(i) = 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0 PRINT #1, t(i), q(i), r(i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0 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0 CLOSE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0 END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для расчёта активностей в двойной системе приведён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CLS : REM программа для расчёта активностей меди и ник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LET r = 8.3144: REM универсальная газовая конст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LET t = 298: REM температура 25 С = 298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LET q1 = -16369.02: REM Q12(1) при 25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LET q2 = 24136.67: REM Q12(2) при 25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0 OPEN "activ.txt" FOR OUTPUT AS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 PRINT #1, "x1", "x2", "a1", "a2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 FOR x = .01 TO .99 STEP .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REM x = x1 - мольная доля ме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LET y = 1 - x: REM y = x2 - мольная доля ник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0 LET z1 = r * t * LOG(x) + (y ^ 2) * (2 * x * q1 + (1 - 2 * x) * q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0 LET z2 = r * t * LOG(y) + (x ^ 2) * ((1 - 2 * y) * q1 + 2 * y * q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30 REM z1 = RTln a1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z2 = RTln a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0 LET a1 = EXP(z1 / (r * t)): REM активность ме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 LET a2 = EXP(z2 / (r * t)): REM активность ник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0 PRINT #1, x, y, a1, a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0 NEXT 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 CLOSE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0 END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для расчёта активностей в тройной системе приведён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CL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LET r = 8.3144: REM r - универсальная газовая постоя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LET t = 298: REM t - температура, 25 С = 298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 LET rt = r * t: REM R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REM 1 - Cu, 2 - Ni, 3 - B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60 LET x1 = .868: LET x2 = .005: LET x3 = .127: REM </w:t>
      </w:r>
      <w:r>
        <w:rPr>
          <w:sz w:val="28"/>
          <w:szCs w:val="28"/>
        </w:rPr>
        <w:t>мо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онз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Б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 DIM q1(3, 3): DIM q2(3,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80 REM </w:t>
      </w:r>
      <w:r>
        <w:rPr>
          <w:sz w:val="28"/>
          <w:szCs w:val="28"/>
        </w:rPr>
        <w:t>эле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сива</w:t>
      </w:r>
      <w:r>
        <w:rPr>
          <w:sz w:val="28"/>
          <w:szCs w:val="28"/>
          <w:lang w:val="en-US"/>
        </w:rPr>
        <w:t xml:space="preserve"> q1(i,j) -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Qij(1)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пературе</w:t>
      </w:r>
      <w:r>
        <w:rPr>
          <w:sz w:val="28"/>
          <w:szCs w:val="28"/>
          <w:lang w:val="en-US"/>
        </w:rPr>
        <w:t xml:space="preserve"> 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REM элемент массива q2(i,j) - это Qij(2) при температуре 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 LET q1(1, 2) = 76.812 * t - 392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0 LET q2(1, 2) = -51.085 * t + 393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0 LET q1(1, 3) = -10.55 * t + 240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0 LET q2(1, 3) = q1(1,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0 LET q1(2, 3) = 18.25 * t - 342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0 LET q2(2, 3) = q1(2,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60 REM </w:t>
      </w:r>
      <w:r>
        <w:rPr>
          <w:sz w:val="28"/>
          <w:szCs w:val="28"/>
        </w:rPr>
        <w:t>вычисление</w:t>
      </w:r>
      <w:r>
        <w:rPr>
          <w:sz w:val="28"/>
          <w:szCs w:val="28"/>
          <w:lang w:val="en-US"/>
        </w:rPr>
        <w:t xml:space="preserve"> z1=RTln a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0 LET z1 = rt * LOG(x1) + 2 * x1 * x2 * (1 - x1) * q1(1, 2) + (x2 ^ 2) * (1 - 2 * x1) * q2(1,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0 LET z1 = z1 + 2 * x1 * x3 * (1 - x1) * q1(1, 3) + (x3 ^ 2) * (1 - 2 * x1) * q2(1,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0 LET z1 = z1 - 2 * x2 * x2 * x3 * q1(2, 3) - 2 * x2 * x3 * x3 * q2(2,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00 REM </w:t>
      </w:r>
      <w:r>
        <w:rPr>
          <w:sz w:val="28"/>
          <w:szCs w:val="28"/>
        </w:rPr>
        <w:t>вычисление</w:t>
      </w:r>
      <w:r>
        <w:rPr>
          <w:sz w:val="28"/>
          <w:szCs w:val="28"/>
          <w:lang w:val="en-US"/>
        </w:rPr>
        <w:t xml:space="preserve"> z2=RTln a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0 LET z2 = rt * LOG(x2) + 2 * x1 * x2 * (1 - x2) * q2(1, 2) + (x1 ^ 2) * (1 - 2 * x2) * q1(1,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0 LET z2 = z2 + 2 * x2 * x3 * (1 - x2) * q1(2, 3) + (x3 ^ 2) * (1 - 2 * x2) * q2(2,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0 LET z2 = z2 - 2 * x1 * x1 * x3 * q1(1, 3) - 2 * x1 * x3 * x3 * q2(1,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40 REM </w:t>
      </w:r>
      <w:r>
        <w:rPr>
          <w:sz w:val="28"/>
          <w:szCs w:val="28"/>
        </w:rPr>
        <w:t>вычисление</w:t>
      </w:r>
      <w:r>
        <w:rPr>
          <w:sz w:val="28"/>
          <w:szCs w:val="28"/>
          <w:lang w:val="en-US"/>
        </w:rPr>
        <w:t xml:space="preserve"> z3=RTln a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0 LET z3 = rt * LOG(x3) + 2 * x1 * x3 * (1 - x3) * q2(1, 3) + (x1 ^ 2) * (1 - 2 * x3) * q1(1,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0 LET z3 = z3 + 2 * x2 * x3 * (1 - x3) * q2(2, 3) + (x2 ^ 2) * (1 - 2 * x3) * q1(2,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0 LET z3 = z3 - 2 * x1 * x1 * x2 * q1(1, 2) - 2 * x1 * x2 * x2 * q2(1,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0 REM вычисление актив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 LET a1 = EXP(z1 / r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0 LET a2 = EXP(z2 / r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0 LET a3 = EXP(z3 / r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0 PRINT a1, a2, a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0 END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хтин Ю.М., Леонтьева В.П. Материаловедение. Учеб. для вузов., 3-е изд., М: Машиностроение, 1990, 512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раммы состояния двойных металлических систем., Под ред. Лякишева Н.П., т.1., М: Машиностроение, 1996, 673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иаграммы состояния двойных металлических систем., Под ред. Лякишева Н.П., т.2., М: Машиностроение, 1997, 485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юрин А.Г. Моделирование термодинамических свойств растворов. Учебное пособие., ЧелГУ, 1997, 74 с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107"/>
      <w:headerReference w:type="default" r:id="rId10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5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2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header" Target="header1.xml"/><Relationship Id="rId108" Type="http://schemas.openxmlformats.org/officeDocument/2006/relationships/header" Target="head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24:00Z</dcterms:created>
  <dc:creator>-=-</dc:creator>
  <dc:description/>
  <cp:keywords/>
  <dc:language>en-US</dc:language>
  <cp:lastModifiedBy>SYSTEM</cp:lastModifiedBy>
  <cp:lastPrinted>2006-06-01T23:39:00Z</cp:lastPrinted>
  <dcterms:modified xsi:type="dcterms:W3CDTF">2011-09-05T19:24:00Z</dcterms:modified>
  <cp:revision>2</cp:revision>
  <dc:subject/>
  <dc:title>Министерство образования и науки Российской Федерации</dc:title>
</cp:coreProperties>
</file>