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зервы скорости ударного движения в настольном теннис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ешением Конференции ИТТФ все официальные соревнования по настольному теннису с 1 октября 2000 г. проводятся мячами диаметром 40 мм. Более тяжелый мяч, по данным фирмы "STIGA", заметно уменьшил не только полетную скорость, но и скорость вращения (на 5-10%). Фирмы - производители спортивного инвентаря с целью некоторой компенсации возникших потерь предложили профессиональным игрокам новые специально разработанные накладки и основания. Цель данной статьи - в связи с новыми обстоятельствами в какой-то мере вернуть игре прежний динамизм, так как в ней анализируется техника ударного дви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нимание и исполнение ударного движения с максимальной скоростью давно определены рекомендация миизвестных игроков и тренеров. Так, по мнению А.Н. Амелина [1], возможность достижения рукой максимальной скорости ударного движения реальна при выполнении главного требования: "к моменту удара по мячу рука должна быть полностью выпрямлена". Такой же точки зрения придерживаются китайские мастера ракетки: Цю Чжунхуэй, Чжуан Цзяфу и другие. В своей публикации [5] движение руки они сравнивают с движением колеса, полагая, что линейная скорость ракетки тем больше, чем быстрее вращается рука и чем дальше ракетка отстоит от оси ее вращения. Диаметрально противоположной точки зрения на ударное движение придерживается С. Д. Шпрах [6], утверждая, что если рука выпрямилась - значит, теннисист расположен слишком "далеко от мяча". Промежуточное положение между указанными полярными рекомендациями известных авторов занимает мнениеЮ.П. Байгулова [2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озаичная картина согласных и диаметрально противоположныхых мнений относительно метода ударного движения, ставшего особенно актуальным именно сейчас, не имеет фундаментального объяснения, а ссылки на тележное колесо консервируют ошибки теннисиста, склонного верить авторитетам. Профессиональный теннисист В. Бриль (С.-Петербург), ссылаясь на установки своих тренеров, пишет: "Я привык играть с большим замахом и в момент удара, конечно, старался играть так, чтобы ракетка ударяла по мячу с ускорением" [3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помним из элементарной физики законы движения твердого тела вокруг оси [4]. Важной характеристи кой вращающихся тел является момент количества движения, равный произведению момента инерции (J) на угловую скорость (w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L=Jw=mR2w=mRV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де m - масса тела, R - радиус вращения тела, V - линейная скорость 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 закона сохранения момента количества движения следует, что полный момент количества движения замкнутой системы - постоянная величина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 xml:space="preserve">L=Jw=mRV=const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глядным подтверждением закона сохранения момента количества движения является вращение фигуриста на льду. Скорость вращения с разведенными руками - медленная, а резко сгруппировавшись, фигурист мгновенно наращивает скорость вра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ведем некоторые расчеты скорости ударного движения в настольном теннисе. Допустим, что вытянутая рука игрока вместе с ракеткой вращается в плечевом суставе по дуге радиусом 0,8 м со скоростью 11,4 м/с, ракетка имеет массу - 0,16 кг. Начальный момент количества движения равен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L = mVR = 0,16 кг • 11,4 м/с • 0,8 м = 1,46 кгм/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(для простоты расчетов массой руки пренебрегае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чальная ј часть периода движения руки с ракеткой составля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91845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2" r="-45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ледующая четверть дуги окружности совершается движением согнутой в локте рукой радиусом (допустим) 0,4 м. Но для замкнутой системы согласно закону сохранения момента количества движения следу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L1 = mV1R1= L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этом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468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392" r="-55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вая ј часть периода движения составля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52475" cy="9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92" r="-48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ледовательно, уменьшение радиуса вращения в два раза увеличивает линейную скорость в два раза и уменьшает период движения в четыре раза. Играющий тренер команды теннисистов бельгийского клуба "Хассельд" китаец Чжи Ченхуа косвенно подтверждает возможность подобного ударного движения [3]. Однако удар открытой стороной ракетки с широким замахом целесообразен лишь при завершающих ударах, а играть чаще всего приходится без большой амплитуды движений, и здесь еще более важно уметь наносить по мячу удар с предельной скоростью. Сообщение руке резервной скорости возможно и для короткого удара предплечьем. В этом случае также работает закон сохранения момента количества движения. Вращение начинается в локтевом суставе, а заканчивается смещением оси вращения к центру масс предплечья и кисти с ракеткой, для чего локоть резко отводится от тела с максимальной амплиту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ращение вокруг центра масс предплечья эффективно еще и потому, что момент инерции предплечья с некоторым допущением аналогичен однородному стержню и равен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J = m•l2 / 12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четыре раза меньше момента инерции предплечья, если вращение происходит в локтевом сустав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J = m•l2 /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(l - длина предплечья вместе с кистью и ракеткой) [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о позволит быстрее сообщить ракетке необходимую скорость ударного движения и легче погасить инерцию вращения после контакта с мячом. Большинство российских мастеров слабо владеют ударом закрытой стороной ракетки, а потяжелевший мяч еще более ослабит игру слева. Современная техника ударного движения слева в основном сводится к малоэффективным защитным действиям спортсмена, а атакующие удары (накат или топ-спин) ввиду ограниченных возможностей для замаха руки удобны для приема мяча противником с полулета подставкой или полунака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дикальное изменение характера замаха с целью осуществления указанного выше закона в ударном движении слева реально увеличивает скорость и выравнивает игровые возможности открытой и закрытой сторонами ракетки. Для этого плечо отводится от туловища и начальное движение вращения происходит через локтевой сустав, а завершается через центр масс предплечья путем сближения плеча с туловищ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очется надеяться, что предлагаемая технология ударного движения найдет своих сторонников и поможет решать тактико-технические задачи игровых ситуаций на более высоком уровн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Амелин А.Н. Современный настольный теннис.- М.: ФиС. 1982, с. 5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Байгулов Ю.П., Романин А.Н. Основы настольного тенниса. - М. ,ФиС, 1979, с. 8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3. Бриль В. Полезные советы китайского партнера// "Настольный теннис", 1999, № 7 (33), с. 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4. Грабовский Р.И. Курс физики.- М.: Высшая школа, 1974, с. 70-7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5. Цю Чжунхуэй, Чжуан Цзяфу, Цю Чжу Хуэйи др./Настольный теннис - М.:ФиС, 1987, с. 2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6. Шпрах С. У меня секретов нет… Техника. Приложение 1 к журн. "Настольный теннис". М. 1998, с. 3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7. А.А. Индин. Средняя общеобразовательная школа № 77 г. Краснодара. Резервы скорости ударного движения в настольном теннис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4:00Z</dcterms:created>
  <dc:creator>USER</dc:creator>
  <dc:description/>
  <cp:keywords/>
  <dc:language>en-US</dc:language>
  <cp:lastModifiedBy>Mage</cp:lastModifiedBy>
  <dcterms:modified xsi:type="dcterms:W3CDTF">2011-10-10T15:34:00Z</dcterms:modified>
  <cp:revision>2</cp:revision>
  <dc:subject/>
  <dc:title>РЕЗЕРВЫ СКОРОСТИ УДАРНОГО ДВИЖЕНИЯ В НАСТОЛЬНОМ ТЕННИСЕ</dc:title>
</cp:coreProperties>
</file>