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sz w:val="28"/>
          <w:szCs w:val="28"/>
        </w:rPr>
      </w:pPr>
      <w:r>
        <w:rPr>
          <w:b/>
          <w:bCs/>
          <w:sz w:val="28"/>
          <w:szCs w:val="28"/>
        </w:rPr>
        <w:t>Содержание</w:t>
      </w:r>
    </w:p>
    <w:p>
      <w:pPr>
        <w:pStyle w:val="Style15"/>
        <w:spacing w:lineRule="auto" w:line="360" w:before="0" w:after="0"/>
        <w:ind w:firstLine="709"/>
        <w:jc w:val="both"/>
        <w:rPr>
          <w:b/>
          <w:b/>
          <w:bCs/>
          <w:sz w:val="28"/>
          <w:szCs w:val="28"/>
        </w:rPr>
      </w:pPr>
      <w:r>
        <w:rPr>
          <w:b/>
          <w:bCs/>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Экологическое предпринимательство</w:t>
      </w:r>
    </w:p>
    <w:p>
      <w:pPr>
        <w:pStyle w:val="HTML1"/>
        <w:spacing w:lineRule="auto" w:line="360"/>
        <w:jc w:val="both"/>
        <w:rPr/>
      </w:pPr>
      <w:r>
        <w:rPr>
          <w:rFonts w:cs="Times New Roman" w:ascii="Times New Roman" w:hAnsi="Times New Roman"/>
          <w:sz w:val="28"/>
          <w:szCs w:val="28"/>
        </w:rPr>
        <w:t>1.1 Сущность, эффективность и особенности экологического предпринимательств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Принципы экологического предпринимательства </w:t>
      </w:r>
    </w:p>
    <w:p>
      <w:pPr>
        <w:pStyle w:val="Heading3"/>
        <w:spacing w:lineRule="auto" w:line="360" w:before="0" w:after="0"/>
        <w:jc w:val="both"/>
        <w:rPr/>
      </w:pPr>
      <w:r>
        <w:rPr>
          <w:rFonts w:cs="Times New Roman" w:ascii="Times New Roman" w:hAnsi="Times New Roman"/>
          <w:b w:val="false"/>
          <w:sz w:val="28"/>
          <w:szCs w:val="28"/>
        </w:rPr>
        <w:t>1.3 Формы и направления экологизации предпринимательских  отношений в современной российской экономике</w:t>
      </w:r>
    </w:p>
    <w:p>
      <w:pPr>
        <w:pStyle w:val="HTML1"/>
        <w:spacing w:lineRule="auto" w:line="360"/>
        <w:jc w:val="both"/>
        <w:rPr/>
      </w:pPr>
      <w:r>
        <w:rPr>
          <w:rFonts w:cs="Times New Roman" w:ascii="Times New Roman" w:hAnsi="Times New Roman"/>
          <w:sz w:val="28"/>
          <w:szCs w:val="28"/>
        </w:rPr>
        <w:t>1.4 Экологическое предпринимательство за рубежом</w:t>
      </w:r>
    </w:p>
    <w:p>
      <w:pPr>
        <w:pStyle w:val="HTML1"/>
        <w:spacing w:lineRule="auto" w:line="360"/>
        <w:jc w:val="both"/>
        <w:rPr/>
      </w:pPr>
      <w:r>
        <w:rPr>
          <w:rFonts w:cs="Times New Roman" w:ascii="Times New Roman" w:hAnsi="Times New Roman"/>
          <w:sz w:val="28"/>
          <w:szCs w:val="28"/>
        </w:rPr>
        <w:t>1.5 Виды экологического предпринимательства, экологический рынок</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Экологическая ситуация в Вологодской области</w:t>
      </w:r>
    </w:p>
    <w:p>
      <w:pPr>
        <w:pStyle w:val="HTML1"/>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2.1 </w:t>
      </w:r>
      <w:r>
        <w:rPr>
          <w:rFonts w:cs="Times New Roman" w:ascii="Times New Roman" w:hAnsi="Times New Roman"/>
          <w:bCs/>
          <w:sz w:val="28"/>
          <w:szCs w:val="28"/>
        </w:rPr>
        <w:t>Характеристика экологической обстановки</w:t>
      </w:r>
    </w:p>
    <w:p>
      <w:pPr>
        <w:pStyle w:val="Style15"/>
        <w:spacing w:lineRule="auto" w:line="360" w:before="0" w:after="0"/>
        <w:jc w:val="both"/>
        <w:rPr>
          <w:sz w:val="28"/>
          <w:szCs w:val="28"/>
        </w:rPr>
      </w:pPr>
      <w:r>
        <w:rPr>
          <w:iCs/>
          <w:sz w:val="28"/>
          <w:szCs w:val="28"/>
        </w:rPr>
        <w:t>2.2 Поддержка малого и среднего предпринимательства области</w:t>
      </w:r>
    </w:p>
    <w:p>
      <w:pPr>
        <w:pStyle w:val="Style15"/>
        <w:spacing w:lineRule="auto" w:line="360" w:before="0" w:after="0"/>
        <w:jc w:val="both"/>
        <w:rPr/>
      </w:pPr>
      <w:r>
        <w:rPr>
          <w:bCs/>
          <w:sz w:val="28"/>
          <w:szCs w:val="28"/>
        </w:rPr>
        <w:t>2.3 Экологический паспорт предприятия-природопользователя</w:t>
      </w:r>
    </w:p>
    <w:p>
      <w:pPr>
        <w:pStyle w:val="Style15"/>
        <w:spacing w:lineRule="auto" w:line="360" w:before="0" w:after="0"/>
        <w:jc w:val="both"/>
        <w:rPr>
          <w:sz w:val="28"/>
          <w:szCs w:val="28"/>
        </w:rPr>
      </w:pPr>
      <w:r>
        <w:rPr>
          <w:bCs/>
          <w:sz w:val="28"/>
          <w:szCs w:val="28"/>
        </w:rPr>
        <w:t xml:space="preserve">2.4 Центр лабораторного анализа и технических измерений по Вологодской области (ЦЛАТИ по Вологодской области) </w:t>
      </w:r>
    </w:p>
    <w:p>
      <w:pPr>
        <w:pStyle w:val="Style15"/>
        <w:spacing w:lineRule="auto" w:line="360" w:before="0" w:after="0"/>
        <w:jc w:val="both"/>
        <w:rPr>
          <w:sz w:val="28"/>
          <w:szCs w:val="28"/>
        </w:rPr>
      </w:pPr>
      <w:r>
        <w:rPr>
          <w:sz w:val="28"/>
          <w:szCs w:val="28"/>
        </w:rPr>
        <w:t xml:space="preserve">Глава 3. Эффективность экологического предпринимательства на Сокольском ЦБК </w:t>
      </w:r>
    </w:p>
    <w:p>
      <w:pPr>
        <w:pStyle w:val="Style15"/>
        <w:spacing w:lineRule="auto" w:line="360" w:before="0" w:after="0"/>
        <w:jc w:val="both"/>
        <w:rPr>
          <w:sz w:val="28"/>
          <w:szCs w:val="28"/>
        </w:rPr>
      </w:pPr>
      <w:r>
        <w:rPr>
          <w:bCs/>
          <w:sz w:val="28"/>
          <w:szCs w:val="28"/>
        </w:rPr>
        <w:t xml:space="preserve">3.1 Краткая история Сокольского ЦБК и города Сокола </w:t>
      </w:r>
    </w:p>
    <w:p>
      <w:pPr>
        <w:pStyle w:val="Style15"/>
        <w:spacing w:lineRule="auto" w:line="360" w:before="0" w:after="0"/>
        <w:jc w:val="both"/>
        <w:rPr>
          <w:sz w:val="28"/>
          <w:szCs w:val="28"/>
        </w:rPr>
      </w:pPr>
      <w:r>
        <w:rPr>
          <w:bCs/>
          <w:sz w:val="28"/>
          <w:szCs w:val="28"/>
        </w:rPr>
        <w:t xml:space="preserve">3.2 Модернизация Сокольского ЦБК в 1950-1980 годах, история очистных сооружений в городе Соколе </w:t>
      </w:r>
    </w:p>
    <w:p>
      <w:pPr>
        <w:pStyle w:val="Style15"/>
        <w:spacing w:lineRule="auto" w:line="360" w:before="0" w:after="0"/>
        <w:jc w:val="both"/>
        <w:rPr>
          <w:sz w:val="28"/>
          <w:szCs w:val="28"/>
        </w:rPr>
      </w:pPr>
      <w:r>
        <w:rPr>
          <w:bCs/>
          <w:sz w:val="28"/>
          <w:szCs w:val="28"/>
        </w:rPr>
        <w:t xml:space="preserve">3.3 Сокольский ЦБК в условиях социально-экономических реформ с 1991 года и по настоящее время </w:t>
      </w:r>
    </w:p>
    <w:p>
      <w:pPr>
        <w:pStyle w:val="Style15"/>
        <w:spacing w:lineRule="auto" w:line="360" w:before="0" w:after="0"/>
        <w:jc w:val="both"/>
        <w:rPr>
          <w:sz w:val="28"/>
          <w:szCs w:val="28"/>
        </w:rPr>
      </w:pPr>
      <w:r>
        <w:rPr>
          <w:bCs/>
          <w:sz w:val="28"/>
          <w:szCs w:val="28"/>
        </w:rPr>
        <w:t xml:space="preserve">3.4 Роль Сокольского ЦБК в социально-экономической и экологической ситуации в городе Соколе </w:t>
      </w:r>
    </w:p>
    <w:p>
      <w:pPr>
        <w:pStyle w:val="Style15"/>
        <w:spacing w:lineRule="auto" w:line="360" w:before="0" w:after="0"/>
        <w:jc w:val="both"/>
        <w:rPr>
          <w:sz w:val="28"/>
          <w:szCs w:val="28"/>
        </w:rPr>
      </w:pPr>
      <w:r>
        <w:rPr>
          <w:bCs/>
          <w:sz w:val="28"/>
          <w:szCs w:val="28"/>
        </w:rPr>
        <w:t xml:space="preserve">3.5 Анализ потенциала факторов экологической модернизации Сокольского ЦБК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 это инициативная, связанная с хозяйственным риском и направленная на поиск наилучших способов использования ресурсов деятельность, ведущаяся с целью извлечения дохода и приумножения собственност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 одна из составляющих современной экономики. В странах рыночной экономики предпринимательство получило широкое распространение и составляет подавляющую часть среди всех форм организаций. За последние десять лет в России появились миллионы предпринимателей и собственников. В связи с приватизацией за государством осталась лишь часть организаций и предприятий, а остальные перешли в частное владение. Основную часть российского предпринимательства составляет малый и средний бизнес.</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редпринимателя является управление предприятием, которое включает в себя рациональное использования ресурсов, организацию процесса на инновационной основе и хозяйственном риске, а также ответственность за конечные результаты своей деятельност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щественный характер предпринимательства означает не только деятельность участвующих в нем агентов, но и наличие в общественном хозяйстве определённых условий позволяющие реализовать присущие предпринимательству функциональные признаки. Совокупность таких условий составляет среду предпринимательства, важнейшими элементами которой являются экономическая свобода и личная заинтересованность.</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Экономическая свобода является определяющим признаком предпринимательской среды. Для предпринимателя наличие экономической свободы – это не только возможность заниматься тем или иным видом деятельности и иметь равный доступ к ресурсам и рынкам, но и морально-этическая санкционированность предпринимательской деятельност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Личная заинтересованность выступает движущим мотивом предпринимательства, поэтому обеспечение условий для присвоения полученных результатов, извлечения и накопления дохода является определяющим условием предпринимательской среды.</w:t>
      </w:r>
    </w:p>
    <w:p>
      <w:pPr>
        <w:pStyle w:val="Style15"/>
        <w:spacing w:lineRule="auto" w:line="360" w:before="0" w:after="0"/>
        <w:ind w:firstLine="709"/>
        <w:jc w:val="both"/>
        <w:rPr>
          <w:sz w:val="28"/>
          <w:szCs w:val="28"/>
        </w:rPr>
      </w:pPr>
      <w:r>
        <w:rPr>
          <w:sz w:val="28"/>
          <w:szCs w:val="28"/>
        </w:rPr>
        <w:t xml:space="preserve">Цель данной курсовой работы рассмотреть один из видов предпринимательства – экологическое. Задачи: Обосновать сущность и методологическую основу экологического предпринимательства. Выявить формы и направления российского и зарубежного предпринимательства. Проанализировать экологическую обстановку в Вологодской области, как производится </w:t>
      </w:r>
      <w:r>
        <w:rPr>
          <w:iCs/>
          <w:sz w:val="28"/>
          <w:szCs w:val="28"/>
        </w:rPr>
        <w:t>поддержка малого и среднего предпринимательства области и на примере предприятия дать оценку экологического предпринимательств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кология рынок предпринимательство модернизация</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 Экологическое предпринимательство</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Сущность, эффективность и особенности экологического предпринимательств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азвитие эколого-ориентированного бизнеса может позволить изменить экологическую ситуацию в стране, улучшить охрану окружающей среды и использование природных ресурсов. Нельзя решить экологические проблемы, выйти на устойчивый тип развития без общего улучшения экономического положения страны, эффективной макроэкономической политики. На ухудшение экологической ситуации влияет ряд экономических и юридических факторов, действующих в разных сферах, на разных уровнях и с различным масштабом воздействия:</w:t>
      </w:r>
    </w:p>
    <w:p>
      <w:pPr>
        <w:pStyle w:val="HTML1"/>
        <w:spacing w:lineRule="auto" w:line="360"/>
        <w:ind w:firstLine="709"/>
        <w:jc w:val="both"/>
        <w:rPr/>
      </w:pPr>
      <w:r>
        <w:rPr>
          <w:rFonts w:cs="Times New Roman" w:ascii="Times New Roman" w:hAnsi="Times New Roman"/>
          <w:sz w:val="28"/>
          <w:szCs w:val="28"/>
        </w:rPr>
        <w:t>- макроэкономическая политика, приводящая к экстенсивному использованию природных ресурсов;</w:t>
      </w:r>
    </w:p>
    <w:p>
      <w:pPr>
        <w:pStyle w:val="HTML1"/>
        <w:spacing w:lineRule="auto" w:line="360"/>
        <w:ind w:firstLine="709"/>
        <w:jc w:val="both"/>
        <w:rPr/>
      </w:pPr>
      <w:r>
        <w:rPr>
          <w:rFonts w:cs="Times New Roman" w:ascii="Times New Roman" w:hAnsi="Times New Roman"/>
          <w:sz w:val="28"/>
          <w:szCs w:val="28"/>
        </w:rPr>
        <w:t>- инвестиционная политика, ориентированная на развитие ресурсоэксплуатирующих секторов экономики;</w:t>
      </w:r>
    </w:p>
    <w:p>
      <w:pPr>
        <w:pStyle w:val="HTML1"/>
        <w:spacing w:lineRule="auto" w:line="360"/>
        <w:ind w:firstLine="709"/>
        <w:jc w:val="both"/>
        <w:rPr/>
      </w:pPr>
      <w:r>
        <w:rPr>
          <w:rFonts w:cs="Times New Roman" w:ascii="Times New Roman" w:hAnsi="Times New Roman"/>
          <w:sz w:val="28"/>
          <w:szCs w:val="28"/>
        </w:rPr>
        <w:t>- неэффективная секторальная политика (топливно-энергетический комплекс,</w:t>
      </w:r>
    </w:p>
    <w:p>
      <w:pPr>
        <w:pStyle w:val="HTML1"/>
        <w:spacing w:lineRule="auto" w:line="360"/>
        <w:ind w:firstLine="709"/>
        <w:jc w:val="both"/>
        <w:rPr/>
      </w:pPr>
      <w:r>
        <w:rPr>
          <w:rFonts w:cs="Times New Roman" w:ascii="Times New Roman" w:hAnsi="Times New Roman"/>
          <w:sz w:val="28"/>
          <w:szCs w:val="28"/>
        </w:rPr>
        <w:t>сельское хозяйство, лесное хозяйство);</w:t>
      </w:r>
    </w:p>
    <w:p>
      <w:pPr>
        <w:pStyle w:val="HTML1"/>
        <w:spacing w:lineRule="auto" w:line="360"/>
        <w:ind w:firstLine="709"/>
        <w:jc w:val="both"/>
        <w:rPr/>
      </w:pPr>
      <w:r>
        <w:rPr>
          <w:rFonts w:cs="Times New Roman" w:ascii="Times New Roman" w:hAnsi="Times New Roman"/>
          <w:sz w:val="28"/>
          <w:szCs w:val="28"/>
        </w:rPr>
        <w:t>- несовершенное законодательство;</w:t>
      </w:r>
    </w:p>
    <w:p>
      <w:pPr>
        <w:pStyle w:val="HTML1"/>
        <w:spacing w:lineRule="auto" w:line="360"/>
        <w:ind w:firstLine="709"/>
        <w:jc w:val="both"/>
        <w:rPr/>
      </w:pPr>
      <w:r>
        <w:rPr>
          <w:rFonts w:cs="Times New Roman" w:ascii="Times New Roman" w:hAnsi="Times New Roman"/>
          <w:sz w:val="28"/>
          <w:szCs w:val="28"/>
        </w:rPr>
        <w:t>- неопределенность прав собственности на природные ресурсы;</w:t>
      </w:r>
    </w:p>
    <w:p>
      <w:pPr>
        <w:pStyle w:val="HTML1"/>
        <w:spacing w:lineRule="auto" w:line="360"/>
        <w:ind w:firstLine="709"/>
        <w:jc w:val="both"/>
        <w:rPr/>
      </w:pPr>
      <w:r>
        <w:rPr>
          <w:rFonts w:cs="Times New Roman" w:ascii="Times New Roman" w:hAnsi="Times New Roman"/>
          <w:sz w:val="28"/>
          <w:szCs w:val="28"/>
        </w:rPr>
        <w:t>- отсутствие эколого-сбалансированной долгосрочной экономической стратегии, недооценка устойчивого развития;</w:t>
      </w:r>
    </w:p>
    <w:p>
      <w:pPr>
        <w:pStyle w:val="HTML1"/>
        <w:spacing w:lineRule="auto" w:line="360"/>
        <w:ind w:firstLine="709"/>
        <w:jc w:val="both"/>
        <w:rPr/>
      </w:pPr>
      <w:r>
        <w:rPr>
          <w:rFonts w:cs="Times New Roman" w:ascii="Times New Roman" w:hAnsi="Times New Roman"/>
          <w:sz w:val="28"/>
          <w:szCs w:val="28"/>
        </w:rPr>
        <w:t>- инфляция, экономический кризис и нестабильность экономики препятствуют реализации долгосрочных проектов, к числу которых относится большинство экологических проектов;</w:t>
      </w:r>
    </w:p>
    <w:p>
      <w:pPr>
        <w:pStyle w:val="HTML1"/>
        <w:spacing w:lineRule="auto" w:line="360"/>
        <w:ind w:firstLine="709"/>
        <w:jc w:val="both"/>
        <w:rPr/>
      </w:pPr>
      <w:r>
        <w:rPr>
          <w:rFonts w:cs="Times New Roman" w:ascii="Times New Roman" w:hAnsi="Times New Roman"/>
          <w:sz w:val="28"/>
          <w:szCs w:val="28"/>
        </w:rPr>
        <w:t>- природно-ресурсный характер экспорта;</w:t>
      </w:r>
    </w:p>
    <w:p>
      <w:pPr>
        <w:pStyle w:val="HTML1"/>
        <w:spacing w:lineRule="auto" w:line="360"/>
        <w:ind w:firstLine="709"/>
        <w:jc w:val="both"/>
        <w:rPr/>
      </w:pPr>
      <w:r>
        <w:rPr>
          <w:rFonts w:cs="Times New Roman" w:ascii="Times New Roman" w:hAnsi="Times New Roman"/>
          <w:sz w:val="28"/>
          <w:szCs w:val="28"/>
        </w:rPr>
        <w:t>- существование действенного стимула в виде получения значительной и быстрой прибыли от переэксплуатации и/или продажи природных ресурсов (нефть, газ, лес, руды) и т.д.</w:t>
      </w:r>
    </w:p>
    <w:p>
      <w:pPr>
        <w:pStyle w:val="HTML1"/>
        <w:spacing w:lineRule="auto" w:line="360"/>
        <w:ind w:firstLine="709"/>
        <w:jc w:val="both"/>
        <w:rPr/>
      </w:pPr>
      <w:r>
        <w:rPr>
          <w:rFonts w:cs="Times New Roman" w:ascii="Times New Roman" w:hAnsi="Times New Roman"/>
          <w:sz w:val="28"/>
          <w:szCs w:val="28"/>
        </w:rPr>
        <w:t>Сейчас самым важным является создание государством посредством эффективных, косвенных и прямых, экономических инструментов и регуляторов благоприятного климата для развития эколого-ориентированного бизнеса. Экологическая ситуация, сложившаяся в современной России, тесным образом связана со сложным положением в экономике и развитии производственной сферы. Основой устойчивого развития общества, страны в целом, является стабильное развитие отдельных субъектов — предприятий. Под устойчивым развитием следует понимать такое развитие общества, при котором не разрушается его природная основа.</w:t>
      </w:r>
    </w:p>
    <w:p>
      <w:pPr>
        <w:pStyle w:val="HTML1"/>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то, что человек берет от природы, должно быть в природе сохранено. Политика развития общества в гармонии с окружающей средой становится сегодня высшим приоритетом мирового сообщества. Развитие экологоориенитрованного бизнеса может существенно изменить экологическую ситуацию в России, решить проблемы рационального использования природных ресурсов и охраны окружающей среды. В мире накоплен богатейший опыт экологического предпринимательства, доказывающий не только его жизненную необходимость, но и экономическую выгоду. Именно предпринимательство, в т.ч. малое, становится основным проводником в жизнь концепции устойчивого развития. Важная роль отводится созданию и развитию научно- производственных, научно-внедренческих предприятий экологического профиля, предлагающих такие услуги, как экологический аудит, экологический консалтинг (по вопросам экологической политики предприятий в соответствии с требованиями стандартов ИСО 14000, развития систем государственной стандартизации, метрологии и сертификации), а также разработку и промышленное внедрение современных высокоэффективных природоохранных технологий и оборудования для их реализации. В статье 14 Федерального закона об охране окружающей среды от 10.04.2002 сказано об экономических методах в области охраны окружающей среды.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 экологическом предпринимательстве говориться в статье 18 этого же закона: Экологическое предпринимательство.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тношения в области экологического предпринимательства строятся на основе государственной поддержки и государственных гарантий экологического предпринимательства, и регулируются соответствующим федеральным законом и иными нормативными правовыми актами РФ, а также законами и иными нормативными правовыми актами субъектов Российской Федерации.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2. Государственная поддержка экологического предпринимательства осуществляется путем: формирования рынка товаров и услуг природоохранного назначения для государственных нужд (государственного заказа на производство товаров, проведение работ, оказание услуг природоохранного назначения); и иными мерами, установленными законодательством РФ и законодательством субъектов РФ.</w:t>
      </w:r>
    </w:p>
    <w:p>
      <w:pPr>
        <w:pStyle w:val="Style15"/>
        <w:spacing w:lineRule="auto" w:line="360" w:before="0" w:after="0"/>
        <w:ind w:firstLine="709"/>
        <w:jc w:val="both"/>
        <w:rPr>
          <w:sz w:val="28"/>
          <w:szCs w:val="28"/>
        </w:rPr>
      </w:pPr>
      <w:r>
        <w:rPr>
          <w:sz w:val="28"/>
          <w:szCs w:val="28"/>
        </w:rPr>
        <w:t xml:space="preserve">Одним из наиболее эффективных инструментов экономико-экологического контроля в процессе становления рыночной экономики должно стать экологическое предпринимательство. Экологическая доктрина предпринимательства должна строится не только как звено общенациональной стратегии долгосрочного развития, но и как особый - экологический "срез" всех без исключения направлений политики России - как внутренней, так и внешней. При этом должен существовать единый "экологический стержень" или единая система критериев, применяемых для оценки стратегий, программ или проектов любого уровня - как федерального, регионального, корпоративного, так и международного. Оценивая эффективность государственной политики и лежащей в ее основе стратегии развития, можно использовать самые разные критерии, выбор которых напрямую зависит от провозглашенных целей и класса поставленных задач. </w:t>
      </w:r>
    </w:p>
    <w:p>
      <w:pPr>
        <w:pStyle w:val="Style15"/>
        <w:spacing w:lineRule="auto" w:line="360" w:before="0" w:after="0"/>
        <w:ind w:firstLine="709"/>
        <w:jc w:val="both"/>
        <w:rPr/>
      </w:pPr>
      <w:r>
        <w:rPr>
          <w:sz w:val="28"/>
          <w:szCs w:val="28"/>
        </w:rPr>
        <w:t>В настоящие время лидером в области экологического предпринимательства является Япония. В Японии активно используют плазменный конвертор, сжигающий токсичные промышленные отходы. После переработки получается синтетический газ, имеющий 90% энергоемкости по сравнению со своим природным аналогом, который можно также использовать для производства электроэнергии. В качестве твердого остатка конвертор выдает экологически чистый камень, по своим свойствам похожий на обсидиан. Применение ему найдется при производстве дорожных работ и строительстве.</w:t>
      </w:r>
    </w:p>
    <w:p>
      <w:pPr>
        <w:pStyle w:val="Style15"/>
        <w:spacing w:lineRule="auto" w:line="360" w:before="0" w:after="0"/>
        <w:ind w:firstLine="709"/>
        <w:jc w:val="both"/>
        <w:rPr/>
      </w:pPr>
      <w:r>
        <w:rPr>
          <w:sz w:val="28"/>
          <w:szCs w:val="28"/>
        </w:rPr>
        <w:t>Одна из главных новых возможностей для бизнеса - формирование быстроразвивающегося мирового рынка экологически чистой продукции, который фактически охватывает все сферы производства и услуг. Пока не существует общепринятой международной классификации этого нового рынка в разных странах в это понятие входит различная продукция. По определению Европейской комиссии, экологические отрасли это производство товаров и услуг по измерению, предотвращению, ограничению или исправлению экологического ущерба, ликвидации отходов и снижению уровня шума, а также экологически чистые технологии, применение которых минимизирует использование сырья и загрязнение окружающей среды. Однако в других странах к этому рынку относят также потребительские товары (холодильники и аэрозоли с пониженным содержанием хлорфторуглеродов, не содержащие химических добавок продукты питания, специальные стиральные порошки), биотехнологии и нетрадиционные источники энергии (технологии использования солнечной энергии).</w:t>
      </w:r>
    </w:p>
    <w:p>
      <w:pPr>
        <w:pStyle w:val="Style15"/>
        <w:spacing w:lineRule="auto" w:line="360" w:before="0" w:after="0"/>
        <w:ind w:firstLine="709"/>
        <w:jc w:val="both"/>
        <w:rPr>
          <w:sz w:val="28"/>
          <w:szCs w:val="28"/>
        </w:rPr>
      </w:pPr>
      <w:r>
        <w:rPr>
          <w:sz w:val="28"/>
          <w:szCs w:val="28"/>
        </w:rPr>
        <w:t>1. Улучшение существующей продукции путем ее адаптации к новым экологическим требованиям.</w:t>
      </w:r>
    </w:p>
    <w:p>
      <w:pPr>
        <w:pStyle w:val="Style15"/>
        <w:spacing w:lineRule="auto" w:line="360" w:before="0" w:after="0"/>
        <w:ind w:firstLine="709"/>
        <w:jc w:val="both"/>
        <w:rPr>
          <w:sz w:val="28"/>
          <w:szCs w:val="28"/>
        </w:rPr>
      </w:pPr>
      <w:r>
        <w:rPr>
          <w:sz w:val="28"/>
          <w:szCs w:val="28"/>
        </w:rPr>
        <w:t>2. Разработка принципиально новой продукции и даже создание для этой цели специализированных компаний.</w:t>
      </w:r>
    </w:p>
    <w:p>
      <w:pPr>
        <w:pStyle w:val="Style15"/>
        <w:spacing w:lineRule="auto" w:line="360" w:before="0" w:after="0"/>
        <w:ind w:firstLine="709"/>
        <w:jc w:val="both"/>
        <w:rPr>
          <w:sz w:val="28"/>
          <w:szCs w:val="28"/>
        </w:rPr>
      </w:pPr>
      <w:r>
        <w:rPr>
          <w:sz w:val="28"/>
          <w:szCs w:val="28"/>
        </w:rPr>
        <w:t>3. Привлечение зарубежных инвестиций.</w:t>
      </w:r>
    </w:p>
    <w:p>
      <w:pPr>
        <w:pStyle w:val="Style15"/>
        <w:spacing w:lineRule="auto" w:line="360" w:before="0" w:after="0"/>
        <w:ind w:firstLine="709"/>
        <w:jc w:val="both"/>
        <w:rPr/>
      </w:pPr>
      <w:r>
        <w:rPr>
          <w:sz w:val="28"/>
          <w:szCs w:val="28"/>
        </w:rPr>
        <w:t>4. Возможность оказания экологических услуг в форме информационной, консультационной, экспертной помощи в решении природоохранных проблем, подготовки специалистов-экологов.</w:t>
      </w:r>
    </w:p>
    <w:p>
      <w:pPr>
        <w:pStyle w:val="Normal"/>
        <w:spacing w:lineRule="auto" w:line="360"/>
        <w:ind w:firstLine="709"/>
        <w:jc w:val="both"/>
        <w:rPr>
          <w:sz w:val="28"/>
          <w:szCs w:val="28"/>
        </w:rPr>
      </w:pPr>
      <w:r>
        <w:rPr>
          <w:sz w:val="28"/>
          <w:szCs w:val="28"/>
        </w:rPr>
        <w:t xml:space="preserve">На понятие «экологическое предпринимательство» в литературе встречаются различные взгляды. Исследования позволили сформировать авторское определение: экологическое предпринимательство – это самостоятельная, осуществляемая на свой страх и риск производственная, научно-исследовательская, кредитно-финансовая и иная деятельность, направленная на систематическое получение прибыли от пользования имуществом, производства и продажи товаров, выполнению работ и оказанию услуг лицами, зарегистрированными в этом качестве в установленном законом порядке и направленная на сохранение, восстановление природной среды и ее биологического разнообразия, снижение негативного воздействия техногенных и природных факторов на окружающую среду, а также оценка их влияния на состояние природной среды и обеспечение экологической безопасности. </w:t>
      </w:r>
    </w:p>
    <w:p>
      <w:pPr>
        <w:pStyle w:val="Normal"/>
        <w:spacing w:lineRule="auto" w:line="360"/>
        <w:ind w:firstLine="709"/>
        <w:jc w:val="both"/>
        <w:rPr>
          <w:sz w:val="28"/>
          <w:szCs w:val="28"/>
        </w:rPr>
      </w:pPr>
      <w:r>
        <w:rPr>
          <w:sz w:val="28"/>
          <w:szCs w:val="28"/>
        </w:rPr>
        <w:t xml:space="preserve">С целью определения места экологического предпринимательства в экономике обратимся к схеме, предложенной Н.В. Пахомовой, К.К. Рихтер, в которой выделены четыре блока. </w:t>
      </w:r>
    </w:p>
    <w:p>
      <w:pPr>
        <w:pStyle w:val="Normal"/>
        <w:spacing w:lineRule="auto" w:line="360"/>
        <w:ind w:firstLine="709"/>
        <w:jc w:val="both"/>
        <w:rPr/>
      </w:pPr>
      <w:r>
        <w:rPr>
          <w:bCs/>
          <w:sz w:val="28"/>
          <w:szCs w:val="28"/>
        </w:rPr>
        <w:t>Первый</w:t>
      </w:r>
      <w:r>
        <w:rPr>
          <w:sz w:val="28"/>
          <w:szCs w:val="28"/>
        </w:rPr>
        <w:t xml:space="preserve">, находящийся на входе в традиционное производство, образован совокупностью </w:t>
      </w:r>
      <w:r>
        <w:rPr>
          <w:rStyle w:val="Spelle"/>
          <w:sz w:val="28"/>
          <w:szCs w:val="28"/>
        </w:rPr>
        <w:t>природохозяйственных</w:t>
      </w:r>
      <w:r>
        <w:rPr>
          <w:sz w:val="28"/>
          <w:szCs w:val="28"/>
        </w:rPr>
        <w:t xml:space="preserve"> отраслей (отраслей – хозяйств). Это – лесное, водное, сельское, рыбное и охотничье хозяйства, а также геологоразведка. Их основными задачами являются: учет, оценка и охрана природных ресурсов и экосистем, подготовка их для последующего хозяйственного использования, воспроизводство ресурсов или содействие их естественному возобновлению.</w:t>
      </w:r>
    </w:p>
    <w:p>
      <w:pPr>
        <w:pStyle w:val="Normal"/>
        <w:spacing w:lineRule="auto" w:line="360"/>
        <w:ind w:firstLine="709"/>
        <w:jc w:val="both"/>
        <w:rPr/>
      </w:pPr>
      <w:r>
        <w:rPr>
          <w:bCs/>
          <w:sz w:val="28"/>
          <w:szCs w:val="28"/>
        </w:rPr>
        <w:t>Второй</w:t>
      </w:r>
      <w:r>
        <w:rPr>
          <w:sz w:val="28"/>
          <w:szCs w:val="28"/>
        </w:rPr>
        <w:t xml:space="preserve"> </w:t>
      </w:r>
      <w:r>
        <w:rPr>
          <w:bCs/>
          <w:sz w:val="28"/>
          <w:szCs w:val="28"/>
        </w:rPr>
        <w:t>блок</w:t>
      </w:r>
      <w:r>
        <w:rPr>
          <w:sz w:val="28"/>
          <w:szCs w:val="28"/>
        </w:rPr>
        <w:t xml:space="preserve"> размещен внутри производственного сектора и представлен экологическими подразделениями (службами, цехами, отделами, лабораториями) предприятий традиционных секторов экономики, которые направляют свои усилия на сокращение и нейтрализацию техногенного прессинга на природу в местах образования отходов, а также поступления выбросов вредных веществ в окружающую среду, представляя собой первый эшелон борьбы за экологическую чистоту и безопасность производства.</w:t>
      </w:r>
    </w:p>
    <w:p>
      <w:pPr>
        <w:pStyle w:val="Normal"/>
        <w:spacing w:lineRule="auto" w:line="360"/>
        <w:ind w:firstLine="709"/>
        <w:jc w:val="both"/>
        <w:rPr/>
      </w:pPr>
      <w:r>
        <w:rPr>
          <w:bCs/>
          <w:sz w:val="28"/>
          <w:szCs w:val="28"/>
        </w:rPr>
        <w:t>Третий блок</w:t>
      </w:r>
      <w:r>
        <w:rPr>
          <w:sz w:val="28"/>
          <w:szCs w:val="28"/>
        </w:rPr>
        <w:t xml:space="preserve"> сформирован специализированными предприятиями, которые занимаются нейтрализацией стоков, утилизацией и переработкой разнообразных отходов и т.п., поступающих от производств всего региона или отдельной отрасли. Это - объединенные очистные сооружения, принимающие сточные воды, прошедшие первичную очистку на предприятиях в местах их образования, а также ливневые и канализационные стоки; предприятия по приему, переработке и безопасному хранению всего разнообразия вторичных ресурсов и отходов.</w:t>
      </w:r>
    </w:p>
    <w:p>
      <w:pPr>
        <w:pStyle w:val="Normal"/>
        <w:spacing w:lineRule="auto" w:line="360"/>
        <w:ind w:firstLine="709"/>
        <w:jc w:val="both"/>
        <w:rPr/>
      </w:pPr>
      <w:r>
        <w:rPr>
          <w:bCs/>
          <w:sz w:val="28"/>
          <w:szCs w:val="28"/>
        </w:rPr>
        <w:t>Четвертый блок</w:t>
      </w:r>
      <w:r>
        <w:rPr>
          <w:b/>
          <w:bCs/>
          <w:sz w:val="28"/>
          <w:szCs w:val="28"/>
        </w:rPr>
        <w:t xml:space="preserve"> - </w:t>
      </w:r>
      <w:r>
        <w:rPr>
          <w:rStyle w:val="Spelle"/>
          <w:sz w:val="28"/>
          <w:szCs w:val="28"/>
        </w:rPr>
        <w:t>экобизнес</w:t>
      </w:r>
      <w:r>
        <w:rPr>
          <w:sz w:val="28"/>
          <w:szCs w:val="28"/>
        </w:rPr>
        <w:t>. Он образован производствами, специализированными на изготовлении очистного и перерабатывающего отходы оборудования, средств экологического контроля и мониторинга, разного рода измерительной аппаратуры. В его задачу также входит оказание разнообразных услуг в области экологической экспертизы и сертификации производства и продукции, экологического аудита, внедрения систем корпоративного экологического управления.</w:t>
      </w:r>
    </w:p>
    <w:p>
      <w:pPr>
        <w:pStyle w:val="Normal"/>
        <w:spacing w:lineRule="auto" w:line="360"/>
        <w:ind w:firstLine="709"/>
        <w:jc w:val="both"/>
        <w:rPr/>
      </w:pPr>
      <w:r>
        <w:rPr>
          <w:sz w:val="28"/>
          <w:szCs w:val="28"/>
        </w:rPr>
        <w:t xml:space="preserve">Новым направлением деятельности четвертого блока является </w:t>
      </w:r>
      <w:r>
        <w:rPr>
          <w:rStyle w:val="Spelle"/>
          <w:sz w:val="28"/>
          <w:szCs w:val="28"/>
        </w:rPr>
        <w:t>рециклинговая</w:t>
      </w:r>
      <w:r>
        <w:rPr>
          <w:sz w:val="28"/>
          <w:szCs w:val="28"/>
        </w:rPr>
        <w:t xml:space="preserve"> индустрия, в основе которой лежит принцип конструирования и производства готовой продукции, технических средств, в том числе бытовой техники, с таким расчетом, чтобы, например, максимальное количество отработанных деталей можно было использовать повторно без нанесения вреда окружающей среде. Таким образом, значение </w:t>
      </w:r>
      <w:r>
        <w:rPr>
          <w:rStyle w:val="Spelle"/>
          <w:sz w:val="28"/>
          <w:szCs w:val="28"/>
        </w:rPr>
        <w:t>рециклинга</w:t>
      </w:r>
      <w:r>
        <w:rPr>
          <w:sz w:val="28"/>
          <w:szCs w:val="28"/>
        </w:rPr>
        <w:t xml:space="preserve"> состоит в проникновении принципа </w:t>
      </w:r>
      <w:r>
        <w:rPr>
          <w:rStyle w:val="Spelle"/>
          <w:sz w:val="28"/>
          <w:szCs w:val="28"/>
        </w:rPr>
        <w:t>малоотходности</w:t>
      </w:r>
      <w:r>
        <w:rPr>
          <w:sz w:val="28"/>
          <w:szCs w:val="28"/>
        </w:rPr>
        <w:t xml:space="preserve"> в основное производство, а также в процесс потребления готовой продукции.</w:t>
      </w:r>
    </w:p>
    <w:p>
      <w:pPr>
        <w:pStyle w:val="Normal"/>
        <w:spacing w:lineRule="auto" w:line="360"/>
        <w:ind w:firstLine="709"/>
        <w:jc w:val="both"/>
        <w:rPr>
          <w:sz w:val="28"/>
          <w:szCs w:val="28"/>
        </w:rPr>
      </w:pPr>
      <w:r>
        <w:rPr>
          <w:sz w:val="28"/>
          <w:szCs w:val="28"/>
        </w:rPr>
        <w:t>Выделяют направления экологического предпринимательства:</w:t>
      </w:r>
    </w:p>
    <w:p>
      <w:pPr>
        <w:pStyle w:val="Normal"/>
        <w:numPr>
          <w:ilvl w:val="0"/>
          <w:numId w:val="4"/>
        </w:numPr>
        <w:spacing w:lineRule="auto" w:line="360"/>
        <w:ind w:left="0" w:firstLine="709"/>
        <w:jc w:val="both"/>
        <w:rPr>
          <w:sz w:val="28"/>
          <w:szCs w:val="28"/>
        </w:rPr>
      </w:pPr>
      <w:r>
        <w:rPr>
          <w:sz w:val="28"/>
          <w:szCs w:val="28"/>
        </w:rPr>
        <w:t>производство специальной экологической техники, приборов, устройств и аппаратов для контроля состояния окружающей среды и очистки сбросов, выбросов и отходов от загрязняющих компонентов;</w:t>
      </w:r>
    </w:p>
    <w:p>
      <w:pPr>
        <w:pStyle w:val="Normal"/>
        <w:numPr>
          <w:ilvl w:val="0"/>
          <w:numId w:val="4"/>
        </w:numPr>
        <w:spacing w:lineRule="auto" w:line="360"/>
        <w:ind w:left="0" w:firstLine="709"/>
        <w:jc w:val="both"/>
        <w:rPr>
          <w:sz w:val="28"/>
          <w:szCs w:val="28"/>
        </w:rPr>
      </w:pPr>
      <w:r>
        <w:rPr>
          <w:sz w:val="28"/>
          <w:szCs w:val="28"/>
        </w:rPr>
        <w:t>расширенное использование вторичных ресурсов и экологическое воспроизводство;</w:t>
      </w:r>
    </w:p>
    <w:p>
      <w:pPr>
        <w:pStyle w:val="Normal"/>
        <w:numPr>
          <w:ilvl w:val="0"/>
          <w:numId w:val="4"/>
        </w:numPr>
        <w:spacing w:lineRule="auto" w:line="360"/>
        <w:ind w:left="0" w:firstLine="709"/>
        <w:jc w:val="both"/>
        <w:rPr/>
      </w:pPr>
      <w:r>
        <w:rPr>
          <w:sz w:val="28"/>
          <w:szCs w:val="28"/>
        </w:rPr>
        <w:t xml:space="preserve">создание </w:t>
      </w:r>
      <w:r>
        <w:rPr>
          <w:rStyle w:val="Spelle"/>
          <w:sz w:val="28"/>
          <w:szCs w:val="28"/>
        </w:rPr>
        <w:t>средощадящих</w:t>
      </w:r>
      <w:r>
        <w:rPr>
          <w:sz w:val="28"/>
          <w:szCs w:val="28"/>
        </w:rPr>
        <w:t xml:space="preserve"> и ресурсосберегающих техники и технологий;</w:t>
      </w:r>
    </w:p>
    <w:p>
      <w:pPr>
        <w:pStyle w:val="Normal"/>
        <w:numPr>
          <w:ilvl w:val="0"/>
          <w:numId w:val="4"/>
        </w:numPr>
        <w:spacing w:lineRule="auto" w:line="360"/>
        <w:ind w:left="0" w:firstLine="709"/>
        <w:jc w:val="both"/>
        <w:rPr>
          <w:sz w:val="28"/>
          <w:szCs w:val="28"/>
        </w:rPr>
      </w:pPr>
      <w:r>
        <w:rPr>
          <w:sz w:val="28"/>
          <w:szCs w:val="28"/>
        </w:rPr>
        <w:t>экологическое образование и воспитание;</w:t>
      </w:r>
    </w:p>
    <w:p>
      <w:pPr>
        <w:pStyle w:val="Normal"/>
        <w:numPr>
          <w:ilvl w:val="0"/>
          <w:numId w:val="4"/>
        </w:numPr>
        <w:spacing w:lineRule="auto" w:line="360"/>
        <w:ind w:left="0" w:firstLine="709"/>
        <w:jc w:val="both"/>
        <w:rPr>
          <w:sz w:val="28"/>
          <w:szCs w:val="28"/>
        </w:rPr>
      </w:pPr>
      <w:r>
        <w:rPr>
          <w:sz w:val="28"/>
          <w:szCs w:val="28"/>
        </w:rPr>
        <w:t>выполнение специализированных экологических услуг.</w:t>
      </w:r>
    </w:p>
    <w:p>
      <w:pPr>
        <w:pStyle w:val="Normal"/>
        <w:spacing w:lineRule="auto" w:line="360"/>
        <w:ind w:firstLine="709"/>
        <w:jc w:val="both"/>
        <w:rPr>
          <w:sz w:val="28"/>
          <w:szCs w:val="28"/>
        </w:rPr>
      </w:pPr>
      <w:r>
        <w:rPr>
          <w:sz w:val="28"/>
          <w:szCs w:val="28"/>
        </w:rPr>
        <w:t xml:space="preserve">Отдельным направлением </w:t>
      </w:r>
      <w:r>
        <w:rPr>
          <w:rStyle w:val="Spelle"/>
          <w:sz w:val="28"/>
          <w:szCs w:val="28"/>
        </w:rPr>
        <w:t>экобизнеса</w:t>
      </w:r>
      <w:r>
        <w:rPr>
          <w:sz w:val="28"/>
          <w:szCs w:val="28"/>
        </w:rPr>
        <w:t xml:space="preserve"> является производство экологически чистых товаров. В рамках каждого из перечисленных направлений деятельности возникает самостоятельная рыночная среда – идей, патентов, ресурсов, товаров, услуг, труда и капитала.</w:t>
      </w:r>
    </w:p>
    <w:p>
      <w:pPr>
        <w:pStyle w:val="Normal"/>
        <w:spacing w:lineRule="auto" w:line="360"/>
        <w:ind w:firstLine="709"/>
        <w:jc w:val="both"/>
        <w:rPr>
          <w:sz w:val="28"/>
          <w:szCs w:val="28"/>
        </w:rPr>
      </w:pPr>
      <w:r>
        <w:rPr>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Принципы экологического предпринимательств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е направление работы органов экологической службы - содействие созданию и стимулированию деятельности предприятий, обеспечивающих оздоровление окружающей среды.</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воздействие на окружающую среду может быть полностью или в значительной степени нейтрализовано путем:</w:t>
      </w:r>
    </w:p>
    <w:p>
      <w:pPr>
        <w:pStyle w:val="HTML1"/>
        <w:spacing w:lineRule="auto" w:line="360"/>
        <w:ind w:firstLine="709"/>
        <w:jc w:val="both"/>
        <w:rPr/>
      </w:pPr>
      <w:r>
        <w:rPr>
          <w:rFonts w:cs="Times New Roman" w:ascii="Times New Roman" w:hAnsi="Times New Roman"/>
          <w:sz w:val="28"/>
          <w:szCs w:val="28"/>
        </w:rPr>
        <w:t>- переработки отходов в товарную продукцию с применением экологически чистых технологий;</w:t>
      </w:r>
    </w:p>
    <w:p>
      <w:pPr>
        <w:pStyle w:val="HTML1"/>
        <w:spacing w:lineRule="auto" w:line="360"/>
        <w:ind w:firstLine="709"/>
        <w:jc w:val="both"/>
        <w:rPr/>
      </w:pPr>
      <w:r>
        <w:rPr>
          <w:rFonts w:cs="Times New Roman" w:ascii="Times New Roman" w:hAnsi="Times New Roman"/>
          <w:sz w:val="28"/>
          <w:szCs w:val="28"/>
        </w:rPr>
        <w:t>- повышения степени использования природных ресурсов; Небольшие объемы отходов и недоиспользованных сырьевых ресурсов могут быть успешно освоены малыми и средними предприятиями. Например, отравляющие вещества можно перерабатывать в чистый мышьяк. Другой пример - производство чистой питьевой воды. Можно организовать серийный выпуск недорогих очистных установок. В России есть хорошие опытные образцы такой техники. В экологии немало направлений, способных принести доход.</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успешного содействия развитию предпринимательства, ориентированного на оздоровление экологической обстановки необходимо создать благоприятную для предпринимателей среду. Помимо финансовых и правовых льгот, которые предусмотрены для малого бизнеса независимо от характера его деятельности, предприятиям, способствующим оздоровлению природной среды, необходимо предоставить льготное налогообложение вплоть до полного освобождения от муниципальных налогов. Только при такой поддержке малые и средние предприятия, часто работающие в неблагоприятных производственных условиях (низкокачественное сырье, плохие транспортные связи) смогут достичь рентабельности продукции, достаточной для того, чтобы привлекать потенциальных предпринимателей. Следует создавать региональные фонды поддержки предпринимательства. Они должны обеспечивать льготное кредитование и безвозвратное субсидирование строительства и реконструкции таких предприятий, в частности и за счет поступлений в виде штрафных платежей за экологические нарушения, а также добровольных взносов предприятий, общественных организаций, местных органов власти, заинтересованных в экологической чистоте среды обитани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мимо финансовых льгот, условием широкого привлечения предпринимательства к природоохранной деятельности является создание в регионе экологического информационного центра, располагающего подробными сведениями об экологически неблагополучных объектах и возможных профилях промышленных предприятий, обеспечивающих оздоровление окружающей среды. В настоящее время многие дисциплины стараются замкнуться в рамках своего производства и видят свою задачу только в разработке замкнутых, безотходных и других "экологически чистых" технологий, позволяющих уменьшить свое вредное воздействие на природную среду. Но задачу о рациональном взаимодействии производства с природой подобным путем полностью не решить, так как в этом случае один из компонентов системы — природа — исключается. Изучение процесса общественного производства с окружающей средой требует применения как экономических методов, так и экологических, что привело к появлению экологического предпринимательства. Проблема совершенствования отношений по природопользованию обусловлена экологическими трудностями экономического роста, а также ухудшением природных условий воспроизводства рабочей сил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ут затраты совокупного труда на получение элементов природной среды, используемых в производстве; происходят большие потери общественного труда в результате нерационального использования сырья, материалов, топлива, составляющих элементы природной среды; возникает необходимость выделения значительного количества совокупного труда для ликвидации негативных последствий воздействия производства на природную среду; возрастает дефицит природных условий производства. В последнее десятилетие в мировой практике наметились позитивные тенденции, направленные на решение проблем охраны природных ресурсов и экосистем для обеспечения дальнейшего экологически устойчивого социально-экономического развития регионов.</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ющим фактором такого подхода, является экологическое мышление. Его формирование важно на этапе крупных преобразований в экономике. В период рыночных преобразований актуальны проблемы устойчивого экономико-экологического развития для многих территорий, где остро стоят назревшие проблемы охраны природных ресурсов и экосистем. Для их успешного решения необходимо расширение и обогащение средств механизма экономического природопользования на основе разработки и внедрения его новых элементов и инструментария, в том числе природоохранного регулирования. Утвердившаяся в последние десятилетия концепция устойчивого экономического роста предполагает неразрывное сочетание экономической и экологической политики. Речь идет о новой модели экономического развития, соответствующей реалиям глобализированной экономики начала третьего тысячелетия. Экологическая политика все более активно реализуется в экономической стратегии развитых стран и крупных компаний. Она охватывает систему мер, направленных на рациональное использование природных ресурсов, их охрану и восстановление внутри страны и за ее пределами. Эта политика проводится как на уровне государства, которое устанавливает законодательные нормы в области охраны природной среды, так и на уровне компаний, которые берут на себя обязательства по соблюдению этих норм в своей корпоративной стратегии развития. В мире разрабатывается и осуществляется целый комплекс мер, направленных на решение задач нового этапа развития. Он включает принятие природоохранного законодательства, внесение соответствующих изменений в налоговые системы, применение различных инструментов экологической политики.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результате осуществления концепции устойчивого роста происходят глубокие изменения в структуре национальной экономики, внедряются передовые ресурсосберегающие технологии, формируются новые отрасли производства. Все это приводит к снижению издержек производства. Уже на нынешнем этапе развития экспорт государств, проводящих экологическую политику, имеет тенденцию к росту, не в последнюю очередь благодаря увеличению доли экологических товаров и услуг.</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следние исследования говорят о том, что аналогичная тенденция наблюдается и в движении капиталов - привлекательными в качестве объектов инвестиций оказываются отрасли, подпадающие под жесткое экологическое регулирование. Есть все основания полагать, что в дальнейшем эти тенденции будут только усиливаться, поэтому экологический фактор становится одним из определяющих при формировании международной конкурентоспособности стр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ормы и направления экологизации предпринимательских отношений в современной российской экономике</w:t>
      </w:r>
    </w:p>
    <w:p>
      <w:pPr>
        <w:pStyle w:val="Normal"/>
        <w:rPr>
          <w:rFonts w:ascii="Times New Roman" w:hAnsi="Times New Roman" w:cs="Times New Roman"/>
          <w:sz w:val="28"/>
          <w:szCs w:val="28"/>
        </w:rPr>
      </w:pPr>
      <w:r>
        <w:rPr>
          <w:rFonts w:cs="Times New Roman"/>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пасти россиян от экологического бедствия сможет экологическое предпринимательство. По данным Минприроды, сейчас на свалках страны находится 1,4 миллиарда тонн различного вида отходов. Более того, каждый год к этому объему добавляется 89,9 миллиона тонн токсических опасных продуктов переработки. В первую очередь - нефти. Окружающая природная среда находится в "угрожающем интересам национальной безопасности страны" состоянии. Около 15% территории страны считается "зоной экологической катастрофы". Около половины населения пьет воду, не отвечающую санитарным нормам. Около двух третей населения вынуждено жить в районах, где загрязнение воздуха превышает допустимый уровень.</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чину плачевного положения видят в отсутствии действенного механизма контроля за экологической обстановкой, стоит обратить внимание на неподготовленность экономических условий, стимулирующих природоохранную деятельность, и самоустранение государства от процесса экологического переоборудования предприятий. В стране нет экономической базы, которая бы позволила решать текущие природоохранные зада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рела необходимость создания системы экологического предпринимательства, которая могла бы обеспечить "единообразие выпускаемой природоохранной продукции, ее соответствие стандартам, лицензирование деятельности предприятий, внедрение прогрессивных технологий". Экологизация экономики не может быть достигнута без участия государства. Для экологических бизнесменов полигоны и свалки - неиссякаемый источник сырья. При этом главным критерием этого процесса является не только его экологическая безопасность (требуется не просто сжигать отходы, переводя вредные вещества из земли в атмосферу), но и экономическая эффективность. В условиях природоохранного законодательства как у нас в стране, так и во всем мире, можно прогнозировать бум развития экологической промышленности. Ныне перерабатывается 20 % отходов, остальные продолжают оседать на свалках. Традиционные способы утилизации отходов привычны не только для российских промышленников, но и для их европейских коллег. В стратегических планах предпринимателей устройство на основе плазменного конвертора целого предприятия по переработке токсичных отходов двух нефтеперерабатывающих заводов. Сырья для такого производства достаточно: на полигонах промышленных отходов, по оценке комитета природных ресурсов региона, находится 0,7 мил. тонн нефтешламов и кислых гудронов. По мнению специалистов, это позволит не только рекультивировать земли под свалками, занимающими сотни гектаров, но и предотвратить экологическую катастрофу. Решение экологической проблемы упирается в проблему инвестиций. Промышленная установка плазменного конвертора американского производства с возведением необходимых производственных площадей требует серьезных капиталовложений. По оценкам специалистов, она имеет высокую окупаемость 3-4 года. В России намерены использовать зарубежный опыт - так называемый вменяемый залог на упаковку. Это означает, что в стоимость продукта сразу будет закладываться стоимость утилизации упаковки. Таким образом, по мнению специалистов, будет решен вопрос, за счет каких средств производить утилизацию бытовых отходов. Правительству России предложено разработать прогноз развития экологического предпринимательства до 2015 года. Сочтено предусмотреть в Налоговом кодексе особый порядок налогообложения юридических лиц и субъектов экологического предпринима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4 Экологическое предпринимательство за рубежом</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ломным в охране окружающей среды в капиталистических странах принято считать рубеж 70-х годов. Именно тогда мировой экономический и топливно-энергетический кризис обнажил гибельность для цивилизации прежнего потребительского отношения к экологии.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лностью исчерпал себя индустриальный экстенсивный, экономический рост с возрастающим потреблением природных ресурсов, одновременно очередная волна НТП предоставила человечеству возможность перейти к качественно новому типу экономического развития в условиях кардинально более высоких требований к состоянию окружающей сре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70-е годы произошло изменение в понимании содержания окружающей среды и ее значимости для общества. Разрозненные выступления групп населения против виновников промышленного загрязнения сменило массовое общественное движение "зеленых". В сознание населения активно проникло понимание того, что нормальное состояние окружающей среды - это не просто борьба с загрязнением, а важнейшая цепь позитивной человеческой деятельности. Человеческая жизнь не может считаться нормальной, если в ней отсутствует экологическая комфортность, благоустроенность окружающей среды.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д воздействием кризисных явлений в 70-е годы в капиталистических странах, сложилась устойчивая экологическая политика. На смену разрозненных мер государства по борьбе с загрязнениями пришла многоцелевая система действий, объединенных единой концепцией, которая получила организационное и правовое оформление.</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началу 70-х г. в Японии уже были приняты законодательные акты по охране окружающей среды и организации экологического предпринимательства. Процесс законотворчества охватил тогда все развитые капиталистические страны.</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законов стали, с одной стороны, основные элементы окружающей среды - воздух, вола, почва и наиболее распространенные виды промышленных и прочих отходов, вызывающих загрязнение, а с другой регламентирование предпринимательской деятельност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ая структура охраны среды в большинстве развитых стран следующая: Управление по окружающей среде, местные государственные природоохранные органы, а также структуры управления, созданные в промышленных компаниях в соответствии с Законом об управляющих в области охраны среды. В рамках этой структуры осуществляется paзработка и реализация целевых комплексных программ регулирования природопользования; предупреждение экологических последствий хозяйственной деятельности; организация НИОКР; содействие в подготовке специалистов; информационное обеспечение; международное сотрудничество в области охраны среды.</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Японии раньше других стран (1973 г.) приняла Закон об экспертизе новых химических веществ. С 1988 г. действует и Закон об общей экологической экспертиз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кое обострение проблем загрязнения среды выдвинуло на передний план требования о необходимости, во-первых, расширить и ужесточить нормативную основу регулирования, финансовые расходы за загрязнение возложить полностью на фирмы-загрязнители, во-вторых, регламентировать и узаконить экологическое предпринимательство, сделать его одной из самой прибыльных отраслей экономики государства. Такие фирмы, обеспечивающие экологически чистое производство, должны были быть поставлены в равные экономические условия через систему штрафных санкций и дополнительных расходов на обеспечение охраны окружающей среды.</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обное же отношение к обеспечению охраны окружающей среды существовало и в общественных кругах "зеленой ориентации", которые требовали, чтобы промышленные компании несли основное бремя расходов — слишком очевидна была их негативная роль в ухудшении экологической обстановки в стран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читалось, что перенесение издержек, связанных с охраной и восстановлением среды, на цены продукции может стать частью механизма включения экологических издержек в структуру рынка. Характерно, что только затраты на экспертизу увеличивали стоимость</w:t>
      </w:r>
    </w:p>
    <w:p>
      <w:pPr>
        <w:pStyle w:val="HTML1"/>
        <w:spacing w:lineRule="auto" w:line="360"/>
        <w:ind w:firstLine="709"/>
        <w:jc w:val="both"/>
        <w:rPr/>
      </w:pPr>
      <w:r>
        <w:rPr>
          <w:rFonts w:cs="Times New Roman" w:ascii="Times New Roman" w:hAnsi="Times New Roman"/>
          <w:sz w:val="28"/>
          <w:szCs w:val="28"/>
        </w:rPr>
        <w:t>хозяйственных проектов в среднем на 1-2%. Предприятия-загрязнители оказывались на грани финансового краха из-за непосильных экологических расходов. Следующим этапом развития эколого-экономические программы стали экологические программы, которые создаются во всех населенных пунктах, даже небольших. Главным содержанием таких программ являются комплексы мер совершенствования контроля за соблюдением нормативов охраны среды, детализация нормативов для местных условий, создание благоприятной для предпринимателей среды. Кроме того, программы содержат перечни актуальных экологических целей, учитывающих перспективы социально- экономического развития территор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5 Виды экологического предпринимательства, экологический рынок</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полноценного рынка экологических услуг невозможно без введения системы обязательной сертификации по экологическим требованиям, для чего необходимо проведение следующих работ:</w:t>
      </w:r>
    </w:p>
    <w:p>
      <w:pPr>
        <w:pStyle w:val="HTML1"/>
        <w:numPr>
          <w:ilvl w:val="0"/>
          <w:numId w:val="3"/>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ормативно-методической документации, на соответствии требованиям которой осуществляется сертификация;</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и дополнений в действующее законодательство и разработка новых законодательных актов, обеспечивающих реализацию экологических требований при ведении хозяйственной деятельности;</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монизация стандартов и нормативной базы с требованиями международных систем и стандартов серии ISO 14000.</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введением системы экологического аудирования необходимо внести изменения в законодательство, создать организационные структуры для подготовки экоаудиторов, аккредитации аудиторских фирм и центров. Рынок экологической продукции в России далек от насыщения и привлекателен для отечественных и зарубежных производителей.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экологического фактора повышает конкурентоспособность и отдельных компаний. В 1980-90-е годы в условиях конкуренции изменилось отношение к экологии бизнеса (играющего ключевую роль в реализации экологической политики, поскольку через его практическую деятельность в первую очередь и реализуются взаимоотношения людей и природной среды). Бизнес стал рассматривать экологически ориентированное производство как сферу перспективного развития, а в ряде случаев как единственную альтернативу своего выживания. Существует множество факторов, оказавших влияние на этот процесс. Это формирование новых ценностей в обществе, направленных на уважительное отношение к природе и выражающихся в росте спроса потребителей на экологически чистую продукцию в развитых странах; необходимость соблюдения постоянно ужесточающихся государственных и международных экологических норм; экономические рычаги, которые являются, наиболее эффективным стимулом повышения экологических характеристик производства; забота о репутации компании, причем с точки зрения не только потребителей, но и государственных органов (фирме с хорошей экологической репутацией легче получить разрешение на расширение предприятия или строительство нового производства), страховых компаний, банков-кредиторов.</w:t>
      </w:r>
    </w:p>
    <w:p>
      <w:pPr>
        <w:pStyle w:val="HTML1"/>
        <w:tabs>
          <w:tab w:val="clear" w:pos="916"/>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изнес рассматривает включение экологической составляющей в свою деятельность уже не как помеху развитию и неизбежные издержки, а все больше как сферу дополнительных возможностей, новое средство повышения конкурентоспособности. Мероприятия по охране окружающей среды часто приводят к прямому снижению издержек производства благодаря сокращению производственных затрат, минимизации потерь и переработке отходов. </w:t>
      </w:r>
    </w:p>
    <w:p>
      <w:pPr>
        <w:pStyle w:val="HTML1"/>
        <w:tabs>
          <w:tab w:val="clear" w:pos="916"/>
          <w:tab w:val="left" w:pos="36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Главная предпосылка возникновения таких возможностей - появление и постоянное совершенствование новых технологий, служащих основой реализации новой политики компаний. Некоторые компании, смогли разработать технологии производства новой продукции, что повысило их конкурентные преимущества. Попытка снизить потребление кислорода для очистки жидких выбросов в водостоки заставила компанию "АйСиАй агрокемикалс" разработать новую технологию по обработке стоков, которая оказалась очень эффективной и стала пользоваться таким спросом, что сейчас построено 50 заводов по обработке многих видов промышленных и муниципальных жидких отходов. Одна из главных новых возможностей для бизнеса - формирование быстроразвивающегося мирового рынка экологически чистой продукции, который фактически охватывает все сферы производства и услуг. Пока не существует общепринятой международной классификации этого нового рынка в разных странах в это понятие входит различная продукция. По определению Европейской комиссии, экологические отрасли это производство товаров и услуг по измерению, предотвращению, ограничению или исправлению экологического ущерба, ликвидации отходов и снижению уровня шума, а также экологически чистые технологии, применение которых минимизирует использование сырья и загрязнение окружающей среды. Однако в других странах к этому рынку относят также потребительские товары (холодильники и аэрозоли с пониженным содержанием хлорфторуглеродов, не содержащие химических добавок продукты питания, специальные стиральные порошки), биотехнологии и нетрадиционные источники энергии.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критериев отнесения к экологически чистой продукции технологий по предотвращению загрязнений. Если технологии по прямой борьбе с загрязнениями еще относительно легко идентифицировать, то новую продукцию, технологии и промышленный дизайн, разработанные с учетом природоохранных требований, относят к отрасли промышленности, а не к экологической индустрии. Можно отметить основные возможности, открывающиеся на экологическом рын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Улучшение существующей продукции путем ее адаптации к новым экологическим требованиям. Многие действующие компании расширяют свой бизнес, приспосабливая уже выпускаемую продукцию или методы производства к новым потребностям рынка. Тенденцией 1990-х годов можно назвать подход, в соответствии с которым фирмы пересматривают влияние их продукции на окружающую среду в течение всего жизненного цикла товаров, начиная с момента их производства до утилизации после выхода из употребления (концепция "from cradle to grave"). </w:t>
      </w:r>
    </w:p>
    <w:p>
      <w:pPr>
        <w:pStyle w:val="HTML1"/>
        <w:spacing w:lineRule="auto" w:line="360"/>
        <w:ind w:firstLine="709"/>
        <w:jc w:val="both"/>
        <w:rPr/>
      </w:pPr>
      <w:r>
        <w:rPr>
          <w:rFonts w:cs="Times New Roman" w:ascii="Times New Roman" w:hAnsi="Times New Roman"/>
          <w:sz w:val="28"/>
          <w:szCs w:val="28"/>
        </w:rPr>
        <w:t>2. Разработка принципиально новой продукции и даже создание для этой цели специализированных компаний. Необходимость решения экологических проблем и жесткая конкуренция на рынке открывают широкие возможности по разработке, производству и сбыту совершенно новой продукции вместо экологически опасной. При этом наибольшие перспективы компаниям дает опережающая стратегия. В ряде случаев фирмы создают новую продукцию из отходов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влечение зарубежных инвестиций. Быстрое развитие рынка экологических товаров и услуг в ряде случаев приводит к нежеланию компаний внедрять новую продукцию, которая может устареть раньше, чем ее продажи начнут приносить прибыль. Для снижения степени риска фирм стараются привлечь зарубежных инвесторов, особенно из стран, где уже существует развитый рынок экологических товаров и услуг. Помимо распределения рисков прямые иностранные инвестиции открывают возможности получения новых технологий и расширения рынков сбыта.</w:t>
      </w:r>
    </w:p>
    <w:p>
      <w:pPr>
        <w:pStyle w:val="HTML1"/>
        <w:spacing w:lineRule="auto" w:line="360"/>
        <w:ind w:firstLine="709"/>
        <w:jc w:val="both"/>
        <w:rPr/>
      </w:pPr>
      <w:r>
        <w:rPr>
          <w:rFonts w:cs="Times New Roman" w:ascii="Times New Roman" w:hAnsi="Times New Roman"/>
          <w:sz w:val="28"/>
          <w:szCs w:val="28"/>
        </w:rPr>
        <w:t>4. Возможность оказания экологических услуг в форме информационной, консультационной, экспертной помощи в решении природоохранных проблем, подготовки специалистов-экологов и т.д. Другие новые области услуг технические консультации, экологическая оценка и аудит, управление отходами и переработкой, транспортные услуги, розничная торговля, "зеленые" реклама и маркетинг. Большинство компаний, оказывающих такие услуги, действуют на глобальном уровне, хотя существуют и предприятия, работающие на местных и региональных рынках. Примером успешного действия на рынке услуг может служить компания "ЭКОТЕК", предоставляющая целый набор консультационных услуг в области экологии, включая базу данных POLMARK, содержащую информацию об экологических технологиях 6,5 тыс. европейских фирм. Целый ряд компаний использует сразу несколько направлений для развития своего бизнеса, что позволяет снизить риски при переходе к новой стратегии. Эксперты единодушно оценивают рынок экологических товаров и услуг как весьма емкий и один из самых динамично развивающихся в мире. Отсутствие общепринятой классификации этого нового вида продукции затрудняет точную количественную оценку, однако уже сейчас объем экологического рынка оценивается как минимум в 500 млрд. долларов. Наблюдается стабильная тенденция его роста темпами, значительно превышающими средние темпы развития мировой экономики. Возрастает диверсификация экологически чистой продукции. Если первоначально она использовалась лишь в сфере контроля воздушной среды, сточных вод и утилизации отходов, то ныне внедряется практически во все сферы мирового производств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Возникают целые отрасли промышленности, ориентированные на выпуск экологически чистой продукции - производство вторичных драгоценных металлов; автомобильных и других катализаторов; аналитических приборов и оборудования по мониторингу производственных процессов; оборудования для получения энергии из нетрадиционных источников; биотехнологии в пищевой промышленности. Товары нового рынка составляют все возрастающую долю во всей производимой продукции развитых стран. По американским оценкам, доля экологически чистых товаров в новой продукции, производимой в США, составила 10-15% и имеет тенденцию к росту. Исследования Всемирного банка, подтверждают, что в противоположность бытующим представлениям, страны, учитывающие экологический фактор и имеющие жесткие экологические стандарты, являются конкурентоспособными на быстрорастущем рынке. Его лидерами являются компании государств, первыми принявших экологически ориентированную модель экономического развития. Лидирующие позиции по созданию экологических производств и экспорту экологической продукции занимают США, Япония и страны Западной Европы. </w:t>
      </w:r>
    </w:p>
    <w:p>
      <w:pPr>
        <w:pStyle w:val="Normal"/>
        <w:spacing w:lineRule="auto" w:line="360"/>
        <w:ind w:firstLine="709"/>
        <w:jc w:val="both"/>
        <w:rPr/>
      </w:pPr>
      <w:r>
        <w:rPr>
          <w:color w:val="000000"/>
          <w:sz w:val="28"/>
          <w:szCs w:val="28"/>
        </w:rPr>
        <w:t xml:space="preserve">«Экологическая продукция» не </w:t>
      </w:r>
      <w:r>
        <w:rPr>
          <w:sz w:val="28"/>
          <w:szCs w:val="28"/>
        </w:rPr>
        <w:t>выделяется в отдельную графу ни международной, ни национальной статистикой</w:t>
      </w:r>
      <w:r>
        <w:rPr>
          <w:color w:val="000000"/>
          <w:sz w:val="28"/>
          <w:szCs w:val="28"/>
        </w:rPr>
        <w:t>. На сегодняшний день не определено, какие именно товары (работы), услуги к ней относятся. Н</w:t>
      </w:r>
      <w:r>
        <w:rPr>
          <w:sz w:val="28"/>
          <w:szCs w:val="28"/>
        </w:rPr>
        <w:t>ет критериев отнесения к экологически чистой продукции, например, технологий по предотвращению загрязнений. Если технологии по прямой борьбе с загрязнениями можно идентифицировать, то новую продукцию, технологии и промышленный дизайн, разработанные с учетом природоохранных требований, обычно относят к соответствующей отрасли промышленности, а не к экологической индустрии. Таким образом, в разных странах в понятие экологической входит различная продукция. С целью его определения необходимо выделить критерии отнесения товаров (работ), услуг к экологическим. В качестве таковых можно отметить следующие:</w:t>
      </w:r>
    </w:p>
    <w:p>
      <w:pPr>
        <w:pStyle w:val="Normal"/>
        <w:spacing w:lineRule="auto" w:line="360"/>
        <w:ind w:firstLine="709"/>
        <w:jc w:val="both"/>
        <w:rPr/>
      </w:pPr>
      <w:r>
        <w:rPr>
          <w:sz w:val="28"/>
          <w:szCs w:val="28"/>
        </w:rPr>
        <w:t>1) наличие природоохранного эффекта, получаемого от использования продукции или отсутствие вредного воздействия (количественное измерение эффекта должно основываться на сопоставлении воздействий на окружающую среду с учетом и без учета использования природоохранной продукции), либо наличие функции оценки воздействия на окружающую среду и здоровье человека товаров и услуг;</w:t>
      </w:r>
    </w:p>
    <w:p>
      <w:pPr>
        <w:pStyle w:val="Normal"/>
        <w:spacing w:lineRule="auto" w:line="360"/>
        <w:ind w:firstLine="709"/>
        <w:jc w:val="both"/>
        <w:rPr>
          <w:sz w:val="28"/>
          <w:szCs w:val="28"/>
        </w:rPr>
      </w:pPr>
      <w:r>
        <w:rPr>
          <w:sz w:val="28"/>
          <w:szCs w:val="28"/>
        </w:rPr>
        <w:t>2) производство, потребление, утилизация данной продукции не должны причинять вред окружающей природной среде, здоровью настоящего и будущих поколений.</w:t>
      </w:r>
    </w:p>
    <w:p>
      <w:pPr>
        <w:pStyle w:val="Normal"/>
        <w:spacing w:lineRule="auto" w:line="360"/>
        <w:ind w:firstLine="709"/>
        <w:jc w:val="both"/>
        <w:rPr>
          <w:sz w:val="28"/>
          <w:szCs w:val="28"/>
        </w:rPr>
      </w:pPr>
      <w:r>
        <w:rPr>
          <w:sz w:val="28"/>
          <w:szCs w:val="28"/>
        </w:rPr>
        <w:t>Таким образом, определение экологического товара (работы), услуги представляется следующим: это экономическое благо, независимо от его способности к передвижению, независимо от лиц, предлагающих его для продажи, от его материальности, независимо от характера его, как продукта труда, предназначенное для обмена, производство, потребление, утилизация которого не наносит вред здоровью человека на протяжении всей его жизни и не оказывает негативного влияния на здоровье его будущих поколений, а также на окружающую среду, назначением которого является контроль, измерение, предотвращение или уменьшение вредного воздействия на человека и на окружающую среду.</w:t>
      </w:r>
    </w:p>
    <w:p>
      <w:pPr>
        <w:pStyle w:val="Normal"/>
        <w:spacing w:lineRule="auto" w:line="360"/>
        <w:ind w:firstLine="709"/>
        <w:jc w:val="both"/>
        <w:rPr/>
      </w:pPr>
      <w:r>
        <w:rPr>
          <w:sz w:val="28"/>
          <w:szCs w:val="28"/>
        </w:rPr>
        <w:t xml:space="preserve">Экологическую продукцию можно классифицировать с помощью нескольких критериев. Для целей исследования целесообразным представляется функциональный признак, по которому товары (работы), услуги в сфере охраны окружающей среды и природопользования разделяют следующим образом: </w:t>
      </w:r>
    </w:p>
    <w:p>
      <w:pPr>
        <w:pStyle w:val="Normal"/>
        <w:numPr>
          <w:ilvl w:val="0"/>
          <w:numId w:val="5"/>
        </w:numPr>
        <w:spacing w:lineRule="auto" w:line="360"/>
        <w:ind w:left="0" w:firstLine="709"/>
        <w:jc w:val="both"/>
        <w:rPr/>
      </w:pPr>
      <w:r>
        <w:rPr>
          <w:sz w:val="28"/>
          <w:szCs w:val="28"/>
        </w:rPr>
        <w:t>работы по изучению состояния природно-ресурсного потенциала окружающей среды (сбор и обработка информации, анализ и прогноз деятельности природопользования, осуществление экологического мониторинга, экологическая инвентаризация, экспертно-консультационные услуги);</w:t>
      </w:r>
    </w:p>
    <w:p>
      <w:pPr>
        <w:pStyle w:val="Normal"/>
        <w:numPr>
          <w:ilvl w:val="0"/>
          <w:numId w:val="5"/>
        </w:numPr>
        <w:spacing w:lineRule="auto" w:line="360"/>
        <w:ind w:left="0" w:firstLine="709"/>
        <w:jc w:val="both"/>
        <w:rPr>
          <w:sz w:val="28"/>
          <w:szCs w:val="28"/>
        </w:rPr>
      </w:pPr>
      <w:r>
        <w:rPr>
          <w:sz w:val="28"/>
          <w:szCs w:val="28"/>
        </w:rPr>
        <w:t>работы и услуги по рекультивации и воспроизводству природной среды;</w:t>
      </w:r>
    </w:p>
    <w:p>
      <w:pPr>
        <w:pStyle w:val="Normal"/>
        <w:numPr>
          <w:ilvl w:val="0"/>
          <w:numId w:val="5"/>
        </w:numPr>
        <w:spacing w:lineRule="auto" w:line="360"/>
        <w:ind w:left="0" w:firstLine="709"/>
        <w:jc w:val="both"/>
        <w:rPr/>
      </w:pPr>
      <w:r>
        <w:rPr>
          <w:sz w:val="28"/>
          <w:szCs w:val="28"/>
        </w:rPr>
        <w:t xml:space="preserve">природоохранная, ресурсосберегающая техника и технология, </w:t>
      </w:r>
      <w:r>
        <w:rPr>
          <w:rStyle w:val="Spelle"/>
          <w:sz w:val="28"/>
          <w:szCs w:val="28"/>
        </w:rPr>
        <w:t>природосберегающая</w:t>
      </w:r>
      <w:r>
        <w:rPr>
          <w:sz w:val="28"/>
          <w:szCs w:val="28"/>
        </w:rPr>
        <w:t xml:space="preserve"> продукция;</w:t>
      </w:r>
    </w:p>
    <w:p>
      <w:pPr>
        <w:pStyle w:val="Normal"/>
        <w:numPr>
          <w:ilvl w:val="0"/>
          <w:numId w:val="5"/>
        </w:numPr>
        <w:spacing w:lineRule="auto" w:line="360"/>
        <w:ind w:left="0" w:firstLine="709"/>
        <w:jc w:val="both"/>
        <w:rPr>
          <w:sz w:val="28"/>
          <w:szCs w:val="28"/>
        </w:rPr>
      </w:pPr>
      <w:r>
        <w:rPr>
          <w:sz w:val="28"/>
          <w:szCs w:val="28"/>
        </w:rPr>
        <w:t>работы и услуги, обеспечивающие функционирование экологического рынка;</w:t>
      </w:r>
    </w:p>
    <w:p>
      <w:pPr>
        <w:pStyle w:val="Normal"/>
        <w:numPr>
          <w:ilvl w:val="0"/>
          <w:numId w:val="5"/>
        </w:numPr>
        <w:spacing w:lineRule="auto" w:line="360"/>
        <w:ind w:left="0" w:firstLine="709"/>
        <w:jc w:val="both"/>
        <w:rPr>
          <w:sz w:val="28"/>
          <w:szCs w:val="28"/>
        </w:rPr>
      </w:pPr>
      <w:r>
        <w:rPr>
          <w:sz w:val="28"/>
          <w:szCs w:val="28"/>
        </w:rPr>
        <w:t>экологически чистые товары потребления.</w:t>
      </w:r>
    </w:p>
    <w:p>
      <w:pPr>
        <w:pStyle w:val="Normal"/>
        <w:spacing w:lineRule="auto" w:line="360"/>
        <w:ind w:firstLine="709"/>
        <w:jc w:val="both"/>
        <w:rPr/>
      </w:pPr>
      <w:r>
        <w:rPr>
          <w:sz w:val="28"/>
          <w:szCs w:val="28"/>
        </w:rPr>
        <w:t xml:space="preserve">Одна из главных возможностей для </w:t>
      </w:r>
      <w:r>
        <w:rPr>
          <w:rStyle w:val="Spelle"/>
          <w:sz w:val="28"/>
          <w:szCs w:val="28"/>
        </w:rPr>
        <w:t>экобизнеса</w:t>
      </w:r>
      <w:r>
        <w:rPr>
          <w:sz w:val="28"/>
          <w:szCs w:val="28"/>
        </w:rPr>
        <w:t xml:space="preserve"> сегодня – это формирование быстроразвивающегося рынка экологически чистой продукции, который фактически охватывает все сферы производства товаров и услуг. В целом, экологическое предпринимательство должно способствовать изменению поля производственных возможностей общества и использованию наличных его ресурсов в полной мере. </w:t>
      </w:r>
    </w:p>
    <w:p>
      <w:pPr>
        <w:pStyle w:val="Style15"/>
        <w:spacing w:lineRule="auto" w:line="360" w:before="0" w:after="0"/>
        <w:ind w:firstLine="709"/>
        <w:jc w:val="both"/>
        <w:rPr>
          <w:b/>
          <w:b/>
          <w:bCs/>
          <w:sz w:val="28"/>
          <w:szCs w:val="28"/>
        </w:rPr>
      </w:pPr>
      <w:r>
        <w:rPr>
          <w:b/>
          <w:bCs/>
          <w:sz w:val="28"/>
          <w:szCs w:val="28"/>
        </w:rPr>
      </w:r>
      <w:r>
        <w:br w:type="page"/>
      </w:r>
    </w:p>
    <w:p>
      <w:pPr>
        <w:pStyle w:val="Style15"/>
        <w:spacing w:lineRule="auto" w:line="360" w:before="0" w:after="0"/>
        <w:ind w:firstLine="709"/>
        <w:jc w:val="both"/>
        <w:rPr>
          <w:b/>
          <w:b/>
          <w:bCs/>
          <w:sz w:val="28"/>
          <w:szCs w:val="28"/>
        </w:rPr>
      </w:pPr>
      <w:r>
        <w:rPr>
          <w:b/>
          <w:bCs/>
          <w:sz w:val="28"/>
          <w:szCs w:val="28"/>
        </w:rPr>
        <w:t>Глава 2. Экологическая обстановка в Вологодской област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2.1 Характеристика экологической обстановк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В целом состояние окружающей среды в Вологодской области оценивается как удовлетворительное и стабильное. Несмотря на рост производства, в последние годы уровень загрязнения окружающей среды постепенно снижается. Значительное воздействие на все сферы природы оказывается вблизи городов и промышленных центров. </w:t>
      </w:r>
    </w:p>
    <w:p>
      <w:pPr>
        <w:pStyle w:val="Style15"/>
        <w:spacing w:lineRule="auto" w:line="360" w:before="0" w:after="0"/>
        <w:ind w:firstLine="709"/>
        <w:jc w:val="both"/>
        <w:rPr/>
      </w:pPr>
      <w:r>
        <w:rPr>
          <w:sz w:val="28"/>
          <w:szCs w:val="28"/>
        </w:rPr>
        <w:t>Добыча полезных ископаемых сопровождается накоплением в отвалах объемов вскрышных пород. Отходы песчано-гравийных материалов используются при строительстве дорог, стекольных песков - в производстве бутылок, глин - при изготовлении минеральных красок, кирпича, черепицы, дренажных труб и керамзита; карбонатные породы в металлургической промышленности, применяются для известкования почв и обжига на известь; торф является топливным сырьем и основой в приготовлении удобрений.</w:t>
      </w:r>
    </w:p>
    <w:p>
      <w:pPr>
        <w:pStyle w:val="Style15"/>
        <w:spacing w:lineRule="auto" w:line="360" w:before="0" w:after="0"/>
        <w:ind w:firstLine="709"/>
        <w:jc w:val="both"/>
        <w:rPr>
          <w:sz w:val="28"/>
          <w:szCs w:val="28"/>
        </w:rPr>
      </w:pPr>
      <w:r>
        <w:rPr>
          <w:sz w:val="28"/>
          <w:szCs w:val="28"/>
        </w:rPr>
        <w:t>Таблица 1. Статистические данные об экологической обстановке в Вологодской области за 2006 - 2008 гг.</w:t>
      </w:r>
    </w:p>
    <w:p>
      <w:pPr>
        <w:pStyle w:val="Normal"/>
        <w:spacing w:lineRule="auto" w:line="360"/>
        <w:ind w:firstLine="709"/>
        <w:jc w:val="both"/>
        <w:rPr>
          <w:vanish/>
          <w:sz w:val="28"/>
          <w:szCs w:val="28"/>
        </w:rPr>
      </w:pPr>
      <w:r>
        <w:rPr>
          <w:vanish/>
          <w:sz w:val="28"/>
          <w:szCs w:val="28"/>
        </w:rPr>
      </w:r>
    </w:p>
    <w:tbl>
      <w:tblPr>
        <w:tblW w:w="4900" w:type="pct"/>
        <w:jc w:val="left"/>
        <w:tblInd w:w="-113" w:type="dxa"/>
        <w:tblLayout w:type="fixed"/>
        <w:tblCellMar>
          <w:top w:w="0" w:type="dxa"/>
          <w:left w:w="108" w:type="dxa"/>
          <w:bottom w:w="0" w:type="dxa"/>
          <w:right w:w="108" w:type="dxa"/>
        </w:tblCellMar>
      </w:tblPr>
      <w:tblGrid>
        <w:gridCol w:w="3921"/>
        <w:gridCol w:w="605"/>
        <w:gridCol w:w="2215"/>
        <w:gridCol w:w="2426"/>
      </w:tblGrid>
      <w:tr>
        <w:trPr/>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ь</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од</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бсолютная величин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дельные показатели</w:t>
            </w:r>
          </w:p>
        </w:tc>
      </w:tr>
      <w:tr>
        <w:trPr/>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ление свежей воды</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5 млн. м3/год</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 м3/чел. сутки</w:t>
            </w:r>
          </w:p>
        </w:tc>
      </w:tr>
      <w:tr>
        <w:trPr/>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 млн. м3/год</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 м3/чел. сутки</w:t>
            </w:r>
          </w:p>
        </w:tc>
      </w:tr>
      <w:tr>
        <w:trPr/>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 млн. м3/год</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 м3/чел. сутки</w:t>
            </w:r>
          </w:p>
        </w:tc>
      </w:tr>
      <w:tr>
        <w:trPr/>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рос сточных вод в поверхностные водные объекты</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1,8 млн. м3/год</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 м3/чел. сутки</w:t>
            </w:r>
          </w:p>
        </w:tc>
      </w:tr>
      <w:tr>
        <w:trPr/>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1 млн. м3/год</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 м3/чел. сутки</w:t>
            </w:r>
          </w:p>
        </w:tc>
      </w:tr>
      <w:tr>
        <w:trPr/>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6 млн. м3/год</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росы загрязняющих веществ в атмосферу от стационарных источников</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4 тыс. т</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 т/км2 год</w:t>
            </w:r>
          </w:p>
        </w:tc>
      </w:tr>
      <w:tr>
        <w:trPr/>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 тыс. т</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 т/км2 год</w:t>
            </w:r>
          </w:p>
        </w:tc>
      </w:tr>
      <w:tr>
        <w:trPr/>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4,1 тыс. т</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стиции на охрану и рациональное использование водных ресурсов</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1 млн.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81 руб. /чел. год</w:t>
            </w:r>
          </w:p>
        </w:tc>
      </w:tr>
      <w:tr>
        <w:trPr/>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5 млн.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 руб. /чел. год</w:t>
            </w:r>
          </w:p>
        </w:tc>
      </w:tr>
      <w:tr>
        <w:trPr/>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жи за загрязнение окружающей природной среды, всего по области</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866 млн.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 руб./чел. год</w:t>
            </w:r>
          </w:p>
        </w:tc>
      </w:tr>
      <w:tr>
        <w:trPr/>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9 млн.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2 млн. руб.</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расходы областного экологического фонда (млн. руб.)</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 / 3,78</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 / 4,77</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Усиливается загрязнение почв промышленными и бытовыми отходами, содержащими тяжелые металлы и патогенные микроорганизмы. Статистические данные об экологической обстановке Вологодской области в 2008 г. показывают, что финансовые усилия, направленные на восстановление природной среды, в пересчете на душу населения не соответствуют остроте проблемы.</w:t>
      </w:r>
    </w:p>
    <w:p>
      <w:pPr>
        <w:pStyle w:val="Normal"/>
        <w:spacing w:lineRule="auto" w:line="360"/>
        <w:ind w:firstLine="709"/>
        <w:jc w:val="both"/>
        <w:rPr/>
      </w:pPr>
      <w:r>
        <w:rPr>
          <w:sz w:val="28"/>
          <w:szCs w:val="28"/>
        </w:rPr>
        <w:t>Наибольшее воздействие на природную среду региона оказывают отходы производства предприятий металлургической, химической и целлюлозно-бумажной промышленности, выбросы автотранспорта, свалки и полигоны захоронения бытовых отходов. В 2008 г. в целом по области из 1 464 тыс. т образовавшихся вредных веществ уловлено и обезврежено 75,9%, из них в Череповце - 1 355 тыс. т. Количество переработанных отходов 1 класса опасности снизилось до уровня 5,16 тыс. т (на 18%). Для сокращения потребления свежей воды внедряются технологии ее повторного и оборотного использования. В результате объем повторно использованной воды увеличился за год на 2% и составил 3 650 млн. м</w:t>
      </w:r>
      <w:r>
        <w:rPr>
          <w:sz w:val="28"/>
          <w:szCs w:val="28"/>
          <w:vertAlign w:val="superscript"/>
        </w:rPr>
        <w:t>3</w:t>
      </w:r>
      <w:r>
        <w:rPr>
          <w:sz w:val="28"/>
          <w:szCs w:val="28"/>
        </w:rPr>
        <w:t xml:space="preserve">. </w:t>
      </w:r>
    </w:p>
    <w:p>
      <w:pPr>
        <w:pStyle w:val="Style15"/>
        <w:spacing w:lineRule="auto" w:line="360" w:before="0" w:after="0"/>
        <w:ind w:firstLine="709"/>
        <w:jc w:val="both"/>
        <w:rPr/>
      </w:pPr>
      <w:r>
        <w:rPr>
          <w:sz w:val="28"/>
          <w:szCs w:val="28"/>
        </w:rPr>
        <w:t>Имеется ряд острых проблем, требующих для разрешения значительных средств и постоянных усилий. Выросла "грязность" производства. Оборудование устарело и не ремонтируется вовремя, сырье приобретается подешевле, поэтому часто содержит повышенное количество вредных веществ. И системы водоочистки находятся в кризисе: те же проблемы с оборудованием, закупкой необходимых реактивов для очистки.</w:t>
      </w:r>
    </w:p>
    <w:p>
      <w:pPr>
        <w:pStyle w:val="Style15"/>
        <w:spacing w:lineRule="auto" w:line="360" w:before="0" w:after="0"/>
        <w:ind w:firstLine="709"/>
        <w:jc w:val="both"/>
        <w:rPr/>
      </w:pPr>
      <w:r>
        <w:rPr>
          <w:b/>
          <w:bCs/>
          <w:i/>
          <w:iCs/>
          <w:sz w:val="28"/>
          <w:szCs w:val="28"/>
        </w:rPr>
        <w:t>Воздух.</w:t>
      </w:r>
      <w:r>
        <w:rPr>
          <w:sz w:val="28"/>
          <w:szCs w:val="28"/>
        </w:rPr>
        <w:t xml:space="preserve"> В среднем содержание пыли, окиси углерода, оксидов серы и азота в атмосфере не превышает ПДК. Индекс загрязнения воздушной среды по содержанию бенз(а)пирена и формальдегида уменьшился с 7,3 в 2073 г. до 5,5 в 2008 г., но остается повышенным. Валовой объем выбросов загрязняющих веществ стационарными источниками в атмосферу составил в 2008 г. 466 тыс. т, увеличившись за год на 22,8 тыс. т. </w:t>
      </w:r>
    </w:p>
    <w:p>
      <w:pPr>
        <w:pStyle w:val="Style15"/>
        <w:spacing w:lineRule="auto" w:line="360" w:before="0" w:after="0"/>
        <w:ind w:firstLine="709"/>
        <w:jc w:val="both"/>
        <w:rPr/>
      </w:pPr>
      <w:r>
        <w:rPr>
          <w:sz w:val="28"/>
          <w:szCs w:val="28"/>
        </w:rPr>
        <w:t>Наибольшее воздействие на качество атмосферного воздуха оказывают отдельные крупные предприятия с большими объемами выбросов в городах с развитой промышленностью и автотранспорт. Выбросы от автотранспорта по области составили 97 тыс.т. В Вологде автотранспорт является загрязнителем атмосферы, выбросы от него достигали в 2008 г. 29,5 тыс.тонн, из которых 28,6 тыс.т - сажа. В среднем на 1 км2 территории города выпадает 30 - 60 т/год пыли. Выбросы в атмосферу загрязнителей от автотранспорта выросли не только из-за роста численности машин, но и из-за ограниченности пропускной способности улиц.</w:t>
      </w:r>
    </w:p>
    <w:p>
      <w:pPr>
        <w:pStyle w:val="Style15"/>
        <w:spacing w:lineRule="auto" w:line="360" w:before="0" w:after="0"/>
        <w:ind w:firstLine="709"/>
        <w:jc w:val="both"/>
        <w:rPr/>
      </w:pPr>
      <w:r>
        <w:rPr>
          <w:b/>
          <w:bCs/>
          <w:i/>
          <w:iCs/>
          <w:sz w:val="28"/>
          <w:szCs w:val="28"/>
        </w:rPr>
        <w:t>Вода.</w:t>
      </w:r>
      <w:r>
        <w:rPr>
          <w:sz w:val="28"/>
          <w:szCs w:val="28"/>
        </w:rPr>
        <w:t xml:space="preserve"> Снабжение населения качественной питьевой водой является одной из наиболее актуальных проблем. Вологодская область имеет наилучшие показатели в Северо-Западном округе по отношению объема забранной свежей воды к объему оборотной. 93% потребляемой воды забирается из поверхностных источников, в которые поступает значительное количество загрязненных стоков. Сокращается удельное потребление воды.</w:t>
      </w:r>
    </w:p>
    <w:p>
      <w:pPr>
        <w:pStyle w:val="Style15"/>
        <w:spacing w:lineRule="auto" w:line="360" w:before="0" w:after="0"/>
        <w:ind w:firstLine="709"/>
        <w:jc w:val="both"/>
        <w:rPr/>
      </w:pPr>
      <w:r>
        <w:rPr>
          <w:sz w:val="28"/>
          <w:szCs w:val="28"/>
        </w:rPr>
        <w:t>Там, где позволяют запасы, упор делается на водоснабжение из подземных источников, как более стабильных и защищенных. Прогнозные ресурсы пресных подземных вод составляют 6 750 тыс. м</w:t>
      </w:r>
      <w:r>
        <w:rPr>
          <w:sz w:val="28"/>
          <w:szCs w:val="28"/>
          <w:vertAlign w:val="superscript"/>
        </w:rPr>
        <w:t>3</w:t>
      </w:r>
      <w:r>
        <w:rPr>
          <w:sz w:val="28"/>
          <w:szCs w:val="28"/>
        </w:rPr>
        <w:t xml:space="preserve">/сутки. </w:t>
      </w:r>
    </w:p>
    <w:p>
      <w:pPr>
        <w:pStyle w:val="Style15"/>
        <w:spacing w:lineRule="auto" w:line="360" w:before="0" w:after="0"/>
        <w:ind w:firstLine="709"/>
        <w:jc w:val="both"/>
        <w:rPr/>
      </w:pPr>
      <w:r>
        <w:rPr>
          <w:sz w:val="28"/>
          <w:szCs w:val="28"/>
        </w:rPr>
        <w:t>Вода в реках области в 79% анализов 2008 г. отнесена к категории "чистая", что на 8% больше, чем в 2007 г. В то же время 39,1% подземных и 39,5% поверхностных источников водоснабжения не отвечают санитарным нормам из-за отсутствия зон санитарной охраны. Чрезвычайно грязной остается р. Пельшма ниже сброса сточных вод Сокольского ООСК, хотя индекс загрязнения воды (ИЗВ) здесь снизился за год в 1,5 раза. Несмотря на снижение количества сбросов от МУП ЖКХ "Вологдагорводоканал", сохраняется уровень загрязнения воды в р. Вологде ниже города, классифицируемый как "загрязненный" (ИЗВ=2,86). 40,7% проб питьевой воды не соответствуют гигиеническим нормативам по химическим и 15,7% - по микробиологическим показателям. Причины плохого качества водопроводной воды кроются в несоответствии технологии очистки классу водоисточника, неудовлетворительном санитарно-техническом состоянии сетей.</w:t>
      </w:r>
    </w:p>
    <w:p>
      <w:pPr>
        <w:pStyle w:val="Style15"/>
        <w:spacing w:lineRule="auto" w:line="360" w:before="0" w:after="0"/>
        <w:ind w:firstLine="709"/>
        <w:jc w:val="both"/>
        <w:rPr/>
      </w:pPr>
      <w:r>
        <w:rPr>
          <w:sz w:val="28"/>
          <w:szCs w:val="28"/>
        </w:rPr>
        <w:t>По данным Вологодского центра гигиены и эпидемиологии, 35,3% водоемов первой категории не отвечают требованиям нормативов в местах водопользования по санитарно-химическим показателям и 17,6% - по микробиологическим.</w:t>
      </w:r>
    </w:p>
    <w:p>
      <w:pPr>
        <w:pStyle w:val="Style15"/>
        <w:spacing w:lineRule="auto" w:line="360" w:before="0" w:after="0"/>
        <w:ind w:firstLine="709"/>
        <w:jc w:val="both"/>
        <w:rPr/>
      </w:pPr>
      <w:r>
        <w:rPr>
          <w:sz w:val="28"/>
          <w:szCs w:val="28"/>
        </w:rPr>
        <w:t>Верховья р. Сухоны загрязняются поступающими в нее водами из р. Вологды, принимающими стоки ЖКХ и промышленных предприятий Вологды. Воды р. Пельшмы загрязнены органическими веществами, аммонийным азотом, лигносульфонатами от расположенного в 1 км ниже сброса сточных вод с очистных сооружений АО "Сокольский ЦБК". Нефтепродуктами наиболее загрязнены реки Сухона, Вологда, Ягорба и Кошта. По данным департамента природных ресурсов, в 2008 г. ИЗВ р. Сухоны в 1 км ниже падения р. Пельшмы было 2,64. Вода р. Пельшмы характеризуется как "грязная" (ИЗВ=60,35). ИЗВ р. Вологды в зоне сброса сточных вод МУП "Вологдагорводоканалом" находится в пределах 2,8- 3,05.</w:t>
      </w:r>
    </w:p>
    <w:p>
      <w:pPr>
        <w:pStyle w:val="Style15"/>
        <w:spacing w:lineRule="auto" w:line="360" w:before="0" w:after="0"/>
        <w:ind w:firstLine="709"/>
        <w:jc w:val="both"/>
        <w:rPr/>
      </w:pPr>
      <w:r>
        <w:rPr>
          <w:b/>
          <w:bCs/>
          <w:i/>
          <w:iCs/>
          <w:sz w:val="28"/>
          <w:szCs w:val="28"/>
        </w:rPr>
        <w:t>Твердые отходы.</w:t>
      </w:r>
      <w:r>
        <w:rPr>
          <w:sz w:val="28"/>
          <w:szCs w:val="28"/>
        </w:rPr>
        <w:t xml:space="preserve"> В области размещены 17 объектов захоронения и хранения токсичных отходов общей площадью 2000 га. Из них 6 объектов промотходов принадлежат ОАО "Аммофос", 9 - ОАО "Северсталь", 1 - ОАО "Азот". Большой золошламонакопитель организован Кадуйской ГРЭС. В хранилищах, накопителях, складах и свалках скопилось 83 млн. т отходов производства. Сохраняется проблема вывоза и обезвреживания содержащихся на складах 137 тыс. т непригодных ядохимикатов. </w:t>
      </w:r>
    </w:p>
    <w:p>
      <w:pPr>
        <w:pStyle w:val="Style15"/>
        <w:spacing w:lineRule="auto" w:line="360" w:before="0" w:after="0"/>
        <w:ind w:firstLine="709"/>
        <w:jc w:val="both"/>
        <w:rPr/>
      </w:pPr>
      <w:r>
        <w:rPr>
          <w:b/>
          <w:bCs/>
          <w:i/>
          <w:iCs/>
          <w:sz w:val="28"/>
          <w:szCs w:val="28"/>
        </w:rPr>
        <w:t>Утилизация и размещение отходов.</w:t>
      </w:r>
      <w:r>
        <w:rPr>
          <w:sz w:val="28"/>
          <w:szCs w:val="28"/>
        </w:rPr>
        <w:t xml:space="preserve"> Чем выше уровень потребления, тем больше образуется отходов. В то время как скорость превращения природных ресурсов в отходы увеличивается, возможности самоочищения природных сред ограничены. </w:t>
      </w:r>
    </w:p>
    <w:p>
      <w:pPr>
        <w:pStyle w:val="Style15"/>
        <w:spacing w:lineRule="auto" w:line="360" w:before="0" w:after="0"/>
        <w:ind w:firstLine="709"/>
        <w:jc w:val="both"/>
        <w:rPr/>
      </w:pPr>
      <w:r>
        <w:rPr>
          <w:b/>
          <w:bCs/>
          <w:i/>
          <w:iCs/>
          <w:sz w:val="28"/>
          <w:szCs w:val="28"/>
        </w:rPr>
        <w:t>Промышленные отходы.</w:t>
      </w:r>
      <w:r>
        <w:rPr>
          <w:sz w:val="28"/>
          <w:szCs w:val="28"/>
        </w:rPr>
        <w:t xml:space="preserve"> В 2008 г. вторично использовано 71,6% твердых отходов производства, но накопление их на складах продолжает расти. Более 4 млн. т отходов размещено в накопителях, отвалах и на промышленных площадках. Ртутьсодержащие лампы перерабатываются на установке демеркуризации ОАО "Северсталь" или вывозятся в Московскую область. 4 предприятия принимают для отправки на переработку автопокрышки, макулатуру. Переработка гальваношламов остается нерешенной проблемой.</w:t>
      </w:r>
    </w:p>
    <w:p>
      <w:pPr>
        <w:pStyle w:val="Style15"/>
        <w:spacing w:lineRule="auto" w:line="360" w:before="0" w:after="0"/>
        <w:ind w:firstLine="709"/>
        <w:jc w:val="both"/>
        <w:rPr/>
      </w:pPr>
      <w:r>
        <w:rPr>
          <w:b/>
          <w:bCs/>
          <w:i/>
          <w:iCs/>
          <w:sz w:val="28"/>
          <w:szCs w:val="28"/>
        </w:rPr>
        <w:t>Бытовые отходы.</w:t>
      </w:r>
      <w:r>
        <w:rPr>
          <w:sz w:val="28"/>
          <w:szCs w:val="28"/>
        </w:rPr>
        <w:t xml:space="preserve"> За истекший год количество твердых бытовых отходов (ТБО) увеличилось на 7% и достигло 5,16 тыс.т. Утилизация твердых бытовых отходов промышленными методами ограничена. ТБО вывозятся на свалки, которые не обустроены, эксплуатируются с нарушениями требований экологической и эпидемиологической безопасности. </w:t>
      </w:r>
    </w:p>
    <w:p>
      <w:pPr>
        <w:pStyle w:val="Style15"/>
        <w:spacing w:lineRule="auto" w:line="360" w:before="0" w:after="0"/>
        <w:ind w:firstLine="709"/>
        <w:jc w:val="both"/>
        <w:rPr>
          <w:sz w:val="28"/>
          <w:szCs w:val="28"/>
        </w:rPr>
      </w:pPr>
      <w:r>
        <w:rPr>
          <w:sz w:val="28"/>
          <w:szCs w:val="28"/>
        </w:rPr>
        <w:t xml:space="preserve">На территории области зарегистрировано 423 объекта размещения ТБО, из них только 110 являются санкционированными. Полигоны захоронения не соответствуют нормативным требованиям по проницаемости грунтов, происходит возгорание мусора и загрязнение атмосферного воздуха. </w:t>
      </w:r>
    </w:p>
    <w:p>
      <w:pPr>
        <w:pStyle w:val="Style15"/>
        <w:spacing w:lineRule="auto" w:line="360" w:before="0" w:after="0"/>
        <w:ind w:firstLine="709"/>
        <w:jc w:val="both"/>
        <w:rPr/>
      </w:pPr>
      <w:r>
        <w:rPr>
          <w:b/>
          <w:bCs/>
          <w:i/>
          <w:sz w:val="28"/>
          <w:szCs w:val="28"/>
        </w:rPr>
        <w:t>Мониторинг экологического воздействия.</w:t>
      </w:r>
      <w:r>
        <w:rPr>
          <w:i/>
          <w:sz w:val="28"/>
          <w:szCs w:val="28"/>
        </w:rPr>
        <w:t xml:space="preserve"> </w:t>
      </w:r>
      <w:r>
        <w:rPr>
          <w:sz w:val="28"/>
          <w:szCs w:val="28"/>
        </w:rPr>
        <w:t>В Вологодской области реализуются мероприятия, предусмотренные постановлением Правительства области "О системе комплексного мониторинга окружающей среды Вологодской области" (СКМОС). Мониторинг осуществляется в отношении воздуха, вод, земель, лесов, диких животных, рыб, водных животных и растений, недр, источников антропогенного воздействия на окружающую среду. Информация мониторинга фиксируется в кадастре природных ресурсов, статистических сборниках. Аналитические выводы мониторинга и кадастровой оценки состояния среды используются для выделения приоритетов эколого-ресурсной политики, информирования населения об экологической ситуации и принимаемых мерах по ее улучшению.</w:t>
      </w:r>
    </w:p>
    <w:p>
      <w:pPr>
        <w:pStyle w:val="Style15"/>
        <w:spacing w:lineRule="auto" w:line="360" w:before="0" w:after="0"/>
        <w:ind w:firstLine="709"/>
        <w:jc w:val="both"/>
        <w:rPr>
          <w:b/>
          <w:b/>
          <w:bCs/>
          <w:sz w:val="28"/>
          <w:szCs w:val="28"/>
        </w:rPr>
      </w:pPr>
      <w:r>
        <w:rPr>
          <w:b/>
          <w:bCs/>
          <w:sz w:val="28"/>
          <w:szCs w:val="28"/>
        </w:rPr>
      </w:r>
      <w:r>
        <w:br w:type="page"/>
      </w:r>
    </w:p>
    <w:p>
      <w:pPr>
        <w:pStyle w:val="Style15"/>
        <w:spacing w:lineRule="auto" w:line="360" w:before="0" w:after="0"/>
        <w:ind w:firstLine="709"/>
        <w:jc w:val="both"/>
        <w:rPr>
          <w:b/>
          <w:b/>
          <w:iCs/>
          <w:sz w:val="28"/>
          <w:szCs w:val="28"/>
        </w:rPr>
      </w:pPr>
      <w:r>
        <w:rPr>
          <w:b/>
          <w:iCs/>
          <w:sz w:val="28"/>
          <w:szCs w:val="28"/>
        </w:rPr>
        <w:t>2.2 Поддержка малого и среднего предпринимательства области</w:t>
      </w:r>
    </w:p>
    <w:p>
      <w:pPr>
        <w:pStyle w:val="Style15"/>
        <w:spacing w:lineRule="auto" w:line="360" w:before="0" w:after="0"/>
        <w:ind w:firstLine="709"/>
        <w:jc w:val="both"/>
        <w:rPr>
          <w:b/>
          <w:b/>
          <w:iCs/>
          <w:sz w:val="28"/>
          <w:szCs w:val="28"/>
        </w:rPr>
      </w:pPr>
      <w:r>
        <w:rPr>
          <w:b/>
          <w:iCs/>
          <w:sz w:val="28"/>
          <w:szCs w:val="28"/>
        </w:rPr>
      </w:r>
    </w:p>
    <w:p>
      <w:pPr>
        <w:pStyle w:val="Text"/>
        <w:spacing w:lineRule="auto" w:line="360" w:before="0" w:after="0"/>
        <w:ind w:firstLine="709"/>
        <w:jc w:val="both"/>
        <w:rPr>
          <w:iCs/>
          <w:sz w:val="28"/>
          <w:szCs w:val="28"/>
        </w:rPr>
      </w:pPr>
      <w:r>
        <w:rPr>
          <w:iCs/>
          <w:sz w:val="28"/>
          <w:szCs w:val="28"/>
        </w:rPr>
        <w:t xml:space="preserve">В комплексе антикризисных мер Правительства области поддержка малого и среднего предпринимательства занимает важное место. В области идет реализация долгосрочной целевой программы "Развитие малого и среднего предпринимательства в Вологодской области на 2009 - 2012 годы", которая непосредственно сопрягается с программой содействия занятости населения области. На реализацию программы на 2010 год выделены средства областного бюджета в сумме 71,9 млн. рублей. </w:t>
      </w:r>
    </w:p>
    <w:p>
      <w:pPr>
        <w:pStyle w:val="Text"/>
        <w:spacing w:lineRule="auto" w:line="360" w:before="0" w:after="0"/>
        <w:ind w:firstLine="709"/>
        <w:jc w:val="both"/>
        <w:rPr>
          <w:iCs/>
          <w:sz w:val="28"/>
          <w:szCs w:val="28"/>
        </w:rPr>
      </w:pPr>
      <w:r>
        <w:rPr>
          <w:iCs/>
          <w:sz w:val="28"/>
          <w:szCs w:val="28"/>
        </w:rPr>
        <w:t xml:space="preserve">В рамках государственной поддержки оптимизирована налоговая нагрузка на малый и средний бизнес: </w:t>
      </w:r>
    </w:p>
    <w:p>
      <w:pPr>
        <w:pStyle w:val="Text"/>
        <w:spacing w:lineRule="auto" w:line="360" w:before="0" w:after="0"/>
        <w:ind w:firstLine="709"/>
        <w:jc w:val="both"/>
        <w:rPr/>
      </w:pPr>
      <w:r>
        <w:rPr>
          <w:iCs/>
          <w:sz w:val="28"/>
          <w:szCs w:val="28"/>
        </w:rPr>
        <w:t xml:space="preserve">- до минимума (5%) снижены ставки по налогу, взимаемому по упрощенной системе налогообложения в пищевой и легкой промышленности, производстве изделий народно-художественных промыслов, ЖКХ, туроператорской деятельности в сфере внутреннего туризма; </w:t>
      </w:r>
    </w:p>
    <w:p>
      <w:pPr>
        <w:pStyle w:val="Text"/>
        <w:spacing w:lineRule="auto" w:line="360" w:before="0" w:after="0"/>
        <w:ind w:firstLine="709"/>
        <w:jc w:val="both"/>
        <w:rPr>
          <w:iCs/>
          <w:sz w:val="28"/>
          <w:szCs w:val="28"/>
        </w:rPr>
      </w:pPr>
      <w:r>
        <w:rPr>
          <w:iCs/>
          <w:sz w:val="28"/>
          <w:szCs w:val="28"/>
        </w:rPr>
        <w:t xml:space="preserve">- налоговая нагрузка по единому налогу на вмененный доход в большинстве районов области не превышает уровень 2008 года; </w:t>
      </w:r>
    </w:p>
    <w:p>
      <w:pPr>
        <w:pStyle w:val="Text"/>
        <w:spacing w:lineRule="auto" w:line="360" w:before="0" w:after="0"/>
        <w:ind w:firstLine="709"/>
        <w:jc w:val="both"/>
        <w:rPr>
          <w:iCs/>
          <w:sz w:val="28"/>
          <w:szCs w:val="28"/>
        </w:rPr>
      </w:pPr>
      <w:r>
        <w:rPr>
          <w:iCs/>
          <w:sz w:val="28"/>
          <w:szCs w:val="28"/>
        </w:rPr>
        <w:t xml:space="preserve">- с 1 января 2010 года введена система налогообложения на основе патента. </w:t>
      </w:r>
    </w:p>
    <w:p>
      <w:pPr>
        <w:pStyle w:val="Text"/>
        <w:spacing w:lineRule="auto" w:line="360" w:before="0" w:after="0"/>
        <w:ind w:firstLine="709"/>
        <w:jc w:val="both"/>
        <w:rPr>
          <w:iCs/>
          <w:sz w:val="28"/>
          <w:szCs w:val="28"/>
        </w:rPr>
      </w:pPr>
      <w:r>
        <w:rPr>
          <w:iCs/>
          <w:sz w:val="28"/>
          <w:szCs w:val="28"/>
        </w:rPr>
        <w:t xml:space="preserve">Реализуются программы прямой финансовой поддержки субъектов малого и среднего предпринимательства: </w:t>
      </w:r>
    </w:p>
    <w:p>
      <w:pPr>
        <w:pStyle w:val="Text"/>
        <w:spacing w:lineRule="auto" w:line="360" w:before="0" w:after="0"/>
        <w:ind w:firstLine="709"/>
        <w:jc w:val="both"/>
        <w:rPr/>
      </w:pPr>
      <w:r>
        <w:rPr>
          <w:iCs/>
          <w:sz w:val="28"/>
          <w:szCs w:val="28"/>
        </w:rPr>
        <w:t xml:space="preserve">- предоставляются субсидии на создание дела в размере до 300 тыс.руб.; </w:t>
      </w:r>
    </w:p>
    <w:p>
      <w:pPr>
        <w:pStyle w:val="Text"/>
        <w:spacing w:lineRule="auto" w:line="360" w:before="0" w:after="0"/>
        <w:ind w:firstLine="709"/>
        <w:jc w:val="both"/>
        <w:rPr/>
      </w:pPr>
      <w:r>
        <w:rPr>
          <w:iCs/>
          <w:sz w:val="28"/>
          <w:szCs w:val="28"/>
        </w:rPr>
        <w:t xml:space="preserve">- предоставляются субсидии на возмещение части затрат по уплате % по кредитам в размере 2/3 ставки рефинансирования и лизинговым договорам; </w:t>
      </w:r>
    </w:p>
    <w:p>
      <w:pPr>
        <w:pStyle w:val="Text"/>
        <w:spacing w:lineRule="auto" w:line="360" w:before="0" w:after="0"/>
        <w:ind w:firstLine="709"/>
        <w:jc w:val="both"/>
        <w:rPr/>
      </w:pPr>
      <w:r>
        <w:rPr>
          <w:iCs/>
          <w:sz w:val="28"/>
          <w:szCs w:val="28"/>
        </w:rPr>
        <w:t xml:space="preserve">- запущен механизм Гарантийного фонда. Общий объем капитализации фонда составляет 183707,7 тыс.рублей. Количество банков-партнеров - 6; </w:t>
      </w:r>
    </w:p>
    <w:p>
      <w:pPr>
        <w:pStyle w:val="Text"/>
        <w:spacing w:lineRule="auto" w:line="360" w:before="0" w:after="0"/>
        <w:ind w:firstLine="709"/>
        <w:jc w:val="both"/>
        <w:rPr/>
      </w:pPr>
      <w:r>
        <w:rPr>
          <w:iCs/>
          <w:sz w:val="28"/>
          <w:szCs w:val="28"/>
        </w:rPr>
        <w:t xml:space="preserve">- возмещаются затраты по организации обучения созданию и ведению собственного дела. Обучение проходит по программам: "Свое дело", "Малое предприятие в сфере ЖКХ", "Фермерское хозяйство", "Начинающий бухгалтер"; </w:t>
      </w:r>
    </w:p>
    <w:p>
      <w:pPr>
        <w:pStyle w:val="Text"/>
        <w:spacing w:lineRule="auto" w:line="360" w:before="0" w:after="0"/>
        <w:ind w:firstLine="709"/>
        <w:jc w:val="both"/>
        <w:rPr>
          <w:iCs/>
          <w:sz w:val="28"/>
          <w:szCs w:val="28"/>
        </w:rPr>
      </w:pPr>
      <w:r>
        <w:rPr>
          <w:iCs/>
          <w:sz w:val="28"/>
          <w:szCs w:val="28"/>
        </w:rPr>
        <w:t xml:space="preserve">- развивается система микрофинансирования. </w:t>
      </w:r>
    </w:p>
    <w:p>
      <w:pPr>
        <w:pStyle w:val="Text"/>
        <w:spacing w:lineRule="auto" w:line="360" w:before="0" w:after="0"/>
        <w:ind w:firstLine="709"/>
        <w:jc w:val="both"/>
        <w:rPr>
          <w:iCs/>
          <w:sz w:val="28"/>
          <w:szCs w:val="28"/>
        </w:rPr>
      </w:pPr>
      <w:r>
        <w:rPr>
          <w:iCs/>
          <w:sz w:val="28"/>
          <w:szCs w:val="28"/>
        </w:rPr>
        <w:t xml:space="preserve">Помимо финансовых механизмов предусмотренных областной программой, реализуется кредитная линия в размере 547,0 млн. рублей на кредитование малого предпринимательства в рамках взаимодействия с Российским Банком развития (РБР). </w:t>
      </w:r>
    </w:p>
    <w:p>
      <w:pPr>
        <w:pStyle w:val="Text"/>
        <w:spacing w:lineRule="auto" w:line="360" w:before="0" w:after="0"/>
        <w:ind w:firstLine="709"/>
        <w:jc w:val="both"/>
        <w:rPr>
          <w:iCs/>
          <w:sz w:val="28"/>
          <w:szCs w:val="28"/>
        </w:rPr>
      </w:pPr>
      <w:r>
        <w:rPr>
          <w:iCs/>
          <w:sz w:val="28"/>
          <w:szCs w:val="28"/>
        </w:rPr>
        <w:t xml:space="preserve">Реализуются механизмы имущественной поддержки субъектов малого и среднего предпринимательства: </w:t>
      </w:r>
    </w:p>
    <w:p>
      <w:pPr>
        <w:pStyle w:val="Text"/>
        <w:spacing w:lineRule="auto" w:line="360" w:before="0" w:after="0"/>
        <w:ind w:firstLine="709"/>
        <w:jc w:val="both"/>
        <w:rPr>
          <w:iCs/>
          <w:sz w:val="28"/>
          <w:szCs w:val="28"/>
        </w:rPr>
      </w:pPr>
      <w:r>
        <w:rPr>
          <w:iCs/>
          <w:sz w:val="28"/>
          <w:szCs w:val="28"/>
        </w:rPr>
        <w:t xml:space="preserve">- сохранены на 2010 год пониженные на 30% ставки арендной платы за пользование имуществом, находящимся в областной собственности; </w:t>
      </w:r>
    </w:p>
    <w:p>
      <w:pPr>
        <w:pStyle w:val="Text"/>
        <w:spacing w:lineRule="auto" w:line="360" w:before="0" w:after="0"/>
        <w:ind w:firstLine="709"/>
        <w:jc w:val="both"/>
        <w:rPr/>
      </w:pPr>
      <w:r>
        <w:rPr>
          <w:iCs/>
          <w:sz w:val="28"/>
          <w:szCs w:val="28"/>
        </w:rPr>
        <w:t xml:space="preserve">- созданы одни из наиболее льготных условий приватизации нежилых помещений. Для малых компаний областным законом установлено преимущественное право выкупа арендуемых помещений предельной площадью в размере 1500 кв.м. и предельным сроком до 7 лет рассрочки оплаты при обретаемого имущества; </w:t>
      </w:r>
    </w:p>
    <w:p>
      <w:pPr>
        <w:pStyle w:val="Text"/>
        <w:spacing w:lineRule="auto" w:line="360" w:before="0" w:after="0"/>
        <w:ind w:firstLine="709"/>
        <w:jc w:val="both"/>
        <w:rPr>
          <w:iCs/>
          <w:sz w:val="28"/>
          <w:szCs w:val="28"/>
        </w:rPr>
      </w:pPr>
      <w:r>
        <w:rPr>
          <w:iCs/>
          <w:sz w:val="28"/>
          <w:szCs w:val="28"/>
        </w:rPr>
        <w:t xml:space="preserve">- сформирован региональный и муниципальные перечни имущества для целевого предоставления в аренду субъектам малого и среднего предпринимательства. </w:t>
      </w:r>
    </w:p>
    <w:p>
      <w:pPr>
        <w:pStyle w:val="Text"/>
        <w:spacing w:lineRule="auto" w:line="360" w:before="0" w:after="0"/>
        <w:ind w:firstLine="709"/>
        <w:jc w:val="both"/>
        <w:rPr>
          <w:sz w:val="28"/>
          <w:szCs w:val="28"/>
        </w:rPr>
      </w:pPr>
      <w:r>
        <w:rPr>
          <w:sz w:val="28"/>
          <w:szCs w:val="28"/>
        </w:rPr>
        <w:t xml:space="preserve">Расширяется доступ к инфраструктурам поддержки предпринимательства, в том числе к информационным и к консультационным услугам. Функционирует областной бизнес-инкубатор в г. Вологде, работают 7 офисов бизнес-инкубатора в районах области. </w:t>
      </w:r>
    </w:p>
    <w:p>
      <w:pPr>
        <w:pStyle w:val="Text"/>
        <w:spacing w:lineRule="auto" w:line="360" w:before="0" w:after="0"/>
        <w:ind w:firstLine="709"/>
        <w:jc w:val="both"/>
        <w:rPr>
          <w:iCs/>
          <w:sz w:val="28"/>
          <w:szCs w:val="28"/>
        </w:rPr>
      </w:pPr>
      <w:r>
        <w:rPr>
          <w:iCs/>
          <w:sz w:val="28"/>
          <w:szCs w:val="28"/>
        </w:rPr>
      </w:r>
    </w:p>
    <w:p>
      <w:pPr>
        <w:pStyle w:val="Style15"/>
        <w:spacing w:lineRule="auto" w:line="360" w:before="0" w:after="0"/>
        <w:ind w:firstLine="709"/>
        <w:jc w:val="both"/>
        <w:rPr>
          <w:b/>
          <w:b/>
          <w:bCs/>
          <w:sz w:val="28"/>
          <w:szCs w:val="28"/>
        </w:rPr>
      </w:pPr>
      <w:r>
        <w:rPr>
          <w:b/>
          <w:bCs/>
          <w:sz w:val="28"/>
          <w:szCs w:val="28"/>
        </w:rPr>
        <w:t>2.3 Экологический паспорт предприятия-природопользовател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Экологический паспорт предприятия-природопользователя (ГОСТы 17.0.0.04.90 и 17.0.0.06-2000) представляет собой нормативно-технический документ, включающий данные по использованию предприятием природных ресурсов (воздуха, природных вод, почв, лесных ресурсов, нефти, каменного угля, торфа, природного газа), вторичных ресурсов и данные по определению влияния хозяйственной деятельности предприятия на ОПС.</w:t>
      </w:r>
    </w:p>
    <w:p>
      <w:pPr>
        <w:pStyle w:val="Style15"/>
        <w:spacing w:lineRule="auto" w:line="360" w:before="0" w:after="0"/>
        <w:ind w:firstLine="709"/>
        <w:jc w:val="both"/>
        <w:rPr>
          <w:sz w:val="28"/>
          <w:szCs w:val="28"/>
        </w:rPr>
      </w:pPr>
      <w:r>
        <w:rPr>
          <w:sz w:val="28"/>
          <w:szCs w:val="28"/>
        </w:rPr>
        <w:t>Разработка указанных паспортов является важным этапом в решении проблемы экологического контроля состояния ОПС, управления ее развитием и составления экологических прогнозов. Имея обширный материал по множеству предприятий, можно агрегировать его по территориальному принципу и выявлять факторы, которые наиболее сильно влияют на экологическую обстановку в регионе, и разрабатывать в дальнейшем мероприятия по ее улучшению.</w:t>
      </w:r>
    </w:p>
    <w:p>
      <w:pPr>
        <w:pStyle w:val="Style15"/>
        <w:spacing w:lineRule="auto" w:line="360" w:before="0" w:after="0"/>
        <w:ind w:firstLine="709"/>
        <w:jc w:val="both"/>
        <w:rPr>
          <w:sz w:val="28"/>
          <w:szCs w:val="28"/>
        </w:rPr>
      </w:pPr>
      <w:r>
        <w:rPr>
          <w:sz w:val="28"/>
          <w:szCs w:val="28"/>
        </w:rPr>
        <w:t>Информация, содержащаяся в экологическом паспорте, предназначена для решения следующих эколого-экономических задач:</w:t>
      </w:r>
    </w:p>
    <w:p>
      <w:pPr>
        <w:pStyle w:val="Style15"/>
        <w:spacing w:lineRule="auto" w:line="360" w:before="0" w:after="0"/>
        <w:ind w:firstLine="709"/>
        <w:jc w:val="both"/>
        <w:rPr/>
      </w:pPr>
      <w:r>
        <w:rPr>
          <w:sz w:val="28"/>
          <w:szCs w:val="28"/>
        </w:rPr>
        <w:t>- оценки влияния выбросов загрязняющих веществ на ОПС и определения платы за природопрльзование;</w:t>
      </w:r>
    </w:p>
    <w:p>
      <w:pPr>
        <w:pStyle w:val="Style15"/>
        <w:spacing w:lineRule="auto" w:line="360" w:before="0" w:after="0"/>
        <w:ind w:firstLine="709"/>
        <w:jc w:val="both"/>
        <w:rPr>
          <w:sz w:val="28"/>
          <w:szCs w:val="28"/>
        </w:rPr>
      </w:pPr>
      <w:r>
        <w:rPr>
          <w:sz w:val="28"/>
          <w:szCs w:val="28"/>
        </w:rPr>
        <w:t>- установления предприятию ПДВ, ПДС и ПДО загрязняющих веществ в ОПС;</w:t>
      </w:r>
    </w:p>
    <w:p>
      <w:pPr>
        <w:pStyle w:val="Style15"/>
        <w:spacing w:lineRule="auto" w:line="360" w:before="0" w:after="0"/>
        <w:ind w:firstLine="709"/>
        <w:jc w:val="both"/>
        <w:rPr>
          <w:sz w:val="28"/>
          <w:szCs w:val="28"/>
        </w:rPr>
      </w:pPr>
      <w:r>
        <w:rPr>
          <w:sz w:val="28"/>
          <w:szCs w:val="28"/>
        </w:rPr>
        <w:t>- планирования предприятием природоохранных мероприятий и оценки их эффективности;</w:t>
      </w:r>
    </w:p>
    <w:p>
      <w:pPr>
        <w:pStyle w:val="Style15"/>
        <w:spacing w:lineRule="auto" w:line="360" w:before="0" w:after="0"/>
        <w:ind w:firstLine="709"/>
        <w:jc w:val="both"/>
        <w:rPr/>
      </w:pPr>
      <w:r>
        <w:rPr>
          <w:sz w:val="28"/>
          <w:szCs w:val="28"/>
        </w:rPr>
        <w:t>- повышения эффективности использования природных и материальных ресурсов, энергии и энергоресурсов;</w:t>
      </w:r>
    </w:p>
    <w:p>
      <w:pPr>
        <w:pStyle w:val="Style15"/>
        <w:spacing w:lineRule="auto" w:line="360" w:before="0" w:after="0"/>
        <w:ind w:firstLine="709"/>
        <w:jc w:val="both"/>
        <w:rPr/>
      </w:pPr>
      <w:r>
        <w:rPr>
          <w:sz w:val="28"/>
          <w:szCs w:val="28"/>
        </w:rPr>
        <w:t>-экологической экспертизы проектируемых, существующих и реконструируемых предприятий;</w:t>
      </w:r>
    </w:p>
    <w:p>
      <w:pPr>
        <w:pStyle w:val="Style15"/>
        <w:spacing w:lineRule="auto" w:line="360" w:before="0" w:after="0"/>
        <w:ind w:firstLine="709"/>
        <w:jc w:val="both"/>
        <w:rPr>
          <w:sz w:val="28"/>
          <w:szCs w:val="28"/>
        </w:rPr>
      </w:pPr>
      <w:r>
        <w:rPr>
          <w:sz w:val="28"/>
          <w:szCs w:val="28"/>
        </w:rPr>
        <w:t>- контроля за соблюдением предприятием законодательства РФ в области охраны ОПС.</w:t>
      </w:r>
    </w:p>
    <w:p>
      <w:pPr>
        <w:pStyle w:val="Style15"/>
        <w:spacing w:lineRule="auto" w:line="360" w:before="0" w:after="0"/>
        <w:ind w:firstLine="709"/>
        <w:jc w:val="both"/>
        <w:rPr/>
      </w:pPr>
      <w:r>
        <w:rPr>
          <w:sz w:val="28"/>
          <w:szCs w:val="28"/>
        </w:rPr>
        <w:t xml:space="preserve">Срок действия экологического паспорта - 5 лет. </w:t>
      </w:r>
    </w:p>
    <w:p>
      <w:pPr>
        <w:pStyle w:val="Style15"/>
        <w:spacing w:lineRule="auto" w:line="360" w:before="0" w:after="0"/>
        <w:ind w:firstLine="709"/>
        <w:jc w:val="both"/>
        <w:rPr>
          <w:sz w:val="28"/>
          <w:szCs w:val="28"/>
        </w:rPr>
      </w:pPr>
      <w:r>
        <w:rPr>
          <w:sz w:val="28"/>
          <w:szCs w:val="28"/>
        </w:rPr>
        <w:t>Экологический паспорт включает следующие блоки (разделы):</w:t>
      </w:r>
    </w:p>
    <w:p>
      <w:pPr>
        <w:pStyle w:val="Style15"/>
        <w:spacing w:lineRule="auto" w:line="360" w:before="0" w:after="0"/>
        <w:ind w:firstLine="709"/>
        <w:jc w:val="both"/>
        <w:rPr>
          <w:sz w:val="28"/>
          <w:szCs w:val="28"/>
        </w:rPr>
      </w:pPr>
      <w:r>
        <w:rPr>
          <w:iCs/>
          <w:sz w:val="28"/>
          <w:szCs w:val="28"/>
        </w:rPr>
        <w:t>1. Общие сведения о предприятии:</w:t>
      </w:r>
    </w:p>
    <w:p>
      <w:pPr>
        <w:pStyle w:val="Style15"/>
        <w:spacing w:lineRule="auto" w:line="360" w:before="0" w:after="0"/>
        <w:ind w:firstLine="709"/>
        <w:jc w:val="both"/>
        <w:rPr>
          <w:sz w:val="28"/>
          <w:szCs w:val="28"/>
        </w:rPr>
      </w:pPr>
      <w:r>
        <w:rPr>
          <w:iCs/>
          <w:sz w:val="28"/>
          <w:szCs w:val="28"/>
        </w:rPr>
        <w:t>2. Краткая природно-климатическая характеристика района расположения предприятия включает:</w:t>
      </w:r>
    </w:p>
    <w:p>
      <w:pPr>
        <w:pStyle w:val="Style15"/>
        <w:spacing w:lineRule="auto" w:line="360" w:before="0" w:after="0"/>
        <w:ind w:firstLine="709"/>
        <w:jc w:val="both"/>
        <w:rPr>
          <w:sz w:val="28"/>
          <w:szCs w:val="28"/>
        </w:rPr>
      </w:pPr>
      <w:r>
        <w:rPr>
          <w:iCs/>
          <w:sz w:val="28"/>
          <w:szCs w:val="28"/>
        </w:rPr>
        <w:t>3. Использование земельных ресурсов:</w:t>
      </w:r>
    </w:p>
    <w:p>
      <w:pPr>
        <w:pStyle w:val="Style15"/>
        <w:spacing w:lineRule="auto" w:line="360" w:before="0" w:after="0"/>
        <w:ind w:firstLine="709"/>
        <w:jc w:val="both"/>
        <w:rPr>
          <w:sz w:val="28"/>
          <w:szCs w:val="28"/>
        </w:rPr>
      </w:pPr>
      <w:r>
        <w:rPr>
          <w:iCs/>
          <w:sz w:val="28"/>
          <w:szCs w:val="28"/>
        </w:rPr>
        <w:t>4. Состояние и использование водных ресурсов:</w:t>
      </w:r>
    </w:p>
    <w:p>
      <w:pPr>
        <w:pStyle w:val="Style15"/>
        <w:spacing w:lineRule="auto" w:line="360" w:before="0" w:after="0"/>
        <w:ind w:firstLine="709"/>
        <w:jc w:val="both"/>
        <w:rPr>
          <w:sz w:val="28"/>
          <w:szCs w:val="28"/>
        </w:rPr>
      </w:pPr>
      <w:r>
        <w:rPr>
          <w:iCs/>
          <w:sz w:val="28"/>
          <w:szCs w:val="28"/>
        </w:rPr>
        <w:t>5. Характеристика выбросов в атмосферу</w:t>
      </w:r>
    </w:p>
    <w:p>
      <w:pPr>
        <w:pStyle w:val="Style15"/>
        <w:spacing w:lineRule="auto" w:line="360" w:before="0" w:after="0"/>
        <w:ind w:firstLine="709"/>
        <w:jc w:val="both"/>
        <w:rPr>
          <w:sz w:val="28"/>
          <w:szCs w:val="28"/>
        </w:rPr>
      </w:pPr>
      <w:r>
        <w:rPr>
          <w:iCs/>
          <w:sz w:val="28"/>
          <w:szCs w:val="28"/>
        </w:rPr>
        <w:t>6. Отходы</w:t>
      </w:r>
    </w:p>
    <w:p>
      <w:pPr>
        <w:pStyle w:val="Style15"/>
        <w:spacing w:lineRule="auto" w:line="360" w:before="0" w:after="0"/>
        <w:ind w:firstLine="709"/>
        <w:jc w:val="both"/>
        <w:rPr>
          <w:sz w:val="28"/>
          <w:szCs w:val="28"/>
        </w:rPr>
      </w:pPr>
      <w:r>
        <w:rPr>
          <w:iCs/>
          <w:sz w:val="28"/>
          <w:szCs w:val="28"/>
        </w:rPr>
        <w:t>7. Эколого-экономические показатели</w:t>
      </w:r>
    </w:p>
    <w:p>
      <w:pPr>
        <w:pStyle w:val="Style15"/>
        <w:spacing w:lineRule="auto" w:line="360" w:before="0" w:after="0"/>
        <w:ind w:firstLine="709"/>
        <w:jc w:val="both"/>
        <w:rPr>
          <w:sz w:val="28"/>
          <w:szCs w:val="28"/>
        </w:rPr>
      </w:pPr>
      <w:r>
        <w:rPr>
          <w:iCs/>
          <w:sz w:val="28"/>
          <w:szCs w:val="28"/>
        </w:rPr>
        <w:t>8. Планирование природоохранных мероприятий и оценка их эффективности</w:t>
      </w:r>
    </w:p>
    <w:p>
      <w:pPr>
        <w:pStyle w:val="Style15"/>
        <w:spacing w:lineRule="auto" w:line="360" w:before="0" w:after="0"/>
        <w:ind w:firstLine="709"/>
        <w:jc w:val="both"/>
        <w:rPr>
          <w:sz w:val="28"/>
          <w:szCs w:val="28"/>
        </w:rPr>
      </w:pPr>
      <w:r>
        <w:rPr>
          <w:sz w:val="28"/>
          <w:szCs w:val="28"/>
        </w:rPr>
        <w:t>При более широком же толковании понятия «природопользователь», можно говорить об экологической паспортизации района, города, области, республики и страны в целом. Такой паспорт будет отражать экологическое состояние конкретной территории и облегчит поиски столь желанной гармонии между человеческим обществом и природой.</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2.4 Центр лабораторного анализа и технических измерений по Вологодской области (ЦЛАТИ по Вологодской области)</w:t>
      </w:r>
    </w:p>
    <w:p>
      <w:pPr>
        <w:pStyle w:val="Style15"/>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Организация является филиалом Федерального государственного учреждения «Центр лабораторного анализа и технических измерений по Северо-Западному федеральному округу». ЦЛАТИ по Вологодской области является некоммерческой организацией, государственным учреждением, созданным для обеспечения выполнения требований природоохранного законодательства в части организации и осуществления экологического мониторинга, формирования национальных и региональных баз данных об источниках негативного воздействия на окружающую среду по области.</w:t>
      </w:r>
    </w:p>
    <w:p>
      <w:pPr>
        <w:pStyle w:val="Normal"/>
        <w:spacing w:lineRule="auto" w:line="360"/>
        <w:ind w:firstLine="709"/>
        <w:jc w:val="both"/>
        <w:rPr/>
      </w:pPr>
      <w:r>
        <w:rPr>
          <w:sz w:val="28"/>
          <w:szCs w:val="28"/>
        </w:rPr>
        <w:t>ЦЛАТИ в своей деятельности руководствуется законодательством РФ, нормативно-правовыми актами в области охраны окружающей среды.</w:t>
      </w:r>
    </w:p>
    <w:p>
      <w:pPr>
        <w:pStyle w:val="Normal"/>
        <w:spacing w:lineRule="auto" w:line="360"/>
        <w:ind w:firstLine="709"/>
        <w:jc w:val="both"/>
        <w:rPr/>
      </w:pPr>
      <w:r>
        <w:rPr>
          <w:sz w:val="28"/>
          <w:szCs w:val="28"/>
        </w:rPr>
        <w:t>Согласно  аккредитации объектами контроля ЦЛАТИ являются:</w:t>
      </w:r>
    </w:p>
    <w:p>
      <w:pPr>
        <w:pStyle w:val="Normal"/>
        <w:spacing w:lineRule="auto" w:line="360"/>
        <w:ind w:firstLine="709"/>
        <w:jc w:val="both"/>
        <w:rPr/>
      </w:pPr>
      <w:r>
        <w:rPr>
          <w:sz w:val="28"/>
          <w:szCs w:val="28"/>
        </w:rPr>
        <w:t xml:space="preserve"> </w:t>
      </w:r>
      <w:r>
        <w:rPr>
          <w:sz w:val="28"/>
          <w:szCs w:val="28"/>
        </w:rPr>
        <w:t xml:space="preserve">природные воды (поверхностные, подземные) </w:t>
      </w:r>
    </w:p>
    <w:p>
      <w:pPr>
        <w:pStyle w:val="Normal"/>
        <w:spacing w:lineRule="auto" w:line="360"/>
        <w:ind w:firstLine="709"/>
        <w:jc w:val="both"/>
        <w:rPr/>
      </w:pPr>
      <w:r>
        <w:rPr>
          <w:sz w:val="28"/>
          <w:szCs w:val="28"/>
        </w:rPr>
        <w:t xml:space="preserve"> </w:t>
      </w:r>
      <w:r>
        <w:rPr>
          <w:sz w:val="28"/>
          <w:szCs w:val="28"/>
        </w:rPr>
        <w:t xml:space="preserve">сточные воды </w:t>
      </w:r>
    </w:p>
    <w:p>
      <w:pPr>
        <w:pStyle w:val="Normal"/>
        <w:spacing w:lineRule="auto" w:line="360"/>
        <w:ind w:firstLine="709"/>
        <w:jc w:val="both"/>
        <w:rPr/>
      </w:pPr>
      <w:r>
        <w:rPr>
          <w:sz w:val="28"/>
          <w:szCs w:val="28"/>
        </w:rPr>
        <w:t xml:space="preserve"> </w:t>
      </w:r>
      <w:r>
        <w:rPr>
          <w:sz w:val="28"/>
          <w:szCs w:val="28"/>
        </w:rPr>
        <w:t xml:space="preserve">промышленные выбросы в атмосферу </w:t>
      </w:r>
    </w:p>
    <w:p>
      <w:pPr>
        <w:pStyle w:val="Normal"/>
        <w:spacing w:lineRule="auto" w:line="360"/>
        <w:ind w:firstLine="709"/>
        <w:jc w:val="both"/>
        <w:rPr/>
      </w:pPr>
      <w:r>
        <w:rPr>
          <w:sz w:val="28"/>
          <w:szCs w:val="28"/>
        </w:rPr>
        <w:t xml:space="preserve"> </w:t>
      </w:r>
      <w:r>
        <w:rPr>
          <w:sz w:val="28"/>
          <w:szCs w:val="28"/>
        </w:rPr>
        <w:t xml:space="preserve">атмосферный воздух </w:t>
      </w:r>
    </w:p>
    <w:p>
      <w:pPr>
        <w:pStyle w:val="Normal"/>
        <w:spacing w:lineRule="auto" w:line="360"/>
        <w:ind w:firstLine="709"/>
        <w:jc w:val="both"/>
        <w:rPr/>
      </w:pPr>
      <w:r>
        <w:rPr>
          <w:sz w:val="28"/>
          <w:szCs w:val="28"/>
        </w:rPr>
        <w:t xml:space="preserve"> </w:t>
      </w:r>
      <w:r>
        <w:rPr>
          <w:sz w:val="28"/>
          <w:szCs w:val="28"/>
        </w:rPr>
        <w:t xml:space="preserve">почвы, грунты, донные отложения, илы </w:t>
      </w:r>
    </w:p>
    <w:p>
      <w:pPr>
        <w:pStyle w:val="Normal"/>
        <w:spacing w:lineRule="auto" w:line="360"/>
        <w:ind w:firstLine="709"/>
        <w:jc w:val="both"/>
        <w:rPr/>
      </w:pPr>
      <w:r>
        <w:rPr>
          <w:sz w:val="28"/>
          <w:szCs w:val="28"/>
        </w:rPr>
        <w:t xml:space="preserve"> </w:t>
      </w:r>
      <w:r>
        <w:rPr>
          <w:sz w:val="28"/>
          <w:szCs w:val="28"/>
        </w:rPr>
        <w:t xml:space="preserve">отходы </w:t>
      </w:r>
    </w:p>
    <w:p>
      <w:pPr>
        <w:pStyle w:val="Normal"/>
        <w:spacing w:lineRule="auto" w:line="360"/>
        <w:ind w:firstLine="709"/>
        <w:jc w:val="both"/>
        <w:rPr/>
      </w:pPr>
      <w:r>
        <w:rPr>
          <w:sz w:val="28"/>
          <w:szCs w:val="28"/>
        </w:rPr>
        <w:t xml:space="preserve"> </w:t>
      </w:r>
      <w:r>
        <w:rPr>
          <w:sz w:val="28"/>
          <w:szCs w:val="28"/>
        </w:rPr>
        <w:t xml:space="preserve">воздух рабочей зоны </w:t>
      </w:r>
    </w:p>
    <w:p>
      <w:pPr>
        <w:pStyle w:val="Normal"/>
        <w:spacing w:lineRule="auto" w:line="360"/>
        <w:ind w:firstLine="709"/>
        <w:jc w:val="both"/>
        <w:rPr/>
      </w:pPr>
      <w:r>
        <w:rPr>
          <w:sz w:val="28"/>
          <w:szCs w:val="28"/>
        </w:rPr>
        <w:t xml:space="preserve"> </w:t>
      </w:r>
      <w:r>
        <w:rPr>
          <w:sz w:val="28"/>
          <w:szCs w:val="28"/>
        </w:rPr>
        <w:t xml:space="preserve">отработанные газы автомобилей </w:t>
      </w:r>
    </w:p>
    <w:p>
      <w:pPr>
        <w:pStyle w:val="Normal"/>
        <w:spacing w:lineRule="auto" w:line="360"/>
        <w:ind w:firstLine="709"/>
        <w:jc w:val="both"/>
        <w:rPr/>
      </w:pPr>
      <w:r>
        <w:rPr>
          <w:sz w:val="28"/>
          <w:szCs w:val="28"/>
        </w:rPr>
        <w:t xml:space="preserve"> </w:t>
      </w:r>
      <w:r>
        <w:rPr>
          <w:sz w:val="28"/>
          <w:szCs w:val="28"/>
        </w:rPr>
        <w:t xml:space="preserve">физические факторы производственной среды </w:t>
      </w:r>
    </w:p>
    <w:p>
      <w:pPr>
        <w:pStyle w:val="Normal"/>
        <w:spacing w:lineRule="auto" w:line="360"/>
        <w:ind w:firstLine="709"/>
        <w:jc w:val="both"/>
        <w:rPr/>
      </w:pPr>
      <w:r>
        <w:rPr>
          <w:sz w:val="28"/>
          <w:szCs w:val="28"/>
        </w:rPr>
        <w:t xml:space="preserve"> </w:t>
      </w:r>
      <w:r>
        <w:rPr>
          <w:sz w:val="28"/>
          <w:szCs w:val="28"/>
        </w:rPr>
        <w:t xml:space="preserve">топливо нефтяное (в том числе мазут) </w:t>
      </w:r>
    </w:p>
    <w:p>
      <w:pPr>
        <w:pStyle w:val="Normal"/>
        <w:spacing w:lineRule="auto" w:line="360"/>
        <w:ind w:firstLine="709"/>
        <w:jc w:val="both"/>
        <w:rPr/>
      </w:pPr>
      <w:r>
        <w:rPr>
          <w:sz w:val="28"/>
          <w:szCs w:val="28"/>
        </w:rPr>
        <w:t xml:space="preserve"> </w:t>
      </w:r>
      <w:r>
        <w:rPr>
          <w:sz w:val="28"/>
          <w:szCs w:val="28"/>
        </w:rPr>
        <w:t xml:space="preserve">топливо твердое минеральное </w:t>
      </w:r>
    </w:p>
    <w:p>
      <w:pPr>
        <w:pStyle w:val="Normal"/>
        <w:spacing w:lineRule="auto" w:line="360"/>
        <w:ind w:firstLine="709"/>
        <w:jc w:val="both"/>
        <w:rPr>
          <w:sz w:val="28"/>
          <w:szCs w:val="28"/>
        </w:rPr>
      </w:pPr>
      <w:r>
        <w:rPr>
          <w:sz w:val="28"/>
          <w:szCs w:val="28"/>
        </w:rPr>
        <w:t xml:space="preserve"> </w:t>
      </w:r>
      <w:r>
        <w:rPr>
          <w:sz w:val="28"/>
          <w:szCs w:val="28"/>
        </w:rPr>
        <w:t>продукция (идентификация озоноразрушающих веществ)</w:t>
      </w:r>
    </w:p>
    <w:p>
      <w:pPr>
        <w:pStyle w:val="Normal"/>
        <w:spacing w:lineRule="auto" w:line="360"/>
        <w:ind w:firstLine="709"/>
        <w:jc w:val="both"/>
        <w:rPr>
          <w:sz w:val="28"/>
          <w:szCs w:val="28"/>
        </w:rPr>
      </w:pPr>
      <w:r>
        <w:rPr>
          <w:sz w:val="28"/>
          <w:szCs w:val="28"/>
        </w:rPr>
        <w:t xml:space="preserve">В рамках области аккредитации ЦЛАТИ производит отбор и подготовку проб по всем объектам аналитического контроля. </w:t>
      </w:r>
    </w:p>
    <w:p>
      <w:pPr>
        <w:pStyle w:val="Heading1"/>
        <w:spacing w:lineRule="auto" w:line="360" w:before="0" w:after="0"/>
        <w:ind w:firstLine="709"/>
        <w:jc w:val="both"/>
        <w:rPr>
          <w:b w:val="false"/>
          <w:b w:val="false"/>
          <w:i/>
          <w:i/>
          <w:sz w:val="28"/>
          <w:szCs w:val="28"/>
        </w:rPr>
      </w:pPr>
      <w:r>
        <w:rPr>
          <w:b w:val="false"/>
          <w:i/>
          <w:sz w:val="28"/>
          <w:szCs w:val="28"/>
        </w:rPr>
        <w:t>Проведение экологического аудита</w:t>
      </w:r>
      <w:r>
        <w:rPr>
          <w:sz w:val="28"/>
          <w:szCs w:val="28"/>
        </w:rPr>
        <w:t xml:space="preserve"> </w:t>
      </w:r>
      <w:r>
        <w:rPr>
          <w:b w:val="false"/>
          <w:i/>
          <w:sz w:val="28"/>
          <w:szCs w:val="28"/>
        </w:rPr>
        <w:t>ЦЛАТИ</w:t>
      </w:r>
    </w:p>
    <w:p>
      <w:pPr>
        <w:pStyle w:val="Normal"/>
        <w:spacing w:lineRule="auto" w:line="360"/>
        <w:ind w:firstLine="709"/>
        <w:jc w:val="both"/>
        <w:rPr/>
      </w:pPr>
      <w:r>
        <w:rPr>
          <w:bCs/>
          <w:sz w:val="28"/>
          <w:szCs w:val="28"/>
        </w:rPr>
        <w:t>Экологический аудит</w:t>
      </w:r>
      <w:r>
        <w:rPr>
          <w:sz w:val="28"/>
          <w:szCs w:val="28"/>
        </w:rPr>
        <w:t xml:space="preserve"> – независимая, комплексная, документированная оценка соблюдения субъектом хозяйственной деятельности требований, в том числе нормативов и нормативных документов, в области охраны окружающей среды, требований международных стандартов и подготовка рекомендаций по улучшению такой деятельности (ст.1 закона «Об охране окружающей среды»).</w:t>
      </w:r>
    </w:p>
    <w:p>
      <w:pPr>
        <w:pStyle w:val="Normal"/>
        <w:spacing w:lineRule="auto" w:line="360"/>
        <w:ind w:firstLine="709"/>
        <w:jc w:val="both"/>
        <w:rPr/>
      </w:pPr>
      <w:r>
        <w:rPr>
          <w:sz w:val="28"/>
          <w:szCs w:val="28"/>
        </w:rPr>
        <w:t xml:space="preserve">В экоаудиторской деятельности выделяются </w:t>
      </w:r>
      <w:r>
        <w:rPr>
          <w:bCs/>
          <w:sz w:val="28"/>
          <w:szCs w:val="28"/>
        </w:rPr>
        <w:t>формы</w:t>
      </w:r>
      <w:r>
        <w:rPr>
          <w:sz w:val="28"/>
          <w:szCs w:val="28"/>
        </w:rPr>
        <w:t xml:space="preserve"> аудита:</w:t>
      </w:r>
    </w:p>
    <w:p>
      <w:pPr>
        <w:pStyle w:val="Normal"/>
        <w:spacing w:lineRule="auto" w:line="360"/>
        <w:ind w:firstLine="709"/>
        <w:jc w:val="both"/>
        <w:rPr/>
      </w:pPr>
      <w:r>
        <w:rPr>
          <w:sz w:val="28"/>
          <w:szCs w:val="28"/>
        </w:rPr>
        <w:t xml:space="preserve"> </w:t>
      </w:r>
      <w:r>
        <w:rPr>
          <w:bCs/>
          <w:sz w:val="28"/>
          <w:szCs w:val="28"/>
        </w:rPr>
        <w:t>обязательный</w:t>
      </w:r>
      <w:r>
        <w:rPr>
          <w:sz w:val="28"/>
          <w:szCs w:val="28"/>
        </w:rPr>
        <w:t xml:space="preserve"> – проводится в силу закона или нормативно-правового акта, принимаемого органом исполнительной власти;</w:t>
      </w:r>
    </w:p>
    <w:p>
      <w:pPr>
        <w:pStyle w:val="Normal"/>
        <w:spacing w:lineRule="auto" w:line="360"/>
        <w:ind w:firstLine="709"/>
        <w:jc w:val="both"/>
        <w:rPr>
          <w:sz w:val="28"/>
          <w:szCs w:val="28"/>
        </w:rPr>
      </w:pPr>
      <w:r>
        <w:rPr>
          <w:sz w:val="28"/>
          <w:szCs w:val="28"/>
        </w:rPr>
        <w:t xml:space="preserve"> </w:t>
      </w:r>
      <w:r>
        <w:rPr>
          <w:bCs/>
          <w:sz w:val="28"/>
          <w:szCs w:val="28"/>
        </w:rPr>
        <w:t>инициативный</w:t>
      </w:r>
      <w:r>
        <w:rPr>
          <w:sz w:val="28"/>
          <w:szCs w:val="28"/>
        </w:rPr>
        <w:t xml:space="preserve"> – проводится по рекомендациям органов исполнительной власти, уполномоченных в области охраны окружающей среды; </w:t>
      </w:r>
    </w:p>
    <w:p>
      <w:pPr>
        <w:pStyle w:val="Normal"/>
        <w:spacing w:lineRule="auto" w:line="360"/>
        <w:ind w:firstLine="709"/>
        <w:jc w:val="both"/>
        <w:rPr>
          <w:sz w:val="28"/>
          <w:szCs w:val="28"/>
        </w:rPr>
      </w:pPr>
      <w:r>
        <w:rPr>
          <w:sz w:val="28"/>
          <w:szCs w:val="28"/>
        </w:rPr>
        <w:t xml:space="preserve"> </w:t>
      </w:r>
      <w:r>
        <w:rPr>
          <w:bCs/>
          <w:sz w:val="28"/>
          <w:szCs w:val="28"/>
        </w:rPr>
        <w:t>добровольный</w:t>
      </w:r>
      <w:r>
        <w:rPr>
          <w:sz w:val="28"/>
          <w:szCs w:val="28"/>
        </w:rPr>
        <w:t xml:space="preserve"> – проводится на основании гражданско-правового договора между заказчиком аудита и экоаудиторской организацией.</w:t>
        <w:br/>
      </w:r>
      <w:r>
        <w:rPr>
          <w:bCs/>
          <w:sz w:val="28"/>
          <w:szCs w:val="28"/>
        </w:rPr>
        <w:t>Основные задачи экологического аудита:</w:t>
      </w:r>
    </w:p>
    <w:p>
      <w:pPr>
        <w:pStyle w:val="Normal"/>
        <w:spacing w:lineRule="auto" w:line="360"/>
        <w:ind w:firstLine="709"/>
        <w:jc w:val="both"/>
        <w:rPr>
          <w:sz w:val="28"/>
          <w:szCs w:val="28"/>
        </w:rPr>
      </w:pPr>
      <w:r>
        <w:rPr>
          <w:sz w:val="28"/>
          <w:szCs w:val="28"/>
        </w:rPr>
        <w:t xml:space="preserve"> </w:t>
      </w:r>
      <w:r>
        <w:rPr>
          <w:sz w:val="28"/>
          <w:szCs w:val="28"/>
        </w:rPr>
        <w:t xml:space="preserve">обоснование экологической стратегии и политики предприятия-природопользователя; </w:t>
      </w:r>
    </w:p>
    <w:p>
      <w:pPr>
        <w:pStyle w:val="Normal"/>
        <w:spacing w:lineRule="auto" w:line="360"/>
        <w:ind w:firstLine="709"/>
        <w:jc w:val="both"/>
        <w:rPr/>
      </w:pPr>
      <w:r>
        <w:rPr>
          <w:sz w:val="28"/>
          <w:szCs w:val="28"/>
        </w:rPr>
        <w:t xml:space="preserve"> </w:t>
      </w:r>
      <w:r>
        <w:rPr>
          <w:sz w:val="28"/>
          <w:szCs w:val="28"/>
        </w:rPr>
        <w:t xml:space="preserve">проверка соблюдения субъектом хозяйственной деятельности требований природоохранного законодательства; </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 приоритетов при планировании природоохранной деятельности на предприятии; </w:t>
      </w:r>
    </w:p>
    <w:p>
      <w:pPr>
        <w:pStyle w:val="Style15"/>
        <w:spacing w:lineRule="auto" w:line="360" w:before="0" w:after="0"/>
        <w:ind w:firstLine="709"/>
        <w:jc w:val="both"/>
        <w:rPr>
          <w:sz w:val="28"/>
          <w:szCs w:val="28"/>
        </w:rPr>
      </w:pPr>
      <w:r>
        <w:rPr>
          <w:sz w:val="28"/>
          <w:szCs w:val="28"/>
        </w:rPr>
        <w:t xml:space="preserve"> </w:t>
      </w:r>
      <w:r>
        <w:rPr>
          <w:sz w:val="28"/>
          <w:szCs w:val="28"/>
        </w:rPr>
        <w:t>подготовка рекомендаций по совершенствованию деятельности предприятия в области обеспечения рационального использования природных ресурсов, охраны окружающей среды и экобезопасности.</w:t>
        <w:br/>
      </w:r>
      <w:r>
        <w:br w:type="page"/>
      </w:r>
    </w:p>
    <w:p>
      <w:pPr>
        <w:pStyle w:val="Style15"/>
        <w:spacing w:lineRule="auto" w:line="360" w:before="0" w:after="0"/>
        <w:ind w:firstLine="709"/>
        <w:jc w:val="both"/>
        <w:rPr>
          <w:b/>
          <w:b/>
          <w:sz w:val="28"/>
          <w:szCs w:val="28"/>
        </w:rPr>
      </w:pPr>
      <w:r>
        <w:rPr>
          <w:b/>
          <w:sz w:val="28"/>
          <w:szCs w:val="28"/>
        </w:rPr>
        <w:t>Глава 3. Эффективность экологического предпринимательства на Сокольском ЦБК</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bCs/>
          <w:sz w:val="28"/>
          <w:szCs w:val="28"/>
        </w:rPr>
      </w:pPr>
      <w:r>
        <w:rPr>
          <w:b/>
          <w:bCs/>
          <w:sz w:val="28"/>
          <w:szCs w:val="28"/>
        </w:rPr>
        <w:t>3.1 Краткая история Сокольского ЦБК и города Сокол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Рассмотрение истории Сокольского ЦБК и города Сокола важно для понимания настоящей социально-экономической и экологической ситуации на предприятии и в городе. </w:t>
      </w:r>
    </w:p>
    <w:p>
      <w:pPr>
        <w:pStyle w:val="Style15"/>
        <w:spacing w:lineRule="auto" w:line="360" w:before="0" w:after="0"/>
        <w:ind w:firstLine="709"/>
        <w:jc w:val="both"/>
        <w:rPr/>
      </w:pPr>
      <w:r>
        <w:rPr>
          <w:sz w:val="28"/>
          <w:szCs w:val="28"/>
        </w:rPr>
        <w:t xml:space="preserve">В 1896 году купец А.Ю. Сурков организовал "Северное Общество целлюлозного и писчебумажного производства "Сокол". Его правление находилось в г. Архангельске. На месте будущего города Сокола, вокруг проектируемой целлюлозно-бумажной фабрики "Сокол", располагалось 17 деревень, жители которых стали основной рабочей силой на фабрике. </w:t>
      </w:r>
    </w:p>
    <w:p>
      <w:pPr>
        <w:pStyle w:val="Style15"/>
        <w:spacing w:lineRule="auto" w:line="360" w:before="0" w:after="0"/>
        <w:ind w:firstLine="709"/>
        <w:jc w:val="both"/>
        <w:rPr>
          <w:sz w:val="28"/>
          <w:szCs w:val="28"/>
        </w:rPr>
      </w:pPr>
      <w:r>
        <w:rPr>
          <w:sz w:val="28"/>
          <w:szCs w:val="28"/>
        </w:rPr>
        <w:t xml:space="preserve">В 1897 году на территории Кадниковского уезда Вологодской губернии под руководством бельгийских специалистов началось строительство целлюлозно-бумажной фабрики "Сокол". Фабрика строилась на берегу реки Сухоны, вблизи дороги Москва - Вологда - Архангельск и двух железных дорог Вологда - Ярославль и Вологда - Архангельск. </w:t>
      </w:r>
    </w:p>
    <w:p>
      <w:pPr>
        <w:pStyle w:val="Style15"/>
        <w:spacing w:lineRule="auto" w:line="360" w:before="0" w:after="0"/>
        <w:ind w:firstLine="709"/>
        <w:jc w:val="both"/>
        <w:rPr>
          <w:sz w:val="28"/>
          <w:szCs w:val="28"/>
        </w:rPr>
      </w:pPr>
      <w:r>
        <w:rPr>
          <w:sz w:val="28"/>
          <w:szCs w:val="28"/>
        </w:rPr>
        <w:t xml:space="preserve">В 1899 году на фабрике "Сокол" начала работать первая бумагоделательная машина. Ее производительность составляла 10 тонн бумаги в сутки. </w:t>
      </w:r>
    </w:p>
    <w:p>
      <w:pPr>
        <w:pStyle w:val="Style15"/>
        <w:spacing w:lineRule="auto" w:line="360" w:before="0" w:after="0"/>
        <w:ind w:firstLine="709"/>
        <w:jc w:val="both"/>
        <w:rPr>
          <w:sz w:val="28"/>
          <w:szCs w:val="28"/>
        </w:rPr>
      </w:pPr>
      <w:r>
        <w:rPr>
          <w:sz w:val="28"/>
          <w:szCs w:val="28"/>
        </w:rPr>
        <w:t>В 1912 году целлюлозно-бумажная фабрика "Сокол" насчитывала 1030 рабочих. Уже в начале века вокруг нее стала создаваться социально-экономическая инфраструктура: строились общежития, бараки для рабочих, хозяйственные постройки, дома для инженерно-технических работников. На берегу было оборудовано место для погрузки и выгрузки барж.</w:t>
      </w:r>
    </w:p>
    <w:p>
      <w:pPr>
        <w:pStyle w:val="Style15"/>
        <w:spacing w:lineRule="auto" w:line="360" w:before="0" w:after="0"/>
        <w:ind w:firstLine="709"/>
        <w:jc w:val="both"/>
        <w:rPr>
          <w:sz w:val="28"/>
          <w:szCs w:val="28"/>
        </w:rPr>
      </w:pPr>
      <w:r>
        <w:rPr>
          <w:sz w:val="28"/>
          <w:szCs w:val="28"/>
        </w:rPr>
        <w:t xml:space="preserve">В 1911 году петербургскими предпринимателями в нескольких километрах от фабрики "Сокол" было начато строительство еще одного, второго по величине целлюлозного завода, Печаткинского. Вокруг него сформировался поселок Печаткино. Целлюлозно-бумажная фабрика "Сокол" и Печаткинский целлюлозный завод, называющийся сегодня Сухонским ЦБЗ, а также ряд других небольших предприятий сформировали в 20-30-х годах город Сокол. </w:t>
      </w:r>
    </w:p>
    <w:p>
      <w:pPr>
        <w:pStyle w:val="Style15"/>
        <w:spacing w:lineRule="auto" w:line="360" w:before="0" w:after="0"/>
        <w:ind w:firstLine="709"/>
        <w:jc w:val="both"/>
        <w:rPr/>
      </w:pPr>
      <w:r>
        <w:rPr>
          <w:sz w:val="28"/>
          <w:szCs w:val="28"/>
        </w:rPr>
        <w:t xml:space="preserve">В 1930 году продолжалось развитие социально-экономической инфраструктуры: при целлюлозно-бумажной фабрике "Сокол" была построена теплоэлектростанция. Она подавала электроэнергию не только в город Сокол и близлежащие поселки, но и в областной центр. В 1936 году ЦБФ "Сокол" вышла на второе место по объему выпускаемой продукции в Российской лесоперерабатывающей отрасли. А в 1937 году она была преобразована в Сокольский целлюлозно-бумажный комбинат. </w:t>
      </w:r>
    </w:p>
    <w:p>
      <w:pPr>
        <w:pStyle w:val="Style15"/>
        <w:spacing w:lineRule="auto" w:line="360" w:before="0" w:after="0"/>
        <w:ind w:firstLine="709"/>
        <w:jc w:val="both"/>
        <w:rPr>
          <w:sz w:val="28"/>
          <w:szCs w:val="28"/>
        </w:rPr>
      </w:pPr>
      <w:r>
        <w:rPr>
          <w:sz w:val="28"/>
          <w:szCs w:val="28"/>
        </w:rPr>
        <w:t xml:space="preserve">1976 год стал важным этапом в развитии комбината, Сокольский ЦБК и Сухонский ЦБЗ были объединены. Сокольский ЦБК выпускал различные виды неотбеленной бумаги, твердую и мягкую древесноволокнистую плиту, технический спирт. Сухонский ЦБЗ выпускал отбеленную бумагу и древесноволокнистую плиту. Оба эти предприятия к 1980 году достигли наивысшего уровня производства бумаги 132 тысячи тонн и целлюлозы - 171,7 тысячи тонн в год. В начале 90-х годов их производство было снижено на 8 и 10 тысяч тонн в год. В это же время оба предприятия снова стали независимыми друг от друг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t>3.2 Модернизация Сокольского ЦБК в 1950-1980 годах, история очистных сооружений в городе Сокол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Модернизация имела своей целью увеличение мощности производства и улучшение качества продукции. В течение нескольких десятилетий производилась поэтапная модернизация отдельных участков производства, замена устаревшего оборудования, ввод в эксплуатацию новых цехов и техники. В 1953 году был пущен в эксплуатацию цех мягких изоляционных плит мощностью 990 квадратных метров в год, который давал более широкие возможности использования целлюлозы. В 1954 году был открыт цех кормовых дрожжей на базе отходов целлюлозного производства, он давал 500 тонн продукции в год. В 1961 году был пущен цех твердых древесноволокнистых плит и цех приготовления химикатов, пущена бумагоделательная машина. В 1973-1984 годах были смонтированы два новых варочных котла № 11 и № 12, внедрена механизация процессов выгрузки и подачи древесины, осуществлена коренная реконструкция теплоэлектростанции. В 1990 году вошел в строй древесноподготовительный цех с комплексом площадок приема и хранения технологической щепы и чистоокоренного баланса. Все эти объекты служили экономическим целям и являлись частью технологической модернизации производства. </w:t>
      </w:r>
    </w:p>
    <w:p>
      <w:pPr>
        <w:pStyle w:val="Style15"/>
        <w:spacing w:lineRule="auto" w:line="360" w:before="0" w:after="0"/>
        <w:ind w:firstLine="709"/>
        <w:jc w:val="both"/>
        <w:rPr>
          <w:sz w:val="28"/>
          <w:szCs w:val="28"/>
        </w:rPr>
      </w:pPr>
      <w:r>
        <w:rPr>
          <w:sz w:val="28"/>
          <w:szCs w:val="28"/>
        </w:rPr>
        <w:t xml:space="preserve">В 1970-1980 годах был построен первый социально-экологический объект, строительство которого можно отнести к раннему этапу экологической модернизации промышленности города Сокола. На Сокольском ЦБК были построены очистные сооружения, которыми также пользовались коммунальные службы и другие предприятия города. </w:t>
      </w:r>
    </w:p>
    <w:p>
      <w:pPr>
        <w:pStyle w:val="Style15"/>
        <w:spacing w:lineRule="auto" w:line="360" w:before="0" w:after="0"/>
        <w:ind w:firstLine="709"/>
        <w:jc w:val="both"/>
        <w:rPr>
          <w:sz w:val="28"/>
          <w:szCs w:val="28"/>
        </w:rPr>
      </w:pPr>
      <w:r>
        <w:rPr>
          <w:sz w:val="28"/>
          <w:szCs w:val="28"/>
        </w:rPr>
        <w:t xml:space="preserve">До строительства очистных сооружений хозяйственно-бытовые стоки либо не очищалась, либо использовались локальные системы очистки с отстойниками и септиками. Стоки Сокольского ЦБК, подвергаясь незначительной очистке, попадали в реку Сухону, а стоки Сухонского ЦБЗ - в речку Пельшму. Отсутствие водозабора со станцией очистки воды, очистных сооружений и водоводов сдерживало строительство жилья и развитие города. </w:t>
      </w:r>
    </w:p>
    <w:p>
      <w:pPr>
        <w:pStyle w:val="Style15"/>
        <w:spacing w:lineRule="auto" w:line="360" w:before="0" w:after="0"/>
        <w:ind w:firstLine="709"/>
        <w:jc w:val="both"/>
        <w:rPr/>
      </w:pPr>
      <w:r>
        <w:rPr>
          <w:sz w:val="28"/>
          <w:szCs w:val="28"/>
        </w:rPr>
        <w:t xml:space="preserve">В 1970 году по решению Министерства целлюлозно-бумажной промышленности началось строительство очистных сооружений. В строительстве сооружений участие принимали работники Сокольского ЦБК. Очистные сооружения были пущены в эксплуатацию в 1980 году. До сих пор имеют значение как для функционирования Сокольского ЦБК, других промышленных предприятий и развития города Сокола, так и для экологии Сухоны, являющейся частью водосбора Белого моря. </w:t>
      </w:r>
    </w:p>
    <w:p>
      <w:pPr>
        <w:pStyle w:val="Style15"/>
        <w:spacing w:lineRule="auto" w:line="360" w:before="0" w:after="0"/>
        <w:ind w:firstLine="709"/>
        <w:jc w:val="both"/>
        <w:rPr/>
      </w:pPr>
      <w:r>
        <w:rPr>
          <w:sz w:val="28"/>
          <w:szCs w:val="28"/>
        </w:rPr>
        <w:t xml:space="preserve">В 1990 году был построен объект, строительство которого можно назвать частью ранней экологической модернизации Сокольского ЦБК. Была введена в эксплуатацию станция локальной очистки сточных вод. На ней улавливается до 90% волокон целлюлозы из сточных вод целлюлозного цеха. Волокна идут на производство древесноволокнистой плиты, а вода вновь используется в технологическом процессе. Станция локальной очистки воды принесла предприятию большой экономический и экологический эффект. </w:t>
      </w:r>
    </w:p>
    <w:p>
      <w:pPr>
        <w:pStyle w:val="Style15"/>
        <w:spacing w:lineRule="auto" w:line="360" w:before="0" w:after="0"/>
        <w:ind w:firstLine="709"/>
        <w:jc w:val="both"/>
        <w:rPr>
          <w:sz w:val="28"/>
          <w:szCs w:val="28"/>
        </w:rPr>
      </w:pPr>
      <w:r>
        <w:rPr>
          <w:sz w:val="28"/>
          <w:szCs w:val="28"/>
        </w:rPr>
        <w:t xml:space="preserve">В 90-е годы действием, направленным на экологическую модернизацию предприятия и города, стал перевод системы теплоэнергоснабжения с угля на природный газ. Это позволило уменьшить на порядок количество выбросов в атмосферу. </w:t>
      </w:r>
    </w:p>
    <w:p>
      <w:pPr>
        <w:pStyle w:val="Style15"/>
        <w:spacing w:lineRule="auto" w:line="360" w:before="0" w:after="0"/>
        <w:ind w:firstLine="709"/>
        <w:jc w:val="both"/>
        <w:rPr>
          <w:sz w:val="28"/>
          <w:szCs w:val="28"/>
        </w:rPr>
      </w:pPr>
      <w:r>
        <w:rPr>
          <w:sz w:val="28"/>
          <w:szCs w:val="28"/>
        </w:rPr>
        <w:t xml:space="preserve">На Сокольском ЦБК был построен цех водоочистки, водозабор и водонапорная станция. Совместно со строительными организациями города Сокольский ЦБК осуществил прокладку городского водопровода и канализации для производственных и хозяйственных стоков от предприятий и жилой застройки. Объединенные Сокольский ЦБК и Сухонский ЦБЗ построили в городе Соколе большую часть жилых домов, социально-культурные и спортивные объекты, активно вели работу по благоустройству промышленных и городских территорий. </w:t>
      </w:r>
    </w:p>
    <w:p>
      <w:pPr>
        <w:pStyle w:val="Style15"/>
        <w:spacing w:lineRule="auto" w:line="360" w:before="0" w:after="0"/>
        <w:ind w:firstLine="709"/>
        <w:jc w:val="both"/>
        <w:rPr>
          <w:sz w:val="28"/>
          <w:szCs w:val="28"/>
        </w:rPr>
      </w:pPr>
      <w:r>
        <w:rPr>
          <w:sz w:val="28"/>
          <w:szCs w:val="28"/>
        </w:rPr>
        <w:t xml:space="preserve">Таким образом, в течение 50-80-х годов была проведена существенная модернизация производства. Она включала в себя и некоторые аспекты, которые отностя к ранней экологической модернизации. В целом модернизация носила социально-экономические цели и проводилась в рамках общего плана развития целлюлозно-бумажной промышленности СССР. Ее экологические аспекты также стали отражением общей социально-экономической политики государства в этот период. </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b/>
          <w:b/>
          <w:bCs/>
          <w:sz w:val="28"/>
          <w:szCs w:val="28"/>
        </w:rPr>
      </w:pPr>
      <w:r>
        <w:rPr>
          <w:b/>
          <w:bCs/>
          <w:sz w:val="28"/>
          <w:szCs w:val="28"/>
        </w:rPr>
        <w:t>3.3 Сокольский ЦБК в условиях социально-экономических реформ с 1991 года и по настоящее врем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Периода реформ для Сокола. Положительный момент: с социально-экономическими изменениями одно из предприятий перестало существовать. Это гидролизно-дрожжевой завод, который производил дрожжи и спирт. А за эти годы изменились технологии на некоторых комбинатах, на Сокольском, Сухонском. Они действуют без использования хлора. Построен целлюлозный завод, который имеет более современные технологии. Уменьшилось количество выбросов. Есть и отрицательные моменты. Это все финансовые трудности. Они не позволяют проводить достаточную очистку воды, в частности, питьевой воды. Не позволяют котельным проводить достаточную работу по очистке и по уменьшению выбросов в воздух. Но факт положительный: поставлена задача, обозначена вполне четко совершенно - на оздоровление экологии. Экологический фонд, который позволяет направить целевые средства на то, чтобы оздоравливать экологическую обстановку в области и в Соколе.</w:t>
      </w:r>
    </w:p>
    <w:p>
      <w:pPr>
        <w:pStyle w:val="Style15"/>
        <w:spacing w:lineRule="auto" w:line="360" w:before="0" w:after="0"/>
        <w:ind w:firstLine="709"/>
        <w:jc w:val="both"/>
        <w:rPr/>
      </w:pPr>
      <w:r>
        <w:rPr>
          <w:sz w:val="28"/>
          <w:szCs w:val="28"/>
        </w:rPr>
        <w:t>Уменьшилось количество выбросов и сбросов. Но, с другой стороны, тот развал, который произошел на предприятиях, промышленных объектах, когда в эти объекты не вкладывались деньги, они за эти годы пришли в ужасающее и угрожающее состояние. Потому что использовались те ресурсы и технологии, которые были на этих предприятиях до этого. Если говорить о сегодняшнем дне, то пришли на ряд предприятий люди, имеющие экологические знания. И они в своих планах развития производства очень серьезно стали закладывать вопросы экологии. Финансовые возможности этих предприятий не всегда позволяют это осуществлять.</w:t>
      </w:r>
    </w:p>
    <w:p>
      <w:pPr>
        <w:pStyle w:val="Style15"/>
        <w:spacing w:lineRule="auto" w:line="360" w:before="0" w:after="0"/>
        <w:ind w:firstLine="709"/>
        <w:jc w:val="both"/>
        <w:rPr/>
      </w:pPr>
      <w:r>
        <w:rPr>
          <w:sz w:val="28"/>
          <w:szCs w:val="28"/>
        </w:rPr>
        <w:t xml:space="preserve">Изменения на Сокольском ЦБК, происшедшие в условиях социально-экономических реформ, которые начались в России в 1991 году и продолжаются по настоящее время. В 1993 году объединение нескольких деревообрабатывающих предприятий распалось, и Сокольский ЦБК стал открытым акционерным обществом. В этот период до середины 90-х годов Сокольский ЦБК при постепенном спаде производства продолжал функционировать и выполнять намеченные в 80-е годы планы развития производства. Примером этого является введение в эксплуатацию на стадии выработки небеленой целлюлозы целлюлозного завода с шестью варочными котлами по 320 кубометров каждый, с новым участком регенерации, промывным и очистным отделами. </w:t>
      </w:r>
    </w:p>
    <w:p>
      <w:pPr>
        <w:pStyle w:val="Style15"/>
        <w:spacing w:lineRule="auto" w:line="360" w:before="0" w:after="0"/>
        <w:ind w:firstLine="709"/>
        <w:jc w:val="both"/>
        <w:rPr/>
      </w:pPr>
      <w:r>
        <w:rPr>
          <w:sz w:val="28"/>
          <w:szCs w:val="28"/>
        </w:rPr>
        <w:t xml:space="preserve">В 1996 году из-за отсутствия капиталовложений были прерваны основные строительные работы, в результате чего остались недостроенными цех отбелки бисульфитной целлюлозы и бытовой корпус для обслуживающего персонала. Необходима была разработка нового проекта отбелки в связи с запрещением технологий с применением хлора. В то время для достройки плановых объектов и разработки нового проекта требовалось около 45 миллионов долларов финансовых вложений. </w:t>
      </w:r>
    </w:p>
    <w:p>
      <w:pPr>
        <w:pStyle w:val="Style15"/>
        <w:spacing w:lineRule="auto" w:line="360" w:before="0" w:after="0"/>
        <w:ind w:firstLine="709"/>
        <w:jc w:val="both"/>
        <w:rPr/>
      </w:pPr>
      <w:r>
        <w:rPr>
          <w:sz w:val="28"/>
          <w:szCs w:val="28"/>
        </w:rPr>
        <w:t xml:space="preserve">Резкий спад производства во многом был вызван тем, что выпускаемый ранее ассортимент оказался невостребованным на внешнем и внутреннем рынке, распались существовавшие ранее хозяйственные связи. Пик спада пришелся на 1996 год. Снижение выработки продукции в 1996 году составило 70% к уровню 1990 года. </w:t>
      </w:r>
    </w:p>
    <w:p>
      <w:pPr>
        <w:pStyle w:val="Style15"/>
        <w:spacing w:lineRule="auto" w:line="360" w:before="0" w:after="0"/>
        <w:ind w:firstLine="709"/>
        <w:jc w:val="both"/>
        <w:rPr>
          <w:sz w:val="28"/>
          <w:szCs w:val="28"/>
        </w:rPr>
      </w:pPr>
      <w:r>
        <w:rPr>
          <w:sz w:val="28"/>
          <w:szCs w:val="28"/>
        </w:rPr>
        <w:t xml:space="preserve">С 1998 года социально-экономическая ситуация на предприятии стала улучшаться. Помогли усилия Департамента лесного комплекса администрации Вологодской области, сумевшего использовать экономические и административные рычаги для укрепления деловых контактов Сокольского ЦБК с лесозаготовительными предприятиями, а именно с Вашкинским леспромхозом, предприятиями "Тотьмалес", "Астрофор", "Кипелово" и многими другими, снабжающими Сокольский ЦБК лесосырьевыми материалами. </w:t>
      </w:r>
    </w:p>
    <w:p>
      <w:pPr>
        <w:pStyle w:val="Style15"/>
        <w:spacing w:lineRule="auto" w:line="360" w:before="0" w:after="0"/>
        <w:ind w:firstLine="709"/>
        <w:jc w:val="both"/>
        <w:rPr/>
      </w:pPr>
      <w:r>
        <w:rPr>
          <w:sz w:val="28"/>
          <w:szCs w:val="28"/>
        </w:rPr>
        <w:t xml:space="preserve">Для выхода из кризиса Сокольскому ЦБК требовался новый гибкий подход к ведению хозяйственной деятельности и финансовые инвестиции. В 1998 году предприятие стало частью Ассоциации региональных промышленников "Группа Фокс", объединившей ряд предприятий российской лесной индустрии. На июнь 2002 года "Группе Фокс" принадлежало 81,3% акций предприятия, 18, 7% владели физические лица. </w:t>
      </w:r>
    </w:p>
    <w:p>
      <w:pPr>
        <w:pStyle w:val="Style15"/>
        <w:spacing w:lineRule="auto" w:line="360" w:before="0" w:after="0"/>
        <w:ind w:firstLine="709"/>
        <w:jc w:val="both"/>
        <w:rPr>
          <w:sz w:val="28"/>
          <w:szCs w:val="28"/>
        </w:rPr>
      </w:pPr>
      <w:r>
        <w:rPr>
          <w:sz w:val="28"/>
          <w:szCs w:val="28"/>
        </w:rPr>
        <w:t xml:space="preserve">С 1998 года при организационном содействии Ассоциации региональных промышленников "Группа Фокс" была разработана программа улучшения технического уровня производства на Сокольском ЦБК. Она включала в себя обеспечение высокого качества выпускаемой продукции в соответствии с требованиями международных стандартов; снижение затрат на сырье, материалы, энергоресурсы; расширение ассортимента и увеличение выпуска рентабельной продукции, имеющей спрос на внутреннем и мировом рынке. Кроме того, в программе была учтена необходимость улучшения экологической обстановки на Сокольском ЦБК и в городе Соколе. </w:t>
      </w:r>
    </w:p>
    <w:p>
      <w:pPr>
        <w:pStyle w:val="Style15"/>
        <w:spacing w:lineRule="auto" w:line="360" w:before="0" w:after="0"/>
        <w:ind w:firstLine="709"/>
        <w:jc w:val="both"/>
        <w:rPr/>
      </w:pPr>
      <w:r>
        <w:rPr>
          <w:sz w:val="28"/>
          <w:szCs w:val="28"/>
        </w:rPr>
        <w:t xml:space="preserve">Поэтапная реализация программы позволила в 1998 году выработать 36 тысяч тонн бумаги, объем производства увеличился на 10%. </w:t>
      </w:r>
    </w:p>
    <w:p>
      <w:pPr>
        <w:pStyle w:val="Style15"/>
        <w:spacing w:lineRule="auto" w:line="360" w:before="0" w:after="0"/>
        <w:ind w:firstLine="709"/>
        <w:jc w:val="both"/>
        <w:rPr>
          <w:sz w:val="28"/>
          <w:szCs w:val="28"/>
        </w:rPr>
      </w:pPr>
      <w:r>
        <w:rPr>
          <w:sz w:val="28"/>
          <w:szCs w:val="28"/>
        </w:rPr>
        <w:t xml:space="preserve">По сравнению с 1997 годом, в 1998 году возросли специализация производства и ориентация на увеличение выпуска более технологичной продукции. В рамках задачи улучшения экологической обстановки на Сокольском ЦБК и в городе Соколе был разработан проект внедрения более экологичной технологии: безхлорной отбелки целлюлозы. Этот проект является характерной чертой экологической модернизации промышленных объектов и технологий, следствием распространения новых экологических нормативных актов с федерального на местный уровень. </w:t>
      </w:r>
    </w:p>
    <w:p>
      <w:pPr>
        <w:pStyle w:val="Style15"/>
        <w:spacing w:lineRule="auto" w:line="360" w:before="0" w:after="0"/>
        <w:ind w:firstLine="709"/>
        <w:jc w:val="both"/>
        <w:rPr>
          <w:sz w:val="28"/>
          <w:szCs w:val="28"/>
        </w:rPr>
      </w:pPr>
      <w:r>
        <w:rPr>
          <w:sz w:val="28"/>
          <w:szCs w:val="28"/>
        </w:rPr>
        <w:t xml:space="preserve">В 2000-2002 годах проводилось техническое переоснащение бумажного производства. Оно включало в себя работы по модернизации парка машин, в том числе монтирование бумагоделательной машины №10 для производства обойной бумаги. Машина была запущена в марте 2002 года. В проекте предприятия есть запуск технологической линии безхлорной отбелки целлюлозы, не имеющей аналогов в России. Планируется переход с сульфитной на новую бисульфитную технологию варки, которая должна обеспечить увеличение мощности варочного цеха со 100 до 120 тысяч тонн в год. Кроме того, считается, что бисульфитная технология наносит меньший вред окружающей среде. Поэтапное выполнение всех планируемых мероприятий позволит в дальнейшем не только увеличить объем выпускаемой продукции до 0,8-1 миллиарда рублей в год, но и значительно повысить качество и расширить ассортимент производимых товаров через освоение новых технологий, в том числе и более экологичных. </w:t>
      </w:r>
    </w:p>
    <w:p>
      <w:pPr>
        <w:pStyle w:val="Style15"/>
        <w:spacing w:lineRule="auto" w:line="360" w:before="0" w:after="0"/>
        <w:ind w:firstLine="709"/>
        <w:jc w:val="both"/>
        <w:rPr/>
      </w:pPr>
      <w:r>
        <w:rPr>
          <w:sz w:val="28"/>
          <w:szCs w:val="28"/>
        </w:rPr>
        <w:t xml:space="preserve">В настоящее время Сокольский ЦБК выпускает целлюлозу, 25 видов бумаги, картон, лигносульфонаты жидкие и твердые, мягкую и твердую древесноволокнистую плиту, широкий ассортимент товаров народного потребления, спиртосодержащую продукцию, кормовые дрожжи. </w:t>
      </w:r>
    </w:p>
    <w:p>
      <w:pPr>
        <w:pStyle w:val="Style15"/>
        <w:spacing w:lineRule="auto" w:line="360" w:before="0" w:after="0"/>
        <w:ind w:firstLine="709"/>
        <w:jc w:val="both"/>
        <w:rPr/>
      </w:pPr>
      <w:r>
        <w:rPr>
          <w:sz w:val="28"/>
          <w:szCs w:val="28"/>
        </w:rPr>
        <w:t>Сокольский ЦБК имеет на балансе две тепловые электрические станции, работающие на природном газе, мощностью по 500 тонн пара в час и 30 мегаватт электрической энергии каждая, цех питьевой воды и цех очистки промышленных стоков, благодаря которым функционирует коммунальное хозяйство города. Предприятие обеспечивает рабочими местами 3 тысячи человек. Объем производства составляет 50 миллионов рублей в месяц. Перспективная программа развития комбината предполагает привести управление, производство и сбыт продукции в соответствие с международными стандартам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t>3.4 Роль Сокольского ЦБК в социально-экономической и экологической ситуации в городе Сокол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Сокольский ЦБК является наиболее крупным налогоплательщиком города и района. Его налоги составляют 17% бюджета города. </w:t>
      </w:r>
    </w:p>
    <w:p>
      <w:pPr>
        <w:pStyle w:val="Style15"/>
        <w:spacing w:lineRule="auto" w:line="360" w:before="0" w:after="0"/>
        <w:ind w:firstLine="709"/>
        <w:jc w:val="both"/>
        <w:rPr/>
      </w:pPr>
      <w:r>
        <w:rPr>
          <w:sz w:val="28"/>
          <w:szCs w:val="28"/>
        </w:rPr>
        <w:t xml:space="preserve">Городская система центрального отопления связана с Сокольским ЦБК и Сухонским ЦБЗ. Каждый из них отапливает примерно половину домов, подключенных к центральному отоплению. </w:t>
      </w:r>
    </w:p>
    <w:p>
      <w:pPr>
        <w:pStyle w:val="Style15"/>
        <w:spacing w:lineRule="auto" w:line="360" w:before="0" w:after="0"/>
        <w:ind w:firstLine="709"/>
        <w:jc w:val="both"/>
        <w:rPr/>
      </w:pPr>
      <w:r>
        <w:rPr>
          <w:sz w:val="28"/>
          <w:szCs w:val="28"/>
        </w:rPr>
        <w:t xml:space="preserve">До недавнего времени Сокольский ЦБК также содержал на балансе станцию водозабора и цех очистки воды, которые снабжали водой городской водопровод. Однако, в 1999 году эти структуры были сняты с баланса предприятия и переданы созданному городскому предприятию "Соколводоканал". Вода в систему водоснабжения города поступает из реки Сухоны, она сильно загрязнена. Не редки случаи прямых выбросов загрязненных промышленными отходами вод в реку, особенно в аварийных ситуациях. Трубы коммунального хозяйства города Сокола частично подведены к ливневым стокам, то есть часть отходов стекает прямо в Сухону, которая весной и осенью имеет обратный водоток. Предприятие, которому был передан водозабор и подготовка воды для водопровода, имеет слабую материальную базу, зачастую не хватает даже реагентов для очистки воды. Все это сказывается на качестве водопроводной воды и, следовательно, на здоровье населения города. Этот пример показывает, что городские власти стараются уменьшить зависимость служб жизнеобеспечения города от Сокольского ЦБК, однако, эти попытки могут обернуться ухудшением качества жизни населения города Сокола. </w:t>
      </w:r>
    </w:p>
    <w:p>
      <w:pPr>
        <w:pStyle w:val="Style15"/>
        <w:spacing w:lineRule="auto" w:line="360" w:before="0" w:after="0"/>
        <w:ind w:firstLine="709"/>
        <w:jc w:val="both"/>
        <w:rPr/>
      </w:pPr>
      <w:r>
        <w:rPr>
          <w:sz w:val="28"/>
          <w:szCs w:val="28"/>
        </w:rPr>
        <w:t xml:space="preserve">Наиболее сложная социально-экологическая ситуация складывается в связи с очистными сооружениями города Сокола. Это объединенные очистные сооружения мощностью 29 тысяч кубических метров в день, но на практике на них поступает более 35-36 тысяч кубометров стоков. </w:t>
      </w:r>
    </w:p>
    <w:p>
      <w:pPr>
        <w:pStyle w:val="Style15"/>
        <w:spacing w:lineRule="auto" w:line="360" w:before="0" w:after="0"/>
        <w:ind w:firstLine="709"/>
        <w:jc w:val="both"/>
        <w:rPr>
          <w:sz w:val="28"/>
          <w:szCs w:val="28"/>
        </w:rPr>
      </w:pPr>
      <w:r>
        <w:rPr>
          <w:sz w:val="28"/>
          <w:szCs w:val="28"/>
        </w:rPr>
        <w:t xml:space="preserve">Проводимая в настоящее время очистка стоков на очистных сооружениях не достаточна. Биологическая очистка не функционирует. Очистные сооружения расположены на малой реке Пельшме, впадающей в Сухону ниже по течению относительно обоих ЦБК. Сбросы в Пельшму, а затем в Сухону содержат множество загрязняющих веществ, в том числе лигносульфонаты и лигнин. Чтобы обезопасить одну тонну лигнина, необходимо 25 тысяч кубометров чистой воды. Некоторые независимые специалисты утверждают, что в реке есть диоксины, которые образуются в результате соединения фенола и хлора. </w:t>
      </w:r>
    </w:p>
    <w:p>
      <w:pPr>
        <w:pStyle w:val="Style15"/>
        <w:spacing w:lineRule="auto" w:line="360" w:before="0" w:after="0"/>
        <w:ind w:firstLine="709"/>
        <w:jc w:val="both"/>
        <w:rPr/>
      </w:pPr>
      <w:r>
        <w:rPr>
          <w:sz w:val="28"/>
          <w:szCs w:val="28"/>
        </w:rPr>
        <w:t xml:space="preserve">Очистные сооружения города требуют реконструкции. Программа по их реконструкции была разработана на Сокольском ЦБК. Она рассчитана на 10 лет и требует вложений 250 миллионов рублей. Администрация города требует передачи сооружений на свой баланс. Вместе с тем денег у города нет не только на реконструкцию, но и на эксплуатацию. Руководство Сокольского ЦБК и экологические службы города предупреждают о возможной экологической катастрофе на очистных сооружениях города. </w:t>
      </w:r>
    </w:p>
    <w:p>
      <w:pPr>
        <w:pStyle w:val="Style15"/>
        <w:spacing w:lineRule="auto" w:line="360" w:before="0" w:after="0"/>
        <w:ind w:firstLine="709"/>
        <w:jc w:val="both"/>
        <w:rPr>
          <w:sz w:val="28"/>
          <w:szCs w:val="28"/>
        </w:rPr>
      </w:pPr>
      <w:r>
        <w:rPr>
          <w:sz w:val="28"/>
          <w:szCs w:val="28"/>
        </w:rPr>
        <w:t xml:space="preserve">Основными экологическими проблемами города были и остаются состояние воздушного и водного бассейна. На них оказывают существенное влияние два ЦБК города, другие предприятия (деревообрабатывающие, мебельная фабрика, завод керамических трубок, нефтебаза и другие), а также постоянные прорывы канализаций хозяйственно-бытовых стоков. Существенна для города Сокола и проблема твердых бытовых отходов, которыми загрязнены обочины дорог, улицы и дворы домов жителей города. </w:t>
      </w:r>
    </w:p>
    <w:p>
      <w:pPr>
        <w:pStyle w:val="Style15"/>
        <w:spacing w:lineRule="auto" w:line="360" w:before="0" w:after="0"/>
        <w:ind w:firstLine="709"/>
        <w:jc w:val="both"/>
        <w:rPr>
          <w:sz w:val="28"/>
          <w:szCs w:val="28"/>
        </w:rPr>
      </w:pPr>
      <w:r>
        <w:rPr>
          <w:sz w:val="28"/>
          <w:szCs w:val="28"/>
        </w:rPr>
        <w:t xml:space="preserve">Загрязнение воздуха в городе в зоне влияния Сокольского ЦБК по содержанию диоксида серы может превышать допустимую концентрацию в 8 раз. Один из микрорайонов, находящихся около Сокольского ЦБК, в 1970 году был расселен из-за неблагоприятной розы ветров. При въезде в город сразу же ощущается запах кислоты и целлюлозы. </w:t>
      </w:r>
    </w:p>
    <w:p>
      <w:pPr>
        <w:pStyle w:val="Style15"/>
        <w:spacing w:lineRule="auto" w:line="360" w:before="0" w:after="0"/>
        <w:ind w:firstLine="709"/>
        <w:jc w:val="both"/>
        <w:rPr/>
      </w:pPr>
      <w:r>
        <w:rPr>
          <w:sz w:val="28"/>
          <w:szCs w:val="28"/>
        </w:rPr>
        <w:t>По наблюдениям областного Гидрометцентра выбросы загрязняющих веществ в атмосферу от стационарных источников уменьшились с 34,7 тысяч тонн в 1990 году до 7,4 тысяч тонн в 2001 году, то есть в 4,7 раз. 80% выбросов производят котельные. Из них 17% принадлежит ОАО "Сокольский ЦБК", 7% - ОАО "Сухонский ЦБЗ". Перевод котельных с угля и мазута на газ способствовал сокращению выбросов. Выбросы диоксида серы, образующиеся в процессе варки целлюлозы, также сократились. Однако близкое расположение к домам не обеспечивает нормативное качество воздуха. Основные загрязнители воды это медь, железо, цинк, марганец, нефтепродукты, фенолы, соединения азота. В реке Пельшме на 1 км ниже сброса сточных вод с очистных сооружений вода относится к 7 классу загрязненности, а уже 5 класс входит в категорию "чрезвычайно грязная вода". Индекс загрязненности отмечается от 25 до 74.</w:t>
      </w:r>
    </w:p>
    <w:p>
      <w:pPr>
        <w:pStyle w:val="Style15"/>
        <w:spacing w:lineRule="auto" w:line="360" w:before="0" w:after="0"/>
        <w:ind w:firstLine="709"/>
        <w:jc w:val="both"/>
        <w:rPr/>
      </w:pPr>
      <w:r>
        <w:rPr>
          <w:sz w:val="28"/>
          <w:szCs w:val="28"/>
        </w:rPr>
        <w:t>Основной водной артерией города Сокола является река Сухона. На ее берегах расположены оба ЦБК и другие производства, например, завод по производству керамических трубок, деревообрабатывающие предприятия и другие. В городе протекает несколько малых речек. Они сильно загрязнены, особенно Махреньга, текущая рядом с Сокольским ЦБК. Малая река Пельшма, протекающая за пределами Сокола, близ города Кадникова, принимает в себя все воды с очистных сооружений. В связи с этим ее состояние критическое.</w:t>
      </w:r>
    </w:p>
    <w:p>
      <w:pPr>
        <w:pStyle w:val="Style15"/>
        <w:spacing w:lineRule="auto" w:line="360" w:before="0" w:after="0"/>
        <w:ind w:firstLine="709"/>
        <w:jc w:val="both"/>
        <w:rPr>
          <w:sz w:val="28"/>
          <w:szCs w:val="28"/>
        </w:rPr>
      </w:pPr>
      <w:r>
        <w:rPr>
          <w:sz w:val="28"/>
          <w:szCs w:val="28"/>
        </w:rPr>
        <w:t>Сокращение забора воды и сброса сточных вод продолжалось с 1990 по 1998 годы, что было связано со спадом производства. С 1999 года эти показатели вновь начинают расти. При этом только на "Сокольский ЦБК" приходится 41,5 тысяч тонн массы загрязняющих веществ, в то время как на все остальные предприятия района в общей сложности - 41,8 тысяч тонн. Очистные сооружения работают не эффективно, практически в режиме механической очистки. По данным лаборатории Сокольского ЦБК количество сбросов загрязняющих веществ за 10 лет уменьшилось. Так, если в 1991 году в речку Пельшму попадало 9,5 тысяч тонн взвешенных веществ в год, то сейчас 2,6 тысяч тонн в год, органики сбрасывалось 14 тысяч тонн, а сейчас - 4 тысяч тонн. По данным Госсанэпиднадзора превышение предельно допустимых норм в стоках на выпуске составляет: по фенолу в 62-450 раз, по формальдегиду в 2-36 раз, по метанолу в 18-164 раз, по лигносульфонатным кислотам в 17-34 раз, по нефтепродуктам в 8-36 раз.</w:t>
      </w:r>
    </w:p>
    <w:p>
      <w:pPr>
        <w:pStyle w:val="Style15"/>
        <w:spacing w:lineRule="auto" w:line="360" w:before="0" w:after="0"/>
        <w:ind w:firstLine="709"/>
        <w:jc w:val="both"/>
        <w:rPr/>
      </w:pPr>
      <w:r>
        <w:rPr>
          <w:sz w:val="28"/>
          <w:szCs w:val="28"/>
        </w:rPr>
        <w:t xml:space="preserve">Когда вещества попадают в водоем, во-первых, они в воде сразу переходят в очень активную фазу и токсичность возрастает; во-вторых, они сразу начинают осаждаться, накапливаться, переходить в водоросли, в организмы, в рыб. </w:t>
      </w:r>
    </w:p>
    <w:p>
      <w:pPr>
        <w:pStyle w:val="Style15"/>
        <w:spacing w:lineRule="auto" w:line="360" w:before="0" w:after="0"/>
        <w:ind w:firstLine="709"/>
        <w:jc w:val="both"/>
        <w:rPr/>
      </w:pPr>
      <w:r>
        <w:rPr>
          <w:sz w:val="28"/>
          <w:szCs w:val="28"/>
        </w:rPr>
        <w:t>Исследования ученых показывают, что отрицательное влияние города Сокола на экологию реки Сухоны сказывается на большом расстоянии. Влияние Сокола, характерные выбросы отравляющих веществ - это сульфонаты, они распространяются до Тотьмы.</w:t>
      </w:r>
    </w:p>
    <w:p>
      <w:pPr>
        <w:pStyle w:val="Style15"/>
        <w:spacing w:lineRule="auto" w:line="360" w:before="0" w:after="0"/>
        <w:ind w:firstLine="709"/>
        <w:jc w:val="both"/>
        <w:rPr>
          <w:sz w:val="28"/>
          <w:szCs w:val="28"/>
        </w:rPr>
      </w:pPr>
      <w:r>
        <w:rPr>
          <w:sz w:val="28"/>
          <w:szCs w:val="28"/>
        </w:rPr>
        <w:t xml:space="preserve">В реке Сухоне в районе города Сокола и пригородного сельсовета запрещено купаться и ловить рыбу, в основном из-за бактериальной загрязненности. В период спада производства местные жители даже отмечали улучшение состояния воды в Сухоне в черте города. </w:t>
      </w:r>
    </w:p>
    <w:p>
      <w:pPr>
        <w:pStyle w:val="Style15"/>
        <w:spacing w:lineRule="auto" w:line="360" w:before="0" w:after="0"/>
        <w:ind w:firstLine="709"/>
        <w:jc w:val="both"/>
        <w:rPr/>
      </w:pPr>
      <w:r>
        <w:rPr>
          <w:sz w:val="28"/>
          <w:szCs w:val="28"/>
        </w:rPr>
        <w:t xml:space="preserve">Проблема питьевой воды стоит достаточно остро для жителей Сокола, пользующихся водопроводом. </w:t>
      </w:r>
    </w:p>
    <w:p>
      <w:pPr>
        <w:pStyle w:val="Style15"/>
        <w:spacing w:lineRule="auto" w:line="360" w:before="0" w:after="0"/>
        <w:ind w:firstLine="709"/>
        <w:jc w:val="both"/>
        <w:rPr/>
      </w:pPr>
      <w:r>
        <w:rPr>
          <w:sz w:val="28"/>
          <w:szCs w:val="28"/>
        </w:rPr>
        <w:t xml:space="preserve">Социальная проблема города, связанная с экологической ситуацией. Это повышенная заболеваемость определенными видами болезней. По статистике Госсанэпиднадзора Сокольский район занимает первое место в области по среднемноголетнему уровню врожденных пороков развития, которые составляют 1922 случая на 100 тысяч населения, в то время как среднерегиональный уровень составляет 823 случая на 100 тысяч населения.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t>3.5 Анализ потенциала факторов экологической модернизации Сокольского ЦБК</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В настоящее время на уровне субъектов РФ созданы структуры, называемые Департаментами или Комитетами по охране окружающей среды, которые уже не имеют прямого федерального подчинения. Они находятся в ведении областного, краевого или республиканского Комитета по природным ресурсам либо подчиняются напрямую администрации соответствующего субъекта РФ. </w:t>
      </w:r>
    </w:p>
    <w:p>
      <w:pPr>
        <w:pStyle w:val="Style15"/>
        <w:spacing w:lineRule="auto" w:line="360" w:before="0" w:after="0"/>
        <w:ind w:firstLine="709"/>
        <w:jc w:val="both"/>
        <w:rPr>
          <w:sz w:val="28"/>
          <w:szCs w:val="28"/>
        </w:rPr>
      </w:pPr>
      <w:r>
        <w:rPr>
          <w:sz w:val="28"/>
          <w:szCs w:val="28"/>
        </w:rPr>
        <w:t xml:space="preserve">В Вологодской области Комитет по охране окружающей среды был упразднен, и вместо него возникло две структуры. Первая - это Департамент природопользования при администрации Вологодской области, являющийся региональной структурой. Вторая - региональное отделение Министерства природных ресурсов РФ. </w:t>
      </w:r>
    </w:p>
    <w:p>
      <w:pPr>
        <w:pStyle w:val="Style15"/>
        <w:spacing w:lineRule="auto" w:line="360" w:before="0" w:after="0"/>
        <w:ind w:firstLine="709"/>
        <w:jc w:val="both"/>
        <w:rPr>
          <w:sz w:val="28"/>
          <w:szCs w:val="28"/>
        </w:rPr>
      </w:pPr>
      <w:r>
        <w:rPr>
          <w:sz w:val="28"/>
          <w:szCs w:val="28"/>
        </w:rPr>
        <w:t>В настоящее время финансирование департаментов или комитетов по охране окружающей среды происходит частично из федерального, но в большей степени из местного бюджета. Поэтому они зависят как от местной власти, так и от своей головной структуры</w:t>
      </w:r>
    </w:p>
    <w:p>
      <w:pPr>
        <w:pStyle w:val="Style15"/>
        <w:spacing w:lineRule="auto" w:line="360" w:before="0" w:after="0"/>
        <w:ind w:firstLine="709"/>
        <w:jc w:val="both"/>
        <w:rPr>
          <w:sz w:val="28"/>
          <w:szCs w:val="28"/>
        </w:rPr>
      </w:pPr>
      <w:r>
        <w:rPr>
          <w:sz w:val="28"/>
          <w:szCs w:val="28"/>
        </w:rPr>
        <w:t xml:space="preserve">На уровне районов функционирование государственных природоохранных структур еще более усложняется, поскольку они являются теперь частью районных администраций и не связаны с федеральной природоохранной вертикалью. Это привело не только к потере связи между областными и районными природоохранными органами, но и к снижению уровня информированности обеих структур. </w:t>
      </w:r>
    </w:p>
    <w:p>
      <w:pPr>
        <w:pStyle w:val="Style15"/>
        <w:spacing w:lineRule="auto" w:line="360" w:before="0" w:after="0"/>
        <w:ind w:firstLine="709"/>
        <w:jc w:val="both"/>
        <w:rPr/>
      </w:pPr>
      <w:r>
        <w:rPr>
          <w:sz w:val="28"/>
          <w:szCs w:val="28"/>
        </w:rPr>
        <w:t xml:space="preserve">В городе Соколе и Сокольском районе был создан Комитет природных ресурсов и охраны окружающей среды. В результате реформирования государственных природоохранных органов были не только разрушены созданные ранее профессиональные природоохранные структуры Вологодской области, но была также принижена роль научной информации и ученых в процессе принятия решений. </w:t>
      </w:r>
    </w:p>
    <w:p>
      <w:pPr>
        <w:pStyle w:val="Style15"/>
        <w:spacing w:lineRule="auto" w:line="360" w:before="0" w:after="0"/>
        <w:ind w:firstLine="709"/>
        <w:jc w:val="both"/>
        <w:rPr/>
      </w:pPr>
      <w:r>
        <w:rPr>
          <w:sz w:val="28"/>
          <w:szCs w:val="28"/>
        </w:rPr>
        <w:t xml:space="preserve">Ученые являются одним из важных факторов, влияющих на возможности развития экологической модернизации. Именно они несут и накапливают знания о состоянии окружающей среды, обеспечивая других необходимой информацией. Кроме того, ученые относятся к факторам, наиболее озабоченным экологической ситуацией бассейна реки Сухоны. Тем не менее, государством количество исследований ограничивается. </w:t>
      </w:r>
    </w:p>
    <w:p>
      <w:pPr>
        <w:pStyle w:val="Style15"/>
        <w:spacing w:lineRule="auto" w:line="360" w:before="0" w:after="0"/>
        <w:ind w:firstLine="709"/>
        <w:jc w:val="both"/>
        <w:rPr/>
      </w:pPr>
      <w:r>
        <w:rPr>
          <w:sz w:val="28"/>
          <w:szCs w:val="28"/>
        </w:rPr>
        <w:t xml:space="preserve">Перечислим также ряд других факторов, которые могут повлиять на экологическую модернизацию Сокольского ЦБК и города Сокола в целом. К ним относятся: городская и областная администрации, Комитет природных ресурсов и охраны окружающей среды при администрации города, областной Департамент природных ресурсов, межрайонный Центр государственного санитарно-эпидемиологического надзора города и района, руководство ЦБК в лице "Группы Фокс", общественные организации, СМИ, местные жители. </w:t>
      </w:r>
    </w:p>
    <w:p>
      <w:pPr>
        <w:pStyle w:val="Style15"/>
        <w:spacing w:lineRule="auto" w:line="360" w:before="0" w:after="0"/>
        <w:ind w:firstLine="709"/>
        <w:jc w:val="both"/>
        <w:rPr/>
      </w:pPr>
      <w:r>
        <w:rPr>
          <w:sz w:val="28"/>
          <w:szCs w:val="28"/>
        </w:rPr>
        <w:t xml:space="preserve">При проведении интервью с экспертами, представителями этих структур, были выявлены различные, иногда противоположные позиции в отношении экологической ситуации в городе Соколе и Вологодском регионе. По-разному оценивалась роль Сокольского ЦБК и других предприятий в ее ухудшении. </w:t>
      </w:r>
    </w:p>
    <w:p>
      <w:pPr>
        <w:pStyle w:val="Style15"/>
        <w:spacing w:lineRule="auto" w:line="360" w:before="0" w:after="0"/>
        <w:ind w:firstLine="709"/>
        <w:jc w:val="both"/>
        <w:rPr/>
      </w:pPr>
      <w:r>
        <w:rPr>
          <w:sz w:val="28"/>
          <w:szCs w:val="28"/>
        </w:rPr>
        <w:t>Несмотря на то, что роль средств массовой информации в освещении экологической ситуации и в информировании населения достаточно значительна, СМИ в основном не ведут планомерной экологической работы. Публикуя цифры и констатируя факты, они, как правило, не показывают населению возможностей и путей решения проблемы. Поэтому, можно сделать вывод, что в настоящее время СМИ Вологодского региона не используют большую часть своего потенциала влияния на развитие экологической модернизации.</w:t>
      </w:r>
    </w:p>
    <w:p>
      <w:pPr>
        <w:pStyle w:val="Style15"/>
        <w:spacing w:lineRule="auto" w:line="360" w:before="0" w:after="0"/>
        <w:ind w:firstLine="709"/>
        <w:jc w:val="both"/>
        <w:rPr>
          <w:sz w:val="28"/>
          <w:szCs w:val="28"/>
        </w:rPr>
      </w:pPr>
      <w:r>
        <w:rPr>
          <w:sz w:val="28"/>
          <w:szCs w:val="28"/>
        </w:rPr>
        <w:t xml:space="preserve">Несмотря на высокую информированность и озабоченность состоянием окружающей среды в городе Соколе, сотрудники СЭС имеют ограниченные права и возможности повлиять на ЦБК непосредственно. Предприятию чаще экономически выгоднее бывает заплатить штраф, чем проводить экологическую модернизацию технологий. Доступ на территорию предприятия инспектора СЭС для осуществления контроля ограничен, так как предприятие является частной собственностью. Ко всему прочему, снизилась возможность проведения мониторинга. </w:t>
      </w:r>
    </w:p>
    <w:p>
      <w:pPr>
        <w:pStyle w:val="Style15"/>
        <w:spacing w:lineRule="auto" w:line="360" w:before="0" w:after="0"/>
        <w:ind w:firstLine="709"/>
        <w:jc w:val="both"/>
        <w:rPr/>
      </w:pPr>
      <w:r>
        <w:rPr>
          <w:sz w:val="28"/>
          <w:szCs w:val="28"/>
        </w:rPr>
        <w:t>Сотрудники Комитета природных ресурсов и охраны окружающей среды Сокольской администрации озабочены экологической ситуацией в городе. Но их позиция принципиально иная. Они, в основном, связывают причины тяжелой экологической ситуации в городе Соколе с общей социально-экономической ситуацией в стране. По их мнению, в этой ситуации Сокольский ЦБК делал все возможное для нейтрализации негативного воздействия на среду: "В 91-94 годах, тогда еще реформы только начались, предприятия еще работали. Влияния спада производства на состояние окружающей среды не было. Спад пошел позже, с 93 года в нашем регионе, и тогда, естественно, каждое предприятие вкладывало значительно меньшие средства в проблемы окружающей среды. То есть, на задний план ушли реконструкция очистных, введение их в действие. Единственное предприятие, которое, наверное, постоянно работало над этими проблемами, Сокольский ЦБК. Может быть, недостаточными были вложения в очистные сооружения. Опять таки из-за недостатка средств. Все эти проблемы на других предприятиях ушли на задний план из-за экономической нестабильности".</w:t>
      </w:r>
    </w:p>
    <w:p>
      <w:pPr>
        <w:pStyle w:val="Style15"/>
        <w:spacing w:lineRule="auto" w:line="360" w:before="0" w:after="0"/>
        <w:ind w:firstLine="709"/>
        <w:jc w:val="both"/>
        <w:rPr/>
      </w:pPr>
      <w:r>
        <w:rPr>
          <w:sz w:val="28"/>
          <w:szCs w:val="28"/>
        </w:rPr>
        <w:t>Представленная позиция близка к оценке ситуации с точки зрения городской администрации. Внимание концентрируется не столько на состоянии окружающей среды, сколько на существующих у предприятия возможностях проводить экологическую модернизацию: "Промышленность в первую очередь дает средства для модернизации. По Сокольскому ЦБК, руководство не готово к этому, чтобы внедрить более современное, экологичное производство бумаги. Но это вещи чисто экономики. Ведь на Сокольском ЦБК работают бумажные машины с 1905 года, не современные и не 60-х годов. Поэтому и не позволяют пока возможности делать полную модернизацию производства. Хотя они к этому и стремятся".</w:t>
      </w:r>
    </w:p>
    <w:p>
      <w:pPr>
        <w:pStyle w:val="Style15"/>
        <w:spacing w:lineRule="auto" w:line="360" w:before="0" w:after="0"/>
        <w:ind w:firstLine="709"/>
        <w:jc w:val="both"/>
        <w:rPr/>
      </w:pPr>
      <w:r>
        <w:rPr>
          <w:sz w:val="28"/>
          <w:szCs w:val="28"/>
        </w:rPr>
        <w:t xml:space="preserve">Представители ЦБК мало связывают экологическое состояние города с деятельностью своих предприятий. Они считают, что предприятия делают все возможное для улучшения состояния среды. </w:t>
      </w:r>
    </w:p>
    <w:p>
      <w:pPr>
        <w:pStyle w:val="Style15"/>
        <w:spacing w:lineRule="auto" w:line="360" w:before="0" w:after="0"/>
        <w:ind w:firstLine="709"/>
        <w:jc w:val="both"/>
        <w:rPr/>
      </w:pPr>
      <w:r>
        <w:rPr>
          <w:sz w:val="28"/>
          <w:szCs w:val="28"/>
        </w:rPr>
        <w:t xml:space="preserve">Возможности экологической модернизации Сухонского ЦБК действительно ограничены вследствие сильного морального и физического износа оборудования, а также в связи с недостаточным финансированием. </w:t>
      </w:r>
    </w:p>
    <w:p>
      <w:pPr>
        <w:pStyle w:val="Style15"/>
        <w:spacing w:lineRule="auto" w:line="360" w:before="0" w:after="0"/>
        <w:ind w:firstLine="709"/>
        <w:jc w:val="both"/>
        <w:rPr/>
      </w:pPr>
      <w:r>
        <w:rPr>
          <w:sz w:val="28"/>
          <w:szCs w:val="28"/>
        </w:rPr>
        <w:t xml:space="preserve">Именно руководство Сокольского ЦБК обладает наибольшими возможностями для проведения экологической модернизации на предприятии и улучшения экологической ситуации в городе и в бассейне реки Сухоны. В отличие от других предприятий и Сухонского ЦБК, Сокольский ЦБК имеет достаточно большой финансовый потенциал для развития производства. Комбинат сотрудничает с научными институтами различных городов России по совершенствованию технологии. Это связано в первую очередь с экономическими причинами, поскольку предприятие старается расширять ассортимент, рынки сбыта, увеличивать качество продукции, экономить средства за счет повышения эффективности производства. Все эти действия, как правило, приносят дополнительный экологический эффект. </w:t>
      </w:r>
    </w:p>
    <w:p>
      <w:pPr>
        <w:pStyle w:val="Style15"/>
        <w:spacing w:lineRule="auto" w:line="360" w:before="0" w:after="0"/>
        <w:ind w:firstLine="709"/>
        <w:jc w:val="both"/>
        <w:rPr/>
      </w:pPr>
      <w:r>
        <w:rPr>
          <w:sz w:val="28"/>
          <w:szCs w:val="28"/>
        </w:rPr>
        <w:t xml:space="preserve">Однако, предприятие должно проводить и другие мероприятия, направленные на снижение выбросов и сбросов, которые не связаны напрямую с экономической необходимостью. Это означает, что предприятие должно тратить дополнительные средства. Эти затраты частично покрываются из государственных экологических фондов. </w:t>
      </w:r>
    </w:p>
    <w:p>
      <w:pPr>
        <w:pStyle w:val="Style15"/>
        <w:spacing w:lineRule="auto" w:line="360" w:before="0" w:after="0"/>
        <w:ind w:firstLine="709"/>
        <w:jc w:val="both"/>
        <w:rPr>
          <w:sz w:val="28"/>
          <w:szCs w:val="28"/>
        </w:rPr>
      </w:pPr>
      <w:r>
        <w:rPr>
          <w:sz w:val="28"/>
          <w:szCs w:val="28"/>
        </w:rPr>
        <w:t xml:space="preserve">Экологические фонды формируются из средств тех же предприятий, которые платят за загрязнение, природопользование, выплачивают экологические штрафы. При этом на предприятие возвращается лишь небольшая часть средств. </w:t>
      </w:r>
    </w:p>
    <w:p>
      <w:pPr>
        <w:pStyle w:val="Style15"/>
        <w:spacing w:lineRule="auto" w:line="360" w:before="0" w:after="0"/>
        <w:ind w:firstLine="709"/>
        <w:jc w:val="both"/>
        <w:rPr/>
      </w:pPr>
      <w:r>
        <w:rPr>
          <w:sz w:val="28"/>
          <w:szCs w:val="28"/>
        </w:rPr>
        <w:t xml:space="preserve">Таким образом, рассмотрев возможности влияния на ЦБК других факторов, можно сделать вывод, что, несмотря на большой потенциал влияния каждого фактора в отдельности, эффективный государственный механизм такого влияния в настоящее время отсутствует. Существующие рычаги влияния государственных структур на предприятия достаточно слабы. В то же время наука и СМИ могут использовать свой потенциал в достаточной мере. В этих условиях развитие экологической модернизации на Сокольском ЦБК может проходить по экономическому, технологическому типу. А это означает, что основным ее фактором может быть руководство предприятия, которое заинтересовано в обновлении технологии по экономическим причинам. </w:t>
      </w:r>
    </w:p>
    <w:p>
      <w:pPr>
        <w:pStyle w:val="Style15"/>
        <w:spacing w:lineRule="auto" w:line="360" w:before="0" w:after="0"/>
        <w:ind w:firstLine="709"/>
        <w:jc w:val="both"/>
        <w:rPr/>
      </w:pPr>
      <w:r>
        <w:rPr>
          <w:sz w:val="28"/>
          <w:szCs w:val="28"/>
        </w:rPr>
        <w:t>Поскольку хозяева Сокольского ЦБК хотят сделать его конкурентоспособным на Российском и мировом рынках, то это становятся важным фактором, влияющим на экологическую модернизацию предприятия. Целлюлоза, которая отбелена по второму варианту, имеет соответственно большую цену и более востребована за рубежом. Сегодня финские покупатели продукции требуют в обязательном порядке сертификат происхождения товара. Они должны быть уверены, что товар произведен в экологически чистой среде. Для регионов России особых экологических требований на сегодня пока не предъявляется, за рубежом особенности есть. На сегодня поставляем из Вологодской области и древесноволокнистые плиты и древесностружечные плиты на экспорт, и используется формальдегид в качестве вяжущего вещества. Эта продукция имеет более низкую цену, чем продукция, сделанная по технологии без применения формальдегидных смол. Сегодня разрабатывается проект по переходу с вяжущих, которые производятся на основе формальдегида, на так называемое таловое масло. Это вяжущее, которое обеспечит соответствующее стандартам качество древесноволокнистых плит и, в то же время, оно уже экологически не опасно. С этой продукцией можно будет более успешно выходить на внешний рынок.</w:t>
      </w:r>
    </w:p>
    <w:p>
      <w:pPr>
        <w:pStyle w:val="Style15"/>
        <w:spacing w:lineRule="auto" w:line="360" w:before="0" w:after="0"/>
        <w:ind w:firstLine="709"/>
        <w:jc w:val="both"/>
        <w:rPr/>
      </w:pPr>
      <w:r>
        <w:rPr>
          <w:sz w:val="28"/>
          <w:szCs w:val="28"/>
        </w:rPr>
        <w:t xml:space="preserve">Несмотря на тяжелую экологическую обстановку в городе, люди больше озабочены социально-экономическими проблемами, возможностью иметь работу. Поэтому местные жители, рабочие Сокольского ЦБК, с одной стороны, довольны улучшением положения на комбинате, с другой стороны, считают, что они уже не его хозяева, так как контрольный пакет акций принадлежит москвичам из "Группы Фокс". </w:t>
      </w:r>
    </w:p>
    <w:p>
      <w:pPr>
        <w:pStyle w:val="Style15"/>
        <w:spacing w:lineRule="auto" w:line="360" w:before="0" w:after="0"/>
        <w:ind w:firstLine="709"/>
        <w:jc w:val="both"/>
        <w:rPr/>
      </w:pPr>
      <w:r>
        <w:rPr>
          <w:sz w:val="28"/>
          <w:szCs w:val="28"/>
        </w:rPr>
        <w:t xml:space="preserve">В этой части мы рассмотрели различные факторы, способные повлиять на развитие экологической модернизации. Из анализа потенциала влияния этих факторов становится понятно, что факторы, наиболее озабоченные состоянием окружающей среды, имеют недостаточные возможности влияния на развитие экологической модернизации. Отсутствует эффективный государственный механизм реализации экологического законодательства и решений, принимаемых государственными органами. СМИ и наука не достаточно активно используют свой потенциал влияния. Потенциал влияния общественности мало задействован. Люди не знают, как они могут действовать. Вместе с тем, государственные структуры готовы взаимодействовать с общественностью и рассчитывают, что именно она окажет наибольшее влияние на экологическую модернизацию ЦБК и улучшение экологической обстановки в целом. </w:t>
      </w:r>
    </w:p>
    <w:p>
      <w:pPr>
        <w:pStyle w:val="Style15"/>
        <w:spacing w:lineRule="auto" w:line="360" w:before="0" w:after="0"/>
        <w:ind w:firstLine="709"/>
        <w:jc w:val="both"/>
        <w:rPr>
          <w:b/>
          <w:b/>
          <w:sz w:val="28"/>
          <w:szCs w:val="28"/>
        </w:rPr>
      </w:pPr>
      <w:r>
        <w:rPr>
          <w:b/>
          <w:sz w:val="28"/>
          <w:szCs w:val="28"/>
        </w:rPr>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заключение хотелось бы отметить, что экологическое предпринимательство занимает ведущие позиции в экономики большинства развитых стран. Это обеспечивает развитие экономики, что в свою очередь обеспечивает развитие общества. А устойчивое развитие общества предполагает оздоровление не только окружающей среды, но и человека. В мире накоплен богатейший опыт экологического предпринимательства, доказывающий не только его жизненную необходимость, но и экономическую выгоду. На уровне государств экологически ориентированная экономика обеспечивает повышение конкурентоспособности в целом путем улучшения среды обитания, повышения качества и увеличения продолжительности жизни населени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деятельность координируется как на национальном уровне, так и в рамках отдельных отраслей. Признавая значение экологического законодательства для повышения конкурентоспособности бизнеса, следует отметить, что в ряде случаев более эффективным средством экологической политики являются экономические инструменты. Поэтому в последние годы центр тяжести переносится с директивного на экономическое регулирование.</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Экологические требования становятся неотъемлемой частью корпоративной стратегии наиболее передовых фирм и способствуют как продвижению новой продукции на мировые рынки, так и сохранению уже завоеванных позиций в мировой экономике. Экологический инструментарий на уровне компаний включает целый арсенал средств, наиболее важными из которых являются экологическая оценка и ее новое более широкое понятие "оценка жизненного цикла товара", экологический аудит, экологическая отчетность, экологический менеджмент, экоупаковка, экомаркировка. В нашей стране вопросам экологической политики не уделяется достаточного внимания. Фактически отсутствует современная экологическая политика, которая учитывала бы реалии сегодняшнего дня, опиралась на передовой международный опыт и рассматривала экологический фактор как один из приоритетов экономического развития. Принятая стратегия устойчивого развития носит декларативный характер, не будучи подкрепленной соответствующими законодательными и финансовыми рычагам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нимаемое в области охраны Окружающей среды законодательство, несмотря на довольно жесткие природоохранные нормативы, также не подкреплено рычагами его эффективной практической реализации, вводится со значительным отставанием от уровня наиболее продвинутых в этой области стран Запада. Однако самая главная проблема заключается в том, что большинство российских компаний до сих пор не изменили своего отношения к экологии как к затратному механизм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ни далеки от понимания тех конкурентных преимуществ, которые могут быть получены в результате подключения к этому новому и перспективному направлению развития мировой экономики. В нашей стране сложилось мнение, что учет экологического фактора это исключительно затратное мероприятие, которое может лишь снизить конкурентоспособность государства и компаний.</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оссия может и должна использовать международный опыт повышения конкурентоспособности для разработки новой экономической стратегии, учитывающей экологический фактор и возможности использования конкурентных преимуществ, открывающихся на рынке экологически чистой продукци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табилизация экологической ситуации в России во многом зависит от эффективности проводимых в стране экономических реформ, их адекватности целям формирования устойчивого типа развития российской экономики. И здесь чрезвычайно важны меры по созданию с помощью эффективных рыночных инструментов и регуляторов благоприятного климата для развития всех сфер бизнеса, способствующего экологизации экономики.</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Блинов А.О роли предпринимательской деятельности в улучшении экологической обстановки.//Российский экономический журнал. М., № 7, стр. 55-69.</w:t>
      </w:r>
    </w:p>
    <w:p>
      <w:pPr>
        <w:pStyle w:val="Style15"/>
        <w:spacing w:lineRule="auto" w:line="360" w:before="0" w:after="0"/>
        <w:jc w:val="both"/>
        <w:rPr>
          <w:sz w:val="28"/>
          <w:szCs w:val="28"/>
        </w:rPr>
      </w:pPr>
      <w:r>
        <w:rPr>
          <w:sz w:val="28"/>
          <w:szCs w:val="28"/>
        </w:rPr>
        <w:t>2. Вронский В.А. Экология: Словарь-справочник. Изд. 2-е, Ростов н/Д:Феникс,2002.-576с.</w:t>
      </w:r>
    </w:p>
    <w:p>
      <w:pPr>
        <w:pStyle w:val="Style15"/>
        <w:spacing w:lineRule="auto" w:line="360" w:before="0" w:after="0"/>
        <w:jc w:val="both"/>
        <w:rPr>
          <w:sz w:val="28"/>
          <w:szCs w:val="28"/>
        </w:rPr>
      </w:pPr>
      <w:r>
        <w:rPr>
          <w:sz w:val="28"/>
          <w:szCs w:val="28"/>
        </w:rPr>
        <w:t>3. Кулясов И. Экологическое движение по сохранению водосборов в Санкт-Петербургском и Вологодском регионах. Охрана водосборов в России и США. Под ред. М. Тысячнюк, И. Кулясова, А. Кулясовой. ВИРО, Вологда, 2001.</w:t>
      </w:r>
    </w:p>
    <w:p>
      <w:pPr>
        <w:pStyle w:val="Style15"/>
        <w:spacing w:lineRule="auto" w:line="360" w:before="0" w:after="0"/>
        <w:jc w:val="both"/>
        <w:rPr>
          <w:sz w:val="28"/>
          <w:szCs w:val="28"/>
        </w:rPr>
      </w:pPr>
      <w:r>
        <w:rPr>
          <w:sz w:val="28"/>
          <w:szCs w:val="28"/>
        </w:rPr>
        <w:t>4. Лощилов О. Мой Сокол. Полиграфист, Вологда, 1999</w:t>
      </w:r>
    </w:p>
    <w:p>
      <w:pPr>
        <w:pStyle w:val="Style15"/>
        <w:spacing w:lineRule="auto" w:line="360" w:before="0" w:after="0"/>
        <w:jc w:val="both"/>
        <w:rPr>
          <w:sz w:val="28"/>
          <w:szCs w:val="28"/>
        </w:rPr>
      </w:pPr>
      <w:r>
        <w:rPr>
          <w:sz w:val="28"/>
          <w:szCs w:val="28"/>
        </w:rPr>
        <w:t>5. Николайкин Н.И. Экология: Учеб. для вузов / Н.И. Николайкин, Н.Е. Николайкина, О.П. Мелехова.- 2-е изд., перераб. и доп. - М.:. Дрофа, 2003.-624с.</w:t>
      </w:r>
    </w:p>
    <w:p>
      <w:pPr>
        <w:pStyle w:val="Style15"/>
        <w:spacing w:lineRule="auto" w:line="360" w:before="0" w:after="0"/>
        <w:jc w:val="both"/>
        <w:rPr>
          <w:sz w:val="28"/>
          <w:szCs w:val="28"/>
        </w:rPr>
      </w:pPr>
      <w:r>
        <w:rPr>
          <w:sz w:val="28"/>
          <w:szCs w:val="28"/>
        </w:rPr>
        <w:t>6. Степановских А.С. Общая экология: Учеб. для вузов / Степановских.-2-е изд., доп. и перераб. - М.: ЮНИТИ-ДАНА, 2005.-687с.</w:t>
      </w:r>
    </w:p>
    <w:p>
      <w:pPr>
        <w:pStyle w:val="Style15"/>
        <w:spacing w:lineRule="auto" w:line="360" w:before="0" w:after="0"/>
        <w:jc w:val="both"/>
        <w:rPr>
          <w:sz w:val="28"/>
          <w:szCs w:val="28"/>
        </w:rPr>
      </w:pPr>
      <w:r>
        <w:rPr>
          <w:iCs/>
          <w:sz w:val="28"/>
          <w:szCs w:val="28"/>
        </w:rPr>
        <w:t>7. Статистические данные Территориального органа Федеральной службы госстатистики по Вологодской области 2008 год</w:t>
      </w:r>
    </w:p>
    <w:p>
      <w:pPr>
        <w:pStyle w:val="HTML1"/>
        <w:spacing w:lineRule="auto" w:line="360"/>
        <w:jc w:val="both"/>
        <w:rPr/>
      </w:pPr>
      <w:r>
        <w:rPr>
          <w:rFonts w:cs="Times New Roman" w:ascii="Times New Roman" w:hAnsi="Times New Roman"/>
          <w:sz w:val="28"/>
          <w:szCs w:val="28"/>
        </w:rPr>
        <w:t>8. Федерального закона об охране окружающей среды от 10.04.2002</w:t>
      </w:r>
    </w:p>
    <w:p>
      <w:pPr>
        <w:pStyle w:val="HTML1"/>
        <w:spacing w:lineRule="auto" w:line="360"/>
        <w:jc w:val="both"/>
        <w:rPr/>
      </w:pPr>
      <w:r>
        <w:rPr>
          <w:rFonts w:cs="Times New Roman" w:ascii="Times New Roman" w:hAnsi="Times New Roman"/>
          <w:sz w:val="28"/>
          <w:szCs w:val="28"/>
        </w:rPr>
        <w:t>9.Фокин С.А. Экологическая политика как фактор международной конкурентоспособности государств,//ж-л «Менеджмент в России и зарубежом»,1999 №3</w:t>
      </w:r>
    </w:p>
    <w:p>
      <w:pPr>
        <w:pStyle w:val="Style15"/>
        <w:spacing w:lineRule="auto" w:line="360" w:before="0" w:after="0"/>
        <w:jc w:val="both"/>
        <w:rPr/>
      </w:pPr>
      <w:r>
        <w:rPr>
          <w:sz w:val="28"/>
          <w:szCs w:val="28"/>
        </w:rPr>
        <w:t xml:space="preserve">10.Экология: Учебное пособие / под ред. проф. Денисова В.В. - 2-е изд., испр. и доп. - М.: Март,2004.-672с. </w:t>
      </w:r>
    </w:p>
    <w:p>
      <w:pPr>
        <w:pStyle w:val="HTML1"/>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18:00Z</dcterms:created>
  <dc:creator>UserXP</dc:creator>
  <dc:description/>
  <cp:keywords/>
  <dc:language>en-US</dc:language>
  <cp:lastModifiedBy>SYSTEM</cp:lastModifiedBy>
  <dcterms:modified xsi:type="dcterms:W3CDTF">2011-09-05T19:18:00Z</dcterms:modified>
  <cp:revision>2</cp:revision>
  <dc:subject/>
  <dc:title/>
</cp:coreProperties>
</file>