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60.jpeg" ContentType="image/jpeg"/>
  <Override PartName="/word/media/image93.wmf" ContentType="image/x-wmf"/>
  <Override PartName="/word/media/image117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13.wmf" ContentType="image/x-wmf"/>
  <Override PartName="/word/media/image1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264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20.wmf" ContentType="image/x-wmf"/>
  <Override PartName="/word/media/image14.png" ContentType="image/png"/>
  <Override PartName="/word/media/image54.wmf" ContentType="image/x-wmf"/>
  <Override PartName="/word/media/image39.wmf" ContentType="image/x-wmf"/>
  <Override PartName="/word/media/image61.jpeg" ContentType="image/jpeg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Термодинамика химической и электрохимической устойчивости медно-никелевых сплавов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у медно-никелевых сплавов входят такие сплавы на основе меди, в которых никель является основным легирующим компонентом, оказывающим решающее влияние на свойства. В зависимости от содержания никеля и других легирующих компонентов, такие сплавы обладают различными физико-механическими характеристиками: прочностью, пластичностью, коррозионной стойкостью, жаропрочностью и жароупорностью и другими свой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о-никелевые сплавы используются в различных областях промышленности, начиная от судостроения и заканчивая изготовлением деталей прецизионных механизмов. Очень часто изделия из медно-никелевых сплавов работают в агрессивных коррозивных средах: морской воде, парах воды и других газ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исследования коррозионного поведения медно-никелевых сплавов в различных условиях широко проводились и провод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ой работы является изучение термодинамики химической и электрохимической устойчивости мельхиоров МН19 и МНЖМц30–1–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Медно-никелевые спла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.1 Классификация и общая характеристика медно-никелевых спла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о-никелевые сплавы по механическим, физико-химическим свойствам и областям применения можно условно разделить на следующие основные группы: конструкционные, термоэлектродные, сплавы сопротивления и сплавы с особыми свойствами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маркировку сплавов проводя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элемент, входящий в сплав имеет своё собственное буквенное обозначение. Некоторые из них представлены в табл.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. 1.1. </w:t>
      </w:r>
      <w:r>
        <w:rPr/>
        <w:t>Буквенные обозначения некоторых элементов в Росс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605"/>
        <w:gridCol w:w="2043"/>
        <w:gridCol w:w="2605"/>
      </w:tblGrid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мен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мен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n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b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ц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l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i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n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r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сплава состоит из букв элементов, входящих в него. Вначале ставятся буквы основных компонентов, определяющих свойства сплава, а затем буквы остальных компонентов в порядке уменьшения содержания этих элементов в сплаве. Среднее содержание элементов в сплаве указывается цифрами, разделёнными тире, сразу после буквенного обозначения сплава в том же порядке, в котором расположены буквы элементов в названии сплава. Содержание основного компонента не указывается, а рассчитывается как разность 100% и суммарного содержания всех легирующих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сплав МН10 содержит в своём составе 10% (по массе) никеля (Н), остальное – медь (М). Сплав МНЦС16–29–1,8 содержит в своём составе 16% никеля (Н), 29% цинка (Ц), 1,8% свинца (С), остальное – медь (М)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струкционным сплавам относят мельхиоры, нейзильберы и некоторые другие сплавы. Их применяют для изготовления деталей с повышенными механическими и коррозионными свойствами (см. табл. 1.2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. 1.2. Свойства и назначения некоторых </w:t>
      </w:r>
      <w:r>
        <w:rPr/>
        <w:t>конструкционных медно-никелевых спла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7"/>
        <w:gridCol w:w="840"/>
        <w:gridCol w:w="1320"/>
        <w:gridCol w:w="4526"/>
      </w:tblGrid>
      <w:tr>
        <w:trPr>
          <w:trHeight w:val="480" w:hRule="atLeast"/>
          <w:cantSplit w:val="true"/>
        </w:trPr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ние и марка сплава</w:t>
            </w:r>
          </w:p>
        </w:tc>
        <w:tc>
          <w:tcPr>
            <w:tcW w:w="3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ичные механические свойства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ерное назначение</w:t>
            </w:r>
          </w:p>
        </w:tc>
      </w:tr>
      <w:tr>
        <w:trPr>
          <w:trHeight w:val="480" w:hRule="atLeast"/>
          <w:cantSplit w:val="true"/>
        </w:trPr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588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969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льхиор МН1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дицинский инструмент, детали точной механики, изделия широкого потребления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льхиор МНЖМц30–1–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убы для конденсатор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ейзильбер МНЦ15–2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али приборов точной механики, техническая посуда, художественные изделия, изделия широкого потребл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ьхиоры содержат 20 – 30% никеля и часто дополнительно легируются железом и марганцем. Нейзильберы относятся к тройной системе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 и содержат 5 – 35% никеля и 13 – 45% цинка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группу конструкционных сплавов входят нейзильбер МНЦС16–29–1,8, используемый в производстве деталей часовых механизмов, куниали МНА6–1,5 и МНА13–3, из которых изготовляют детали повышенной прочности и пружины ответственного назначения, сплавы МН5 и МНЖ5–1, используемые в производстве прутьев и труб и другие спл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представителями термоэлектродных сплавов являются хромель, алюмель, копель и сплавы для компенсационных проводов. Эти сплавы отличаются большой электродвижущей силой и высоким удельным электросопротивлением при малом температурном коэффициенте электросопротивления. Применяются они для изготовления прецизионных приборов, термопар и компенсационных проводов к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копель (МНМц43–0,5) применяют для создания радиотехнических приборов и в пирометрии, сплав МН0,6 – как компенсационные провода к платино-платинородиевым термопарам, а сплав МН16 – как компенсационные провода к платино-золотым и палладий-платинородиевым термопа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к группе сплавов сопротивления и сплавов с особыми свойствами относятся сплавы, обладающие высокой жаропрочностью и жароупорностью и применяющиеся для изготовления разного рода электронагревательных приборов и электропе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константан (МНМц40–1,5) применяется для производства реостатов, термопар, нагревательных приборов, работающих при температурах до 5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Манганин (МНМц3–12) используется в производстве электроизмерительных приборов и приборов электросопротивления, работающих при температурах ниже 1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2 Влияние примесей на свойства медно-никелевых спла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ки других элементов в медно-никелевые сплавы в качестве легирующих компонентов или их присутствие в качестве примесей существенно влияет на механические, технологические и физико-химические свойства этих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значительно растворяется, как в меди, так и в никеле. Его часто добавляют в сплавы как раскислитель и дегазатор. Добавки алюминия несколько увеличивают прочность и пластичность, но не влияют на электропроводность и термоэдс. Также они понижают температуру магнитных превра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 значительно облегчает процессы обработки сплавов, однако значительно понижает их жаропрочность и термоэдс. Поэтому примеси железа в термоэлектродных сплавах и сплавах сопротивления нежелательны. Однако добавки железа к мельхиорам повышают их стойкость против ударной кор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ний ограниченно растворим как в никеле, так и в меди и иногда применяется в качестве раскислителя. Кремний снижает пластичность сплавов, вызывая брак по трещинам при обработке давлением. На термоэлектродные сплавы кремний влияет отрицательно, и его содержание не должно превышать 0,002%. В сплавах сопротивления кремния может быть не больше 0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ганец положительно влияет на механические свойства и жаростойкость медно-никелевых сплавов. Кроме того, марганец является хорошим раскислителем, он парализует вредное влияние серы. Полезно добавлять марганец в мельхиоры, так как он устраняет хрупкость сплавов после отжига при наличии в них угле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й иногда применяется в качестве раскислителя и дегазатора. Также он парализует вредное влияние с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нк является одним из основных компонентов в нейзильберах. Однако он является вредной примесью в термоэлектродных сплавах и сплавах сопротивления из-за того, что легко испар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м растворим в никеле в твёрдом состоянии, причём при нагревании растворимость повышается. Хром повышает электросопротивление и жаро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 является очень вредной примесью. При затвердевании её соединения с никелем выделяются по границам кристаллитов, придавая сплаву хрупкость. При содержании серы 0,01% сплавы легко разрушаются при обработке давлением. Вредное действие серы можно нейтрализовать, вводя в сплавы марганец, магний или ли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род также отрицательно влияет на медно-никелевые сплавы. Сплавы, содержащие кислород склонны к «водородной болезни». Кроме того, он придаёт сплавам хруп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род ничтожно мало растворим в медно-никелевых сплавах. При содержании никеля 30% растворимость углерода составляет всего лишь 0,045%. При содержании углерода выше предела растворимости, он выделяется в виде графита по границам кристаллитов, что способствует быстрому разрушению готовых изделий от интеркристаллитной кор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мут и свинец – вредные примеси. При их содержании более 0,002% сплавы легко разрушаются при горячей обработки давлением. Свинец вводится лишь в нейзильбер МНЦС16–29–1,8 для улучшения его обрабатываемости резанием. Но этот сплав можно обрабатывать давлением только в холод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ьма и мышьяк – вредные примеси. Они резко ухудшают обрабатываемость сплавов д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 и кадмий – вредные примеси, так как они резко снижают механические, физические и технологические свойства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ки кальция, бора и циркония в количестве до 0,05 – 0,1% несколько увеличивают пластичность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.3 Характеристики мельхиоров МН19 и МНЖМц30–1–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хиор МН19 отличается высокой коррозионной стойкостью, высокими механическими свойствами, хорошо обрабатывается давлением в горячем и холодном состоянии. Листы и ленты из МН19 применяют для изготовления разменной монеты, медицинского инструмента, сеток, деталей в точной механике и химической промышленности, а так же для производства изделий широкого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хиор МНЖМц30–1–1 обладает хорошими механическими свойствами, удовлетворительно обрабатывается давлением в горячем и холодном состоянии. Отличительной особенностью МНЖМц30–1–1 является его высокая коррозионная стойкость в пресной и морской воде и в парах воды. Поэтому он широко применяется в морском судостроении, главным образом, для изготовления конденсаторных труб, работающих в тяжёлых условиях при повышенных скоростях воды, давлениях и температурах, где медные и латунные трубы неприем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ЖМц30–1–1 наиболее стоек (из всех известных сплавов) против ударной (струевой) коррозии. Однако даже он может разрушаться при очень больших скоростях воды (более 2 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 или в присутствии пузырьков воздуха ил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хиоры быстро корродируют в минеральных кислотах (особенно, в азотной), но незначительно – в органических. Мельхиоры стойки к атмосферной коррозии, сухие газы (галогены) также не действуют на них при комнатной темпер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ёлочи и щелочные растворы солей и органических соединений (</w:t>
      </w:r>
      <w:r>
        <w:rPr>
          <w:color w:val="000000"/>
          <w:sz w:val="28"/>
          <w:szCs w:val="28"/>
          <w:lang w:val="en-US"/>
        </w:rPr>
        <w:t>C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очень незначительно влияют на мельхиоры, однако в растворах аммиака и солей аммония скорость их коррозии возрас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лавленных металлах (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, припои) мельхиоры быстро разруш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мический состав мельхиоров МН19 и МНЖМц30–1–1 по ГОСТ 492–73 представлен в табл. 1.3. Механические, физические и технологические свойства мельхиоров представлены в табл. 1.4. Скорости коррозии мельхиоров в различных средах приведены в табл. 1.5 </w:t>
      </w:r>
      <w:r>
        <w:rPr>
          <w:color w:val="000000"/>
          <w:sz w:val="28"/>
          <w:szCs w:val="28"/>
          <w:lang w:val="en-US"/>
        </w:rPr>
        <w:t>[1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. 1.3. Химический состав мельхиоров МН19 и МНЖМц30–1–1 (по ГОСТ 492–7</w:t>
      </w:r>
      <w:r>
        <w:rPr/>
        <w:t>3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742"/>
        <w:gridCol w:w="1993"/>
        <w:gridCol w:w="2588"/>
      </w:tblGrid>
      <w:tr>
        <w:trPr>
          <w:cantSplit w:val="true"/>
        </w:trPr>
        <w:tc>
          <w:tcPr>
            <w:tcW w:w="4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имический состав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мельхиора</w:t>
            </w:r>
          </w:p>
        </w:tc>
      </w:tr>
      <w:tr>
        <w:trPr>
          <w:cantSplit w:val="true"/>
        </w:trPr>
        <w:tc>
          <w:tcPr>
            <w:tcW w:w="4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19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ЖМц30–1–1</w:t>
            </w:r>
          </w:p>
        </w:tc>
      </w:tr>
      <w:tr>
        <w:trPr>
          <w:cantSplit w:val="true"/>
        </w:trPr>
        <w:tc>
          <w:tcPr>
            <w:tcW w:w="2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оненты, %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.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 – 20,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 – 33,0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 – 1,0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 – 1,0</w:t>
            </w:r>
          </w:p>
        </w:tc>
      </w:tr>
      <w:tr>
        <w:trPr>
          <w:cantSplit w:val="true"/>
        </w:trPr>
        <w:tc>
          <w:tcPr>
            <w:tcW w:w="2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меси, %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более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i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5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g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3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b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5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5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6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i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s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b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1.4. Механические, физические и технологические свойства мельхиоров МН19 и МНЖМц30–1–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39"/>
        <w:gridCol w:w="1352"/>
        <w:gridCol w:w="363"/>
        <w:gridCol w:w="1967"/>
      </w:tblGrid>
      <w:tr>
        <w:trPr>
          <w:cantSplit w:val="true"/>
        </w:trPr>
        <w:tc>
          <w:tcPr>
            <w:tcW w:w="5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ойство и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</w:t>
            </w:r>
          </w:p>
        </w:tc>
        <w:tc>
          <w:tcPr>
            <w:tcW w:w="3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мельхиора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1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ЖМ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–1–1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мпература плавления, </w:t>
            </w:r>
            <w:r>
              <w:rPr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color w:val="000000"/>
                <w:sz w:val="20"/>
                <w:szCs w:val="28"/>
              </w:rPr>
              <w:t>С: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квидус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9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0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лидус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3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0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лотность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,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color w:val="000000"/>
                <w:sz w:val="20"/>
                <w:szCs w:val="28"/>
                <w:lang w:val="en-US"/>
              </w:rPr>
              <w:t>,9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плопроводность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82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 температуре, </w:t>
            </w:r>
            <w:r>
              <w:rPr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color w:val="000000"/>
                <w:sz w:val="20"/>
                <w:szCs w:val="28"/>
              </w:rPr>
              <w:t>С: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9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89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88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ный 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проводности при 20 – 200</w:t>
            </w:r>
            <w:r>
              <w:rPr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2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156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линейного расши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 25 – 300</w:t>
            </w:r>
            <w:r>
              <w:rPr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дельное электросопротивление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8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42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ный 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сопротивления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0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12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ел прочности пр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растяжении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969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: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вёрдый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ягкий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носительное удлинени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: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ягкий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 – 28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вёрдый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 – 9</w:t>
            </w:r>
          </w:p>
        </w:tc>
      </w:tr>
      <w:tr>
        <w:trPr>
          <w:cantSplit w:val="true"/>
        </w:trPr>
        <w:tc>
          <w:tcPr>
            <w:tcW w:w="5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носительное сужени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вёрдость НВ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: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ягкий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0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 – 70</w:t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вёрдый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8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мпература, </w:t>
            </w:r>
            <w:r>
              <w:rPr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color w:val="000000"/>
                <w:sz w:val="20"/>
                <w:szCs w:val="28"/>
              </w:rPr>
              <w:t>С: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ья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80–1300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30–1350</w:t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ячей прессовки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80 – 1030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0 – 960</w:t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жига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0 – 780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80 – 810</w:t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кристаллизации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20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витель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 – 15% p-p 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. 1.5. Скорости коррозии мельхиоров МН19 и МНЖМц30–1–1 в различных средах (скорость коррозии указана в </w:t>
      </w:r>
      <w:r>
        <w:rPr>
          <w:color w:val="000000"/>
          <w:sz w:val="28"/>
          <w:szCs w:val="28"/>
          <w:vertAlign w:val="superscript"/>
        </w:rPr>
        <w:t>мм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для сред, помеченных * и в </w:t>
      </w:r>
      <w:r>
        <w:rPr>
          <w:color w:val="000000"/>
          <w:sz w:val="28"/>
          <w:szCs w:val="28"/>
          <w:vertAlign w:val="superscript"/>
        </w:rPr>
        <w:t>мм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сутки</w:t>
      </w:r>
      <w:r>
        <w:rPr>
          <w:color w:val="000000"/>
          <w:sz w:val="28"/>
          <w:szCs w:val="28"/>
        </w:rPr>
        <w:t xml:space="preserve"> для сред, помеченных **</w:t>
      </w:r>
      <w:r>
        <w:rPr/>
        <w:t>)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131"/>
        <w:gridCol w:w="1133"/>
        <w:gridCol w:w="1964"/>
      </w:tblGrid>
      <w:tr>
        <w:trPr>
          <w:cantSplit w:val="true"/>
        </w:trPr>
        <w:tc>
          <w:tcPr>
            <w:tcW w:w="55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реда и температура, </w:t>
            </w:r>
            <w:r>
              <w:rPr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рость коррозии</w:t>
            </w:r>
          </w:p>
        </w:tc>
      </w:tr>
      <w:tr>
        <w:trPr>
          <w:cantSplit w:val="true"/>
        </w:trPr>
        <w:tc>
          <w:tcPr>
            <w:tcW w:w="5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1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ЖМц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0–1–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тмосфера промышленных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йонов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2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тмосфера морская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1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тмосфера сельская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03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03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сная вода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3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рская вода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3–0,13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овой конденсат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, с 30% СО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яной пар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2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N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, 50%*</w:t>
            </w:r>
            <w:r>
              <w:rPr>
                <w:color w:val="000000"/>
                <w:sz w:val="20"/>
                <w:szCs w:val="28"/>
                <w:lang w:val="en-US"/>
              </w:rPr>
              <w:t>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,4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Cl, 2 </w:t>
            </w:r>
            <w:r>
              <w:rPr>
                <w:color w:val="000000"/>
                <w:sz w:val="20"/>
                <w:szCs w:val="28"/>
              </w:rPr>
              <w:t>н.*</w:t>
            </w:r>
            <w:r>
              <w:rPr>
                <w:color w:val="000000"/>
                <w:sz w:val="20"/>
                <w:szCs w:val="28"/>
                <w:lang w:val="en-US"/>
              </w:rPr>
              <w:t>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3 – 7,6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Cl, 1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Cl, 10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 10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нас.</w:t>
            </w:r>
            <w:r>
              <w:rPr>
                <w:color w:val="000000"/>
                <w:sz w:val="20"/>
                <w:szCs w:val="28"/>
                <w:lang w:val="en-US"/>
              </w:rPr>
              <w:t>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F, 38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F, 98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HF, </w:t>
            </w:r>
            <w:r>
              <w:rPr>
                <w:color w:val="000000"/>
                <w:sz w:val="20"/>
                <w:szCs w:val="28"/>
              </w:rPr>
              <w:t>безводный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P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 8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H3COOH, 8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2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2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имонная кислота, 5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лочная кислота, 5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2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инная кислота, 5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Жирные кислоты, 60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6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6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, 7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aOH, 10 – 50%**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4 Коррозионное поведение медно-никелевых спла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озионное поведение медно-никелевых сплавов в различных средах и при различных условиях широко изучается [4 – 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сплав МНЖМц30–1–1 проявляет повышенную коррозионную стойкость в морской воде, в некоторых случаях он подвержен локальной (питтинговой) коррозии, особенно если вода отличается от морской по содержанию хлорид- и сульфид-ионов (гавани, устья ре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[4] исследовалось коррозионное поведение МНЖМц30–1–1 в кислородсодержащих чистых растворах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 (0,1 – 0,5 н.) и с добавкам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методом поглощаемого коррозией кислорода. Скорость коррозии рассчитывалась, как сумма измеренных парциальных анодных скоростей растворения металлов. Кроме того, в работе вычислялся дифференциальный коэффициент селективного растворения никел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Ni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Cu</w:t>
      </w:r>
      <w:r>
        <w:rPr>
          <w:color w:val="000000"/>
          <w:sz w:val="28"/>
          <w:szCs w:val="28"/>
        </w:rPr>
        <w:t xml:space="preserve"> – парциальные анодные скорости растворения меди и никеля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u</w:t>
      </w:r>
      <w:r>
        <w:rPr>
          <w:color w:val="000000"/>
          <w:sz w:val="28"/>
          <w:szCs w:val="28"/>
        </w:rPr>
        <w:t xml:space="preserve"> – валентности растворённых ионов, </w:t>
      </w:r>
      <w:r>
        <w:rPr>
          <w:color w:val="000000"/>
          <w:sz w:val="28"/>
        </w:rPr>
        <w:drawing>
          <wp:inline distT="0" distB="0" distL="0" distR="0">
            <wp:extent cx="469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исходные концентрации металлов в сплаве (ат.%). Величин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Ni</w:t>
      </w:r>
      <w:r>
        <w:rPr>
          <w:color w:val="000000"/>
          <w:sz w:val="28"/>
          <w:szCs w:val="28"/>
        </w:rPr>
        <w:t xml:space="preserve">&gt;1 свидетельствует о преимущественном растворении никеля из сплава, а следовательно о поверхностном накоплении меди, величин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Ni</w:t>
      </w:r>
      <w:r>
        <w:rPr>
          <w:color w:val="000000"/>
          <w:sz w:val="28"/>
          <w:szCs w:val="28"/>
        </w:rPr>
        <w:t>&lt;1 – о накоплении ник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коррозии МНЖМц30–1–1 в чистых растворах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 непрерывно снижается во времени, причём чем ниже концентрация соли, тем более значительным оказывается это уменьшение. В 0,5н. растворе в 2 первых часа коррозии на поверхности накапливается медь, а в дальнейшем – незначительно накапливается никель. В 0,25н. растворе за время всего опыта на поверхности накапливается мед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, снижение со временем скорости коррозии вызвано образованием на поверхности сплава защитной плёнки твёрдых продуктов коррозии. С уменьшением концентрации хлорида стойкость сплава повышается благодаря увеличению доли меди в этой плё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сутстви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арактер коррозионного поведения сплава изменяется. Вначале скорость коррозии с течением времени возрастает, а на поверхности в это время накапливается никель, но через 2 часа скорость коррозии начинает снижаться, а на поверхности накапливается мед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ьный период коррозии на поверхности образуется плёнка, обогащённая никелем и имеющая слабые защитные свойства. Со временем плёнка обогащается сульфидом меди, имеющим лучшие защитные свойства, что приводит к замедлению процесса коррозии. Увеличение концентрации сульфида натрия в растворе ускоряет этот процесс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[5] установлено, что легирование металла, приводящее к изменению состава и защитных свойств пассивационной плёнки повышает сопротивляемость сплава к питтингообразованию, только если в результате селективного растворения сплава на поверхности образуется соединение, стойкое к депассивации и понижающее электропроводность. Позитивную роль в повышении устойчивости металла при его легировании играет не увеличение толщины оксидной плёнки, а уменьшение её дефектности и электропрово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условиях на поверхности сплавов выделяется водород, который, внедряясь в сплавы, заметно влияет на их электрохимические свойства. Причём, сплавы, содержащие более 60% меди при наводороживании образуют только α-фазу (твёрдый раствор внедрения), а сплавы с меньшим содержанием меди – две фазы: α- и β-фазу (гидрид сплава), причём чем меньше меди в сплаве, тем больше доля β-ф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ррозии наводороженных сплавов происодит ионизация водорода из α-фаз или процесс распада β-фаз. При этом вместо селективного растворения никеля происходит селективное растворение меди [6 – 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 Диаграмма состояния системы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N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состояния медь – никель приведена на рис. 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80005" cy="272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1.1. Диаграмма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нтервале температур </w:t>
      </w:r>
      <w:r>
        <w:rPr>
          <w:bCs/>
          <w:color w:val="000000"/>
          <w:sz w:val="28"/>
          <w:szCs w:val="28"/>
        </w:rPr>
        <w:t>1000–1500 </w:t>
      </w:r>
      <w:r>
        <w:rPr>
          <w:iCs/>
          <w:color w:val="000000"/>
          <w:sz w:val="28"/>
          <w:szCs w:val="28"/>
        </w:rPr>
        <w:t>°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е проведено с использованием катодной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чистотой 99,99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 массе) и электролитического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чистотой 99,95% (по массе) методом микрорентгеноспектрального анализа образцов, закаленных из твердожидкого состояния. Результаты работы хорошо совпадают с данным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ыми методами термического, металлографического и микрорентгеноспектрального анализов в области концентраций 0–100% (ат.)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. Система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характеризуется образованием в процессе кристаллизации непрерывного ряда твердых растворов (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) с гранецентрированной кубической (далее – ГЦК) структурой. По данным спектрального анализа установлено равновесие Ж↔Г с азеотропным минимумом при температуре 2500 </w:t>
      </w:r>
      <w:r>
        <w:rPr>
          <w:iCs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 и концентрации 50 – 60%; (ат.)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; указывается на наличие области расслоения на две фазы (газообразный и жидкий растворы разного состава) при концентрации 60 – 100%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ат.)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. В интервале концентраций 0 – 60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ат.)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область расслоения настолько узка, что практически вырождается в прямую ли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а расслаивания твердого раствора и критическая точка несмешиваемости, соответствующая концентрации никеля 69,7% (ат.) и температуре 342 </w:t>
      </w:r>
      <w:r>
        <w:rPr>
          <w:iCs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 приведена на основании расчета, проведенного по термодинамическим константам [9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емпературах ниже 342˚С раствор расслаивается на 2 фазы: α-фазу (твёрдый раствор на основе меди с ГЦК решёткой) и γ-фазу (твёрдый раствор на основе никеля с ГЦК решётк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Термодинамическое моделирование свойств твёрдых металлических раств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2 способа описания термодинамических свойств растворов – с помощью активностей компонентов и с помощью избыточных термодинамических функций. Эти способы тесно связаны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чная термодинамическая функция – это положительный или отрицательный избыток какого-либо термодинамического свойства реального раствора над тем же свойством гипотетического идеального раствора при одинаковых значениях параметров. Обозначают их верхними индексами 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 качестве стандартного состояния выбрать чистый компонент, и концентрации представлять в виде мольных долей, то для компон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актив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выражен через соответствующий избыточный химический потенциа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45665" cy="562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(1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логарифмировав (1.2) с учётом (1.3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65960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(1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для определения активности необходимо знать избыточный химический потенциал (или избыточную энергию Гиббса), а для аналитического представления концентрационной и температурной зависимости термодинамических свойств растворов нужно знать соответствующую зависимость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ычно для описания реальных растворов применяют модель идеального раствора,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днако, в реальном растворе законы Рауля и Генри, а также равенства типа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выполняются только в чрезвычайно узких диапазонах концентраций пр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→0, ил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→1 (то есть в бесконечно разбавленных раствор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еория, включающая в себя понятия «идеальный» и «предельно разбавленный» растворы, как частные случаи. Это обобщённая теория «регулярных» растворов (далее – ОТРР). С её позиций области, в которых реальный раствор является регулярным (так называемые области «граничной регулярности») располагаются также по краям диапазона концентраций, но они существенно ш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м называется модельный раствор, при образовании которого может выделяться или поглощаться теплота, но не изменяется объём, а энтропия смешения компонентов которого равна энтропии смешения идеаль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гулярного раствора, состоящего из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компонентов, в рамках ОТРР выполняется соотно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40"/>
          <w:lang w:val="en-US"/>
        </w:rPr>
        <w:drawing>
          <wp:inline distT="0" distB="0" distL="0" distR="0">
            <wp:extent cx="1906905" cy="475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(1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</w:rPr>
        <w:drawing>
          <wp:inline distT="0" distB="0" distL="0" distR="0">
            <wp:extent cx="812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энергия смешения. Для идеального раствора </w:t>
      </w: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 а в областях граничной регулярности энергия смешения не зависит от мольных долей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 </w:t>
      </w: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дельно выделить концентрационно зависимую составляющую и разложить её в ряд Тейлора, то получится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40"/>
          <w:lang w:val="en-US"/>
        </w:rPr>
        <w:drawing>
          <wp:inline distT="0" distB="0" distL="0" distR="0">
            <wp:extent cx="3549650" cy="2971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(1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каждое из слагаемых в правой части будет зависеть от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оказывает математическая обработка экспериментальных данных, для бинарных растворов достаточно первых трёх параметров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бы в большинстве случаев корректно аппроксимировать термодинамические функции смешения системы. При этом </w:t>
      </w:r>
      <w:r>
        <w:rPr>
          <w:color w:val="000000"/>
          <w:sz w:val="28"/>
        </w:rPr>
        <w:drawing>
          <wp:inline distT="0" distB="0" distL="0" distR="0">
            <wp:extent cx="2667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смысл энергии смешения компонен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в растворе на основе компонен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794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нергии смешения компонен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в растворе на основе компонент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. Обе эти величины – это термодинамические характеристики областей граничной регулярности двойной системы. А </w:t>
      </w:r>
      <w:r>
        <w:rPr>
          <w:color w:val="000000"/>
          <w:sz w:val="28"/>
        </w:rPr>
        <w:drawing>
          <wp:inline distT="0" distB="0" distL="0" distR="0">
            <wp:extent cx="2794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то параметр, учитывающий отклонение от регулярности вне этих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лено, что для бинарных металлических систем достаточно двух параметров, поэтому принято принимать </w:t>
      </w:r>
      <w:r>
        <w:rPr>
          <w:color w:val="000000"/>
          <w:sz w:val="28"/>
        </w:rPr>
        <w:drawing>
          <wp:inline distT="0" distB="0" distL="0" distR="0">
            <wp:extent cx="279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. С учётом этого, выражение для химического потенциала компон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 растворе, содержащ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компонентов, запиш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  <w:lang w:val="en-US"/>
        </w:rPr>
        <w:drawing>
          <wp:inline distT="0" distB="0" distL="0" distR="0">
            <wp:extent cx="3737610" cy="475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9945" cy="4756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1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ы ОТРР позволяют успешно описывать термодинамические свойства металлических, неметаллических и смешанных систем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4 Моделирование термодинамических свойств системы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Ni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обозначим медь, как компонент 1, а никель – как компонент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низкотемпературную часть диаграм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(см. рис. 1.1.). Ниже линии солидуса образуется ряд непрерывных твёрдых растворов с решёткой ГЦК. Однако при температурах ниже 342 </w:t>
      </w:r>
      <w:r>
        <w:rPr>
          <w:iCs/>
          <w:color w:val="000000"/>
          <w:sz w:val="28"/>
          <w:szCs w:val="28"/>
        </w:rPr>
        <w:t>°С наблюдается купол расслаивания на твёрдый раствор на основе меди (обозначим его, как α-фазу) и твёрдый раствор на основе никеля (обозначим его, как γ-фазу). Внутри купола находится смесь этих ф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границе купола α-фаза находится в равновесии с γ-фазой. Это можно записать следующими уравнениями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016000" cy="496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1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юбого из компонентов 1 и 2 и в α- и в γ-фазе справедливо соотно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2065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1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 фазы имеют одинаковую структуру (ГЦК). Это можно объяснить высоким сродством меди и никеля. На диаграмме состояния (рис. 1.1.) видно, что сплав плавится конгруэнтно во всём диапазоне концентраций. Более того, линии ликвидуса и солидуса расположены очень близко друг к другу, то есть плавление происходит почти в изотермических условиях, как у чистого металла. Аналогично происходит и испарение спл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этого можно записать, ч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91440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1.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система (1.8) перепишется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им через х мольные доли компонентов в α-фазе, а чере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мольные доли компонентов в γ-фазе, и учитывая условия нормировки их на единицу, можно систему уравнений (1.11) с учётом (1.4) и (1.7) переписать в следующем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4978400" cy="920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1.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ординаты купола расслаивания при различных температурах сняты с диаграммы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(рис. 1.1) и представлены в табл. 1.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. 1.6. Координаты купола расслаивания твёрдого </w:t>
      </w:r>
      <w:r>
        <w:rPr/>
        <w:t>раствора при различных температур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101"/>
        <w:gridCol w:w="1858"/>
        <w:gridCol w:w="1858"/>
        <w:gridCol w:w="1991"/>
      </w:tblGrid>
      <w:tr>
        <w:trPr>
          <w:trHeight w:val="293" w:hRule="atLeast"/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t,</w:t>
            </w:r>
            <w:r>
              <w:rPr>
                <w:bCs/>
                <w:color w:val="000000"/>
                <w:sz w:val="20"/>
                <w:szCs w:val="28"/>
                <w:vertAlign w:val="superscript"/>
              </w:rPr>
              <w:t xml:space="preserve"> o</w:t>
            </w:r>
            <w:r>
              <w:rPr>
                <w:bCs/>
                <w:color w:val="000000"/>
                <w:sz w:val="20"/>
                <w:szCs w:val="28"/>
              </w:rPr>
              <w:t>C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Состав α-фазы (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Cu</w:t>
            </w:r>
            <w:r>
              <w:rPr>
                <w:bCs/>
                <w:color w:val="000000"/>
                <w:sz w:val="20"/>
                <w:szCs w:val="28"/>
              </w:rPr>
              <w:t>)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Состав γ-фазы (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Ni</w:t>
            </w:r>
            <w:r>
              <w:rPr>
                <w:bCs/>
                <w:color w:val="000000"/>
                <w:sz w:val="20"/>
                <w:szCs w:val="28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vertAlign w:val="subscript"/>
              </w:rPr>
            </w:pPr>
            <w:r>
              <w:rPr>
                <w:bCs/>
                <w:color w:val="000000"/>
                <w:sz w:val="20"/>
                <w:szCs w:val="28"/>
                <w:vertAlign w:val="subscript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x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x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N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N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7</w:t>
            </w:r>
          </w:p>
        </w:tc>
      </w:tr>
      <w:tr>
        <w:trPr>
          <w:trHeight w:val="25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3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3</w:t>
            </w:r>
          </w:p>
        </w:tc>
      </w:tr>
      <w:tr>
        <w:trPr>
          <w:trHeight w:val="25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47</w:t>
            </w:r>
          </w:p>
        </w:tc>
      </w:tr>
      <w:tr>
        <w:trPr>
          <w:trHeight w:val="25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1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27</w:t>
            </w:r>
          </w:p>
        </w:tc>
      </w:tr>
      <w:tr>
        <w:trPr>
          <w:trHeight w:val="25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6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3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887</w:t>
            </w:r>
          </w:p>
        </w:tc>
      </w:tr>
      <w:tr>
        <w:trPr>
          <w:trHeight w:val="25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1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13</w:t>
            </w:r>
          </w:p>
        </w:tc>
      </w:tr>
      <w:tr>
        <w:trPr>
          <w:trHeight w:val="25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аждой из температур проведены вычисления значений энергий смешения. Результаты вычислений приведены в табл. 1.7, а график температурной зависимости энергий смешения – на рис. 1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. 1.7. Значения энергий смешения компонентов систе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при различных температур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310"/>
        <w:gridCol w:w="3561"/>
      </w:tblGrid>
      <w:tr>
        <w:trPr>
          <w:trHeight w:val="300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T, K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Q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12</w:t>
            </w:r>
            <w:r>
              <w:rPr>
                <w:bCs/>
                <w:color w:val="000000"/>
                <w:sz w:val="20"/>
                <w:szCs w:val="28"/>
                <w:vertAlign w:val="superscript"/>
              </w:rPr>
              <w:t>(1)</w:t>
            </w:r>
            <w:r>
              <w:rPr>
                <w:bCs/>
                <w:color w:val="000000"/>
                <w:sz w:val="20"/>
                <w:szCs w:val="28"/>
              </w:rPr>
              <w:t xml:space="preserve">, </w:t>
            </w:r>
            <w:r>
              <w:rPr>
                <w:bCs/>
                <w:color w:val="000000"/>
                <w:sz w:val="20"/>
                <w:szCs w:val="28"/>
                <w:vertAlign w:val="superscript"/>
              </w:rPr>
              <w:t>Дж</w:t>
            </w:r>
            <w:r>
              <w:rPr>
                <w:bCs/>
                <w:color w:val="000000"/>
                <w:sz w:val="20"/>
                <w:szCs w:val="28"/>
              </w:rPr>
              <w:t>/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моль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Q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12</w:t>
            </w:r>
            <w:r>
              <w:rPr>
                <w:bCs/>
                <w:color w:val="000000"/>
                <w:sz w:val="20"/>
                <w:szCs w:val="28"/>
                <w:vertAlign w:val="superscript"/>
              </w:rPr>
              <w:t>(2)</w:t>
            </w:r>
            <w:r>
              <w:rPr>
                <w:bCs/>
                <w:color w:val="000000"/>
                <w:sz w:val="20"/>
                <w:szCs w:val="28"/>
              </w:rPr>
              <w:t xml:space="preserve">, </w:t>
            </w:r>
            <w:r>
              <w:rPr>
                <w:bCs/>
                <w:color w:val="000000"/>
                <w:sz w:val="20"/>
                <w:szCs w:val="28"/>
                <w:vertAlign w:val="superscript"/>
              </w:rPr>
              <w:t>Дж</w:t>
            </w:r>
            <w:r>
              <w:rPr>
                <w:bCs/>
                <w:color w:val="000000"/>
                <w:sz w:val="20"/>
                <w:szCs w:val="28"/>
              </w:rPr>
              <w:t>/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моль</w:t>
            </w:r>
          </w:p>
        </w:tc>
      </w:tr>
      <w:tr>
        <w:trPr>
          <w:trHeight w:val="255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197,7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75,28</w:t>
            </w:r>
          </w:p>
        </w:tc>
      </w:tr>
      <w:tr>
        <w:trPr>
          <w:trHeight w:val="255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65,2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63,91</w:t>
            </w:r>
          </w:p>
        </w:tc>
      </w:tr>
      <w:tr>
        <w:trPr>
          <w:trHeight w:val="255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2,8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21,02</w:t>
            </w:r>
          </w:p>
        </w:tc>
      </w:tr>
      <w:tr>
        <w:trPr>
          <w:trHeight w:val="255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7,4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23,95</w:t>
            </w:r>
          </w:p>
        </w:tc>
      </w:tr>
      <w:tr>
        <w:trPr>
          <w:trHeight w:val="255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0,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82,78</w:t>
            </w:r>
          </w:p>
        </w:tc>
      </w:tr>
      <w:tr>
        <w:trPr>
          <w:trHeight w:val="255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5,7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69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9925" cy="175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1.2. Зависимости энергий смешения компонентов систе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от темп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лученных данных были вычислены уравнения температурной зависимости энергий смешения в области низких темпера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46860" cy="2355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74800" cy="2241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4) [11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5 Энергетические параметры обобщённой теории «регулярных» растворов для систем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Mn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Mn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M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Железо условно обозначено, как компонент 3, а марганец – как компонент 4. Так как основные компоненты (медь и никель) образуют раствор с решёткой ГЦК, то и железо и марганец при растворении перестраиваются в ГЦК решётку. Поэтому все значения энергий смешения приведены для решётки ГЦК. Они представлены в табл. </w:t>
      </w:r>
      <w:r>
        <w:rPr>
          <w:color w:val="000000"/>
          <w:sz w:val="28"/>
          <w:szCs w:val="28"/>
          <w:lang w:val="en-US"/>
        </w:rPr>
        <w:t>1.8 – 1.9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. 1.8. Температурные зависимости энергий смеш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44"/>
        <w:gridCol w:w="2376"/>
        <w:gridCol w:w="3035"/>
        <w:gridCol w:w="1627"/>
      </w:tblGrid>
      <w:tr>
        <w:trPr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инарная систем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31520" cy="279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42950" cy="279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сылк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 – F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; 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19100" cy="1771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19100" cy="1771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[13]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 – M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; 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49300" cy="1771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49300" cy="1771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[12]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 – F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; 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7790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049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1771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509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049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69900" cy="1771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[13]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 – M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; 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54100" cy="203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541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[13]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 – M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; 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541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541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[13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1.9. Значения энергий смешения при Т=298 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382"/>
        <w:gridCol w:w="2531"/>
        <w:gridCol w:w="2761"/>
      </w:tblGrid>
      <w:tr>
        <w:trPr>
          <w:cantSplit w:val="true"/>
        </w:trPr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инарная систем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5940" cy="279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48640" cy="279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 – Ni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; 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16369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4137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 – F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; 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7800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780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u – M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; 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5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52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 – F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; 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37253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96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 – M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; 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6119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4864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 – M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; 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13808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138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6 Диаграммы состояния систем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 xml:space="preserve"> – 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зовая диаграмма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ведена на рис. 1.3 [9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8760" cy="1828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1.3. Диаграмма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ис. 3. следует, что при температурах ниже 1000˚С в системе медь – кислород наблюдается следующая последовательность равновес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 xml:space="preserve"> | {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зовая диаграмма состояния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ведена на рис. 1.4 [1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2365" cy="16719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1.4. Диаграмма состояния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рис. 1.4. следует, что при температурах ниже 200˚С в системе никель – кислород наблюдается следующая последовательность равновесий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| {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– фаза нестехиометрического состава, непрерывный ряд твёрдых растворов между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1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7 Диаграммы рН – потенциал систем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а рН – потенциал систе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ведена на рис. 1.5. Основные химические и электрохимические равновесия указаны в табл. 1.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а рН – потенциал системы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ведена на рис. 1.6. Основные химические и электрохимические равновесия указаны в табл. 1.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105150" cy="37528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1.5. Диаграмма рН – потенциал систе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негидратированная форма окси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. 1.10. Основные химические и электрохимические равновесия в системе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негидратированная форма оксидов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523"/>
        <w:gridCol w:w="3561"/>
      </w:tblGrid>
      <w:tr>
        <w:trPr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 потенциал (В) или рН раствора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068070" cy="19875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7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209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63–0,0591pH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0027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75–0,0591pH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52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11+0,0591pH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0942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H 3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152775" cy="35147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1.6. Диаграмма рН – потенциал системы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негидратированная форма окси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. 1.11. Основные химические и электрохимические равновесия в системе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егидратированная форма оксидов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518"/>
        <w:gridCol w:w="3724"/>
      </w:tblGrid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 потенциал (В) или рН раствора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028065" cy="19875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25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905000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133–0,0591pH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54300" cy="23368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82800" cy="4191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241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,36–0,1182p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рис. 1.5., на диаграмме рН – потенциал систе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ожно выделить 4 области преобладания различных ф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– C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I –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II – 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едь не подвержена коррозии (область иммунности). В област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едь переходит в раствор в виде двухзарядных ионов (область активной коррозии). В областях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на поверхности меди образуется плёнка оксида –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 обл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 xml:space="preserve"> област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(области пассив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иаграмме рН – потенциал системы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рис. 1.6.) также можно выделить 4 области преобладания различных ф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область имму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область активной корро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– область пасс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бласть транспасс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Справочные термодинамические данные для расчётов системы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анные, представленные в табл. 2.1. – 2.3. получены из справочной литературы [1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1. Стандартные энергии Гиббса образования некоторых соедин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13"/>
        <w:gridCol w:w="2335"/>
        <w:gridCol w:w="2313"/>
      </w:tblGrid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</w:rPr>
              <w:t>оединение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01700" cy="254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0" t="-142" r="-4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единение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01700" cy="254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0" t="-142" r="-4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7</w:t>
            </w:r>
            <w:r>
              <w:rPr>
                <w:color w:val="000000"/>
                <w:sz w:val="20"/>
                <w:szCs w:val="28"/>
                <w:lang w:val="en-US"/>
              </w:rPr>
              <w:t>,87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20,233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O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7,89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44,224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Fe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78,3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O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62,770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Fe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87,48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81,955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O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1,43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79,280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1,63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65,370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Fe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8,6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M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(ж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62,9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2. Стандартные энтальпии образования и энтропии некоторых вещест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3228"/>
        <w:gridCol w:w="3312"/>
      </w:tblGrid>
      <w:tr>
        <w:trPr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мент или соединение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01700" cy="2540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0" t="-142" r="-4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60400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i (</w:t>
            </w:r>
            <w:r>
              <w:rPr>
                <w:color w:val="000000"/>
                <w:sz w:val="20"/>
                <w:szCs w:val="28"/>
              </w:rPr>
              <w:t>г.ц.к.)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98500" cy="2032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г)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39800" cy="2032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iO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22300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08000" cy="203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3. Температурные ряды теплоёмкости некоторых вещ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75"/>
        <w:gridCol w:w="1597"/>
        <w:gridCol w:w="1772"/>
        <w:gridCol w:w="2304"/>
      </w:tblGrid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Элемент или соединени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572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715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тервал температур, К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i (</w:t>
            </w:r>
            <w:r>
              <w:rPr>
                <w:color w:val="000000"/>
                <w:sz w:val="20"/>
                <w:szCs w:val="28"/>
              </w:rPr>
              <w:t>г.ц.к.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,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4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1,3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98–631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г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,1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98–300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iO</w:t>
            </w:r>
            <w:r>
              <w:rPr>
                <w:color w:val="000000"/>
                <w:sz w:val="20"/>
                <w:szCs w:val="28"/>
              </w:rPr>
              <w:t>(т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4,9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7,5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,8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98–5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2.2 Расчёт активностей компонентов сплавов МН19 и МНЖМц30–1–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ТРР, активности компонентов сплавов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  <w:lang w:val="en-US"/>
        </w:rPr>
        <w:drawing>
          <wp:inline distT="0" distB="0" distL="0" distR="0">
            <wp:extent cx="4886325" cy="4756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9945" cy="4756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общее число компонентов в сплаве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номер компо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плава МН19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2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; 2,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46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2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022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плава МНЖМц30–1–1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4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; 2; 3;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ле (2.1) последнее слагаемое </w:t>
      </w:r>
      <w:r>
        <w:rPr>
          <w:color w:val="000000"/>
          <w:sz w:val="28"/>
        </w:rPr>
        <w:drawing>
          <wp:inline distT="0" distB="0" distL="0" distR="0">
            <wp:extent cx="2167255" cy="4756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не зависит о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и одинаково для всех компонентов. Обозначим его как А. 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67885" cy="2336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23105" cy="2336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60265" cy="2336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6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41875" cy="2336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7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4735" cy="2470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330" cy="2336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8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ьные доли компонентов рассчитаны исходя из известных массовых до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862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ω – массовая доля компонента в сплаве, М – молярная масса компон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ов представлены в табл.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4. Состав сплавов и активности и компон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315"/>
        <w:gridCol w:w="1447"/>
        <w:gridCol w:w="1733"/>
        <w:gridCol w:w="1731"/>
      </w:tblGrid>
      <w:tr>
        <w:trPr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ла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онен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1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796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4055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03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097</w:t>
            </w:r>
          </w:p>
        </w:tc>
      </w:tr>
      <w:tr>
        <w:trPr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ЖМц 30–1–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60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23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317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68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1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008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3 Расчёт диаграммы состояния системы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 xml:space="preserve"> при 25</w:t>
      </w:r>
      <w:r>
        <w:rPr>
          <w:b/>
          <w:color w:val="000000"/>
          <w:sz w:val="28"/>
          <w:szCs w:val="28"/>
          <w:vertAlign w:val="superscript"/>
        </w:rPr>
        <w:t>о</w:t>
      </w:r>
      <w:r>
        <w:rPr>
          <w:b/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строения диаграммы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были использованы данные с диаграмм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рис. 1.3)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рис. 1.4) и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(рис. 1.1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химическое сродство никеля к кислороду выше, чем меди, то можно предположить, что почти при любом составе сплава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в первую очередь будет окисляться именно никель из сплава, то есть будет реализовываться равновесие сплав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, а не сплав –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, чтобы найти точку, отвечающую составу сплава, равновесного с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нужно рассмотреть систему уравне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8084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26280" cy="22606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4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5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989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831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6)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лав медный никелевый корозион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дставив в (2.16) выражения для активностей меди и никеля в бинарной системе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в соответствии с ОТРР и преобразовав полученное выражение, получим урав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35525" cy="2336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я энергий см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зяты из табл. 1.9., значения стандартных энергий Гиббса реакций (2.10) и (2.11) рассчитаны на основании данных табл. 2.1. Найденный корень уравнения (2.17) –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и мольной доле никеля в сплаве большей чем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икель из сплава будет окисляться в первую очередь и будет реализовываться равновесие сплав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, а при мольных долях никеля меньших, чем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удет окисляться медь 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еализовываться равновесие сплав –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данных о температурной зависимости энергий смешения в системе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купол расслаивания был экстраполирован до области комнатных температур. Точка, характеризующая равновесие α-фазы с (α+γ) отвечает мольной доле никеля 0,277 (активность никеля в этой точке равна 0,997), а точка характеризующая равновесие γ-фазы с (α+γ) отвечает мольной доле никеля 0,999 (активность никеля равна 0,999) [1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днозначного описания равновесия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необходимо вычислить и давление кислорода в газовой фазе над конденсированной фаз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уравнению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+0,5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г)=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>(т) (2.1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9470" cy="3930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9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164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исании равновесий с участием только оксидных фаз принято активности этих фаз считать равными единице, и для описания равновесий необходимо рассчитать только давление кислорода в газовой фазе над окси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стеме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оно определяется равновесием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>, а в системе С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равновесием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Для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(т)+0,5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г)=2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>(т) (2.21)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>(т)+0,5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г)=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т) (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кислорода определяется уравнен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58335" cy="2184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4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794885" cy="2387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а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ведена на рис. 2.1. Рассчитанные характеристики равновесий приведены в таблице 2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600450" cy="2133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2.1. Диаграмма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 25˚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. 2.5. Характеристики фазовых равновесий в системе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32"/>
        <w:gridCol w:w="5015"/>
      </w:tblGrid>
      <w:tr>
        <w:trPr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ие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96900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и фаз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α</w:t>
            </w:r>
            <w:r>
              <w:rPr>
                <w:color w:val="000000"/>
                <w:sz w:val="20"/>
                <w:szCs w:val="28"/>
              </w:rPr>
              <w:t xml:space="preserve"> – </w:t>
            </w:r>
            <w:r>
              <w:rPr>
                <w:color w:val="000000"/>
                <w:sz w:val="20"/>
                <w:szCs w:val="28"/>
                <w:lang w:val="en-US"/>
              </w:rPr>
              <w:t>γ</w:t>
            </w:r>
            <w:r>
              <w:rPr>
                <w:color w:val="000000"/>
                <w:sz w:val="20"/>
                <w:szCs w:val="28"/>
              </w:rPr>
              <w:t xml:space="preserve"> – </w:t>
            </w:r>
            <w:r>
              <w:rPr>
                <w:color w:val="000000"/>
                <w:sz w:val="20"/>
                <w:szCs w:val="28"/>
                <w:lang w:val="en-US"/>
              </w:rPr>
              <w:t>NiO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096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63700" cy="2540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701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816100" cy="2413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812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α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NiO – C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842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91765" cy="2540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3" t="-142" r="-1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803400" cy="241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–CuO–NiO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71500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25600" cy="2413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O – NiO – Ni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45465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12900" cy="241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иаграмме 2.1. можно выделить 8 областей, в которых присутствуют следующие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-фаза +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-фаза +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-фаза +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-фаза +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α-фаза +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-фаза +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II – CuO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(1&lt;x&lt;2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III – CuO + Ni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{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ла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очень малы и в масштабе диаграммы вырождаются в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диаграмму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ожно сделать следующие выводы о химической устойчивости медно-никелевых сплав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кисление сплавов начинается уже при давлениях кислорода в газовой фазе над сплавами большем чем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атм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этому медно-никелевые сплавы будут окисляться кислородом воздуха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скольку химическое сродство никеля к кислороду выше, чем меди, то начиная с мольных долей никеля выше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есть практически во всей области составов сплавов никель будет окисляться в первую очере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Так как для образования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ребуется давление кислорода в газовой фазе над сплавом большее, чем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атм., то при окислении сплавов кислородом воздуха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разовываться не будет. Окисление никеля завершится образованием фазы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(1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4 Расчёт равновесия </w:t>
      </w:r>
      <w:r>
        <w:rPr>
          <w:b/>
          <w:color w:val="000000"/>
          <w:sz w:val="28"/>
          <w:szCs w:val="28"/>
          <w:lang w:val="en-US"/>
        </w:rPr>
        <w:t>CuO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NiO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NiO</w:t>
      </w:r>
      <w:r>
        <w:rPr>
          <w:b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при 25</w:t>
      </w:r>
      <w:r>
        <w:rPr>
          <w:b/>
          <w:color w:val="000000"/>
          <w:sz w:val="28"/>
          <w:szCs w:val="28"/>
          <w:vertAlign w:val="superscript"/>
        </w:rPr>
        <w:t>о</w:t>
      </w:r>
      <w:r>
        <w:rPr>
          <w:b/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, чтобы рассчитать значение х, соответствующее максимальной степени окисленности никеля в оксиде, который может образоваться в нормальных условиях, необходимо воспользоваться уравн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6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41875" cy="2387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533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8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авление кислорода воздуха при нормальных условиях составляет 0,21 ат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, чтобы совместно решить систему уравнений (2.27) – (2.28) относительно х, нужно задать в явном виде зависимость </w:t>
      </w:r>
      <w:r>
        <w:rPr>
          <w:color w:val="000000"/>
          <w:sz w:val="28"/>
        </w:rPr>
        <w:drawing>
          <wp:inline distT="0" distB="0" distL="0" distR="0">
            <wp:extent cx="9017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 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приближённая функциональная связь между стандартной энергией Гиббса образования оксидов данного металла из элементов и стехиометрическим составом оксидов [13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69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9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степени окисленности оксидов металла, для которых существуют наиболее достоверные термодинамические данные, х – степень окисленности неизвестного окс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аиболее достоверные термодинамические данные для никеля получены только для оксида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</w:rPr>
        <w:drawing>
          <wp:inline distT="0" distB="0" distL="0" distR="0">
            <wp:extent cx="18415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анные для оксида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получены расчётным путём: </w:t>
      </w:r>
      <w:r>
        <w:rPr>
          <w:color w:val="000000"/>
          <w:sz w:val="28"/>
        </w:rPr>
        <w:drawing>
          <wp:inline distT="0" distB="0" distL="0" distR="0">
            <wp:extent cx="19812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rPr>
          <w:color w:val="000000"/>
          <w:sz w:val="28"/>
          <w:szCs w:val="28"/>
        </w:rPr>
        <w:t xml:space="preserve"> Поскольку для гипотетического оксида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1,5</w:t>
      </w:r>
      <w:r>
        <w:rPr>
          <w:color w:val="000000"/>
          <w:sz w:val="28"/>
          <w:szCs w:val="28"/>
        </w:rPr>
        <w:t xml:space="preserve"> энергия Гиббса образования вдвое меньше, то </w:t>
      </w:r>
      <w:r>
        <w:rPr>
          <w:color w:val="000000"/>
          <w:sz w:val="28"/>
        </w:rPr>
        <w:drawing>
          <wp:inline distT="0" distB="0" distL="0" distR="0">
            <wp:extent cx="19812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1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</w:rPr>
        <w:drawing>
          <wp:inline distT="0" distB="0" distL="0" distR="0">
            <wp:extent cx="35433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 формула (2.29) преобразуется к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в нормальных условиях </w:t>
      </w:r>
      <w:r>
        <w:rPr>
          <w:color w:val="000000"/>
          <w:sz w:val="28"/>
        </w:rPr>
        <w:drawing>
          <wp:inline distT="0" distB="0" distL="0" distR="0">
            <wp:extent cx="2602865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3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(2.31) в (2.27) и решая уравнение с учётом (2.28), можно найти значение х, соответствующее максимальной степени окисленности никеля в оксиде, который может образоваться в нормальных услов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=1,34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окисление медно-никелевых сплавов на воздухе заканчивается образованием 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 xml:space="preserve"> и нестехиометрического соединения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1,34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5 Оценка области гомогенности фазы </w:t>
      </w:r>
      <w:r>
        <w:rPr>
          <w:b/>
          <w:color w:val="000000"/>
          <w:sz w:val="28"/>
          <w:szCs w:val="28"/>
          <w:lang w:val="en-US"/>
        </w:rPr>
        <w:t>NiO</w:t>
      </w:r>
      <w:r>
        <w:rPr>
          <w:b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при различных температурах в равновесии с атмосферным воздух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уравнения (2.27), (2.28) и (2.30) можно оценить область гомогенности фазы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при различных температурах в равновесии с атмосферным воздухом, то есть найти значение х, соответствующее максимальной степени окисленности никеля в оксиде, который может образоваться на воздухе при различных температу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нужно знать температурные зависимости стандартных энергий Гиббса образования соединений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1,5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единения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меются только данные о стандартны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энтальпии и энтропии образования [13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стандартную энергию Гиббса образования можно рассчитать только приближённо, предполагая, что </w:t>
      </w:r>
      <w:r>
        <w:rPr>
          <w:color w:val="000000"/>
          <w:sz w:val="28"/>
        </w:rPr>
        <w:drawing>
          <wp:inline distT="0" distB="0" distL="0" distR="0">
            <wp:extent cx="1002665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862965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зависят от темп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593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необходимые исходные данные для расчёта стандартной энергии Гиббса образования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представлены в табл. 2.2 – 2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33700" cy="482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34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30500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5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(2.34) и (2.35) в (2.3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5660" cy="4394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ё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7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9)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60800" cy="482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3942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4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расчётов стандартных энергий Гиббса образования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1,5</w:t>
      </w:r>
      <w:r>
        <w:rPr>
          <w:color w:val="000000"/>
          <w:sz w:val="28"/>
          <w:szCs w:val="28"/>
        </w:rPr>
        <w:t xml:space="preserve">, а также зависимостей стандартных энергий Гиббса образования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от х представлены в табл. 2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6. Стандартные энергии Гиббса образования оксидов никеля при различных температур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815"/>
        <w:gridCol w:w="1960"/>
        <w:gridCol w:w="1977"/>
        <w:gridCol w:w="2449"/>
      </w:tblGrid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K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25500" cy="2540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39800" cy="2540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2540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77900" cy="2540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190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5103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5515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20165" cy="2032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114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2546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1273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20165" cy="2032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1177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0679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3397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20165" cy="2032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9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114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0040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020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20165" cy="2032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86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743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716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08100" cy="2032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497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4875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4375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08100" cy="2032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ые значения х, соответствующие максимальной степени окисленности никеля в оксиде, который может образоваться на воздухе представлены в табл. 2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7. Значения х при различных температур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378"/>
        <w:gridCol w:w="1378"/>
        <w:gridCol w:w="1378"/>
        <w:gridCol w:w="1378"/>
        <w:gridCol w:w="1378"/>
        <w:gridCol w:w="1374"/>
      </w:tblGrid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, K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9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93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5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37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34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2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1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6 Построение диаграмм рН – потенциал систем сплав МН19 –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 xml:space="preserve"> и сплав МНЖМц30–1–1 – Н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О при 25</w:t>
      </w:r>
      <w:r>
        <w:rPr>
          <w:b/>
          <w:color w:val="000000"/>
          <w:sz w:val="28"/>
          <w:szCs w:val="28"/>
          <w:vertAlign w:val="superscript"/>
        </w:rPr>
        <w:t>о</w:t>
      </w:r>
      <w:r>
        <w:rPr>
          <w:b/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на диаграммах рН – потенциал рассчитываются по равновесным процессам. В общем виде для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</w:rPr>
        <w:drawing>
          <wp:inline distT="0" distB="0" distL="0" distR="0">
            <wp:extent cx="14097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равновесный электродный потенциал реакции, 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</w:rPr>
        <w:t xml:space="preserve"> – стандартный электродный потенц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, после подстановки (2.45) в (2.44), перехода от натуральных логарифмов к десятичным и учёта тог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6775" cy="3606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ы рН – потенциал строят, зафиксировав активности компонентов, находящихся в растворе, так чтобы последний член равенства (2.46) был постоянным. Затем строят прямую линию, пересекающую ось потегциалов в точке </w:t>
      </w:r>
      <w:r>
        <w:rPr>
          <w:color w:val="000000"/>
          <w:sz w:val="28"/>
        </w:rPr>
        <w:drawing>
          <wp:inline distT="0" distB="0" distL="0" distR="0">
            <wp:extent cx="1397000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с тангенсом угла наклона, равным </w:t>
      </w:r>
      <w:r>
        <w:rPr>
          <w:color w:val="000000"/>
          <w:sz w:val="28"/>
        </w:rPr>
        <w:drawing>
          <wp:inline distT="0" distB="0" distL="0" distR="0">
            <wp:extent cx="774065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</w:rPr>
        <w:drawing>
          <wp:inline distT="0" distB="0" distL="0" distR="0">
            <wp:extent cx="12446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ные линии на диаграмме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ут соответствовать равновесиям, в которых принимают участие и электроны и ионы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горизонтальные лини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вновесиям, в которых не принимают участие ионы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вертикальные лини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исто химическим равновесиям, без участия элект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ии чисто химических равновесий нельзя построить с использованием уравнений (2.43) – (2.46). Вместо них используются уравн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8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построены диаграммы рН – потенциал для систем сплав МН19 – вода и сплав МНЖМц30–1–1 – вода при активностях ионов в растворе равных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ении линий, соответствующим равновесиям с участием металлов, их активности принимаются равными активностям компонентов сплавов МН19 и МНЖМц30–1–1 (см. табл. 2.4.). Активности всех оксидов принимаются равными един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х построенных диаграммах все оксиды представлены в виде негидратированных 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ении диаграмм были использованы литературные данные [14 – 1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рН – потенциал системы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едена на рис. 2.2. Основные химические и электрохимические равновесия указаны в табл. 2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рН – потенциал системы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едена на рис. 2.3. Основные химические и электрохимические равновесия указаны в табл. 2.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рН – потенциал системы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едена на рис. 2.3. Основные химические и электрохимические равновесия указаны в табл. 2.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5175" cy="301053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2. Диаграмма рН – потенциал системы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8. Основные химические и электрохимические равновесия в системе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518"/>
        <w:gridCol w:w="3723"/>
      </w:tblGrid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 потенциал (В) или рН раствора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44600" cy="2286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2</w:t>
            </w:r>
            <w:r>
              <w:rPr>
                <w:color w:val="000000"/>
                <w:sz w:val="20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08200" cy="2286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13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–0,0591pH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54300" cy="2413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82800" cy="4191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82700" cy="2286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33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86000" cy="2286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6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–0,0591pH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22500" cy="2286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75–0,0591pH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11+0,0591pH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27200" cy="2286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3,08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24100" cy="2286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,36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–0,1182p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626485" cy="330327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3. Диаграмма рН – потенциал системы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9. Основные химические и электрохимические равновесия в системе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420"/>
        <w:gridCol w:w="3845"/>
      </w:tblGrid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 потенциал (В) или рН раствора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44600" cy="2286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</w:t>
            </w:r>
            <w:r>
              <w:rPr>
                <w:color w:val="000000"/>
                <w:sz w:val="20"/>
                <w:szCs w:val="28"/>
              </w:rPr>
              <w:t>337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08200" cy="2286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13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–0,0591pH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54300" cy="2413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27580" cy="36068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82700" cy="2286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</w:t>
            </w:r>
            <w:r>
              <w:rPr>
                <w:color w:val="000000"/>
                <w:sz w:val="20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86000" cy="2286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6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–0,0591pH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22500" cy="2286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75–0,0591pH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</w:t>
            </w:r>
            <w:r>
              <w:rPr>
                <w:color w:val="000000"/>
                <w:sz w:val="20"/>
                <w:szCs w:val="28"/>
              </w:rPr>
              <w:t>034</w:t>
            </w:r>
            <w:r>
              <w:rPr>
                <w:color w:val="000000"/>
                <w:sz w:val="20"/>
                <w:szCs w:val="28"/>
                <w:lang w:val="en-US"/>
              </w:rPr>
              <w:t>+0,0591pH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27200" cy="2286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pH </w:t>
            </w:r>
            <w:r>
              <w:rPr>
                <w:color w:val="000000"/>
                <w:sz w:val="20"/>
                <w:szCs w:val="28"/>
              </w:rPr>
              <w:t>4,58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24100" cy="2286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,</w:t>
            </w:r>
            <w:r>
              <w:rPr>
                <w:color w:val="000000"/>
                <w:sz w:val="20"/>
                <w:szCs w:val="28"/>
              </w:rPr>
              <w:t>272</w:t>
            </w:r>
            <w:r>
              <w:rPr>
                <w:color w:val="000000"/>
                <w:sz w:val="20"/>
                <w:szCs w:val="28"/>
                <w:lang w:val="en-US"/>
              </w:rPr>
              <w:t>–0,1182p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05175" cy="301053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4. Диаграмма рН – потенциал системы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10. Основные химические и электрохимические равновесия в системе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426"/>
        <w:gridCol w:w="3836"/>
      </w:tblGrid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 потенциал (В) или рН раствора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44600" cy="2286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</w:t>
            </w:r>
            <w:r>
              <w:rPr>
                <w:color w:val="000000"/>
                <w:sz w:val="20"/>
                <w:szCs w:val="28"/>
              </w:rPr>
              <w:t>425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08200" cy="2286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13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–0,0591pH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54300" cy="2413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16785" cy="36068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82700" cy="2286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</w:t>
            </w:r>
            <w:r>
              <w:rPr>
                <w:color w:val="000000"/>
                <w:sz w:val="20"/>
                <w:szCs w:val="28"/>
              </w:rPr>
              <w:t>161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86000" cy="2286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6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–0,0591pH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22500" cy="2286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75–0,0591pH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0,144</w:t>
            </w:r>
            <w:r>
              <w:rPr>
                <w:color w:val="000000"/>
                <w:sz w:val="20"/>
                <w:szCs w:val="28"/>
                <w:lang w:val="en-US"/>
              </w:rPr>
              <w:t>+0,0591pH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27200" cy="2286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pH </w:t>
            </w: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,08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24100" cy="2286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,</w:t>
            </w:r>
            <w:r>
              <w:rPr>
                <w:color w:val="000000"/>
                <w:sz w:val="20"/>
                <w:szCs w:val="28"/>
              </w:rPr>
              <w:t>183</w:t>
            </w:r>
            <w:r>
              <w:rPr>
                <w:color w:val="000000"/>
                <w:sz w:val="20"/>
                <w:szCs w:val="28"/>
                <w:lang w:val="en-US"/>
              </w:rPr>
              <w:t>–0,1182p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иаграмме рН – потенциал системы сплав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(вне зависимости от того, какими заданы активности ионов в растворе) можно выделить 10 областей преобладания различных ф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  <w:tab/>
        <w:t>α (мельхиор МН19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II.</w:t>
        <w:tab/>
      </w: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V.</w:t>
        <w:tab/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.</w:t>
        <w:tab/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I.</w:t>
        <w:tab/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II.</w:t>
        <w:tab/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III.</w:t>
        <w:tab/>
        <w:t>CuO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X.</w:t>
        <w:tab/>
        <w:t>CuO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.</w:t>
        <w:tab/>
        <w:t xml:space="preserve">CuO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плав МН19 не подвергается коррозии (иммунность), в областя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плав корродирует, причём в област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роисходит селективная коррозия никеля из сплава, а в област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– общая коррозия сплава. В областях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происходит образование на поверхности сплава пассивационной оксидной плёнки, которая может быть как однофазной (обл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), так и двухфазной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. В области Х происходит перепассивация сплава по никелю (окисление пассивационной плёнки и переход никеля в раствор в виде никелат-ион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диаграмм, построенных при различных значениях активностей ионов в растворе, показывает, что с уменьшением активностей ионов снижаются потенциалы растворения компонентов сплава и потенциал перепассивации мельхиора по никелю. Области активной коррозии расширяются, а области пассивности наоборот уменьшаются и сдвигаются в щелочную обл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64760" cy="724471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5. Диаграмма рН – потенциал системы сплав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11. Основные химические и электрохимические равновесия в системе сплав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"/>
        <w:gridCol w:w="5076"/>
        <w:gridCol w:w="5"/>
        <w:gridCol w:w="3496"/>
      </w:tblGrid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 потенциал (В) или рН раствора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333500" cy="2286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  <w:r>
              <w:rPr>
                <w:color w:val="000000"/>
                <w:sz w:val="20"/>
                <w:szCs w:val="28"/>
                <w:lang w:val="en-US"/>
              </w:rPr>
              <w:t>,165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57300" cy="2286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47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44600" cy="2286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23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82700" cy="2286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337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079500" cy="2032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77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09800" cy="2286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634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52600" cy="2286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8,95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74265" cy="2413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117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08200" cy="2286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150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98700" cy="2413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225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98700" cy="2413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953–0,2364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54300" cy="2413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82800" cy="4191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76500" cy="2413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6,23+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00100" cy="2413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895600" cy="2286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20–0,1182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86000" cy="2286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63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22500" cy="2286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75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11+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527300" cy="2540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62100" cy="2159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" t="-167" r="-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668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25700" cy="2286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0,7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11400" cy="2413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713–0,1773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895600" cy="2413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46+0,0591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27200" cy="2286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3,08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84400" cy="2286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95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60065" cy="2286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877–0,0591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74265" cy="2413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813–0,2364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87600" cy="2413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490–0,1773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89200" cy="2413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846–0,0591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62200" cy="2413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926–0,0591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73300" cy="2286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226–0,1182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24100" cy="2286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695–0,0788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930400" cy="2413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-0,32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514600" cy="2413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2,53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200–0,1577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76500" cy="2413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220–0,0985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48000" cy="2286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169–0,0788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86100" cy="2286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230–0,0985pH</w:t>
            </w:r>
          </w:p>
        </w:tc>
      </w:tr>
      <w:tr>
        <w:trPr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73300" cy="2286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,360–0,1182p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иаграмме можно выделить 46 областей преобладания различных фаз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(</w:t>
      </w:r>
      <w:r>
        <w:rPr>
          <w:color w:val="000000"/>
          <w:sz w:val="28"/>
          <w:szCs w:val="28"/>
        </w:rPr>
        <w:t>мельхиор МНЖМц30–1–1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O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O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O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uO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462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рН – потенциал системы сплав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едена на рис. 2.6. Основные химические и электрохимические равновесия указаны в табл. 2.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56685" cy="56356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6. Диаграмма рН – потенциал системы сплав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12. Основные химические и электрохимические равновесия в системе сплав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076"/>
        <w:gridCol w:w="5"/>
        <w:gridCol w:w="3725"/>
      </w:tblGrid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 потенциал (В) или рН раствора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333500" cy="2286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  <w:r>
              <w:rPr>
                <w:color w:val="000000"/>
                <w:sz w:val="20"/>
                <w:szCs w:val="28"/>
                <w:lang w:val="en-US"/>
              </w:rPr>
              <w:t>,254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57300" cy="2286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56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44600" cy="2286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32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82700" cy="2286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49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079500" cy="2032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77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55700" cy="2032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51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09800" cy="2286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634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52600" cy="2286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H 10,45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74265" cy="2413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117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08200" cy="2286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150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98700" cy="2413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225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98700" cy="2413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219–0,2364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54300" cy="2413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27580" cy="36068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76500" cy="2413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7,73+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00100" cy="2413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895600" cy="2286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09–0,1182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86000" cy="2286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63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22500" cy="2286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75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034+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527300" cy="2540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62100" cy="2159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3" t="-167" r="-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668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25700" cy="2286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2,2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5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11400" cy="2413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890–0,1773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895600" cy="2413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369+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27200" cy="2286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H 4,5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84400" cy="2286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07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60065" cy="2286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877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74265" cy="2413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079–0,2364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87600" cy="2413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667–0,1773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89200" cy="2413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846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62200" cy="2413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926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73300" cy="2286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315–0,1182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84400" cy="2286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117–0,2364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24100" cy="2286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636–0,0788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333500" cy="2286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8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87600" cy="2286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176–0,1182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930400" cy="2413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0,6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514600" cy="2413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4,0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200–0,1577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76500" cy="2413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161–0,0985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48000" cy="2286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081–0,0788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86100" cy="2286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171–0,0985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73300" cy="2286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,272–0,1182p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иаграмме можно выделить 48 областей преобладания различных фа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(</w:t>
      </w:r>
      <w:r>
        <w:rPr>
          <w:color w:val="000000"/>
          <w:sz w:val="28"/>
          <w:szCs w:val="28"/>
        </w:rPr>
        <w:t>мельхиор МНЖМц30–1–1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O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O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O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uO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462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рН – потенциал системы сплав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едена на рис. 2.7. Основные химические и электрохимические равновесия указаны в табл. 2.1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21885" cy="510730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510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7. Диаграмма рН – потенциал системы сплав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13. Основные химические и электрохимические равновесия в системе сплав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тм. (воздух) 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347"/>
        <w:gridCol w:w="3708"/>
      </w:tblGrid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 потенциал (В) или рН раствора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333500" cy="2286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  <w:r>
              <w:rPr>
                <w:color w:val="000000"/>
                <w:sz w:val="20"/>
                <w:szCs w:val="28"/>
                <w:lang w:val="en-US"/>
              </w:rPr>
              <w:t>,34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57300" cy="2286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65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44600" cy="2286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,41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82700" cy="2286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6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079500" cy="2032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77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55700" cy="2032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51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09800" cy="2286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634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52600" cy="2286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H 11,95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74265" cy="2413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117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08200" cy="22860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150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98700" cy="24130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225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98700" cy="2413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485–0,2364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54300" cy="2413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16785" cy="36068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76500" cy="24130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9,23+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00100" cy="24130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895600" cy="2286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97–0,1182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86000" cy="2286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63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22500" cy="22860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75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0,144+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527300" cy="2540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62100" cy="2159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23" t="-167" r="-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668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25700" cy="2286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H 3,7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11400" cy="2413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068–0,1773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895600" cy="2413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191+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27200" cy="2286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H 6,0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84400" cy="2286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1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60065" cy="2286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877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74265" cy="2413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345–0,2364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87600" cy="2413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845–0,1773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89200" cy="2413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846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62200" cy="2413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926–0,0591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73300" cy="2286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403–0,1182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73300" cy="2286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506–0,1182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84400" cy="2286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295–0,2364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24100" cy="2286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577–0,0788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333500" cy="2286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8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87600" cy="2286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087–0,1182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930400" cy="2413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H 1,6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514600" cy="2413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H 5,5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34565" cy="2286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200–0,1577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476500" cy="24130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102–0,0985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48000" cy="2286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992–0,0788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086100" cy="2286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,112–0,0985pH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73300" cy="2286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,183–0,1182p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иаграмме можно выделить 49 областей преобладания различных фаз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(</w:t>
      </w:r>
      <w:r>
        <w:rPr>
          <w:color w:val="000000"/>
          <w:sz w:val="28"/>
          <w:szCs w:val="28"/>
        </w:rPr>
        <w:t>мельхиор МНЖМц30–1–1)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O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O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O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α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]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CuFe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Mn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Ni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O + 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462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uO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462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нализа диаграмм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это область иммунности мельхиора МНЖМц30–1–1, област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– это области селективной коррозии. В област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елективно растворяется марганец, в област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железо и марганец, в облас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– никель, железо и марганец. В областях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XX</w:t>
      </w:r>
      <w:r>
        <w:rPr>
          <w:color w:val="000000"/>
          <w:sz w:val="28"/>
          <w:szCs w:val="28"/>
        </w:rPr>
        <w:t xml:space="preserve">, и при низких активностях ионов в растворе, </w:t>
      </w:r>
      <w:r>
        <w:rPr>
          <w:color w:val="000000"/>
          <w:sz w:val="28"/>
          <w:szCs w:val="28"/>
          <w:lang w:val="en-US"/>
        </w:rPr>
        <w:t>XXX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XXV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L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LVIII</w:t>
      </w:r>
      <w:r>
        <w:rPr>
          <w:color w:val="000000"/>
          <w:sz w:val="28"/>
          <w:szCs w:val="28"/>
        </w:rPr>
        <w:t xml:space="preserve"> происходит общая коррозия мельхиора, то есть все компоненты в том или ином виде переходят в раств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тальных областях на поверхности мельхиора образуется пассивирующая плёнка. Она может быть как одно – так и многофазной. В областях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происходит образование так называемых смешанных железо-никелевых шпинелей – твёрдых растворов между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i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ида [(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1-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]. В областях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образуются железо-никеле-марганцевые шпинельные растворы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(Fe</w:t>
      </w:r>
      <w:r>
        <w:rPr>
          <w:color w:val="000000"/>
          <w:sz w:val="28"/>
          <w:szCs w:val="28"/>
          <w:vertAlign w:val="subscript"/>
          <w:lang w:val="en-US"/>
        </w:rPr>
        <w:t>1-x-y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) (Fe</w:t>
      </w:r>
      <w:r>
        <w:rPr>
          <w:color w:val="000000"/>
          <w:sz w:val="28"/>
          <w:szCs w:val="28"/>
          <w:vertAlign w:val="subscript"/>
          <w:lang w:val="en-US"/>
        </w:rPr>
        <w:t>2-z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)]. </w:t>
      </w:r>
      <w:r>
        <w:rPr>
          <w:color w:val="000000"/>
          <w:sz w:val="28"/>
          <w:szCs w:val="28"/>
        </w:rPr>
        <w:t>Образование шпинелей приводит к упрочнению пассивирующей плёнки и улучшению её защитных св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ение диаграмм, построенных при различных активностях, показывает, что, как и в случае сплава МН19, при понижении активностей ионов в растворе коррозионная стойкость мельхиора МНЖМц30–1–1 снижается, поскольку снижаются потенциалы активного растворения металлов и потенциалы перепассивации мельхиора по всем компонентам, расширяется область активного растворения, а область пассивности уменьшается и сдвигается в щелочную область. Кроме того, при малых активностях ионов в растворе на диаграмме появляются новые области, связанные с образованием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 МНЖМц30–1–1 по сравнению с МН19 обладает рядом различий в коррозионном поведении. Область иммунности значительно меньше, иммунность наблюдается только при сильной катодной поляризации. За счёт образования ферритов меди и никеля уменьшается область активного растворения в кислых средах, хотя область селективной коррозии марганца весьма широкая. Несмотря на то, что перепассивация мельхиора по марганцу и железу достигается уже при сравнительно невысоких значениях потенциалов, никелат-ионы (как и для сплава МН19) образуются только в условиях сильной анодной поля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 диаграммах (рис. 2.2 – 2.7) определяют электрохимическое поведение воды (см. табл. 2.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14. Электрохимические равновесия в вод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533"/>
        <w:gridCol w:w="3304"/>
      </w:tblGrid>
      <w:tr>
        <w:trPr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линии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ная реакц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Равновес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енциал (В)</w:t>
            </w:r>
          </w:p>
        </w:tc>
      </w:tr>
      <w:tr>
        <w:trPr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65300" cy="22860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186–0,0591pH</w:t>
            </w:r>
          </w:p>
        </w:tc>
      </w:tr>
      <w:tr>
        <w:trPr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74800" cy="22860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219–0,0591p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ниже лини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происходит катодное восстановление воды с выделением водорода. Область между линиям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определяет электрохимическую устойчивость воды. Выше лини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происходит окисление воды с выделением кислорода на ан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 Обсуждение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определены активности компонентов мельхиоров МН19 и МНЖМц30–1–1. Установлено, что активность железа в мельхиоре МНЖМц30–1–1 выше единицы. Это означает, что мельхиор МНЖМц30–1–1 является метастабильной системой. При старении сплава железо выделяется из мельхиора в свободном виде в качестве новой фазы. Это вызывает упрочнение сплава и улучшение коррозионной стойкости против ударной коррозии, что подтверждает литературные данные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а диаграмма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 проанализирована химическая устойчивость медно-никелевых сплавов. Установлено, что медно-никелевые сплавы окисляются кислородом воздуха в нормальных условиях. Подтверждено, что окисление никеля из сплава на воздухе заканчивается образованием фазы нестехиометрического состава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, что подтверждается диаграммой состояния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рис. 1.4., [14]). Однако установлено, что в нормальных условиях и при повышенной температуре соединение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е образуется, что не подтверждается диаграммой 1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ы диаграммы рН – потенциал систем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и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и проанализирована электрохимическая устойчивость мельхиоров. Подтверждены литературные данные о высокой коррозионной стойкости МНЖМц30–1–1. Установлено, что область активного растворения сплава при высоких активностях ионов в растворе мала и сплав подвержен коррозии только в кислых средах, а в нейтральных и щелочных на его поверхности образуется пассивирующая плёнка [1, 4, 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работе в рамках обобщённой теории «регулярных» растворов рассчитаны температурные зависимости энергий смешения компонентов бинарной систе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аны активности компонентов мельхиоров МН19 и МНЖМц30–1–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основании построенной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 диаграммы состояния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О, проанализирована химическая устойчивость медно-никелевых сплав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ценена область гомогенности фазы </w:t>
      </w:r>
      <w:r>
        <w:rPr>
          <w:color w:val="000000"/>
          <w:sz w:val="28"/>
          <w:szCs w:val="28"/>
          <w:lang w:val="en-US"/>
        </w:rPr>
        <w:t>Ni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при различных температурах в равновесии с атмосферным воздух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строенных диаграмм рН – потенциал систем МН19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и МНЖМц30–1–1 –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и различных активностях ионов в растворе проанализирована электрохимическая устойчивость мельхиоров, определены области их различного коррозион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ягин А.П. Промышленные цветные металлы и сплавы. М.: Металлургиздат, 1974. 55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хтин Ю.М., Леонтьева В.П. Материаловедение. М.: Машиностроение, 1990. 527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имическая энциклопедия/ Гл. ред. Кнунянц И.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.: Советская энциклопедия, 1964. Т. 3. С. 70 – 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рвяков В.И., Маркосьян Г.Н., Пчельников А.П. Коррозионное поведение медно-никелевых сплавов в нейтральных хлоридных сульфидсодержащих растворах // Защита металлов, 2004. Т. 40. №2. С. 123 – 1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знецов Ю.И., Рылкина М.В. Некоторые особенности локальной депассивации бинарных сплавов // Защита металлов, 2004. Т. 40. №5. С. 505 – 5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ирота Д.С., Пчельников А.П. Электрохимическое поведение α-фазы систе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в растворах гидроксида натрия // Защита металлов, 2005. Т. 41. №6. С. 652 – 6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ирота Д.С., Пчельников А.П. Электрохимическое поведение β-фазы системы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в растворах гидроксида натрия // Защита металлов, 2005. Т. 41. №6. С. 598 – 6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аркосьян Г.Н., Сирота Д.С., Пчельников А.П. Коррозия гидридов никеля и сплава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в кислородсодержащих растворах // Защита металлов, 2005. Т. 41. №4. С. 390 – 3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иаграммы состояния двойных металлических систем/ Под ред. Лякишева Н.П.М.: Машиностроение, 1997. Т. 2. С. 283 – 2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рин А.Г. Моделирование термодинамических свойств растворов. Челяб. гос. ун-т. Челябинск, 1997. 7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чук П.А. Определение термодинамических активностей компонентов бронзы БрБ2: Курсовая работа/ Челяб. гос. ун-т. Челябинск, 2006. 2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молаева И.В. Термодинамика химической и электрохимической устойчивости латуни ЛЦ40Мц1,5 (ЛМц58,5–1,5): Дипломная работа/ Челяб. гос. ун-т. Челябинск, 2004. 7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рин А.Г. Термодинамика химической и электрохимической устойчивости сплавов. Ч. 1. Общие принципы. Высокотемпературное окисление. Челяб. гос. ун-т. Челябинск, 2004. 8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рин А.Г. Термодинамика химической и электрохимической устойчивости сплавов. Ч. 2. Низкотемпературное окисление. Челяб. гос. ун-т. Челябинск, 2004. 91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электрохимии/ Под ред. Сухотина А.М.Л.: Химия, 1981. 48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рин А.Г. О природе влияния меди на коррозионную стойкость железа // Защита металлов, 2004. Т. 40. №3. С. 256 – 2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весные превращения металлургических реакций/ Рузинов Л.П., Гуляницкий Б.С.М.: Металлургия, 1975. 416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39"/>
      <w:headerReference w:type="first" r:id="rId440"/>
      <w:footerReference w:type="default" r:id="rId441"/>
      <w:footerReference w:type="first" r:id="rId44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34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3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4.wmf"/><Relationship Id="rId214" Type="http://schemas.openxmlformats.org/officeDocument/2006/relationships/image" Target="media/image198.wmf"/><Relationship Id="rId215" Type="http://schemas.openxmlformats.org/officeDocument/2006/relationships/image" Target="media/image194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73.wmf"/><Relationship Id="rId219" Type="http://schemas.openxmlformats.org/officeDocument/2006/relationships/image" Target="media/image74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67.wmf"/><Relationship Id="rId223" Type="http://schemas.openxmlformats.org/officeDocument/2006/relationships/image" Target="media/image68.wmf"/><Relationship Id="rId224" Type="http://schemas.openxmlformats.org/officeDocument/2006/relationships/image" Target="media/image69.wmf"/><Relationship Id="rId225" Type="http://schemas.openxmlformats.org/officeDocument/2006/relationships/image" Target="media/image75.wmf"/><Relationship Id="rId226" Type="http://schemas.openxmlformats.org/officeDocument/2006/relationships/image" Target="media/image203.wmf"/><Relationship Id="rId227" Type="http://schemas.openxmlformats.org/officeDocument/2006/relationships/image" Target="media/image198.wmf"/><Relationship Id="rId228" Type="http://schemas.openxmlformats.org/officeDocument/2006/relationships/image" Target="media/image204.wmf"/><Relationship Id="rId229" Type="http://schemas.openxmlformats.org/officeDocument/2006/relationships/image" Target="media/image198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73.wmf"/><Relationship Id="rId234" Type="http://schemas.openxmlformats.org/officeDocument/2006/relationships/image" Target="media/image208.wmf"/><Relationship Id="rId235" Type="http://schemas.openxmlformats.org/officeDocument/2006/relationships/image" Target="media/image209.wmf"/><Relationship Id="rId236" Type="http://schemas.openxmlformats.org/officeDocument/2006/relationships/image" Target="media/image210.wmf"/><Relationship Id="rId237" Type="http://schemas.openxmlformats.org/officeDocument/2006/relationships/image" Target="media/image67.wmf"/><Relationship Id="rId238" Type="http://schemas.openxmlformats.org/officeDocument/2006/relationships/image" Target="media/image68.wmf"/><Relationship Id="rId239" Type="http://schemas.openxmlformats.org/officeDocument/2006/relationships/image" Target="media/image69.wmf"/><Relationship Id="rId240" Type="http://schemas.openxmlformats.org/officeDocument/2006/relationships/image" Target="media/image75.wmf"/><Relationship Id="rId241" Type="http://schemas.openxmlformats.org/officeDocument/2006/relationships/image" Target="media/image211.wmf"/><Relationship Id="rId242" Type="http://schemas.openxmlformats.org/officeDocument/2006/relationships/image" Target="media/image198.wmf"/><Relationship Id="rId243" Type="http://schemas.openxmlformats.org/officeDocument/2006/relationships/image" Target="media/image212.wmf"/><Relationship Id="rId244" Type="http://schemas.openxmlformats.org/officeDocument/2006/relationships/image" Target="media/image198.wmf"/><Relationship Id="rId245" Type="http://schemas.openxmlformats.org/officeDocument/2006/relationships/image" Target="media/image213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73.wmf"/><Relationship Id="rId249" Type="http://schemas.openxmlformats.org/officeDocument/2006/relationships/image" Target="media/image214.wmf"/><Relationship Id="rId250" Type="http://schemas.openxmlformats.org/officeDocument/2006/relationships/image" Target="media/image209.wmf"/><Relationship Id="rId251" Type="http://schemas.openxmlformats.org/officeDocument/2006/relationships/image" Target="media/image210.wmf"/><Relationship Id="rId252" Type="http://schemas.openxmlformats.org/officeDocument/2006/relationships/image" Target="media/image67.wmf"/><Relationship Id="rId253" Type="http://schemas.openxmlformats.org/officeDocument/2006/relationships/image" Target="media/image68.wmf"/><Relationship Id="rId254" Type="http://schemas.openxmlformats.org/officeDocument/2006/relationships/image" Target="media/image69.wmf"/><Relationship Id="rId255" Type="http://schemas.openxmlformats.org/officeDocument/2006/relationships/image" Target="media/image75.wmf"/><Relationship Id="rId256" Type="http://schemas.openxmlformats.org/officeDocument/2006/relationships/image" Target="media/image215.wmf"/><Relationship Id="rId257" Type="http://schemas.openxmlformats.org/officeDocument/2006/relationships/image" Target="media/image216.wmf"/><Relationship Id="rId258" Type="http://schemas.openxmlformats.org/officeDocument/2006/relationships/image" Target="media/image198.wmf"/><Relationship Id="rId259" Type="http://schemas.openxmlformats.org/officeDocument/2006/relationships/image" Target="media/image194.wmf"/><Relationship Id="rId260" Type="http://schemas.openxmlformats.org/officeDocument/2006/relationships/image" Target="media/image198.wmf"/><Relationship Id="rId261" Type="http://schemas.openxmlformats.org/officeDocument/2006/relationships/image" Target="media/image194.wmf"/><Relationship Id="rId262" Type="http://schemas.openxmlformats.org/officeDocument/2006/relationships/image" Target="media/image217.wmf"/><Relationship Id="rId263" Type="http://schemas.openxmlformats.org/officeDocument/2006/relationships/image" Target="media/image218.wmf"/><Relationship Id="rId264" Type="http://schemas.openxmlformats.org/officeDocument/2006/relationships/image" Target="media/image219.wmf"/><Relationship Id="rId265" Type="http://schemas.openxmlformats.org/officeDocument/2006/relationships/image" Target="media/image220.wmf"/><Relationship Id="rId266" Type="http://schemas.openxmlformats.org/officeDocument/2006/relationships/image" Target="media/image221.wmf"/><Relationship Id="rId267" Type="http://schemas.openxmlformats.org/officeDocument/2006/relationships/image" Target="media/image222.wmf"/><Relationship Id="rId268" Type="http://schemas.openxmlformats.org/officeDocument/2006/relationships/image" Target="media/image223.wmf"/><Relationship Id="rId269" Type="http://schemas.openxmlformats.org/officeDocument/2006/relationships/image" Target="media/image224.wmf"/><Relationship Id="rId270" Type="http://schemas.openxmlformats.org/officeDocument/2006/relationships/image" Target="media/image225.wmf"/><Relationship Id="rId271" Type="http://schemas.openxmlformats.org/officeDocument/2006/relationships/image" Target="media/image226.wmf"/><Relationship Id="rId272" Type="http://schemas.openxmlformats.org/officeDocument/2006/relationships/image" Target="media/image227.wmf"/><Relationship Id="rId273" Type="http://schemas.openxmlformats.org/officeDocument/2006/relationships/image" Target="media/image73.wmf"/><Relationship Id="rId274" Type="http://schemas.openxmlformats.org/officeDocument/2006/relationships/image" Target="media/image74.wmf"/><Relationship Id="rId275" Type="http://schemas.openxmlformats.org/officeDocument/2006/relationships/image" Target="media/image228.wmf"/><Relationship Id="rId276" Type="http://schemas.openxmlformats.org/officeDocument/2006/relationships/image" Target="media/image229.wmf"/><Relationship Id="rId277" Type="http://schemas.openxmlformats.org/officeDocument/2006/relationships/image" Target="media/image230.wmf"/><Relationship Id="rId278" Type="http://schemas.openxmlformats.org/officeDocument/2006/relationships/image" Target="media/image202.wmf"/><Relationship Id="rId279" Type="http://schemas.openxmlformats.org/officeDocument/2006/relationships/image" Target="media/image67.wmf"/><Relationship Id="rId280" Type="http://schemas.openxmlformats.org/officeDocument/2006/relationships/image" Target="media/image68.wmf"/><Relationship Id="rId281" Type="http://schemas.openxmlformats.org/officeDocument/2006/relationships/image" Target="media/image231.wmf"/><Relationship Id="rId282" Type="http://schemas.openxmlformats.org/officeDocument/2006/relationships/image" Target="media/image232.wmf"/><Relationship Id="rId283" Type="http://schemas.openxmlformats.org/officeDocument/2006/relationships/image" Target="media/image233.wmf"/><Relationship Id="rId284" Type="http://schemas.openxmlformats.org/officeDocument/2006/relationships/image" Target="media/image234.wmf"/><Relationship Id="rId285" Type="http://schemas.openxmlformats.org/officeDocument/2006/relationships/image" Target="media/image235.wmf"/><Relationship Id="rId286" Type="http://schemas.openxmlformats.org/officeDocument/2006/relationships/image" Target="media/image69.wmf"/><Relationship Id="rId287" Type="http://schemas.openxmlformats.org/officeDocument/2006/relationships/image" Target="media/image236.wmf"/><Relationship Id="rId288" Type="http://schemas.openxmlformats.org/officeDocument/2006/relationships/image" Target="media/image237.wmf"/><Relationship Id="rId289" Type="http://schemas.openxmlformats.org/officeDocument/2006/relationships/image" Target="media/image238.wmf"/><Relationship Id="rId290" Type="http://schemas.openxmlformats.org/officeDocument/2006/relationships/image" Target="media/image239.wmf"/><Relationship Id="rId291" Type="http://schemas.openxmlformats.org/officeDocument/2006/relationships/image" Target="media/image240.wmf"/><Relationship Id="rId292" Type="http://schemas.openxmlformats.org/officeDocument/2006/relationships/image" Target="media/image241.wmf"/><Relationship Id="rId293" Type="http://schemas.openxmlformats.org/officeDocument/2006/relationships/image" Target="media/image242.wmf"/><Relationship Id="rId294" Type="http://schemas.openxmlformats.org/officeDocument/2006/relationships/image" Target="media/image243.wmf"/><Relationship Id="rId295" Type="http://schemas.openxmlformats.org/officeDocument/2006/relationships/image" Target="media/image244.wmf"/><Relationship Id="rId296" Type="http://schemas.openxmlformats.org/officeDocument/2006/relationships/image" Target="media/image245.wmf"/><Relationship Id="rId297" Type="http://schemas.openxmlformats.org/officeDocument/2006/relationships/image" Target="media/image246.wmf"/><Relationship Id="rId298" Type="http://schemas.openxmlformats.org/officeDocument/2006/relationships/image" Target="media/image247.wmf"/><Relationship Id="rId299" Type="http://schemas.openxmlformats.org/officeDocument/2006/relationships/image" Target="media/image248.wmf"/><Relationship Id="rId300" Type="http://schemas.openxmlformats.org/officeDocument/2006/relationships/image" Target="media/image249.wmf"/><Relationship Id="rId301" Type="http://schemas.openxmlformats.org/officeDocument/2006/relationships/image" Target="media/image250.wmf"/><Relationship Id="rId302" Type="http://schemas.openxmlformats.org/officeDocument/2006/relationships/image" Target="media/image251.wmf"/><Relationship Id="rId303" Type="http://schemas.openxmlformats.org/officeDocument/2006/relationships/image" Target="media/image251.wmf"/><Relationship Id="rId304" Type="http://schemas.openxmlformats.org/officeDocument/2006/relationships/image" Target="media/image251.wmf"/><Relationship Id="rId305" Type="http://schemas.openxmlformats.org/officeDocument/2006/relationships/image" Target="media/image251.wmf"/><Relationship Id="rId306" Type="http://schemas.openxmlformats.org/officeDocument/2006/relationships/image" Target="media/image251.wmf"/><Relationship Id="rId307" Type="http://schemas.openxmlformats.org/officeDocument/2006/relationships/image" Target="media/image252.wmf"/><Relationship Id="rId308" Type="http://schemas.openxmlformats.org/officeDocument/2006/relationships/image" Target="media/image252.wmf"/><Relationship Id="rId309" Type="http://schemas.openxmlformats.org/officeDocument/2006/relationships/image" Target="media/image253.wmf"/><Relationship Id="rId310" Type="http://schemas.openxmlformats.org/officeDocument/2006/relationships/image" Target="media/image252.wmf"/><Relationship Id="rId311" Type="http://schemas.openxmlformats.org/officeDocument/2006/relationships/image" Target="media/image254.wmf"/><Relationship Id="rId312" Type="http://schemas.openxmlformats.org/officeDocument/2006/relationships/image" Target="media/image255.wmf"/><Relationship Id="rId313" Type="http://schemas.openxmlformats.org/officeDocument/2006/relationships/image" Target="media/image256.wmf"/><Relationship Id="rId314" Type="http://schemas.openxmlformats.org/officeDocument/2006/relationships/image" Target="media/image198.wmf"/><Relationship Id="rId315" Type="http://schemas.openxmlformats.org/officeDocument/2006/relationships/image" Target="media/image257.wmf"/><Relationship Id="rId316" Type="http://schemas.openxmlformats.org/officeDocument/2006/relationships/image" Target="media/image198.wmf"/><Relationship Id="rId317" Type="http://schemas.openxmlformats.org/officeDocument/2006/relationships/image" Target="media/image258.wmf"/><Relationship Id="rId318" Type="http://schemas.openxmlformats.org/officeDocument/2006/relationships/image" Target="media/image217.wmf"/><Relationship Id="rId319" Type="http://schemas.openxmlformats.org/officeDocument/2006/relationships/image" Target="media/image218.wmf"/><Relationship Id="rId320" Type="http://schemas.openxmlformats.org/officeDocument/2006/relationships/image" Target="media/image219.wmf"/><Relationship Id="rId321" Type="http://schemas.openxmlformats.org/officeDocument/2006/relationships/image" Target="media/image220.wmf"/><Relationship Id="rId322" Type="http://schemas.openxmlformats.org/officeDocument/2006/relationships/image" Target="media/image221.wmf"/><Relationship Id="rId323" Type="http://schemas.openxmlformats.org/officeDocument/2006/relationships/image" Target="media/image259.wmf"/><Relationship Id="rId324" Type="http://schemas.openxmlformats.org/officeDocument/2006/relationships/image" Target="media/image222.wmf"/><Relationship Id="rId325" Type="http://schemas.openxmlformats.org/officeDocument/2006/relationships/image" Target="media/image223.wmf"/><Relationship Id="rId326" Type="http://schemas.openxmlformats.org/officeDocument/2006/relationships/image" Target="media/image224.wmf"/><Relationship Id="rId327" Type="http://schemas.openxmlformats.org/officeDocument/2006/relationships/image" Target="media/image225.wmf"/><Relationship Id="rId328" Type="http://schemas.openxmlformats.org/officeDocument/2006/relationships/image" Target="media/image260.wmf"/><Relationship Id="rId329" Type="http://schemas.openxmlformats.org/officeDocument/2006/relationships/image" Target="media/image227.wmf"/><Relationship Id="rId330" Type="http://schemas.openxmlformats.org/officeDocument/2006/relationships/image" Target="media/image73.wmf"/><Relationship Id="rId331" Type="http://schemas.openxmlformats.org/officeDocument/2006/relationships/image" Target="media/image208.wmf"/><Relationship Id="rId332" Type="http://schemas.openxmlformats.org/officeDocument/2006/relationships/image" Target="media/image228.wmf"/><Relationship Id="rId333" Type="http://schemas.openxmlformats.org/officeDocument/2006/relationships/image" Target="media/image229.wmf"/><Relationship Id="rId334" Type="http://schemas.openxmlformats.org/officeDocument/2006/relationships/image" Target="media/image230.wmf"/><Relationship Id="rId335" Type="http://schemas.openxmlformats.org/officeDocument/2006/relationships/image" Target="media/image202.wmf"/><Relationship Id="rId336" Type="http://schemas.openxmlformats.org/officeDocument/2006/relationships/image" Target="media/image67.wmf"/><Relationship Id="rId337" Type="http://schemas.openxmlformats.org/officeDocument/2006/relationships/image" Target="media/image68.wmf"/><Relationship Id="rId338" Type="http://schemas.openxmlformats.org/officeDocument/2006/relationships/image" Target="media/image231.wmf"/><Relationship Id="rId339" Type="http://schemas.openxmlformats.org/officeDocument/2006/relationships/image" Target="media/image232.wmf"/><Relationship Id="rId340" Type="http://schemas.openxmlformats.org/officeDocument/2006/relationships/image" Target="media/image233.wmf"/><Relationship Id="rId341" Type="http://schemas.openxmlformats.org/officeDocument/2006/relationships/image" Target="media/image234.wmf"/><Relationship Id="rId342" Type="http://schemas.openxmlformats.org/officeDocument/2006/relationships/image" Target="media/image235.wmf"/><Relationship Id="rId343" Type="http://schemas.openxmlformats.org/officeDocument/2006/relationships/image" Target="media/image69.wmf"/><Relationship Id="rId344" Type="http://schemas.openxmlformats.org/officeDocument/2006/relationships/image" Target="media/image236.wmf"/><Relationship Id="rId345" Type="http://schemas.openxmlformats.org/officeDocument/2006/relationships/image" Target="media/image237.wmf"/><Relationship Id="rId346" Type="http://schemas.openxmlformats.org/officeDocument/2006/relationships/image" Target="media/image238.wmf"/><Relationship Id="rId347" Type="http://schemas.openxmlformats.org/officeDocument/2006/relationships/image" Target="media/image239.wmf"/><Relationship Id="rId348" Type="http://schemas.openxmlformats.org/officeDocument/2006/relationships/image" Target="media/image240.wmf"/><Relationship Id="rId349" Type="http://schemas.openxmlformats.org/officeDocument/2006/relationships/image" Target="media/image241.wmf"/><Relationship Id="rId350" Type="http://schemas.openxmlformats.org/officeDocument/2006/relationships/image" Target="media/image242.wmf"/><Relationship Id="rId351" Type="http://schemas.openxmlformats.org/officeDocument/2006/relationships/image" Target="media/image261.wmf"/><Relationship Id="rId352" Type="http://schemas.openxmlformats.org/officeDocument/2006/relationships/image" Target="media/image243.wmf"/><Relationship Id="rId353" Type="http://schemas.openxmlformats.org/officeDocument/2006/relationships/image" Target="media/image262.wmf"/><Relationship Id="rId354" Type="http://schemas.openxmlformats.org/officeDocument/2006/relationships/image" Target="media/image263.wmf"/><Relationship Id="rId355" Type="http://schemas.openxmlformats.org/officeDocument/2006/relationships/image" Target="media/image244.wmf"/><Relationship Id="rId356" Type="http://schemas.openxmlformats.org/officeDocument/2006/relationships/image" Target="media/image245.wmf"/><Relationship Id="rId357" Type="http://schemas.openxmlformats.org/officeDocument/2006/relationships/image" Target="media/image246.wmf"/><Relationship Id="rId358" Type="http://schemas.openxmlformats.org/officeDocument/2006/relationships/image" Target="media/image247.wmf"/><Relationship Id="rId359" Type="http://schemas.openxmlformats.org/officeDocument/2006/relationships/image" Target="media/image248.wmf"/><Relationship Id="rId360" Type="http://schemas.openxmlformats.org/officeDocument/2006/relationships/image" Target="media/image249.wmf"/><Relationship Id="rId361" Type="http://schemas.openxmlformats.org/officeDocument/2006/relationships/image" Target="media/image250.wmf"/><Relationship Id="rId362" Type="http://schemas.openxmlformats.org/officeDocument/2006/relationships/image" Target="media/image251.wmf"/><Relationship Id="rId363" Type="http://schemas.openxmlformats.org/officeDocument/2006/relationships/image" Target="media/image251.wmf"/><Relationship Id="rId364" Type="http://schemas.openxmlformats.org/officeDocument/2006/relationships/image" Target="media/image251.wmf"/><Relationship Id="rId365" Type="http://schemas.openxmlformats.org/officeDocument/2006/relationships/image" Target="media/image251.wmf"/><Relationship Id="rId366" Type="http://schemas.openxmlformats.org/officeDocument/2006/relationships/image" Target="media/image264.wmf"/><Relationship Id="rId367" Type="http://schemas.openxmlformats.org/officeDocument/2006/relationships/image" Target="media/image251.wmf"/><Relationship Id="rId368" Type="http://schemas.openxmlformats.org/officeDocument/2006/relationships/image" Target="media/image252.wmf"/><Relationship Id="rId369" Type="http://schemas.openxmlformats.org/officeDocument/2006/relationships/image" Target="media/image252.wmf"/><Relationship Id="rId370" Type="http://schemas.openxmlformats.org/officeDocument/2006/relationships/image" Target="media/image252.wmf"/><Relationship Id="rId371" Type="http://schemas.openxmlformats.org/officeDocument/2006/relationships/image" Target="media/image252.wmf"/><Relationship Id="rId372" Type="http://schemas.openxmlformats.org/officeDocument/2006/relationships/image" Target="media/image254.wmf"/><Relationship Id="rId373" Type="http://schemas.openxmlformats.org/officeDocument/2006/relationships/image" Target="media/image265.wmf"/><Relationship Id="rId374" Type="http://schemas.openxmlformats.org/officeDocument/2006/relationships/image" Target="media/image266.wmf"/><Relationship Id="rId375" Type="http://schemas.openxmlformats.org/officeDocument/2006/relationships/image" Target="media/image198.wmf"/><Relationship Id="rId376" Type="http://schemas.openxmlformats.org/officeDocument/2006/relationships/image" Target="media/image267.wmf"/><Relationship Id="rId377" Type="http://schemas.openxmlformats.org/officeDocument/2006/relationships/image" Target="media/image198.wmf"/><Relationship Id="rId378" Type="http://schemas.openxmlformats.org/officeDocument/2006/relationships/image" Target="media/image268.wmf"/><Relationship Id="rId379" Type="http://schemas.openxmlformats.org/officeDocument/2006/relationships/image" Target="media/image217.wmf"/><Relationship Id="rId380" Type="http://schemas.openxmlformats.org/officeDocument/2006/relationships/image" Target="media/image218.wmf"/><Relationship Id="rId381" Type="http://schemas.openxmlformats.org/officeDocument/2006/relationships/image" Target="media/image219.wmf"/><Relationship Id="rId382" Type="http://schemas.openxmlformats.org/officeDocument/2006/relationships/image" Target="media/image220.wmf"/><Relationship Id="rId383" Type="http://schemas.openxmlformats.org/officeDocument/2006/relationships/image" Target="media/image221.wmf"/><Relationship Id="rId384" Type="http://schemas.openxmlformats.org/officeDocument/2006/relationships/image" Target="media/image259.wmf"/><Relationship Id="rId385" Type="http://schemas.openxmlformats.org/officeDocument/2006/relationships/image" Target="media/image222.wmf"/><Relationship Id="rId386" Type="http://schemas.openxmlformats.org/officeDocument/2006/relationships/image" Target="media/image223.wmf"/><Relationship Id="rId387" Type="http://schemas.openxmlformats.org/officeDocument/2006/relationships/image" Target="media/image224.wmf"/><Relationship Id="rId388" Type="http://schemas.openxmlformats.org/officeDocument/2006/relationships/image" Target="media/image225.wmf"/><Relationship Id="rId389" Type="http://schemas.openxmlformats.org/officeDocument/2006/relationships/image" Target="media/image269.wmf"/><Relationship Id="rId390" Type="http://schemas.openxmlformats.org/officeDocument/2006/relationships/image" Target="media/image227.wmf"/><Relationship Id="rId391" Type="http://schemas.openxmlformats.org/officeDocument/2006/relationships/image" Target="media/image73.wmf"/><Relationship Id="rId392" Type="http://schemas.openxmlformats.org/officeDocument/2006/relationships/image" Target="media/image214.wmf"/><Relationship Id="rId393" Type="http://schemas.openxmlformats.org/officeDocument/2006/relationships/image" Target="media/image228.wmf"/><Relationship Id="rId394" Type="http://schemas.openxmlformats.org/officeDocument/2006/relationships/image" Target="media/image229.wmf"/><Relationship Id="rId395" Type="http://schemas.openxmlformats.org/officeDocument/2006/relationships/image" Target="media/image230.wmf"/><Relationship Id="rId396" Type="http://schemas.openxmlformats.org/officeDocument/2006/relationships/image" Target="media/image202.wmf"/><Relationship Id="rId397" Type="http://schemas.openxmlformats.org/officeDocument/2006/relationships/image" Target="media/image67.wmf"/><Relationship Id="rId398" Type="http://schemas.openxmlformats.org/officeDocument/2006/relationships/image" Target="media/image68.wmf"/><Relationship Id="rId399" Type="http://schemas.openxmlformats.org/officeDocument/2006/relationships/image" Target="media/image231.wmf"/><Relationship Id="rId400" Type="http://schemas.openxmlformats.org/officeDocument/2006/relationships/image" Target="media/image232.wmf"/><Relationship Id="rId401" Type="http://schemas.openxmlformats.org/officeDocument/2006/relationships/image" Target="media/image233.wmf"/><Relationship Id="rId402" Type="http://schemas.openxmlformats.org/officeDocument/2006/relationships/image" Target="media/image234.wmf"/><Relationship Id="rId403" Type="http://schemas.openxmlformats.org/officeDocument/2006/relationships/image" Target="media/image235.wmf"/><Relationship Id="rId404" Type="http://schemas.openxmlformats.org/officeDocument/2006/relationships/image" Target="media/image69.wmf"/><Relationship Id="rId405" Type="http://schemas.openxmlformats.org/officeDocument/2006/relationships/image" Target="media/image236.wmf"/><Relationship Id="rId406" Type="http://schemas.openxmlformats.org/officeDocument/2006/relationships/image" Target="media/image237.wmf"/><Relationship Id="rId407" Type="http://schemas.openxmlformats.org/officeDocument/2006/relationships/image" Target="media/image238.wmf"/><Relationship Id="rId408" Type="http://schemas.openxmlformats.org/officeDocument/2006/relationships/image" Target="media/image239.wmf"/><Relationship Id="rId409" Type="http://schemas.openxmlformats.org/officeDocument/2006/relationships/image" Target="media/image240.wmf"/><Relationship Id="rId410" Type="http://schemas.openxmlformats.org/officeDocument/2006/relationships/image" Target="media/image241.wmf"/><Relationship Id="rId411" Type="http://schemas.openxmlformats.org/officeDocument/2006/relationships/image" Target="media/image242.wmf"/><Relationship Id="rId412" Type="http://schemas.openxmlformats.org/officeDocument/2006/relationships/image" Target="media/image270.wmf"/><Relationship Id="rId413" Type="http://schemas.openxmlformats.org/officeDocument/2006/relationships/image" Target="media/image261.wmf"/><Relationship Id="rId414" Type="http://schemas.openxmlformats.org/officeDocument/2006/relationships/image" Target="media/image243.wmf"/><Relationship Id="rId415" Type="http://schemas.openxmlformats.org/officeDocument/2006/relationships/image" Target="media/image262.wmf"/><Relationship Id="rId416" Type="http://schemas.openxmlformats.org/officeDocument/2006/relationships/image" Target="media/image263.wmf"/><Relationship Id="rId417" Type="http://schemas.openxmlformats.org/officeDocument/2006/relationships/image" Target="media/image244.wmf"/><Relationship Id="rId418" Type="http://schemas.openxmlformats.org/officeDocument/2006/relationships/image" Target="media/image245.wmf"/><Relationship Id="rId419" Type="http://schemas.openxmlformats.org/officeDocument/2006/relationships/image" Target="media/image246.wmf"/><Relationship Id="rId420" Type="http://schemas.openxmlformats.org/officeDocument/2006/relationships/image" Target="media/image247.wmf"/><Relationship Id="rId421" Type="http://schemas.openxmlformats.org/officeDocument/2006/relationships/image" Target="media/image248.wmf"/><Relationship Id="rId422" Type="http://schemas.openxmlformats.org/officeDocument/2006/relationships/image" Target="media/image249.wmf"/><Relationship Id="rId423" Type="http://schemas.openxmlformats.org/officeDocument/2006/relationships/image" Target="media/image250.wmf"/><Relationship Id="rId424" Type="http://schemas.openxmlformats.org/officeDocument/2006/relationships/image" Target="media/image251.wmf"/><Relationship Id="rId425" Type="http://schemas.openxmlformats.org/officeDocument/2006/relationships/image" Target="media/image251.wmf"/><Relationship Id="rId426" Type="http://schemas.openxmlformats.org/officeDocument/2006/relationships/image" Target="media/image251.wmf"/><Relationship Id="rId427" Type="http://schemas.openxmlformats.org/officeDocument/2006/relationships/image" Target="media/image251.wmf"/><Relationship Id="rId428" Type="http://schemas.openxmlformats.org/officeDocument/2006/relationships/image" Target="media/image264.wmf"/><Relationship Id="rId429" Type="http://schemas.openxmlformats.org/officeDocument/2006/relationships/image" Target="media/image251.wmf"/><Relationship Id="rId430" Type="http://schemas.openxmlformats.org/officeDocument/2006/relationships/image" Target="media/image252.wmf"/><Relationship Id="rId431" Type="http://schemas.openxmlformats.org/officeDocument/2006/relationships/image" Target="media/image252.wmf"/><Relationship Id="rId432" Type="http://schemas.openxmlformats.org/officeDocument/2006/relationships/image" Target="media/image252.wmf"/><Relationship Id="rId433" Type="http://schemas.openxmlformats.org/officeDocument/2006/relationships/image" Target="media/image252.wmf"/><Relationship Id="rId434" Type="http://schemas.openxmlformats.org/officeDocument/2006/relationships/image" Target="media/image254.wmf"/><Relationship Id="rId435" Type="http://schemas.openxmlformats.org/officeDocument/2006/relationships/image" Target="media/image254.wmf"/><Relationship Id="rId436" Type="http://schemas.openxmlformats.org/officeDocument/2006/relationships/image" Target="media/image271.wmf"/><Relationship Id="rId437" Type="http://schemas.openxmlformats.org/officeDocument/2006/relationships/image" Target="media/image272.wmf"/><Relationship Id="rId438" Type="http://schemas.openxmlformats.org/officeDocument/2006/relationships/image" Target="media/image273.wmf"/><Relationship Id="rId439" Type="http://schemas.openxmlformats.org/officeDocument/2006/relationships/header" Target="header1.xml"/><Relationship Id="rId440" Type="http://schemas.openxmlformats.org/officeDocument/2006/relationships/header" Target="header2.xml"/><Relationship Id="rId441" Type="http://schemas.openxmlformats.org/officeDocument/2006/relationships/footer" Target="footer1.xml"/><Relationship Id="rId442" Type="http://schemas.openxmlformats.org/officeDocument/2006/relationships/footer" Target="footer2.xml"/><Relationship Id="rId443" Type="http://schemas.openxmlformats.org/officeDocument/2006/relationships/numbering" Target="numbering.xml"/><Relationship Id="rId444" Type="http://schemas.openxmlformats.org/officeDocument/2006/relationships/fontTable" Target="fontTable.xml"/><Relationship Id="rId4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23:00Z</dcterms:created>
  <dc:creator>Колбин</dc:creator>
  <dc:description/>
  <cp:keywords/>
  <dc:language>en-US</dc:language>
  <cp:lastModifiedBy>Mage</cp:lastModifiedBy>
  <dcterms:modified xsi:type="dcterms:W3CDTF">2011-09-28T16:23:00Z</dcterms:modified>
  <cp:revision>2</cp:revision>
  <dc:subject/>
  <dc:title>ФЕДЕРАЛЬНОЕ АГЕНТСТВО ПО ОБРАЗОВАНИЮ РФ</dc:title>
</cp:coreProperties>
</file>