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оссийский государственный социальный университет</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социального страхования, экономики и социологии труда</w:t>
      </w:r>
    </w:p>
    <w:p>
      <w:pPr>
        <w:pStyle w:val="Normal"/>
        <w:suppressAutoHyphens w:val="tru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t>инновационный предпринимательство организационный управление</w:t>
      </w:r>
    </w:p>
    <w:p>
      <w:pPr>
        <w:pStyle w:val="Normal"/>
        <w:suppressAutoHyphens w:val="tru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 дисциплине "Организация исследований и разработок"</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 тему: "Инновационное предпринимательство малых предприятий"</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4536"/>
        <w:rPr>
          <w:rFonts w:ascii="Times New Roman" w:hAnsi="Times New Roman" w:cs="Times New Roman"/>
          <w:sz w:val="28"/>
          <w:szCs w:val="24"/>
        </w:rPr>
      </w:pPr>
      <w:r>
        <w:rPr>
          <w:rFonts w:cs="Times New Roman" w:ascii="Times New Roman" w:hAnsi="Times New Roman"/>
          <w:sz w:val="28"/>
          <w:szCs w:val="24"/>
        </w:rPr>
        <w:t>Работу выполнила студентка 4 курса</w:t>
      </w:r>
    </w:p>
    <w:p>
      <w:pPr>
        <w:pStyle w:val="Normal"/>
        <w:suppressAutoHyphens w:val="true"/>
        <w:spacing w:lineRule="auto" w:line="360" w:before="0" w:after="0"/>
        <w:ind w:firstLine="4536"/>
        <w:rPr>
          <w:rFonts w:ascii="Times New Roman" w:hAnsi="Times New Roman" w:cs="Times New Roman"/>
          <w:sz w:val="28"/>
          <w:szCs w:val="24"/>
        </w:rPr>
      </w:pPr>
      <w:r>
        <w:rPr>
          <w:rFonts w:cs="Times New Roman" w:ascii="Times New Roman" w:hAnsi="Times New Roman"/>
          <w:sz w:val="28"/>
          <w:szCs w:val="24"/>
        </w:rPr>
        <w:t>Группы: "ЭУП-Д-4-1"</w:t>
      </w:r>
    </w:p>
    <w:p>
      <w:pPr>
        <w:pStyle w:val="Normal"/>
        <w:suppressAutoHyphens w:val="true"/>
        <w:spacing w:lineRule="auto" w:line="360" w:before="0" w:after="0"/>
        <w:ind w:firstLine="4536"/>
        <w:rPr>
          <w:rFonts w:ascii="Times New Roman" w:hAnsi="Times New Roman" w:cs="Times New Roman"/>
          <w:sz w:val="28"/>
          <w:szCs w:val="24"/>
        </w:rPr>
      </w:pPr>
      <w:r>
        <w:rPr>
          <w:rFonts w:cs="Times New Roman" w:ascii="Times New Roman" w:hAnsi="Times New Roman"/>
          <w:sz w:val="28"/>
          <w:szCs w:val="24"/>
        </w:rPr>
        <w:t>Хисямова Камила Маратовна</w:t>
      </w:r>
    </w:p>
    <w:p>
      <w:pPr>
        <w:pStyle w:val="Normal"/>
        <w:suppressAutoHyphens w:val="true"/>
        <w:spacing w:lineRule="auto" w:line="360" w:before="0" w:after="0"/>
        <w:ind w:firstLine="4536"/>
        <w:rPr>
          <w:rFonts w:ascii="Times New Roman" w:hAnsi="Times New Roman" w:cs="Times New Roman"/>
          <w:sz w:val="28"/>
          <w:szCs w:val="24"/>
        </w:rPr>
      </w:pPr>
      <w:r>
        <w:rPr>
          <w:rFonts w:cs="Times New Roman" w:ascii="Times New Roman" w:hAnsi="Times New Roman"/>
          <w:sz w:val="28"/>
          <w:szCs w:val="24"/>
        </w:rPr>
        <w:t>Работу проверил преподаватель</w:t>
      </w:r>
    </w:p>
    <w:p>
      <w:pPr>
        <w:pStyle w:val="Normal"/>
        <w:suppressAutoHyphens w:val="true"/>
        <w:spacing w:lineRule="auto" w:line="360" w:before="0" w:after="0"/>
        <w:ind w:firstLine="4536"/>
        <w:rPr>
          <w:rFonts w:ascii="Times New Roman" w:hAnsi="Times New Roman" w:cs="Times New Roman"/>
          <w:sz w:val="28"/>
          <w:szCs w:val="24"/>
        </w:rPr>
      </w:pPr>
      <w:r>
        <w:rPr>
          <w:rFonts w:cs="Times New Roman" w:ascii="Times New Roman" w:hAnsi="Times New Roman"/>
          <w:sz w:val="28"/>
          <w:szCs w:val="24"/>
        </w:rPr>
        <w:t>Хрусталева Наталья Александровна</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осква, 2010</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Введение</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1. Понятие "инновационное предпринимательство"</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1 Модели инновационного предпринимательств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2 Организационные формы, по которым осуществляется инновационное предпринимательство</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2. Малые инновационные предприятия (МИП)</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1 Общий порядок создания нового МИП</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2 Признаки МИП</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3 Слабые и сильные стороны МИП</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4 Организация деятельности МИП</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Список литературы</w:t>
      </w:r>
    </w:p>
    <w:p>
      <w:pPr>
        <w:pStyle w:val="Normal"/>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ведение</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Активным фактором экономического развития страны, коммерциализации инноваций (фактор экономического роста), творческой деятельности разработчиков новой техники в условиях рыночной экономики становится инновационное предпринимательство. Под инновационным предпринимательством понимается особый вид коммерческой деятельности, имеющей целью получение прибыли путем создания и активного распространения инноваций во всех сферах народного хозяйства. В отличие от классического, репродуктивного предпринимательства инновационное основывается на поиске новых путей развития действующего предприятия (новой продукции, технологии, рынков, материалов, форм управления) или на создании нового, инновационно-ориентированного предприятия. Понятие инновационного предпринимательства не отражает какой-либо определенной организационно-правовой формы инновационной деятельности, регламентированной действующим в стране Гражданским кодексом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ость темы исследования: в настоящее время инновационное предпринимательство в России приобретает всё большее внимание. Исследование сущности, содержания и функциональных возможностей инновационного предпринимательства, дает возможность определить уровень развития технико-экономических процессов и, в общем, роли инноваций.</w:t>
      </w:r>
    </w:p>
    <w:p>
      <w:pPr>
        <w:pStyle w:val="Normal"/>
        <w:suppressAutoHyphens w:val="true"/>
        <w:spacing w:lineRule="auto" w:line="360" w:before="0" w:after="0"/>
        <w:ind w:firstLine="709"/>
        <w:jc w:val="both"/>
        <w:rPr/>
      </w:pPr>
      <w:r>
        <w:rPr>
          <w:rFonts w:cs="Times New Roman" w:ascii="Times New Roman" w:hAnsi="Times New Roman"/>
          <w:sz w:val="28"/>
          <w:szCs w:val="24"/>
        </w:rPr>
        <w:t>Цель работы: раскрыть сущность инновационного предпринимательства малых предприят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оставленной целью в работе решаются следующие задач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ить виды инновационного предпринимательства и организационные формы, в которых оно осуществляется.</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овить сущность МИП (малые инновационные предприятия), их признаки, фазы жизненного цикла, стадии создания, слабые и сильные стороны.</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явить, что лежит в основе каждого МИП.</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ить какие разновидности организационных структур управления могут использоваться на МИП.</w:t>
      </w:r>
    </w:p>
    <w:p>
      <w:pPr>
        <w:pStyle w:val="Style20"/>
        <w:suppressAutoHyphens w:val="true"/>
        <w:spacing w:lineRule="auto" w:line="360" w:before="0" w:after="0"/>
        <w:ind w:firstLine="709"/>
        <w:jc w:val="both"/>
        <w:rPr>
          <w:sz w:val="28"/>
        </w:rPr>
      </w:pPr>
      <w:r>
        <w:rPr>
          <w:sz w:val="28"/>
        </w:rPr>
        <w:t>Объект исследования: малые инновационные фирмы как основа предпринимательства.</w:t>
      </w:r>
    </w:p>
    <w:p>
      <w:pPr>
        <w:pStyle w:val="Style20"/>
        <w:suppressAutoHyphens w:val="true"/>
        <w:spacing w:lineRule="auto" w:line="360" w:before="0" w:after="0"/>
        <w:ind w:firstLine="709"/>
        <w:jc w:val="both"/>
        <w:rPr>
          <w:sz w:val="28"/>
        </w:rPr>
      </w:pPr>
      <w:r>
        <w:rPr>
          <w:sz w:val="28"/>
        </w:rPr>
        <w:t>Предмет исследования: МИП, с точки зрения влияния на экономику страны в целом, так и на удовлетворение потребностей создателей инноваций.</w:t>
      </w:r>
    </w:p>
    <w:p>
      <w:pPr>
        <w:pStyle w:val="Style20"/>
        <w:suppressAutoHyphens w:val="true"/>
        <w:spacing w:lineRule="auto" w:line="360" w:before="0" w:after="0"/>
        <w:ind w:firstLine="709"/>
        <w:jc w:val="both"/>
        <w:rPr>
          <w:sz w:val="28"/>
        </w:rPr>
      </w:pPr>
      <w:r>
        <w:rPr>
          <w:sz w:val="28"/>
        </w:rPr>
        <w:t>При исследовании использовались труды российских и зарубежных ученых в области научно-инновационной сферы: Миндели Л. Э., Фатхутдинова Р.А., Казанцева А.К., Ковалева Г.Д., Оголевой Л.Н., Плайтнера Ханса Йобста, Херберта Нойбауэра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7"/>
        </w:numPr>
        <w:suppressAutoHyphens w:val="true"/>
        <w:spacing w:lineRule="auto" w:line="360" w:before="0" w:after="0"/>
        <w:ind w:left="0"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Понятие "инновационное предприниматель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Под инновационным предпринимательством понимается процесс создания и коммерческого использования технико-технологических нововведений. Как правило, в основе предпринимательской деятельности лежит нововведение в области продукции или услуг, позволяющее создать новый рынок, удовлетворить новые потребности. Инновации служат специфическим инструментом предпринимательства, причем не инновации сами по себе, а направленный организованный поиск новшеств, постоянная нацеленность на них предпринимательских структур. Таким образом, задача предпринимателя-новатор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еформировать и революционизировать способ производства путем внедрения изобретений, а в более общем смысл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через использование новых технологических возможностей для производства принципиально новых товаров или производства старых товаров новыми методами, благодаря открытию нового источника сырья или нового рынка готовой продукции</w:t>
      </w:r>
      <w:r>
        <w:rPr>
          <w:rFonts w:cs="Times New Roman" w:ascii="Times New Roman" w:hAnsi="Times New Roman"/>
          <w:sz w:val="28"/>
          <w:szCs w:val="24"/>
          <w:lang w:val="en-US" w:eastAsia="en-US"/>
        </w:rPr>
        <w:t xml:space="preserve"> — в</w:t>
      </w:r>
      <w:r>
        <w:rPr>
          <w:rFonts w:cs="Times New Roman" w:ascii="Times New Roman" w:hAnsi="Times New Roman"/>
          <w:sz w:val="28"/>
          <w:szCs w:val="24"/>
        </w:rPr>
        <w:t>плоть до реорганизации прежней и создания новой отрасли экономики.</w:t>
      </w:r>
    </w:p>
    <w:p>
      <w:pPr>
        <w:pStyle w:val="Normal"/>
        <w:suppressAutoHyphens w:val="true"/>
        <w:spacing w:lineRule="auto" w:line="360" w:before="0" w:after="0"/>
        <w:ind w:firstLine="709"/>
        <w:jc w:val="both"/>
        <w:rPr/>
      </w:pPr>
      <w:r>
        <w:rPr>
          <w:rFonts w:cs="Times New Roman" w:ascii="Times New Roman" w:hAnsi="Times New Roman"/>
          <w:sz w:val="28"/>
          <w:szCs w:val="24"/>
        </w:rPr>
        <w:t>Инновационное предпринимательство</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это особый новаторский процесс создания чего-то нового, процесс хозяйствования, в основе которого лежит постоянный поиск новых возможностей, ориентация на инновации. Оно связано с готовностью предпринимателя брать на себя весь риск по осуществлению нового проекта или улучшению существующего, а также возникающие при этом финансовую, моральную и социальную ответственность. В общем плане инновационное предпринимательство можно определить как общественный технический экономический процесс, приводящий к созданию лучших по своим свойствам товаров (продукции, услуг) и технологий путем практического использования нововвед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Объект инновационного предпринимательства – это интеллектуальный продукт, произведенный посредством интеллектуальной деятельности:</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учно-техническая продукция</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дукция информатики</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дукты культуры</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ы инновационного предпринимательства:</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ИИ</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изводственно-конструкторские институты (ПКИ)</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УЗы</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дприятия</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енчурные фирмы (рисковые)</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обретатели, конструкторы, технологи и научные работн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кономической литературе выделяются три основных вида инновационного предпринимательства:</w:t>
      </w:r>
    </w:p>
    <w:p>
      <w:pPr>
        <w:pStyle w:val="Normal"/>
        <w:suppressAutoHyphens w:val="true"/>
        <w:spacing w:lineRule="auto" w:line="360" w:before="0" w:after="0"/>
        <w:ind w:firstLine="709"/>
        <w:jc w:val="both"/>
        <w:rPr/>
      </w:pPr>
      <w:r>
        <w:rPr>
          <w:rFonts w:cs="Times New Roman" w:ascii="Times New Roman" w:hAnsi="Times New Roman"/>
          <w:sz w:val="28"/>
          <w:szCs w:val="24"/>
          <w:lang w:val="en-US" w:eastAsia="en-US"/>
        </w:rPr>
        <w:t>1)</w:t>
      </w:r>
      <w:r>
        <w:rPr>
          <w:rFonts w:cs="Times New Roman" w:ascii="Times New Roman" w:hAnsi="Times New Roman"/>
          <w:sz w:val="28"/>
          <w:szCs w:val="24"/>
        </w:rPr>
        <w:t>инновация продук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инновация технологии;</w:t>
      </w:r>
    </w:p>
    <w:p>
      <w:pPr>
        <w:pStyle w:val="Normal"/>
        <w:suppressAutoHyphens w:val="true"/>
        <w:spacing w:lineRule="auto" w:line="360" w:before="0" w:after="0"/>
        <w:ind w:firstLine="709"/>
        <w:jc w:val="both"/>
        <w:rPr/>
      </w:pPr>
      <w:r>
        <w:rPr>
          <w:rFonts w:cs="Times New Roman" w:ascii="Times New Roman" w:hAnsi="Times New Roman"/>
          <w:sz w:val="28"/>
          <w:szCs w:val="24"/>
          <w:lang w:val="en-US" w:eastAsia="en-US"/>
        </w:rPr>
        <w:t>3)</w:t>
      </w:r>
      <w:r>
        <w:rPr>
          <w:rFonts w:cs="Times New Roman" w:ascii="Times New Roman" w:hAnsi="Times New Roman"/>
          <w:sz w:val="28"/>
          <w:szCs w:val="24"/>
        </w:rPr>
        <w:t>социальные инновации.</w:t>
      </w:r>
    </w:p>
    <w:p>
      <w:pPr>
        <w:pStyle w:val="Normal"/>
        <w:suppressAutoHyphens w:val="true"/>
        <w:spacing w:lineRule="auto" w:line="360" w:before="0" w:after="0"/>
        <w:ind w:firstLine="709"/>
        <w:jc w:val="both"/>
        <w:rPr/>
      </w:pPr>
      <w:r>
        <w:rPr>
          <w:rFonts w:cs="Times New Roman" w:ascii="Times New Roman" w:hAnsi="Times New Roman"/>
          <w:sz w:val="28"/>
          <w:szCs w:val="24"/>
        </w:rPr>
        <w:t>Первый вид инновационного предпринимательств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инновация продукци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представляет собой процесс обновления сбытового потенциала предприятия, обеспечивающий выживаемость фирмы, увеличение объема получаемой прибыли, расширение доли на рынке, сохранение клиентуры, укрепление независимого положения, повышение престижа, создание новых рабочих мест и т. д. Второй вид</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инновация технологии</w:t>
      </w:r>
      <w:r>
        <w:rPr>
          <w:rFonts w:cs="Times New Roman" w:ascii="Times New Roman" w:hAnsi="Times New Roman"/>
          <w:sz w:val="28"/>
          <w:szCs w:val="24"/>
          <w:lang w:val="en-US" w:eastAsia="en-US"/>
        </w:rPr>
        <w:t xml:space="preserve"> — </w:t>
      </w:r>
      <w:r>
        <w:rPr>
          <w:rFonts w:cs="Times New Roman" w:ascii="Times New Roman" w:hAnsi="Times New Roman"/>
          <w:sz w:val="28"/>
          <w:szCs w:val="24"/>
        </w:rPr>
        <w:t>это процесс обновления производственного потенциала, направленный на повышение производительности труда и экономию энергии, сырья и других ресурсов, что в свою очередь дает возможность увеличить объем прибыли фирмы, усовершенствовать технику безопасности, провести мероприятия по защите окружающей среды, эффективно использовать внутрифирменные информационные системы. Последний вид инновационного предпринимательства— социальные инновации</w:t>
      </w:r>
      <w:r>
        <w:rPr>
          <w:rFonts w:cs="Times New Roman" w:ascii="Times New Roman" w:hAnsi="Times New Roman"/>
          <w:sz w:val="28"/>
          <w:szCs w:val="24"/>
          <w:lang w:val="en-US" w:eastAsia="en-US"/>
        </w:rPr>
        <w:t xml:space="preserve"> — </w:t>
      </w:r>
      <w:r>
        <w:rPr>
          <w:rFonts w:cs="Times New Roman" w:ascii="Times New Roman" w:hAnsi="Times New Roman"/>
          <w:sz w:val="28"/>
          <w:szCs w:val="24"/>
        </w:rPr>
        <w:t>представляет собой общий процесс планомерного улучшения гуманитарной сферы предприятия. Применение инноваций такого рода расширяет возможности на рынке рабочей силы, мобилизует персонал предприятия на достижение поставленных целей, укрепляет доверие к социальным обязательствам предприятия перед сотрудниками и обществом в цел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uppressAutoHyphens w:val="true"/>
        <w:spacing w:lineRule="auto" w:line="360" w:before="0" w:after="0"/>
        <w:ind w:left="709" w:hanging="0"/>
        <w:contextualSpacing/>
        <w:jc w:val="both"/>
        <w:outlineLvl w:val="1"/>
        <w:rPr>
          <w:rFonts w:ascii="Times New Roman" w:hAnsi="Times New Roman" w:cs="Times New Roman"/>
          <w:sz w:val="28"/>
          <w:szCs w:val="24"/>
        </w:rPr>
      </w:pPr>
      <w:r>
        <w:rPr>
          <w:rFonts w:cs="Times New Roman" w:ascii="Times New Roman" w:hAnsi="Times New Roman"/>
          <w:sz w:val="28"/>
          <w:szCs w:val="24"/>
        </w:rPr>
        <w:t>1.1 Модели инновационного предпринимательства</w:t>
      </w:r>
    </w:p>
    <w:p>
      <w:pPr>
        <w:pStyle w:val="Style19"/>
        <w:numPr>
          <w:ilvl w:val="0"/>
          <w:numId w:val="0"/>
        </w:numPr>
        <w:suppressAutoHyphens w:val="true"/>
        <w:spacing w:lineRule="auto" w:line="360" w:before="0" w:after="0"/>
        <w:ind w:left="709" w:hanging="0"/>
        <w:contextualSpacing/>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способа организации инновационного процесса в фирме можно выделить три модели инновационного предпринимательства:</w:t>
      </w:r>
    </w:p>
    <w:p>
      <w:pPr>
        <w:pStyle w:val="Normal"/>
        <w:suppressAutoHyphens w:val="true"/>
        <w:spacing w:lineRule="auto" w:line="360" w:before="0" w:after="0"/>
        <w:ind w:firstLine="709"/>
        <w:jc w:val="both"/>
        <w:rPr/>
      </w:pPr>
      <w:r>
        <w:rPr>
          <w:rFonts w:cs="Times New Roman" w:ascii="Times New Roman" w:hAnsi="Times New Roman"/>
          <w:sz w:val="28"/>
          <w:szCs w:val="24"/>
          <w:lang w:val="en-US" w:eastAsia="en-US"/>
        </w:rPr>
        <w:t>1)</w:t>
      </w:r>
      <w:r>
        <w:rPr>
          <w:rFonts w:cs="Times New Roman" w:ascii="Times New Roman" w:hAnsi="Times New Roman"/>
          <w:sz w:val="28"/>
          <w:szCs w:val="24"/>
        </w:rPr>
        <w:t xml:space="preserve"> инновационное предпринимательство на основе внутренней организации, когда инновация создается и (или) осваивается внутри фирмы ее специализированными подразделениями на базе планирования и мониторинга их взаимодействия по инновационному проекту:</w:t>
      </w:r>
    </w:p>
    <w:p>
      <w:pPr>
        <w:pStyle w:val="Normal"/>
        <w:suppressAutoHyphens w:val="true"/>
        <w:spacing w:lineRule="auto" w:line="360" w:before="0" w:after="0"/>
        <w:ind w:firstLine="709"/>
        <w:jc w:val="both"/>
        <w:rPr/>
      </w:pPr>
      <w:r>
        <w:rPr>
          <w:rFonts w:cs="Times New Roman" w:ascii="Times New Roman" w:hAnsi="Times New Roman"/>
          <w:sz w:val="28"/>
          <w:szCs w:val="24"/>
          <w:lang w:val="en-US" w:eastAsia="en-US"/>
        </w:rPr>
        <w:t>2)</w:t>
      </w:r>
      <w:r>
        <w:rPr>
          <w:rFonts w:cs="Times New Roman" w:ascii="Times New Roman" w:hAnsi="Times New Roman"/>
          <w:sz w:val="28"/>
          <w:szCs w:val="24"/>
        </w:rPr>
        <w:t xml:space="preserve"> инновационное предпринимательство на основе внешней организации при помощи контрактов, когда заказ на создание и (или) освоение инновации размещается между сторонними организациями:</w:t>
      </w:r>
    </w:p>
    <w:p>
      <w:pPr>
        <w:pStyle w:val="Normal"/>
        <w:suppressAutoHyphens w:val="true"/>
        <w:spacing w:lineRule="auto" w:line="360" w:before="0" w:after="0"/>
        <w:ind w:firstLine="709"/>
        <w:jc w:val="both"/>
        <w:rPr/>
      </w:pPr>
      <w:r>
        <w:rPr>
          <w:rFonts w:cs="Times New Roman" w:ascii="Times New Roman" w:hAnsi="Times New Roman"/>
          <w:sz w:val="28"/>
          <w:szCs w:val="24"/>
          <w:lang w:val="en-US" w:eastAsia="en-US"/>
        </w:rPr>
        <w:t>3)</w:t>
      </w:r>
      <w:r>
        <w:rPr>
          <w:rFonts w:cs="Times New Roman" w:ascii="Times New Roman" w:hAnsi="Times New Roman"/>
          <w:sz w:val="28"/>
          <w:szCs w:val="24"/>
        </w:rPr>
        <w:t xml:space="preserve"> инновационное предпринимательство на основе внешней организации при помощи венчуров, когда фирма для реализации инновационного проекта учреждает дочерние венчурные фирмы, привлекающие дополнительные сторонние сред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часто используемой является вторая модель инновационного предпринимательств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фирма размещает заказ на разработку новшеств, а осваивает их собственными силами (не на основе размещения комплексных заказов типа "под ключ"). Относительная редкость использования нерпой модели объясняется недостаточным потенциалом "заводской нау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е всех видов инновационного предпринимательства лежит создание и освоение новых видов продукции (товаров, услуг), изготовление, создание вещей, ценностей, благ, понимаемое в самом широком смысле слова. Главной и определяющей частью такого предпринимательства является создание и производство научно-технической продукции, товаров, работ, информации, духовных (интеллектуальных) ценностей, подлежащих последующей реализации покупателям, потребителя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4"/>
        </w:rPr>
        <w:t>1.2 Организационные формы, по которым осуществляется инновационное предпринимательство</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Т.к. наша страна обладает мощным научно-техническим потенциалом для создания малого предпринимательства в инновационной сфере, то возникает необходимость в установлении характеристических признаков малых инновационных предприятий (МИП) как особой формы организации инновационной деятельности. Инновационное предпринимательство осуществляется в двух принципиально различных организационных формах:</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форме индивидуального предпринимательства (ИДП) без создани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я как самостоятельного юридического лиц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утем создания самостоятельного предприятия как отдельного юридического лица с правом осуществления всей хозяйственной деятельности от его имен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В первом случае предприниматель, являясь основой инновационной деятельности как физическое лицо, несет полную персональную имущественную ответственность за результаты осуществляемого бизнеса. Во втором случае имущественная ответственность за ведение инновационной предпринимательской деятельности переносится на создаваемое новое юридическое лицо. Участники МИП солидарно несут ответственность за результаты деятельности в зависимости от его организационно-правовой формы и степени своего личного участия. Каждая из этих двух форм малого инновационного предпринимательства имеет свои достоинства и недостатки. </w:t>
      </w:r>
      <w:r>
        <w:rPr>
          <w:rFonts w:cs="Times New Roman" w:ascii="Times New Roman" w:hAnsi="Times New Roman"/>
          <w:iCs/>
          <w:sz w:val="28"/>
          <w:szCs w:val="24"/>
        </w:rPr>
        <w:t xml:space="preserve">Инновационное ИДП </w:t>
      </w:r>
      <w:r>
        <w:rPr>
          <w:rFonts w:cs="Times New Roman" w:ascii="Times New Roman" w:hAnsi="Times New Roman"/>
          <w:sz w:val="28"/>
          <w:szCs w:val="24"/>
        </w:rPr>
        <w:t>используется, как правило, в качестве исходной, переходной формы начала предпринимательской деятельности. В практике оно чаще всего связано с созданием и использованием гражданами (физическими лицами) инновационных объектов в виде приобретений, полезных моделей или промышленных образц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Нередко в качестве индивидуального предпринимателя выступает автор, т.е. физическое лицо, творческим трудом которого создан новый объект промышленной собственности, или даже патентообладатель, т.е. физическое лицо, которому в соответствии с законодательством выданы патент на изобретение, промышленный образец или свидетельство на новую полезную модель. В качестве индивидуального предпринимателя в инновационной сфере может выступать и лицензиат, т.е. физическое лицо, получившее право на использование объекта промышленной собственности в соответствии с заключенным с патентообладателем лицензионным договором. Индивидуальный предприниматель имеет право привлекать </w:t>
      </w:r>
      <w:r>
        <w:rPr>
          <w:rFonts w:cs="Times New Roman" w:ascii="Times New Roman" w:hAnsi="Times New Roman"/>
          <w:iCs/>
          <w:sz w:val="28"/>
          <w:szCs w:val="24"/>
        </w:rPr>
        <w:t xml:space="preserve">для </w:t>
      </w:r>
      <w:r>
        <w:rPr>
          <w:rFonts w:cs="Times New Roman" w:ascii="Times New Roman" w:hAnsi="Times New Roman"/>
          <w:sz w:val="28"/>
          <w:szCs w:val="24"/>
        </w:rPr>
        <w:t>своей инновационной деятельности других физических лиц и организации. Однако практические возможности расширения инновационной деятельности индивидуального предпринимателя всегда ограничены. В табл. 1 перечислены основные преимущества и недостатки инновационного ИДП по сравнению с МИП.</w:t>
      </w:r>
    </w:p>
    <w:p>
      <w:pPr>
        <w:pStyle w:val="Style18"/>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Style18"/>
        <w:suppressAutoHyphens w:val="true"/>
        <w:spacing w:lineRule="auto" w:line="360" w:before="0" w:after="0"/>
        <w:ind w:firstLine="709"/>
        <w:jc w:val="both"/>
        <w:rPr/>
      </w:pPr>
      <w:r>
        <w:rPr>
          <w:rFonts w:cs="Times New Roman" w:ascii="Times New Roman" w:hAnsi="Times New Roman"/>
          <w:b w:val="false"/>
          <w:color w:val="000000"/>
          <w:sz w:val="28"/>
        </w:rPr>
        <w:t xml:space="preserve">Таблица </w:t>
      </w:r>
      <w:r>
        <w:rPr>
          <w:rFonts w:cs="Times New Roman" w:ascii="Times New Roman" w:hAnsi="Times New Roman"/>
          <w:b w:val="false"/>
          <w:color w:val="000000"/>
          <w:sz w:val="28"/>
          <w:lang w:val="en-US" w:eastAsia="en-US"/>
        </w:rPr>
        <w:t>1</w:t>
      </w:r>
      <w:r>
        <w:rPr>
          <w:rFonts w:cs="Times New Roman" w:ascii="Times New Roman" w:hAnsi="Times New Roman"/>
          <w:b w:val="false"/>
          <w:color w:val="000000"/>
          <w:sz w:val="28"/>
        </w:rPr>
        <w:t>. Основные преимущества и недостатки индивидуального инновационного предпринима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229225" cy="21437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13" r="-5" b="-13"/>
                    <a:stretch>
                      <a:fillRect/>
                    </a:stretch>
                  </pic:blipFill>
                  <pic:spPr bwMode="auto">
                    <a:xfrm>
                      <a:off x="0" y="0"/>
                      <a:ext cx="5229225" cy="2143760"/>
                    </a:xfrm>
                    <a:prstGeom prst="rect">
                      <a:avLst/>
                    </a:prstGeom>
                  </pic:spPr>
                </pic:pic>
              </a:graphicData>
            </a:graphic>
          </wp:inline>
        </w:drawing>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существенные различия в механизмах хозяйствования ИДП и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рядок и условия государственной регистрации и ликвидац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став и условия налоговых и других социальных платеже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личие и условия пользования специальными льготами для малого бизнес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став отчетности и налоговой ответств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боре формы малой инновационной предпринимательской деятельности следует принимать во внимание наличие различий в формальных процедурах их организации при открытии бизнеса. Начало инновационного предпринимательства обязательно связывается с государственной регистрацией открываемой деятельности. В табл.2 представлены основные различия в процедурах и условиях обязательной государственной регистрации инновационной деятельности. Основные требования к порядку государственной регистрации ИДП и юридических лиц определены Гражданским кодексом РФ.</w:t>
      </w:r>
    </w:p>
    <w:p>
      <w:pPr>
        <w:pStyle w:val="Style18"/>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Style18"/>
        <w:suppressAutoHyphens w:val="true"/>
        <w:spacing w:lineRule="auto" w:line="360" w:before="0" w:after="0"/>
        <w:ind w:firstLine="709"/>
        <w:jc w:val="both"/>
        <w:rPr/>
      </w:pPr>
      <w:r>
        <w:rPr>
          <w:rFonts w:cs="Times New Roman" w:ascii="Times New Roman" w:hAnsi="Times New Roman"/>
          <w:b w:val="false"/>
          <w:color w:val="000000"/>
          <w:sz w:val="28"/>
        </w:rPr>
        <w:t xml:space="preserve">Таблица </w:t>
      </w:r>
      <w:r>
        <w:rPr>
          <w:rFonts w:cs="Times New Roman" w:ascii="Times New Roman" w:hAnsi="Times New Roman"/>
          <w:b w:val="false"/>
          <w:color w:val="000000"/>
          <w:sz w:val="28"/>
          <w:lang w:val="en-US" w:eastAsia="en-US"/>
        </w:rPr>
        <w:t>2</w:t>
      </w:r>
      <w:r>
        <w:rPr>
          <w:rFonts w:cs="Times New Roman" w:ascii="Times New Roman" w:hAnsi="Times New Roman"/>
          <w:b w:val="false"/>
          <w:color w:val="000000"/>
          <w:sz w:val="28"/>
        </w:rPr>
        <w:t>. Различия в условиях государственной регистрации ИДП и МИП</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492625" cy="27609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7" r="-5" b="-7"/>
                    <a:stretch>
                      <a:fillRect/>
                    </a:stretch>
                  </pic:blipFill>
                  <pic:spPr bwMode="auto">
                    <a:xfrm>
                      <a:off x="0" y="0"/>
                      <a:ext cx="4492625" cy="2760980"/>
                    </a:xfrm>
                    <a:prstGeom prst="rect">
                      <a:avLst/>
                    </a:prstGeom>
                  </pic:spPr>
                </pic:pic>
              </a:graphicData>
            </a:graphic>
          </wp:inline>
        </w:drawing>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существенной для развития экономики и эффективной формой инновационного предпринимательства следует считать создание МИП как самостоятельного юридического лица. Прошедшее государственную регистрацию МИП может иметь разнообразные организационно-правовые формы из числа предусмотренных Гражданским кодексом РФ. Их выбор зависит от характера, масштабов, научно технических направлений и других особенностей осуш;ествляемой инновационной деятельности. Независимо от выбранной организационно-правовой формы предприятие может обладать статусом малого и инновационного при наличии ряда характеристических признаков. Принадлежность предприятия к категории инновационных организаций необходимо связывать с характером осуществляемых услуг и работ, составом реализуемой продукции, а также характером используемых материальных и трудовых ресурсов.</w:t>
      </w:r>
    </w:p>
    <w:p>
      <w:pPr>
        <w:pStyle w:val="Style19"/>
        <w:numPr>
          <w:ilvl w:val="0"/>
          <w:numId w:val="0"/>
        </w:numPr>
        <w:suppressAutoHyphens w:val="true"/>
        <w:autoSpaceDE w:val="false"/>
        <w:spacing w:lineRule="auto" w:line="360" w:before="0" w:after="0"/>
        <w:ind w:left="709" w:hanging="0"/>
        <w:contextualSpacing/>
        <w:jc w:val="both"/>
        <w:outlineLvl w:val="0"/>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uppressAutoHyphens w:val="true"/>
        <w:autoSpaceDE w:val="false"/>
        <w:spacing w:lineRule="auto" w:line="360" w:before="0" w:after="0"/>
        <w:ind w:left="709" w:hanging="0"/>
        <w:contextualSpacing/>
        <w:jc w:val="both"/>
        <w:outlineLvl w:val="0"/>
        <w:rPr/>
      </w:pPr>
      <w:r>
        <w:rPr>
          <w:rFonts w:cs="Times New Roman" w:ascii="Times New Roman" w:hAnsi="Times New Roman"/>
          <w:sz w:val="28"/>
          <w:szCs w:val="24"/>
        </w:rPr>
        <w:t>2. Малые инновационные предприятия (МИП)</w:t>
      </w:r>
    </w:p>
    <w:p>
      <w:pPr>
        <w:pStyle w:val="Style19"/>
        <w:numPr>
          <w:ilvl w:val="0"/>
          <w:numId w:val="0"/>
        </w:numPr>
        <w:suppressAutoHyphens w:val="true"/>
        <w:autoSpaceDE w:val="false"/>
        <w:spacing w:lineRule="auto" w:line="360" w:before="0" w:after="0"/>
        <w:ind w:left="709" w:hanging="0"/>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лые инновационные фирмы (эксплеренты) – технологические лидеры в зарождающихся отраслях экономики, открывающие новые сегменты рынка, развивающие новые производства, повышающие наукоемкость и конкурентоспособность производства и тем самым способствующие формированию новых технологических укладо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сильным сторонам малых инновационных предприятий относятся следующи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еративное принятие управленческий решений, позволяющее сократить длительность инновационного цикл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изкий уровень накладных расходов, благодаря прямым и персональным контактам с ним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сутствие бюрократических процедур в организации в виду минимальной управленческой иерархии предприят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редителям малых инновационных предприятий свойственна высокая мотивация предпринимательской деятельности несмотря на персональную ответственность за ее успех в условиях коммерческого риска. К мотивам инновационного предпринимательства можно отнест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ость реализации собственных творческих проект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сокая степень самостоятельности и свободы в принятии решени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тверждение высокого имиджа и творческое признание успеха в инновационной сфере и др.</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ое МИП в своей жизни проходит различные стадии развития хозяйственной и инновационной деятельности. Период времени между граничными точками возникновения и прекращения деятельности МИП принято называть его жизненным циклом. Несмотря на большое разнообразие форм и видов ИП, определенные фазы в их жизненном цикле являются достаточно общими и включают фазы возникновения, развития, роста, зрелости и затухания. Для МИП характерна циклическая повторяемость этих фаз, связанная каждый раз с освоением инноваций. Для каждой фазы хозяйственной жизни МИП характерны определенные организационно-экономические условия, выражающиеся в типичных формах финансирования, характере выбираемой отрасли, ценовой политике, поведении на рынках, организационной структуры, масштабах деятельности, глубине специализации и пр. Поэтому для каждого МИП очень важно идентифицировать фазу своего развития, определить наиболее адекватные формы хозяйствования в каждом периоде своего жизненного цикл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 основных фаз жизненного цикла МИП и характер основных мероприятий по обеспечению успеха инновационной деятельности представлен на рис. 1.</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5266690" cy="27622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 t="-7" r="-3" b="-7"/>
                    <a:stretch>
                      <a:fillRect/>
                    </a:stretch>
                  </pic:blipFill>
                  <pic:spPr bwMode="auto">
                    <a:xfrm>
                      <a:off x="0" y="0"/>
                      <a:ext cx="5266690" cy="276225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rPr>
        <w:t xml:space="preserve">Рисунок </w:t>
      </w:r>
      <w:r>
        <w:rPr>
          <w:rFonts w:cs="Times New Roman" w:ascii="Times New Roman" w:hAnsi="Times New Roman"/>
          <w:b w:val="false"/>
          <w:color w:val="000000"/>
          <w:sz w:val="28"/>
          <w:lang w:val="en-US" w:eastAsia="en-US"/>
        </w:rPr>
        <w:t>1</w:t>
      </w:r>
      <w:r>
        <w:rPr>
          <w:rFonts w:cs="Times New Roman" w:ascii="Times New Roman" w:hAnsi="Times New Roman"/>
          <w:b w:val="false"/>
          <w:color w:val="000000"/>
          <w:sz w:val="28"/>
        </w:rPr>
        <w:t>. Основные меры по обеспечению успеха деятельности МИП</w:t>
      </w:r>
      <w:r>
        <w:rPr>
          <w:rFonts w:cs="Times New Roman" w:ascii="Times New Roman" w:hAnsi="Times New Roman"/>
          <w:b w:val="false"/>
          <w:color w:val="000000"/>
          <w:sz w:val="28"/>
          <w:lang w:val="en-US" w:eastAsia="en-US"/>
        </w:rPr>
        <w:t xml:space="preserve"> на разных стадиях его жизненного цикла.</w:t>
      </w:r>
    </w:p>
    <w:p>
      <w:pPr>
        <w:pStyle w:val="Style19"/>
        <w:numPr>
          <w:ilvl w:val="0"/>
          <w:numId w:val="0"/>
        </w:numPr>
        <w:suppressAutoHyphens w:val="true"/>
        <w:spacing w:lineRule="auto" w:line="360" w:before="0" w:after="0"/>
        <w:ind w:left="709" w:hanging="0"/>
        <w:contextualSpacing/>
        <w:jc w:val="both"/>
        <w:outlineLvl w:val="1"/>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numPr>
          <w:ilvl w:val="0"/>
          <w:numId w:val="0"/>
        </w:numPr>
        <w:suppressAutoHyphens w:val="true"/>
        <w:spacing w:lineRule="auto" w:line="360" w:before="0" w:after="0"/>
        <w:ind w:left="709" w:hanging="0"/>
        <w:contextualSpacing/>
        <w:jc w:val="both"/>
        <w:outlineLvl w:val="1"/>
        <w:rPr>
          <w:rFonts w:ascii="Times New Roman" w:hAnsi="Times New Roman" w:cs="Times New Roman"/>
          <w:sz w:val="28"/>
          <w:szCs w:val="24"/>
        </w:rPr>
      </w:pPr>
      <w:r>
        <w:rPr>
          <w:rFonts w:cs="Times New Roman" w:ascii="Times New Roman" w:hAnsi="Times New Roman"/>
          <w:sz w:val="28"/>
          <w:szCs w:val="24"/>
        </w:rPr>
        <w:t>2.1 Общий порядок создания нового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здание нового МИП составляет содержание первой фазы его жизненного цикла. От качества и глубины проработки принимаемых на этой стадии решений зависит его успех. Из международной практики известно, что половина создаваемых МИП прекращает свою деятельность в первые четыре года из-за неправильных решений, принятых при его создании. Наиболее распространенными причинами закрытия молодых МИП являются: отсутствие предпринимательского опыта и экономических знаний у инноватора; неправильная коммерческая оценка инновационной цели; ошибки в оценке рынка или поведении на нем; неправильная оценка конкурентоспособности идеи, научно-технического уровня инновационного продукта; ошибки в планировании требующихся инвестиций, в финансовом учете; переоценка собственных возможностей; ошибки в подборе персонала; нехватка собственных средств, невозможность получения (погашения) кредита; высокие затраты на управление и содержание персонала; неправильная организация, устаревшее оборудовани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характера возникновения и уровня проработки инновационной идеи в международной практике выделяют три типа создания МИП: системный, итеративный и спонтанный.</w:t>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 xml:space="preserve">Наиболее перспективным и конкурентоспособным считается </w:t>
      </w:r>
      <w:r>
        <w:rPr>
          <w:rFonts w:cs="Times New Roman" w:ascii="Times New Roman" w:hAnsi="Times New Roman"/>
          <w:iCs/>
          <w:sz w:val="28"/>
          <w:szCs w:val="24"/>
        </w:rPr>
        <w:t xml:space="preserve">системный тип </w:t>
      </w:r>
      <w:r>
        <w:rPr>
          <w:rFonts w:cs="Times New Roman" w:ascii="Times New Roman" w:hAnsi="Times New Roman"/>
          <w:sz w:val="28"/>
          <w:szCs w:val="24"/>
        </w:rPr>
        <w:t>создания МИП, который отличается идеальной проработанностью проекта объективной оценкой рисков и шансов, детальной проектной проработкой</w:t>
      </w:r>
      <w:r>
        <w:rPr>
          <w:rFonts w:cs="Times New Roman" w:ascii="Times New Roman" w:hAnsi="Times New Roman"/>
          <w:iCs/>
          <w:sz w:val="28"/>
          <w:szCs w:val="24"/>
        </w:rPr>
        <w:t xml:space="preserve"> </w:t>
      </w:r>
      <w:r>
        <w:rPr>
          <w:rFonts w:cs="Times New Roman" w:ascii="Times New Roman" w:hAnsi="Times New Roman"/>
          <w:sz w:val="28"/>
          <w:szCs w:val="24"/>
        </w:rPr>
        <w:t>организации деятельности, финансовых источников и денежных средств. Этот тип базируется на техническом или производственном ноу-хау, патенте или приобретенной лицензии и характеризуется высоким профессионализмом.</w:t>
      </w:r>
      <w:r>
        <w:rPr>
          <w:rFonts w:cs="Times New Roman" w:ascii="Times New Roman" w:hAnsi="Times New Roman"/>
          <w:iCs/>
          <w:sz w:val="28"/>
          <w:szCs w:val="24"/>
        </w:rPr>
        <w:t xml:space="preserve"> </w:t>
      </w:r>
      <w:r>
        <w:rPr>
          <w:rFonts w:cs="Times New Roman" w:ascii="Times New Roman" w:hAnsi="Times New Roman"/>
          <w:sz w:val="28"/>
          <w:szCs w:val="24"/>
        </w:rPr>
        <w:t>Он ориентирован на долговременные цели.</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4"/>
        </w:rPr>
        <w:t xml:space="preserve">Итеративный тип </w:t>
      </w:r>
      <w:r>
        <w:rPr>
          <w:rFonts w:cs="Times New Roman" w:ascii="Times New Roman" w:hAnsi="Times New Roman"/>
          <w:sz w:val="28"/>
          <w:szCs w:val="24"/>
        </w:rPr>
        <w:t>возникновения МИП характеризуется поступательным развитием предпринимательской концепции. Он, как правило, связан с недостаточно определенной инновационной идеей, имеющей различные аспекты коммерческого использования. Предпринимательская концепция постоянно уточняется, изменяется по мере возникновения новых условий, уяснения рыночной ситуации и приобретения хозяйственного опыта предпринимателя. Этот тип связан с повышением затрат и более рискованными решениями.</w:t>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 xml:space="preserve">Наиболее опасным, рискованным и дорогостоящим признается </w:t>
      </w:r>
      <w:r>
        <w:rPr>
          <w:rFonts w:cs="Times New Roman" w:ascii="Times New Roman" w:hAnsi="Times New Roman"/>
          <w:iCs/>
          <w:sz w:val="28"/>
          <w:szCs w:val="24"/>
        </w:rPr>
        <w:t xml:space="preserve">спонтанный тип </w:t>
      </w:r>
      <w:r>
        <w:rPr>
          <w:rFonts w:cs="Times New Roman" w:ascii="Times New Roman" w:hAnsi="Times New Roman"/>
          <w:sz w:val="28"/>
          <w:szCs w:val="24"/>
        </w:rPr>
        <w:t>МИП, созданного по принципу: "главное начать, а успех придет с опытом". Повышенные затраты в этом случае связаны не только с ошибочными</w:t>
      </w:r>
      <w:r>
        <w:rPr>
          <w:rFonts w:cs="Times New Roman" w:ascii="Times New Roman" w:hAnsi="Times New Roman"/>
          <w:iCs/>
          <w:sz w:val="28"/>
          <w:szCs w:val="24"/>
        </w:rPr>
        <w:t xml:space="preserve"> </w:t>
      </w:r>
      <w:r>
        <w:rPr>
          <w:rFonts w:cs="Times New Roman" w:ascii="Times New Roman" w:hAnsi="Times New Roman"/>
          <w:sz w:val="28"/>
          <w:szCs w:val="24"/>
        </w:rPr>
        <w:t>решениями, но и с необходимостью исправления их последствий. Для</w:t>
      </w:r>
      <w:r>
        <w:rPr>
          <w:rFonts w:cs="Times New Roman" w:ascii="Times New Roman" w:hAnsi="Times New Roman"/>
          <w:iCs/>
          <w:sz w:val="28"/>
          <w:szCs w:val="24"/>
        </w:rPr>
        <w:t xml:space="preserve"> </w:t>
      </w:r>
      <w:r>
        <w:rPr>
          <w:rFonts w:cs="Times New Roman" w:ascii="Times New Roman" w:hAnsi="Times New Roman"/>
          <w:sz w:val="28"/>
          <w:szCs w:val="24"/>
        </w:rPr>
        <w:t>успешного функционирования МИП требуется системная проработка множества</w:t>
      </w:r>
      <w:r>
        <w:rPr>
          <w:rFonts w:cs="Times New Roman" w:ascii="Times New Roman" w:hAnsi="Times New Roman"/>
          <w:iCs/>
          <w:sz w:val="28"/>
          <w:szCs w:val="24"/>
        </w:rPr>
        <w:t xml:space="preserve"> </w:t>
      </w:r>
      <w:r>
        <w:rPr>
          <w:rFonts w:cs="Times New Roman" w:ascii="Times New Roman" w:hAnsi="Times New Roman"/>
          <w:sz w:val="28"/>
          <w:szCs w:val="24"/>
        </w:rPr>
        <w:t>взаимосвязанных вопросов.</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Общий порядок создания нового МИП включает обычно три основные стадии: подготовительную, учредительную и организационную (рис. 2).</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4524375" cy="247586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5" t="-9" r="-5" b="-9"/>
                    <a:stretch>
                      <a:fillRect/>
                    </a:stretch>
                  </pic:blipFill>
                  <pic:spPr bwMode="auto">
                    <a:xfrm>
                      <a:off x="0" y="0"/>
                      <a:ext cx="4524375" cy="2475865"/>
                    </a:xfrm>
                    <a:prstGeom prst="rect">
                      <a:avLst/>
                    </a:prstGeom>
                  </pic:spPr>
                </pic:pic>
              </a:graphicData>
            </a:graphic>
          </wp:inline>
        </w:drawing>
      </w:r>
    </w:p>
    <w:p>
      <w:pPr>
        <w:pStyle w:val="Style18"/>
        <w:suppressAutoHyphens w:val="true"/>
        <w:spacing w:lineRule="auto" w:line="360" w:before="0" w:after="0"/>
        <w:ind w:firstLine="709"/>
        <w:jc w:val="both"/>
        <w:rPr/>
      </w:pPr>
      <w:r>
        <w:rPr>
          <w:rFonts w:cs="Times New Roman" w:ascii="Times New Roman" w:hAnsi="Times New Roman"/>
          <w:b w:val="false"/>
          <w:color w:val="000000"/>
          <w:sz w:val="28"/>
        </w:rPr>
        <w:t xml:space="preserve">Рисунок </w:t>
      </w:r>
      <w:r>
        <w:rPr>
          <w:rFonts w:cs="Times New Roman" w:ascii="Times New Roman" w:hAnsi="Times New Roman"/>
          <w:b w:val="false"/>
          <w:color w:val="000000"/>
          <w:sz w:val="28"/>
          <w:lang w:val="en-US" w:eastAsia="en-US"/>
        </w:rPr>
        <w:t>2</w:t>
      </w:r>
      <w:r>
        <w:rPr>
          <w:rFonts w:cs="Times New Roman" w:ascii="Times New Roman" w:hAnsi="Times New Roman"/>
          <w:b w:val="false"/>
          <w:color w:val="000000"/>
          <w:sz w:val="28"/>
        </w:rPr>
        <w:t>. Состав стадий создания МИП</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рыночной ситуации является главным фактором, определяющим и структуру производственной программы МИП и масштабы его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организационно-правовой формы МИП имеет важное значение для построения системы управления, порядка принятия стратегических решений, способов распределения прибыли, характера материальной ответственности учредителей, мотивационных рычагов и многих других факторов деятельности предприятия. Состав организационно-правовых форм предприятий, регламентируемый Гражданским кодексом РФ, приведенна рис. 3.</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5244465" cy="69596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5" t="-4" r="-5" b="-4"/>
                    <a:stretch>
                      <a:fillRect/>
                    </a:stretch>
                  </pic:blipFill>
                  <pic:spPr bwMode="auto">
                    <a:xfrm>
                      <a:off x="0" y="0"/>
                      <a:ext cx="5244465" cy="695960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Рисунок </w:t>
      </w:r>
      <w:r>
        <w:rPr>
          <w:rFonts w:cs="Times New Roman" w:ascii="Times New Roman" w:hAnsi="Times New Roman"/>
          <w:b w:val="false"/>
          <w:color w:val="000000"/>
          <w:sz w:val="28"/>
          <w:lang w:val="en-US" w:eastAsia="en-US"/>
        </w:rPr>
        <w:t>3</w:t>
      </w:r>
      <w:r>
        <w:rPr>
          <w:rFonts w:cs="Times New Roman" w:ascii="Times New Roman" w:hAnsi="Times New Roman"/>
          <w:b w:val="false"/>
          <w:color w:val="000000"/>
          <w:sz w:val="28"/>
        </w:rPr>
        <w:t>. Организационно-правовые формы малых инновационных организаций</w:t>
      </w:r>
      <w:r>
        <w:br w:type="page"/>
      </w:r>
    </w:p>
    <w:p>
      <w:pPr>
        <w:pStyle w:val="Normal"/>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х сравнении и выборе следует иметь в виду прежде всего следующие критер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граничения в управлении (процесс принятия решений должен быть ясным и быстрым, контроль — по конечным результатам);</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спределение прибыли (по возможности под собственную ответственность инноватора) в соответствии с целями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логовое давление (максимально простое и благоприятное для предпринимательских целе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аркетинговая ответственность (по возможности лишь имуществом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нвестиционные возможности (возможно более широки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у каждого из перечисленных критериев при выборе организационно- правовой формы МИП учредитель-инноватор делает из планируемых масштабов деятельности, потребности в инвестициях и сложности осуществляемых производственных процесс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Местоположение МИП не должно связываться только с местом проживания предпринимателя-инноватора. Оно определяется двумя группами факторов: факторами, определяющими выбор юридического адреса МИП;</w:t>
      </w:r>
      <w:r>
        <w:rPr>
          <w:rFonts w:cs="Times New Roman" w:ascii="Times New Roman" w:hAnsi="Times New Roman"/>
          <w:sz w:val="28"/>
        </w:rPr>
        <w:t xml:space="preserve"> </w:t>
      </w:r>
      <w:r>
        <w:rPr>
          <w:rFonts w:cs="Times New Roman" w:ascii="Times New Roman" w:hAnsi="Times New Roman"/>
          <w:sz w:val="28"/>
          <w:szCs w:val="24"/>
        </w:rPr>
        <w:t>факторами, определяющими географическое расположение МИП и его структурных единиц.</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ервая группа факторов, определяющая место государственной регистрации предприятия, ориентирует на поиск регионов с наиболее благоприятными условиями предпринимательской деятельности (уровень налогов, наличие государственной или региональной поддержки, таможенные и прочие льготы и т.п.).</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ри определении географического места расположения МИП должны учитываться следующие его характеристик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характер инновационного продукта, условия его транспортировк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характер технологического процесса и его пространственные услови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став рынков реализации продукции и их географическое располож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став поставщиков сырья, материалов, полуфабрикатов, комплектующих и их географическое располож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логистические характеристики МИП (внешние материальные потоки, их интенсивность, ритмичность, сезон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равнительные оценки энергетических, экономических, демографических, социальных, климатических и прочих условий в возможных местах расположения МИП.</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ыбор наиболее благоприятного места расположения МИП с учетом перечисленных факторов осуществляется, как правило, исходя из критерия минимизации издержек и сроков удовлетворения заказа потребител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готовительная стадия создания МИП должна завершаться разработкой предпринимательской концепции нового МИП. Предпринимательская концепция является абсолютно обязательным элементом процесса создания МИП, необходимым как для внутренних, так и для внешних целей. Как внутренний документ она используется в форме сводного обоснования инновационного проекта на стадии создания МИП и как инструмент контроля при оценке развития предприятия. Как внешний документ предпринимательская концепция используется для целей получения внешнего кредита инвестиций, создания различных хозяйственных объединений и союзов, для получения государственного или регионального заказа, международного контракта. Наиболее распространенной и принятой в международной практике формой подготовки предпринимательской концепции МИП является составление бизнес-план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uppressAutoHyphens w:val="true"/>
        <w:spacing w:lineRule="auto" w:line="360" w:before="0" w:after="0"/>
        <w:ind w:left="709" w:hanging="0"/>
        <w:contextualSpacing/>
        <w:jc w:val="both"/>
        <w:outlineLvl w:val="1"/>
        <w:rPr/>
      </w:pPr>
      <w:r>
        <w:rPr>
          <w:rFonts w:cs="Times New Roman" w:ascii="Times New Roman" w:hAnsi="Times New Roman"/>
          <w:sz w:val="28"/>
          <w:szCs w:val="24"/>
        </w:rPr>
        <w:t>2.2 Признаки МИП</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Для осуществляемых научно-производственных процессов МИП характерны следующие признак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зработка и продвижение на рынки новых продуктов и передовых технологи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сокая доля НИОКР для создания новых конкурентоспособных продуктов и услуг;</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асштабное влияние инноваций, новых изделий и передовых технологий на прибыль и оборот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сокая доля инвестиций в НИОКР и связанное с ними обновление производства в общей инвестиционной политике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начительная часть научных и инженерно-технических работников в общей численности персонала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начительная доля научного, лабораторного и испытательного оборудования в основных фондах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сокий уровень риска, связанного с осуществлением инновационных проект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исленные признаки не имеют строгих нормативных характеристик, а инновационный характер деятельности МИП не связывается с конкретными льготами и формами финансирования. Принципиальное значение для деятельности МИП имеет принадлежность его к категории малых для получения определенных налоговых и других льгот соответствующими нормативными и законодательными акт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Разнообразие видов МИП характеризуют две группы признаков, имеющих существенное значение для построения системы менеджмента: признаки, отражающие целевые функции ИП, и признаки, влияющие на организационные формы предприятия (рис.4).</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собственников (индивидуальное или коллективное МИП) часто зависит от исходной потребности в инвестициях или сложности научно-производственных процессов. Оно существенно влияет на выбор организационно-правовой формы МИП, построения механизма хозяйствования. Продуктово-тематический профиль делит МИП на специализированные и диверсифицированные (многопрофильные) предприятия. Молодые МИП чаще всего представляют собой узкоспециализированные структуры, появление которых связывается первоначально с одной определенной инновационной идеей или продуктом. Пространственная организация МИП определяется характером осуществляемых процессов, составом контрагентов, кооперацией, разделением трудовых процессов, структурой поставщиков. Расположение МИП и его структурных звеньев влияет на построение коммуникационных систем и структуры управления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905885" cy="432371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9" t="-8" r="-9" b="-8"/>
                    <a:stretch>
                      <a:fillRect/>
                    </a:stretch>
                  </pic:blipFill>
                  <pic:spPr bwMode="auto">
                    <a:xfrm>
                      <a:off x="0" y="0"/>
                      <a:ext cx="3905885" cy="4323715"/>
                    </a:xfrm>
                    <a:prstGeom prst="rect">
                      <a:avLst/>
                    </a:prstGeom>
                  </pic:spPr>
                </pic:pic>
              </a:graphicData>
            </a:graphic>
          </wp:inline>
        </w:drawing>
      </w:r>
    </w:p>
    <w:p>
      <w:pPr>
        <w:pStyle w:val="Style18"/>
        <w:suppressAutoHyphens w:val="true"/>
        <w:spacing w:lineRule="auto" w:line="360" w:before="0" w:after="0"/>
        <w:ind w:firstLine="709"/>
        <w:jc w:val="both"/>
        <w:rPr/>
      </w:pPr>
      <w:r>
        <w:rPr>
          <w:rFonts w:cs="Times New Roman" w:ascii="Times New Roman" w:hAnsi="Times New Roman"/>
          <w:b w:val="false"/>
          <w:color w:val="000000"/>
          <w:sz w:val="28"/>
        </w:rPr>
        <w:t xml:space="preserve">Рисунок </w:t>
      </w:r>
      <w:r>
        <w:rPr>
          <w:rFonts w:cs="Times New Roman" w:ascii="Times New Roman" w:hAnsi="Times New Roman"/>
          <w:b w:val="false"/>
          <w:color w:val="000000"/>
          <w:sz w:val="28"/>
          <w:lang w:val="en-US" w:eastAsia="en-US"/>
        </w:rPr>
        <w:t>4</w:t>
      </w:r>
      <w:r>
        <w:rPr>
          <w:rFonts w:cs="Times New Roman" w:ascii="Times New Roman" w:hAnsi="Times New Roman"/>
          <w:b w:val="false"/>
          <w:color w:val="000000"/>
          <w:sz w:val="28"/>
        </w:rPr>
        <w:t>. Классификация видов МИП.</w:t>
      </w:r>
      <w:r>
        <w:br w:type="page"/>
      </w:r>
    </w:p>
    <w:p>
      <w:pPr>
        <w:pStyle w:val="Normal"/>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9"/>
        <w:numPr>
          <w:ilvl w:val="0"/>
          <w:numId w:val="0"/>
        </w:numPr>
        <w:suppressAutoHyphens w:val="true"/>
        <w:autoSpaceDE w:val="false"/>
        <w:spacing w:lineRule="auto" w:line="360" w:before="0" w:after="0"/>
        <w:ind w:left="709" w:hanging="0"/>
        <w:contextualSpacing/>
        <w:jc w:val="both"/>
        <w:outlineLvl w:val="1"/>
        <w:rPr>
          <w:rFonts w:ascii="Times New Roman" w:hAnsi="Times New Roman" w:cs="Times New Roman"/>
          <w:sz w:val="28"/>
          <w:szCs w:val="24"/>
        </w:rPr>
      </w:pPr>
      <w:r>
        <w:rPr>
          <w:rFonts w:cs="Times New Roman" w:ascii="Times New Roman" w:hAnsi="Times New Roman"/>
          <w:sz w:val="28"/>
          <w:szCs w:val="24"/>
        </w:rPr>
        <w:t>2.3 Слабые и сильные стороны МИП</w:t>
      </w:r>
    </w:p>
    <w:p>
      <w:pPr>
        <w:pStyle w:val="Style19"/>
        <w:numPr>
          <w:ilvl w:val="0"/>
          <w:numId w:val="0"/>
        </w:numPr>
        <w:suppressAutoHyphens w:val="true"/>
        <w:autoSpaceDE w:val="false"/>
        <w:spacing w:lineRule="auto" w:line="360" w:before="0" w:after="0"/>
        <w:ind w:left="709" w:hanging="0"/>
        <w:contextualSpacing/>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П представляют собой специфическую организационную форму инновационной деятельности, имеющую большое значение как для развития экономики страны в целом, так и для удовлетворения индивидуальных потребностей разработчиков новой техники, создателей инноваций, авторов изобретений и открыт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Именно с этих двух позиций — общественных и индивидуальных — необходимо оценивать слабые и сильные стороны МИП. С народнохозяйственной точки зрения МИП является эффективным инструментом постоянного обновления всех элементов производственных процессов, обеспечения высокой конкурентоспособности продукции, работ и услуг. Они способны очень динамично и гибко реагировать как на изменения потребительского спроса, так и на новые предложения и перспективы, открывающиеся на базе результатов НИОКР. МИП осуществляют инновации, как правило, не требующие значительных инвестиций и привлечения существенных материальных, трудовых и энергетических ресурсов. В то же время МИП способны в наибольшей степени снижать социальную неопределенность в кризисных ситуациях, в условиях реструктуризации отраслевых производств, предоставляя рабочие места для квалифицированных специалистов и рабочи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 Германии, например, функционирует около 3 млн малых и средних предприятий и объединений лиц свободных профессий. Они составляют 99,6% всех фирм, облагаемых налогом с оборота, обеспечивают почти половину валового национального продукта и примерно 50% валовых инвестиций страны, 2/3 общего числа рабочих мест и большую часть их прироста. На них приходится сегодня 75% выдаваемых патентов. С народнохозяйственной точки зрения слабые и сильные стороны МИП проявляются при их сравнении с возможной альтернативной формой инновационной деятельности крупных ИП. В табл. 3 представлены наиболее важные достоинства и недостатки МИП в сравнении с крупными ИП.</w:t>
      </w:r>
    </w:p>
    <w:p>
      <w:pPr>
        <w:pStyle w:val="Style18"/>
        <w:suppressAutoHyphens w:val="true"/>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r>
    </w:p>
    <w:p>
      <w:pPr>
        <w:pStyle w:val="Style18"/>
        <w:suppressAutoHyphens w:val="true"/>
        <w:spacing w:lineRule="auto" w:line="360" w:before="0" w:after="0"/>
        <w:ind w:firstLine="709"/>
        <w:jc w:val="both"/>
        <w:rPr/>
      </w:pPr>
      <w:r>
        <w:rPr>
          <w:rFonts w:cs="Times New Roman" w:ascii="Times New Roman" w:hAnsi="Times New Roman"/>
          <w:b w:val="false"/>
          <w:color w:val="000000"/>
          <w:sz w:val="28"/>
        </w:rPr>
        <w:t xml:space="preserve">Таблица </w:t>
      </w:r>
      <w:r>
        <w:rPr>
          <w:rFonts w:cs="Times New Roman" w:ascii="Times New Roman" w:hAnsi="Times New Roman"/>
          <w:b w:val="false"/>
          <w:color w:val="000000"/>
          <w:sz w:val="28"/>
          <w:lang w:val="en-US" w:eastAsia="en-US"/>
        </w:rPr>
        <w:t>3</w:t>
      </w:r>
      <w:r>
        <w:rPr>
          <w:rFonts w:cs="Times New Roman" w:ascii="Times New Roman" w:hAnsi="Times New Roman"/>
          <w:b w:val="false"/>
          <w:color w:val="000000"/>
          <w:sz w:val="28"/>
        </w:rPr>
        <w:t>. Сравнительная характеристика сильных и слабых сторон МИП по отношению к крупным 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981575" cy="27222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9" r="-5" b="-9"/>
                    <a:stretch>
                      <a:fillRect/>
                    </a:stretch>
                  </pic:blipFill>
                  <pic:spPr bwMode="auto">
                    <a:xfrm>
                      <a:off x="0" y="0"/>
                      <a:ext cx="4981575" cy="272224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слабых и сильных сторон малого предпринимательства объективно свидетельствует о том, что наиболее результативно сильные стороны его проявляются в инновационно-ориентированных сферах деятельности в связи с созданием и освоением новых изделий, технологий, материалов, систем менеджмента и его элементов, а также продвижением и освоением новых рынк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высокую степень риска, связанного с вероятностным характером самих инноваций, МИП имеют по сравнению с крупными ИП достаточно высокие шансы на предпринимательский успех при выполнении следующих услови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спользование стратегии, ориентированной на малые ниши рынк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е жесткой конкуренции и сложных барьеров на рынк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высокая капиталоемкость производства и продвижения на рынок;</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спользование результатов базисных, пионерных исследований и разработок или достижений в граничных областях науки и техник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озможности прямых контактов с потребителям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хождение в бизнес на ранних фазах жизненного цикла иннов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озможности многовариантного использования результатов выполненных разработок, приложение их к различным условиям, сферам, потребностям;</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носительная стабильность экономических условий деятельности и устойчивость цен на сырье, материалы, комплектующие, энергию и т.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риска малого инновационного бизнеса резко возрастает пр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спользовании стратегии, ориентированной на масштабные производств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личии жесткой конкуренции на уже освоенных рынках, требующей значительных затрат на рекламу и продвижение инноваци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обходимости значительных начальных инвестиций в производство;</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риентации на сложные технические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личии сложных и длительных процедур испытания, апробации, лицензирования или сертификации инновационного продукт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зкой специализации в определенной сфере и невозможности ее расширения на базе имеющихся достижени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обходимости проведения масштабных и дорогостоящих НИОКР;</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ложности и высокой неопределенности сметных расчетов и экономических обоснований при составлении бизнес-плана, невозможности оценки или низкой вероятности технического, производственного или экономического успех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е деятельности каждого МИП лежит инициатива его учредителей, стремящихся к самостоятельной предпринимательской деятельности и удовлетворению с ее помощью собственных интересов и потребносте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оздании МИП его учредители должны объективно оценивать достоинства и недостатки собственной предпринимательской деятельности по сравнению с другими формами использования инноваций (табл. 4).</w:t>
      </w:r>
    </w:p>
    <w:p>
      <w:pPr>
        <w:pStyle w:val="Style18"/>
        <w:suppressAutoHyphens w:val="true"/>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r>
    </w:p>
    <w:p>
      <w:pPr>
        <w:pStyle w:val="Style18"/>
        <w:suppressAutoHyphens w:val="true"/>
        <w:spacing w:lineRule="auto" w:line="360" w:before="0" w:after="0"/>
        <w:ind w:firstLine="709"/>
        <w:jc w:val="both"/>
        <w:rPr/>
      </w:pPr>
      <w:r>
        <w:rPr>
          <w:rFonts w:cs="Times New Roman" w:ascii="Times New Roman" w:hAnsi="Times New Roman"/>
          <w:b w:val="false"/>
          <w:color w:val="000000"/>
          <w:sz w:val="28"/>
        </w:rPr>
        <w:t xml:space="preserve">Таблица </w:t>
      </w:r>
      <w:r>
        <w:rPr>
          <w:rFonts w:cs="Times New Roman" w:ascii="Times New Roman" w:hAnsi="Times New Roman"/>
          <w:b w:val="false"/>
          <w:color w:val="000000"/>
          <w:sz w:val="28"/>
          <w:lang w:val="en-US" w:eastAsia="en-US"/>
        </w:rPr>
        <w:t>4</w:t>
      </w:r>
      <w:r>
        <w:rPr>
          <w:rFonts w:cs="Times New Roman" w:ascii="Times New Roman" w:hAnsi="Times New Roman"/>
          <w:b w:val="false"/>
          <w:color w:val="000000"/>
          <w:sz w:val="28"/>
        </w:rPr>
        <w:t>. Достоинства и недостатки собственного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198110" cy="2866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9" r="-5" b="-9"/>
                    <a:stretch>
                      <a:fillRect/>
                    </a:stretch>
                  </pic:blipFill>
                  <pic:spPr bwMode="auto">
                    <a:xfrm>
                      <a:off x="0" y="0"/>
                      <a:ext cx="5198110" cy="286639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других возможностей творческий работник может рассматривать различные варианты передачи права на использование собственной разработки другими лицами или организациями. Недооценка сложностей предпринимательской инновационной деятельности в рамках МИП или переоценка собственных возможностей учредителя может служить причиной коммерческого краха учредител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uppressAutoHyphens w:val="true"/>
        <w:autoSpaceDE w:val="false"/>
        <w:spacing w:lineRule="auto" w:line="360" w:before="0" w:after="0"/>
        <w:ind w:left="709" w:hanging="0"/>
        <w:contextualSpacing/>
        <w:jc w:val="both"/>
        <w:outlineLvl w:val="1"/>
        <w:rPr/>
      </w:pPr>
      <w:r>
        <w:rPr>
          <w:rFonts w:cs="Times New Roman" w:ascii="Times New Roman" w:hAnsi="Times New Roman"/>
          <w:sz w:val="28"/>
          <w:szCs w:val="24"/>
          <w:lang w:val="en-US"/>
        </w:rPr>
        <w:t xml:space="preserve">2.4 </w:t>
      </w:r>
      <w:r>
        <w:rPr>
          <w:rFonts w:cs="Times New Roman" w:ascii="Times New Roman" w:hAnsi="Times New Roman"/>
          <w:sz w:val="28"/>
          <w:szCs w:val="24"/>
        </w:rPr>
        <w:t>Организация деятельности МИП</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Организация деятельности МИП как одна из основных функций менеджмента представляет собой совокупность правил и управленческих решений, направленных на формирование и обеспечение эффективного протекания инновационных процесс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Специалисты различают пространственную и временною организацию предприятия. </w:t>
      </w:r>
      <w:r>
        <w:rPr>
          <w:rFonts w:cs="Times New Roman" w:ascii="Times New Roman" w:hAnsi="Times New Roman"/>
          <w:iCs/>
          <w:sz w:val="28"/>
          <w:szCs w:val="24"/>
        </w:rPr>
        <w:t xml:space="preserve">Временная организация </w:t>
      </w:r>
      <w:r>
        <w:rPr>
          <w:rFonts w:cs="Times New Roman" w:ascii="Times New Roman" w:hAnsi="Times New Roman"/>
          <w:sz w:val="28"/>
          <w:szCs w:val="24"/>
        </w:rPr>
        <w:t>устанавливает календарную последовательность и сроки выполнения отдельных заданий, загрузку исполнителей.</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4"/>
        </w:rPr>
        <w:t xml:space="preserve">Пространственная организация </w:t>
      </w:r>
      <w:r>
        <w:rPr>
          <w:rFonts w:cs="Times New Roman" w:ascii="Times New Roman" w:hAnsi="Times New Roman"/>
          <w:sz w:val="28"/>
          <w:szCs w:val="24"/>
        </w:rPr>
        <w:t>выражается через разделение заданий на отдельные части, задачи, объединение их в однородные группы или комплексы и закрепление за определенными специально создаваемыми структурными элементами МИП. Таким образом, пространственная организация инновационных процессов выражается через организационную структуру МИП. Понятие организационной структуры достаточно емкое и включает совокупность рабочих мест, должностей, производственных подразделений и органов управления, обеспечивающих достижение стратегических целей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онная структура МИП формируется из требований обеспечения его конкурентоспособности, экономической эффективности, целесообразности и рациональной кооперации. Важное значение для построения организационной структуры МИП имеют инновационная направленность его деятельности и индивидуальные особенности руководств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мках организационной структуры МИП независимо от его размеров и инновационной направленности необходимо выделять две составляющие: структуру управления и научно-производственную структуру.</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Организационная структура </w:t>
      </w:r>
      <w:r>
        <w:rPr>
          <w:rFonts w:cs="Times New Roman" w:ascii="Times New Roman" w:hAnsi="Times New Roman"/>
          <w:sz w:val="28"/>
          <w:szCs w:val="24"/>
        </w:rPr>
        <w:t>управления представляет собой состав органов управления МИП, характер их специализации, т.е. состав закрепленных за ними функций и задач управления и формы координации их деятельности. Обычно структура управления МИП формально закрепляется уставом предприятия и документально оформляется специальными положениями об отделах и службах, а также должностными инструкция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На формирование структуры управления МИП существенное влияние оказывает используемый на МИП тип системы принятия управленческих решений: авторитарный или коллегиальный. В зависимости от этого признака на МИП могут использоваться три разновидности организационных структур управления: линейная, линейно-штабная и многолинейная (функциональная) системы. Схематическое представление различных структур управления МИП и их основные характеристики приведены на рис.5. </w:t>
      </w:r>
      <w:r>
        <w:rPr>
          <w:rFonts w:cs="Times New Roman" w:ascii="Times New Roman" w:hAnsi="Times New Roman"/>
          <w:iCs/>
          <w:sz w:val="28"/>
          <w:szCs w:val="24"/>
        </w:rPr>
        <w:t xml:space="preserve">Линейная структура </w:t>
      </w:r>
      <w:r>
        <w:rPr>
          <w:rFonts w:cs="Times New Roman" w:ascii="Times New Roman" w:hAnsi="Times New Roman"/>
          <w:sz w:val="28"/>
          <w:szCs w:val="24"/>
        </w:rPr>
        <w:t>управления как наиболее авторитарная, но простая и экономная используется преимущественно в узкоспециализированных МИП, без развитой инфраструктуры, с ограниченной численностью сотрудник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111115" cy="376491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3" t="-6" r="-3" b="-6"/>
                    <a:stretch>
                      <a:fillRect/>
                    </a:stretch>
                  </pic:blipFill>
                  <pic:spPr bwMode="auto">
                    <a:xfrm>
                      <a:off x="0" y="0"/>
                      <a:ext cx="5111115" cy="3764915"/>
                    </a:xfrm>
                    <a:prstGeom prst="rect">
                      <a:avLst/>
                    </a:prstGeom>
                  </pic:spPr>
                </pic:pic>
              </a:graphicData>
            </a:graphic>
          </wp:inline>
        </w:drawing>
      </w:r>
    </w:p>
    <w:p>
      <w:pPr>
        <w:pStyle w:val="Style18"/>
        <w:suppressAutoHyphens w:val="true"/>
        <w:spacing w:lineRule="auto" w:line="360" w:before="0" w:after="0"/>
        <w:ind w:firstLine="709"/>
        <w:jc w:val="both"/>
        <w:rPr/>
      </w:pPr>
      <w:r>
        <w:rPr>
          <w:rFonts w:cs="Times New Roman" w:ascii="Times New Roman" w:hAnsi="Times New Roman"/>
          <w:b w:val="false"/>
          <w:color w:val="000000"/>
          <w:sz w:val="28"/>
        </w:rPr>
        <w:t xml:space="preserve">Рисунок </w:t>
      </w:r>
      <w:r>
        <w:rPr>
          <w:rFonts w:cs="Times New Roman" w:ascii="Times New Roman" w:hAnsi="Times New Roman"/>
          <w:b w:val="false"/>
          <w:color w:val="000000"/>
          <w:sz w:val="28"/>
          <w:lang w:val="en-US" w:eastAsia="en-US"/>
        </w:rPr>
        <w:t>5</w:t>
      </w:r>
      <w:r>
        <w:rPr>
          <w:rFonts w:cs="Times New Roman" w:ascii="Times New Roman" w:hAnsi="Times New Roman"/>
          <w:b w:val="false"/>
          <w:color w:val="000000"/>
          <w:sz w:val="28"/>
        </w:rPr>
        <w:t>. Характеристика структур управления МИП</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4"/>
        </w:rPr>
        <w:t xml:space="preserve">Линейно-штабная структура </w:t>
      </w:r>
      <w:r>
        <w:rPr>
          <w:rFonts w:cs="Times New Roman" w:ascii="Times New Roman" w:hAnsi="Times New Roman"/>
          <w:sz w:val="28"/>
          <w:szCs w:val="24"/>
        </w:rPr>
        <w:t xml:space="preserve">приемлема в большей степени для МИП, в которых значительный удельный вес составляет НИОКР. Для прогнозирования, выработки стратегии, разработки и оценки отдельных проектов в них, например, может создаваться специальный "штабной" орган в форме научно-технического отдела, ответственного за принятие важнейших инновационных решений. </w:t>
      </w:r>
      <w:r>
        <w:rPr>
          <w:rFonts w:cs="Times New Roman" w:ascii="Times New Roman" w:hAnsi="Times New Roman"/>
          <w:iCs/>
          <w:sz w:val="28"/>
          <w:szCs w:val="24"/>
        </w:rPr>
        <w:t>Многолинейная, или смешанная, структура управления используется для многопрофильных, диверсифицированных МИП со сложной внешней инфраструктурой. При выборе типа структуры управления необходимо помнить о том, что она по своей природе вторична и в значительной степени зависит от характера принятия на МИП его научно производственной структуры. Научно-производственная структура МИП представляет состав основных научных и производственных звеньев МИП и формы их кооперации при осуществлении инновационных процессов. В зависимости от характера закрепляемых за подразделениями и службами заданий, т.е. в зависимости от их специализации, выделяют четыре классических типа структур МИП: дивизиональную, функциональную, матричную и проектную. На практике чаще всего используются смешанные типы организационных структур МИП, форми</w:t>
      </w:r>
      <w:r>
        <w:rPr>
          <w:rFonts w:cs="Times New Roman" w:ascii="Times New Roman" w:hAnsi="Times New Roman"/>
          <w:sz w:val="28"/>
          <w:szCs w:val="24"/>
        </w:rPr>
        <w:t>руемые исходя из объективных условий их деятельности. Основными инструментами формирования организационных структур МИП являются следующи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нализ и дифференциация (разделение) управленческих и инновационных процессов на отдельные составляющие, функции, задани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руппирование заданий в однородные группы, достаточно устойчивые на протяжении длительного периода деятельности МИ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здание специализированных подразделений, служб с закреплением за ними однородных групп заданий, объектов, функций управления, состава работников и оборуд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w:t>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проведенных исследований мы можем сказать, что малые инновационные предприятия – это организации, разрабатывающие научно-технические решения и осваивающие выпуск качественно новой продукции с применением новых технологий. В настоящий момент они играют весьма значимую роль во всеобщем экономическом развитии. Зарубежный опыт показывает, что именно МИП очень динамичны, требуют малых капиталовложений, и многие крупнейшие корпорации мира на начальной стадии развития относились к малым фирмам. Именно малое предпринимательство, как правило, берется реализовывать новые рискованные идеи, кроме того, оно массовое, т.е. ему нужно много разных идей. Наконец, в малом бизнесе очень часто именно производитель знания становится участником инновационного превращения своей идеи в товар, и в результате достигается кратчайший инновационный цикл. Таким образом, малые инновационные предприятия могут стать не только важным источником инноваций, но и тем необходимым звеном в процессе воспроизводства инноваций, которое обеспечивает доведение разработок до "товарного" вида и внедрение их в производство, способствует прогрессивной структурной перестройке народнохозяйственного комплек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лый инновационный бизнес может сыграть существенную роль в переходе на инновационную стадию развития экономики страны. И в связи с этим, дальнейшим направлением в исследовании данного вопроса, может стать поиск финансирования в поддержку развития малого предпринимательства в научно-технической сфер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rPr>
        <w:t>Список литературы</w:t>
      </w:r>
    </w:p>
    <w:p>
      <w:pPr>
        <w:pStyle w:val="Normal"/>
        <w:spacing w:lineRule="auto" w:line="360" w:before="0" w:after="0"/>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Style19"/>
        <w:numPr>
          <w:ilvl w:val="1"/>
          <w:numId w:val="2"/>
        </w:numPr>
        <w:suppressAutoHyphens w:val="true"/>
        <w:autoSpaceDE w:val="false"/>
        <w:spacing w:lineRule="auto" w:line="360" w:before="0" w:after="0"/>
        <w:ind w:left="0" w:hanging="0"/>
        <w:contextualSpacing w:val="false"/>
        <w:rPr/>
      </w:pPr>
      <w:r>
        <w:rPr>
          <w:rFonts w:cs="Times New Roman" w:ascii="Times New Roman" w:hAnsi="Times New Roman"/>
          <w:sz w:val="28"/>
          <w:szCs w:val="24"/>
        </w:rPr>
        <w:t>Фатхутдинов Р.А. Инновационный менеджмент: Учебник для ВУЗов, 6-е изд., СПб: Питер, 2008. - 443с.</w:t>
      </w:r>
    </w:p>
    <w:p>
      <w:pPr>
        <w:pStyle w:val="Style19"/>
        <w:numPr>
          <w:ilvl w:val="1"/>
          <w:numId w:val="2"/>
        </w:numPr>
        <w:suppressAutoHyphens w:val="true"/>
        <w:autoSpaceDE w:val="fals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Оголева Л.Н. Инновационный менеджмент: учебное пособие, ИНФРА-М, 2004. - 238с.</w:t>
      </w:r>
    </w:p>
    <w:p>
      <w:pPr>
        <w:pStyle w:val="Style19"/>
        <w:numPr>
          <w:ilvl w:val="1"/>
          <w:numId w:val="2"/>
        </w:numPr>
        <w:suppressAutoHyphens w:val="true"/>
        <w:autoSpaceDE w:val="fals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Основы инновационного менеджмента. Теория и практика: учебник под ред. Казанцева А.К., Миндели Л.Э., М.: Экономика, 2004. – 518с.</w:t>
      </w:r>
    </w:p>
    <w:p>
      <w:pPr>
        <w:pStyle w:val="Style19"/>
        <w:numPr>
          <w:ilvl w:val="1"/>
          <w:numId w:val="2"/>
        </w:numPr>
        <w:suppressAutoHyphens w:val="true"/>
        <w:autoSpaceDE w:val="fals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Основы инновационного предпринимательства. Кирьяков А.Г., Максимов В.А., М.: Феникс, 2002.</w:t>
      </w:r>
    </w:p>
    <w:p>
      <w:pPr>
        <w:pStyle w:val="Style19"/>
        <w:numPr>
          <w:ilvl w:val="1"/>
          <w:numId w:val="2"/>
        </w:numPr>
        <w:suppressAutoHyphens w:val="true"/>
        <w:autoSpaceDE w:val="fals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Завлин П.Н. Основы инновационного менеджмента. Теория и практика: Учебное пособие для вузов. М.: Экономика, 2000. – 475с.</w:t>
      </w:r>
    </w:p>
    <w:p>
      <w:pPr>
        <w:pStyle w:val="Style19"/>
        <w:numPr>
          <w:ilvl w:val="1"/>
          <w:numId w:val="2"/>
        </w:numPr>
        <w:suppressAutoHyphens w:val="true"/>
        <w:autoSpaceDE w:val="fals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Инновационная деятельность на малых и средних предприятиях // http://www.bizeducation.ru/library/management/innov/8/noibauer.htm</w:t>
      </w:r>
    </w:p>
    <w:p>
      <w:pPr>
        <w:pStyle w:val="Style19"/>
        <w:numPr>
          <w:ilvl w:val="1"/>
          <w:numId w:val="2"/>
        </w:numPr>
        <w:suppressAutoHyphens w:val="true"/>
        <w:autoSpaceDE w:val="fals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Статья журнала БОСС: http://www.bossmag.ru/view.php?id=3556</w:t>
      </w:r>
    </w:p>
    <w:p>
      <w:pPr>
        <w:pStyle w:val="Style19"/>
        <w:numPr>
          <w:ilvl w:val="1"/>
          <w:numId w:val="2"/>
        </w:numPr>
        <w:suppressAutoHyphens w:val="true"/>
        <w:autoSpaceDE w:val="fals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О поддержке малых инновационных предприятий // http://www.allmedia.ru/newsitem.asp?id=884321</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36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509" w:hanging="72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589" w:hanging="1080"/>
      </w:pPr>
      <w:rPr>
        <w:rFonts w:cs="Times New Roman"/>
      </w:rPr>
    </w:lvl>
    <w:lvl w:ilvl="6">
      <w:start w:val="1"/>
      <w:numFmt w:val="decimal"/>
      <w:lvlText w:val="%1.%2.%3.%4.%5.%6.%7"/>
      <w:lvlJc w:val="left"/>
      <w:pPr>
        <w:tabs>
          <w:tab w:val="num" w:pos="0"/>
        </w:tabs>
        <w:ind w:left="4309" w:hanging="1440"/>
      </w:pPr>
      <w:rPr>
        <w:rFonts w:cs="Times New Roman"/>
      </w:rPr>
    </w:lvl>
    <w:lvl w:ilvl="7">
      <w:start w:val="1"/>
      <w:numFmt w:val="decimal"/>
      <w:lvlText w:val="%1.%2.%3.%4.%5.%6.%7.%8"/>
      <w:lvlJc w:val="left"/>
      <w:pPr>
        <w:tabs>
          <w:tab w:val="num" w:pos="0"/>
        </w:tabs>
        <w:ind w:left="4669" w:hanging="1440"/>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7:00Z</dcterms:created>
  <dc:creator>Admin</dc:creator>
  <dc:description/>
  <cp:keywords/>
  <dc:language>en-US</dc:language>
  <cp:lastModifiedBy>SYSTEM</cp:lastModifiedBy>
  <dcterms:modified xsi:type="dcterms:W3CDTF">2011-09-05T19:07:00Z</dcterms:modified>
  <cp:revision>2</cp:revision>
  <dc:subject/>
  <dc:title/>
</cp:coreProperties>
</file>