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мягчение воды натрий-хлор-ионировани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показывает название этого метода обработки воды, он основывается на применении катионита 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>-форме и анионита в С1-форме; регенерация обоих ионитов проводится раствором поваренной соли (рис. 20.16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5160" cy="1285875"/>
            <wp:effectExtent l="0" t="0" r="0" b="0"/>
            <wp:docPr id="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. 20.16. Схем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трий—хлор-ионирования воды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одача исходной и отвод умягченной воды; 2 — натрий- катионитовый фильтр; 3 — хлор-аиионитовый или совместный натрий—хлор-ионитовый фильт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лор-ионирование осуществляется после предварительного натрий-катионирования. На натрий-катионитных фильтрах протекают реакции, рассмотренные выше и обрабатываемая вода умягчается, в ней остаются только соли натрия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HC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03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О4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Cl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N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О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пуске натрий-катионированной воды через сильноосновный анионит в хлор-форме протекают реакции обмена анионов, содержащихся 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>-катионированной воде, на ионы хлора, находящиеся в анионите, а, именн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99030" cy="561340"/>
            <wp:effectExtent l="0" t="0" r="0" b="0"/>
            <wp:docPr id="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сорбции иона НСОз- снижается щелочность обрабатываемой воды, она минимальна в начале рабочего цикла, а затем постепенно повышается. Конец рабочего цикла хлор-анионитного фильтра устанавливают по возрастанию щелочности фильтрата до заданной велич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ка показала, что применение слабоосновных анионитов в описанной технолог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ионирования оказалось невозможным, так как после двух-трех регенераций поваренной солью аниониты этого типа не восстанавливают своей обменной емкости. Претворение в жизнь этой технологии встретило и ряд других трудностей. Для продления срока службы сильноосновного анионита, например АВ-17-8, необходимо, чтобы в схема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ионирования обрабатываемая вода не содержала железа и органических веществ. В подземных водах очень часто содержится двухвалентное железо, и тогда требуется исходную воду предварительно обезжелезивать. Поверхностные воды, для которых обязательна коагуляция в целях удаления органических веществ, обычно при необходимости снизить щелочность обрабатываются на предочистке известью, после чего они не нуждаются 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>—С1-иониров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генерации анионита требуется поваренная соль высокого качества с минимальным содержанием посторонних примесей; для собственных нужд анионитных фильтров должна применяться умягченная в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натрий—хлор-ионирования следует применять в исключительных случаях при соотношении анионов в исходной во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2840" cy="485140"/>
            <wp:effectExtent l="0" t="0" r="0" b="0"/>
            <wp:docPr id="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уммарной концентрации сульфатов и нитратов не более 3 мг-экв/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тельных установках обычно требуется глубокое умягчение воды, для чего применяют две ступени натрий-катионирования воды. В случа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>—С1-ионирования после натрий-катионитных фильтров первой ступени ставятся фильтры второй ступени, где натрий-катионирование совмещается с хлор-ионированием, при этом в низ фильтра загружается катионит, а сверху помещается анионит типа АВ-17. В процессе регенерации фильтра второй ступени раствором поваренной соли ионы натрия — регенерируют катионит, а ионы хлора — аниони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 соли принимается равным 100—120 кг/м3 анионита. Регенерационный раствор готовится обязательно на умягченной воде. Расход воды на отмывку 3—4 м3/м3. Скорость фильтрования принимается 15—20 м/ч, количество фильтров — 2—3. При отключении хлор-анионитного фильтра при щелочности 1,0—1,5 мг-экв/л средняя щелочность за рабочий цикл получается значительно ниже. Натрий-хлор-ионитный фильтр рассчитывается как натрий-катионитный первой ступени, а необходимый объем анионита определяется при рабочей обменной емкости анионита по иону НСО3-280—300 г-экв/м3. Слой анионита в фильтре принимается минимально необходимым, число- регенераций — не более 2 раз в сутки каждого фильтра. Слой катионита — как разность общей высоты слоя загрузки Я0&amp; стандартного фильтра минус слой анионита, но не менее 0,5 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сткость умягченной воды равна 0,01 мг-экв/л, щелочность — до 0,2 мг-экв/л. Иониты обычно регенерируют 5%-ным раствором поваренной со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генерации катионитовых фильтров первой ступени используют отработанный раствор после регенерации фильтров II ступ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анионита в фильтрах второй ступе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7375" cy="504190"/>
            <wp:effectExtent l="0" t="0" r="0" b="0"/>
            <wp:docPr id="4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qNa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производительность натрий-катионитовых фильтров, м3/ч; Щ — щелочность умягченной воды, мг-экв/л;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042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] — содержание сульфат-ионов в исходной воде, мг/л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...3 — число регенераций фильтра в сутки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=500 — полная обменная емкость анионита по ионам НСО3-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042-, </w:t>
      </w:r>
      <w:r>
        <w:rPr>
          <w:rFonts w:cs="Times New Roman" w:ascii="Times New Roman" w:hAnsi="Times New Roman"/>
          <w:color w:val="000000"/>
          <w:sz w:val="28"/>
          <w:szCs w:val="28"/>
        </w:rPr>
        <w:t>г-экв/м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становках производительностью от 5 до 50 м3/ч натрий—хлор-ионитовый метод умягчения воды имеет ряд преимуществ по сравнению с водород—натрий-катионитовым методом: расходуется только один реагент — поваренная соль, отпадает необходимость в кислотном хозяйстве, не требуется антикоррозионной защиты оборудования, трубопроводов и специальной арматуры. Уменьшается количество оборудования, упрощается контроль за работой и эксплуатацией водоумягчительной установки. Недостаток метода — возрастание хлоридов в умягченной воде на величину, эквивалентную ее щелочнос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ягчение воды аммоний-ионированием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Cs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</w:rPr>
        <w:t>вода умягчение иониров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 аммоний-катионировании обрабатываемая вода фильтруется через слой катионита, отрегенерированный солями аммо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)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0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щийся в катионите ион аммония обменивается на катион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a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g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утствующие в природной воде, при этом протекают следующие реакции в направлении слева направ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80690" cy="923925"/>
            <wp:effectExtent l="0" t="0" r="0" b="0"/>
            <wp:docPr id="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реакций обмена, в фильтрате образуются соли аммония, соответствующие имеющимся в воде анионам. Аммоний-катионированная вода умягчается, а щелочность ее имеет такую же величину, как и у исходной в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гревании воды в котле соли аммония разлагаются: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5680" cy="618490"/>
            <wp:effectExtent l="0" t="0" r="0" b="0"/>
            <wp:docPr id="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ующиеся при разложении бикарбоната аммония аммиак и углекислота уносятся паром, а в котловой воде должны оставаться соляная и серная кислоты. Во избежание коррозии под действием кислот применение аммоний-катионирования в энергетической практике всегда сочетается с натрий-катионированием. В процессе натрий-катионирования карбонатная жесткость превращается в бикарбонат натрия, который в котле разлагается с образованием соды и едкого натр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28215" cy="408940"/>
            <wp:effectExtent l="0" t="0" r="0" b="0"/>
            <wp:docPr id="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екислота уносится паром, а сода и едкий натр нейтрализуют кислотность воды, появляющуюся при термическом разложении солей аммония. Чтобы предотвратить чрезмерное "снижение щелочности котловой воды, сочетание аммоний-катионирования с натрий-катионированием осуществляют с расчетом получить в умягченной воде концентрацию ионов НСО3- на 0,3—0,7 мг-экв/л больше концентрации ионов аммо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 котлов, питающихс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>-катионированной водой, всегда содержит большое количество аммиака. Учитывая это обстоятельство, аммоний-катионирование воды не следует применять, когда в тепловой схеме котельной установки имеются аппараты (теплообменники и т. п.) и детали из латуни или медных сплавов или когда пар используется для систем горячего водоснабжения или открытых систем теплоснабжения. На всех предприятиях, где в паре не должен содержаться аммиак, от метода аммоний-катионирования воды приходится отказыва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омбинирование процессов аммоний и натрий-катионирования возможно с применением схем параллельного или сов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катиониро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ор схемы обусловливается качеством исходной в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ема параллельног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>-катионирования применяется пр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735" cy="428625"/>
            <wp:effectExtent l="0" t="0" r="0" b="0"/>
            <wp:docPr id="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] </w:t>
      </w:r>
      <w:r>
        <w:rPr>
          <w:rFonts w:cs="Times New Roman" w:ascii="Times New Roman" w:hAnsi="Times New Roman"/>
          <w:color w:val="000000"/>
          <w:sz w:val="28"/>
          <w:szCs w:val="28"/>
        </w:rPr>
        <w:t>% содержание натрия в исходной воде в процентах ее общей жесткости, определяемая по формул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6350" cy="295275"/>
            <wp:effectExtent l="0" t="0" r="0" b="0"/>
            <wp:docPr id="9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19" r="-2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а] 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Ж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соответственно содержание натрия и общая жесткость исходной воды, мг-экв/л; 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— степень обмена катионов Са (П)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g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на ион аммония, % (в схемах совместного аммоний—натрий-катионирования) или доля воды, поступающей на аммоний-катионитные фильтры, % (в схемах параллельного аммоний—натрий-катионирования), определяется из уравн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2285" cy="428625"/>
            <wp:effectExtent l="0" t="0" r="0" b="0"/>
            <wp:docPr id="10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Ж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карбонатная жесткость исходной воды, мг-экв/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Що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условная «остаточная» щелочность умягченной воды после совместного аммоний-натрий-катионирования или после смешения потоко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катионированных вод, мг-экв/л; условная потому, что она соответствует только содержанию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HC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03 </w:t>
      </w:r>
      <w:r>
        <w:rPr>
          <w:rFonts w:cs="Times New Roman" w:ascii="Times New Roman" w:hAnsi="Times New Roman"/>
          <w:color w:val="000000"/>
          <w:sz w:val="28"/>
          <w:szCs w:val="28"/>
        </w:rPr>
        <w:t>в умягченной во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исходной воде практически нет натрия, уравнение примет вид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5900" cy="352425"/>
            <wp:effectExtent l="0" t="0" r="0" b="0"/>
            <wp:docPr id="1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04" r="-2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обмена жесткости на натрий (при совместном аммоний—натрий-катионировании) или доля воды, поступающей на натрий-катионитные фильтры в схеме параллельного аммоний—натрий-катионирования, сша, % определяются из уравн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6325" cy="209550"/>
            <wp:effectExtent l="0" t="0" r="0" b="0"/>
            <wp:docPr id="1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71" r="-33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чете катионитных фильтров в схемах параллельного или совместного аммоний-натрий-катионирования следует пользоваться из таблиц 20.4 и 20.5 следующими расчетными данными: высота слоя и крупность зерен катионита, скорость фильтрования, потери напора на фильтрах, интенсивность и продолжительность взрыхляющей промыв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егенерация аммоний-катионитных фильтров производится раствором сульфата или хлорида аммо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ение сульфата аммония (используется сорт для сельского хозяйства) обходится дешевле, но при его использовании есть опасность загипсовывания катионита (выпад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aS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О4 </w:t>
      </w:r>
      <w:r>
        <w:rPr>
          <w:rFonts w:cs="Times New Roman" w:ascii="Times New Roman" w:hAnsi="Times New Roman"/>
          <w:color w:val="000000"/>
          <w:sz w:val="28"/>
          <w:szCs w:val="28"/>
        </w:rPr>
        <w:t>на зернах катионита). Для регенерации готовят 2—3%-ный раствор сульфата аммония и пропускают его, а также отмывочную воду со скоростью не менее 10 м/ч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ый расход сульфата аммония принимается равным 200 г/г-экв удаляемой жесткости, при повторном использовании раствора (при двухступенчатой схеме) — 140 г/г-эк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ую обменную емкость аммоний-катионита принимают на 10—15% больше, чем натрий-катионита. Удельный расход воды на отмывку от продуктов регенерации — 5 м3 на 1 м3 катиони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диаметра, количества и остальные расчеты аммоний- катионитных фильтров ведутся аналогично расчету натрий-ка- тионитных фильт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процесса совместного аммоний—натрий-катионирования фильтр регенерируется смешанным раствором сульфата аммония и хлористого натрия. Концентрация сульфата аммония не должна превышать 2—3%, поваренную соль растворяют в этом же объе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регенерационного раствора определяется в зависимости от величины амн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сительная концентрац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Cl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% суммы расхода реагентов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)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04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Cl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из уравн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2840" cy="228600"/>
            <wp:effectExtent l="0" t="0" r="0" b="0"/>
            <wp:docPr id="1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 реагентов на одну регенерацию при совместном аммоний—натрий-катионировании определится из уравнений: расход сульфата аммо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nNH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4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г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2625" cy="247650"/>
            <wp:effectExtent l="0" t="0" r="0" b="0"/>
            <wp:docPr id="14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 поваренной сол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QpNa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г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7375" cy="228600"/>
            <wp:effectExtent l="0" t="0" r="0" b="0"/>
            <wp:docPr id="15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2" r="-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объем катионита в фильтре, м3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рабочая обменная емкость катионита (при совместном катионировании принимается как пр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катионировании), г-экв/м3;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qp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удельный расход реагентов, г/г-эк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 воды на регенерацию аммоний-катионитного фильтра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>-катионитного фильтра рассчитывается так же, как и для натрий-катионитного фильтра, однако, с учетом того, что регенерационный раствор сульфата аммония должен иметь концентрацию не более 2—3% и расход воды на отмывку составляет 5 м3 на 1 м3 катионита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ы глубокого умягчения 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обходимости получения постоянного и глубокого умягчения воды (менее 0,03 мг-экв/л) схему, приведенную на рис. 20.15, а, приходится дополнять натрий-катионитовыми фильтрами второй ступени, так как при практически приемлемой системе контроля за работой катионитовых фильтров при одноступенчатом катионировании трудно уловить начало проскока жесткости в фильтрат и, следовательно, предотвратить периодическое ухудшение его качества. Подобную схему используют, если жесткость исходной воды значительна (более 6...8 мг-экв/л). На определенном этапе работы Н-катионитовых фильтров начинает снижаться кислотность фильтрата в результате попадания в него ранее поглощенных катионов натрия. Для устранения снижения кислотности фильтрата прибегают к двухступенчатому Н-катионированию. На Н-катионитовых фильтрах первой ступени работают до проскока в фильтрат катионо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a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g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чего их отключают на регенерацию. Н-катионитовые фильтры второй ступени служат для задержания из обрабатываемой воды катионо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почти не задерживаются фильтрами первой ступени, при условии работы их до проскок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a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g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звлечении из умягчаемой воды катионо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кислотность фильтрата сохраняется постоянной длительное время, поскольку Н-ка- тионитовые фильтры второй ступени имеют более продолжительный межрегенерационный период, потому что на них поступает вода с малым содержанием катионов (катионы Са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g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уже задержаны в фильтрах первой ступен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льтроцикл 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катионитовых фильтрах второй ступени невыгодно заканчивать в момент проскок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фильтрат; при обнаружении проскок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фильтры второй ступени вместо фильтрата после фильтров первой ступени целесообразней подавать исходную умягчаемую воду. Это позволяет использовать Н-катионитовый фильтр второй ступени в цикле натрий-катионирования воды, так как к моменту проскок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льтрат этот фильтр представляет собой как бы отрегенерированный натрий-катионитовый фильтр. Лишь после проскока в. фильтра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a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g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фильтр второй ступени отключают на регенерацию. Таким образом, если к умягченной воде предъявляют высокие требования в отношении глубины умягч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месте с тем исходная вода характеризуется значительным содержание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 повышенной карбонатной жесткостью, то схему Н—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а-катионитового умягчения целесообразно принимать в следующем виде. Сначала проводят двухступенчатое Н-катионирование, затем оба фильтрата смешивают и вода подается на дегазатор для удаления свободной углекислоты,, после этого вся вода поступает на натрий-катионитовые буферные фильт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м примером получения глубоко умягченного фильтрата является противоточное катионирование, о котором указывалось выше. Сущность противоточного катионирования заключается в том, что умягчаемая вода направляется через слой катионита снизу вверх, в то время как регенерирующий раствор и отмывочная вода пропукаются через катионит в обычном направлении — сверху вниз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точное катионирование реализуется в фильтрах с гидравлически зажатой (см. рис. 20.13) загрузкой. Регенерация фильтра производится без предварительных взрыхляющих промывок. Результаты работы таких фильтров показали: возможно повышение скорости противоточного фильтрования до- 25 м/ч; при умягчении вод средней жесткости (до 10 мг-экв/л) остаточная жесткость фильтрата не превышает 0,01 мг-экв/л, т. е. получаемый эффект не уступает эффекту двухступенчатого катионирования; при некотором снижении удельного расхода соли на регенерацию (до 165 мг-экв/л) емкость поглощения фильтра уменьшается, но эффект умягчения не снижается; должна быть предусмотрена возможность обратной промывки дренажа током воды от водопровода, так как во время рабочего- цикла умягчения дренажные колпачки, расположенные в слое катионита, частично забиваются мелкими зернами; возможно-противоточное катионирование без взрыхляющей промывки за грузки перед ее регенера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3905" cy="4883785"/>
            <wp:effectExtent l="0" t="0" r="0" b="0"/>
            <wp:docPr id="16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488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. 20.18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пределение удельного расхода серной кислот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qK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регенерацию водород-катионитных фильтров в зависимости от требуемой жесткости фильтрата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Ф) 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бщего солесодержания исходной воды в мг-экв/л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(а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т суммарного содержания анионов сульфа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хлоридов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(б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— 5 мг-экв/л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7,0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10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4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5 —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20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6,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— 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ямоточной и противоточной регенерации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еев Л.С., Гладков В.А. Улучшение качества мягких вод. М., Стройиздат, 1994 г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лферова Л.А., Нечаев А.П. Замкнутые системы водного хозяйства промышленных предприятий, комплексов и районов. М., 1984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юкаев Р.И., Мельцер В.3. Производство и применение фильтрующих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териалов для очистки воды. Л., 1985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йцер Ю.М., Мииц Д.М. Высокомолекулярные флокулянты в процесс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чистки воды. М., 1984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горов А.И. Гидравлика напорных трубчатых систем в водопроводных очистных сооружениях. М., 1984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урба М.Г. Очистки воды на зернистых фильтрах. Львов, 198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1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48:00Z</dcterms:created>
  <dc:creator>СКОРОДУМОВ</dc:creator>
  <dc:description/>
  <cp:keywords/>
  <dc:language>en-US</dc:language>
  <cp:lastModifiedBy>SYSTEM</cp:lastModifiedBy>
  <dcterms:modified xsi:type="dcterms:W3CDTF">2011-09-05T18:48:00Z</dcterms:modified>
  <cp:revision>2</cp:revision>
  <dc:subject/>
  <dc:title/>
</cp:coreProperties>
</file>