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Врубель Михаил Александрович </w:t>
      </w:r>
    </w:p>
    <w:p>
      <w:pPr>
        <w:pStyle w:val="Normal"/>
        <w:spacing w:before="120" w:after="0"/>
        <w:jc w:val="center"/>
        <w:rPr>
          <w:b/>
          <w:b/>
          <w:bCs/>
          <w:sz w:val="28"/>
          <w:szCs w:val="28"/>
        </w:rPr>
      </w:pPr>
      <w:r>
        <w:rPr>
          <w:b/>
          <w:bCs/>
          <w:sz w:val="28"/>
          <w:szCs w:val="28"/>
        </w:rPr>
        <w:t>Годы жизни: 05.03.1856 - 01.04.1910</w:t>
      </w:r>
    </w:p>
    <w:p>
      <w:pPr>
        <w:pStyle w:val="Normal"/>
        <w:spacing w:before="120" w:after="0"/>
        <w:ind w:firstLine="567"/>
        <w:jc w:val="both"/>
        <w:rPr/>
      </w:pPr>
      <w:r>
        <w:rPr/>
        <w:t xml:space="preserve">А. Врубель отличался редкой многогранностью дарования. Он известен как мастер монументальных росписей, станковых картин, театральных декораций, как график, скульптор и даже архитектор. В какой бы области ни работал художник, он создавал первоклассные произведения. "Врубель, — пишет Головин, — идеально выражал свою мысль. Есть какая-то безошибочность во всем, что он сделал". </w:t>
      </w:r>
    </w:p>
    <w:p>
      <w:pPr>
        <w:pStyle w:val="Normal"/>
        <w:spacing w:before="120" w:after="0"/>
        <w:ind w:firstLine="567"/>
        <w:jc w:val="both"/>
        <w:rPr/>
      </w:pPr>
      <w:r>
        <w:rPr/>
        <w:t xml:space="preserve">Даже среди блестящих художников конца XIX — начала XX века Врубель выделяется самобытностью, неповторимостью своего искусства. Оригинальность мысли, новизна формы часто мешали пониманию творчества Врубеля современниками, и жестокая несправедливость критики больно ранила чуткого художника. "Что за бедствие вся жизнь этого многострадальна, — вспоминает И. Е. Репин, — и какие есть перлы его гениального таланта". </w:t>
      </w:r>
    </w:p>
    <w:p>
      <w:pPr>
        <w:pStyle w:val="Normal"/>
        <w:spacing w:before="120" w:after="0"/>
        <w:ind w:firstLine="567"/>
        <w:jc w:val="both"/>
        <w:rPr/>
      </w:pPr>
      <w:r>
        <w:rPr/>
        <w:t xml:space="preserve">Родился М. А. Врубель 5 марта 1856 года в Омске в семье военного юриста. Бережно относился отец к увлечению мальчика живописью. </w:t>
      </w:r>
    </w:p>
    <w:p>
      <w:pPr>
        <w:pStyle w:val="Normal"/>
        <w:spacing w:before="120" w:after="0"/>
        <w:ind w:firstLine="567"/>
        <w:jc w:val="both"/>
        <w:rPr/>
      </w:pPr>
      <w:r>
        <w:rPr/>
        <w:t xml:space="preserve">Во время недолгого пребывания в Петербурге Врубель занимается в Рисовальной школе, часто бывает в Эрмитаже. Окончив Одесскую гимназию, где он серьезно изучает литературу, историю, немецкий, французский, латинский языки, Врубель сдает экзамены в Петербургский университет на юридический факультет и заканчивает его в 1879 году. </w:t>
      </w:r>
    </w:p>
    <w:p>
      <w:pPr>
        <w:pStyle w:val="Normal"/>
        <w:spacing w:before="120" w:after="0"/>
        <w:ind w:firstLine="567"/>
        <w:jc w:val="both"/>
        <w:rPr/>
      </w:pPr>
      <w:r>
        <w:rPr/>
        <w:t xml:space="preserve">К этому времени будущий художник уже твердо решил посвятить себя искусству и в 1880 году поступает в Академию художеств, занимается в классе известного педагога П. П. Чистякова. В Академии Врубель работает много и серьезно. "Ты представить себе не можешь, — пишет он сестре, — до чего я погружен всем своим существом в искусство …". </w:t>
      </w:r>
    </w:p>
    <w:p>
      <w:pPr>
        <w:pStyle w:val="Normal"/>
        <w:spacing w:before="120" w:after="0"/>
        <w:ind w:firstLine="567"/>
        <w:jc w:val="both"/>
        <w:rPr/>
      </w:pPr>
      <w:r>
        <w:rPr/>
        <w:t xml:space="preserve">Среди академических рисунков Врубеля выделяется акварель "Обручение Марии с Иосифом" (1881, ГРМ). Композиция напоминает картину Рафаэля на ту же тему, вместе с тем в рисунке чувствуется влияние библейских эскизов А. А. Иванова, но композиционный строй, движение фигур более динамичны. </w:t>
      </w:r>
    </w:p>
    <w:p>
      <w:pPr>
        <w:pStyle w:val="Normal"/>
        <w:spacing w:before="120" w:after="0"/>
        <w:ind w:firstLine="567"/>
        <w:jc w:val="both"/>
        <w:rPr/>
      </w:pPr>
      <w:r>
        <w:rPr/>
        <w:t xml:space="preserve">Осенью 1883 года Врубель снимает мастерскую для самостоятельной работы с натуры. Здесь он пишет акварель "Натурщица в обстановке Ренессанса" (Гос. музеи русского искусства, Киев), которая свидетельствует об умении художника передать разнообразие материальных форм, богатство оттенков цвет. Уже в Академии художеств Врубеля начинают интересовать темы общечеловеческие, философские, его влекут личности сильные, мятежные, часто — трагические. Не случайно первая картина Врубеля связана с трагедией Шекспира: это "Гамлет и Офелия" (1884, ГРМ). В апреле 1884 года Врубель оставляет Академию и по предложению известного искусствоведа А. Прахова уезжает в Киев для участия в реставрации древних росписей Кирилловской церкви. .Художником выполнены работы по обновлению ста пятидесяти фрагментов древних фресок и созданы четыре новые композиции на месте утраченных. Помимо фресок, Врубель написал четыре иконы. Он работал над ними в Венеции, куда ездил изучать искусство Раннего Возрождения. Лучшее из этих произведений — икона "Богоматерь" (1885, Гос. музей русского искусств, Киев) — женственно-нежный и вместе с тем печальный образ матери, предчувствующей трагическую участь сына. </w:t>
      </w:r>
    </w:p>
    <w:p>
      <w:pPr>
        <w:pStyle w:val="Normal"/>
        <w:spacing w:before="120" w:after="0"/>
        <w:ind w:firstLine="567"/>
        <w:jc w:val="both"/>
        <w:rPr/>
      </w:pPr>
      <w:r>
        <w:rPr/>
        <w:t xml:space="preserve">Однако самым замечательным творением Врубеля в Киевский период явились акварельные эскизы росписей Владимирского собора (1887, Гос. музей русского искусства, Киев). Работая в Кирилловской церкви, изучая фрески Софийского собора, художник осознает сущность высокого искусства монументальной живописи .древней Руси. Во владимирских эскизах особенно ярко проявилась связь творчества Врубеля с наследием древности, созвучным и дарованию, и душевному складу художника. Благородный образ "Воскресения", лучезарный, словно окруженный бездонной синевши неба "Ангел с кадилом и свечой", и, наконец, "Надгробный плач", потрясающий всплеск трагического чувства. Богоматерь с широко открытыми глазами, полными слез, словно окаменела в страдании над гробом сына. Торжественный ритм складок одежды, строгие линии, монохромная простота цветовых соотношений, предельный лаконизм композиции помогают выразить глубину и величие скорби. В "Надгробном плаче", который можно отнести к уникальным произведениям мирового искусства, Врубель органически соединил гармонию и монументальность древнего искусства с экспрессией чувств человека XX столетия. </w:t>
      </w:r>
    </w:p>
    <w:p>
      <w:pPr>
        <w:pStyle w:val="Normal"/>
        <w:spacing w:before="120" w:after="0"/>
        <w:ind w:firstLine="567"/>
        <w:jc w:val="both"/>
        <w:rPr/>
      </w:pPr>
      <w:r>
        <w:rPr/>
        <w:t xml:space="preserve">Художнику не удалось осуществить свои замыслы в стенных росписях — его участие в убранстве собора ограничилось созданием причудливых орнаментов, но и этой работе Врубель отдается с увлечением, проявляя неистощимое богатство фантазии.  </w:t>
      </w:r>
    </w:p>
    <w:p>
      <w:pPr>
        <w:pStyle w:val="Normal"/>
        <w:spacing w:before="120" w:after="0"/>
        <w:ind w:firstLine="567"/>
        <w:jc w:val="both"/>
        <w:rPr/>
      </w:pPr>
      <w:r>
        <w:rPr/>
        <w:t xml:space="preserve">В 1889 году Врубель уезжает в Москву, начинается новый и самый плодотворный период его творчества. Художник получает ряд заказов на декоративные панно. Одно из них — "Венеция" (1893, ГРМ) — создано по впечатлениям от поездки в Италию (1891—1892). Перед зрителем возникает город эпохи Возрождения во всем праздничном великолепии пышного карнавального шествия. </w:t>
      </w:r>
    </w:p>
    <w:p>
      <w:pPr>
        <w:pStyle w:val="Normal"/>
        <w:spacing w:before="120" w:after="0"/>
        <w:ind w:firstLine="567"/>
        <w:jc w:val="both"/>
        <w:rPr/>
      </w:pPr>
      <w:r>
        <w:rPr/>
        <w:t xml:space="preserve">Содержание картины "Испания" (1894, ГТГ), возможно, навеяно оперой "Кармен", которую Врубель очень любил и считал "эпохой в музыке". Взволнованность персонажей, напряженность цвета, поток лучей знойного солнца вызывают ощущение конфликта, драмы. Живой предстает страна, в которой кипят пылкие чувства, сильны и любовь, и ненависть. В некоторой близости к этой картине — "Гадалка" (1895, ГТГ), произведение глубоко психологическое. Среди лилово-розового мерцания ковра и шелковых тканей Врубель мастерски выделяет лицо. Властно влечет пристальный взгляд горящих глаз, словно перед женщиной раскрылась страшная тайна будущего. </w:t>
      </w:r>
    </w:p>
    <w:p>
      <w:pPr>
        <w:pStyle w:val="Normal"/>
        <w:spacing w:before="120" w:after="0"/>
        <w:ind w:firstLine="567"/>
        <w:jc w:val="both"/>
        <w:rPr/>
      </w:pPr>
      <w:r>
        <w:rPr/>
        <w:t xml:space="preserve">В 1889 году Врубель уезжает в Москву, начинается новый и самый плодотворный период его творчества. Художник получает ряд заказов на декоративные панно. Одно из них — "Венеция" (1893, ГРМ) — создано по впечатлениям от поездки в Италию (1891—1892). Перед зрителем возникает город эпохи Возрождения во всем праздничном великолепии пышного карнавального шествия. </w:t>
      </w:r>
    </w:p>
    <w:p>
      <w:pPr>
        <w:pStyle w:val="Normal"/>
        <w:spacing w:before="120" w:after="0"/>
        <w:ind w:firstLine="567"/>
        <w:jc w:val="both"/>
        <w:rPr/>
      </w:pPr>
      <w:r>
        <w:rPr/>
        <w:t xml:space="preserve">Содержание картины "Испания" (1894, ГТГ), возможно, навеяно оперой "Кармен", которую Врубель очень любил и считал "эпохой в музыке". Взволнованность персонажей, напряженность цвета, поток лучей знойного солнца вызывают ощущение конфликта, драмы. Живой предстает страна, в которой кипят пылкие чувства, сильны и любовь, и ненависть. В некоторой близости к этой картине — "Гадалка" (1895, ГТГ), произведение глубоко психологическое. Среди лилово-розового мерцания ковра и шелковых тканей Врубель мастерски выделяет лицо. Властно влечет пристальный взгляд горящих глаз, словно перед женщиной раскрылась страшная тайна будущего. </w:t>
      </w:r>
    </w:p>
    <w:p>
      <w:pPr>
        <w:pStyle w:val="Normal"/>
        <w:spacing w:before="120" w:after="0"/>
        <w:ind w:firstLine="567"/>
        <w:jc w:val="both"/>
        <w:rPr/>
      </w:pPr>
      <w:r>
        <w:rPr/>
        <w:t xml:space="preserve">В эту пору Врубель много работает над портретами и для каждого находит особые живописные приемы. В портрете К. Д. Арцыбушева (1897, ГТГ) ощущается спокойная уравновешенность; портрет С. И. Мамонтова (1897, ГТГ) строится на контрастах композиционных ритмов, деталей, черных и белых пятен цвета, и в самом образе Мамонтова титанизм граничит с беспомощностью. </w:t>
      </w:r>
    </w:p>
    <w:p>
      <w:pPr>
        <w:pStyle w:val="Normal"/>
        <w:spacing w:before="120" w:after="0"/>
        <w:ind w:firstLine="567"/>
        <w:jc w:val="both"/>
        <w:rPr/>
      </w:pPr>
      <w:r>
        <w:rPr/>
        <w:t xml:space="preserve">Давняя любовь к музыке приводит Врубеля в частную оперу Мамонтова, где он сближается с Н. А. Римским-Корсаковым и принимает участие в оформлении опер "Царская невеста" и "Сказка о царе Салтане". Затем он занят архитектурными проектами, из которых был осуществлен лишь один — пристройка к дому Мамонтова в Москве. В Абрамцеве Врубель возглавляет керамическую мастерскую, создает серию своеобразных скульптур-майолик на сказочные темы: "Лель", "Волхова", "Купава". </w:t>
      </w:r>
    </w:p>
    <w:p>
      <w:pPr>
        <w:pStyle w:val="Normal"/>
        <w:spacing w:before="120" w:after="0"/>
        <w:ind w:firstLine="567"/>
        <w:jc w:val="both"/>
        <w:rPr/>
      </w:pPr>
      <w:r>
        <w:rPr/>
        <w:t xml:space="preserve">С Абрамцевым связаны многие творческие искания Врубеля. Здесь пробудился его интерес к народному творчеству, национальным традициям. В одном из писем к сестре художник сообщает: "Сейчас я в Абрамцеве и опять меня обдает; нет не обдает, а слышится мне та интимная национальная нотка, которую мне так хочется поймать на холсте и в орнаменте. Эта музыка цельного человека, не расчлененного отвлечениями упорядоченного дифференцированного и бледного Запада". </w:t>
      </w:r>
    </w:p>
    <w:p>
      <w:pPr>
        <w:pStyle w:val="Normal"/>
        <w:spacing w:before="120" w:after="0"/>
        <w:ind w:firstLine="567"/>
        <w:jc w:val="both"/>
        <w:rPr/>
      </w:pPr>
      <w:r>
        <w:rPr/>
        <w:t xml:space="preserve">"Музыку цельного человека" художник находит в русском фольклоре, к образам которого постоянно обращается в 90-е годы. Врубеля не привлекают иллюстрации к каким-либо определенным былинам или сказкам, он стремится проникнуть в представления наших предков о человеке и природе, взглянуть на мир их глазами. </w:t>
      </w:r>
    </w:p>
    <w:p>
      <w:pPr>
        <w:pStyle w:val="Normal"/>
        <w:spacing w:before="120" w:after="0"/>
        <w:ind w:firstLine="567"/>
        <w:jc w:val="both"/>
        <w:rPr/>
      </w:pPr>
      <w:r>
        <w:rPr/>
        <w:t xml:space="preserve">Таков врубелевский "Богатырь" (1898, ГРМ) — порождение окружающей природы, которая дает этому гиганту величие и мощь. </w:t>
      </w:r>
    </w:p>
    <w:p>
      <w:pPr>
        <w:pStyle w:val="Normal"/>
        <w:spacing w:before="120" w:after="0"/>
        <w:ind w:firstLine="567"/>
        <w:jc w:val="both"/>
        <w:rPr/>
      </w:pPr>
      <w:r>
        <w:rPr/>
        <w:t xml:space="preserve">В картине "Пан" (1899, ГТГ) греческий бог превращается в русского лешего. Старый, морщинистый, с бездонными голубыми глазами, узловатыми, словно сучья, пальцами, он как будто возникает из замшелого пня. Гармоническое соединение фантастического и реального видим и в картине "Царевна-Лебедь" (1900, ГТГ). "Царевна-Лебедь" — один из самых пленительных, задушенных женских образов, созданных художником. </w:t>
      </w:r>
    </w:p>
    <w:p>
      <w:pPr>
        <w:pStyle w:val="Normal"/>
        <w:spacing w:before="120" w:after="0"/>
        <w:ind w:firstLine="567"/>
        <w:jc w:val="both"/>
        <w:rPr/>
      </w:pPr>
      <w:r>
        <w:rPr/>
        <w:t xml:space="preserve">Страстная любовь к природе помогает художнику передать ее красоту. Пышные гроздья врубелевской "Сирени" (1900, ГТГ), вспыхивая лиловым огнем, живут, дышат, оживают в сиянии звездной ночи. Один из современников Врубеля писал: "Природа ослепила его... за то, что он слишком пристально вглядывался в ее тайны". </w:t>
      </w:r>
    </w:p>
    <w:p>
      <w:pPr>
        <w:pStyle w:val="Normal"/>
        <w:spacing w:before="120" w:after="0"/>
        <w:ind w:firstLine="567"/>
        <w:jc w:val="both"/>
        <w:rPr/>
      </w:pPr>
      <w:r>
        <w:rPr/>
        <w:t xml:space="preserve">Наряду с эпическими темами Врубель на протяжении 90-х годов работает над образом Демона. В одном из писем к отцу высказано представление художника о Демоне: "Демон — дух не столько злобный, сколько страдающий и скорбный, властный и величавый". Первая попытка решить эту тему относится к 1885 году, однако работа была уничтожена Врубелем. </w:t>
      </w:r>
    </w:p>
    <w:p>
      <w:pPr>
        <w:pStyle w:val="Normal"/>
        <w:spacing w:before="120" w:after="0"/>
        <w:ind w:firstLine="567"/>
        <w:jc w:val="both"/>
        <w:rPr/>
      </w:pPr>
      <w:r>
        <w:rPr/>
        <w:t xml:space="preserve">В 1891 году к юбилейному изданию сочинений Лермонтова под редакцией Кончаловского Врубель выполнил иллюстрации, из тридцати — половина относилась к "Демону". Эти иллюстрации, по существу, представляют самостоятельные произведения, значительные и истории русской книжной графики, и свидетельствуют о глубоком понимании Врубелем лермонтовской поэзии. Особенно примечательна акварель "Голова Демона". Она подлинно монументальна. На фоне каменистых заснеженных вершин — голова с шапкой черных кудрей. Бледное лицо, запекшиеся, словно опаленные внутренним огнем, губы, горящие глаза с пронизывающим взглядом, с выражением нестерпимой муки. В этом взгляде — жажда "познанья и свободы", мятежный дух сомнения. </w:t>
      </w:r>
    </w:p>
    <w:p>
      <w:pPr>
        <w:pStyle w:val="Normal"/>
        <w:spacing w:before="120" w:after="0"/>
        <w:ind w:firstLine="567"/>
        <w:jc w:val="both"/>
        <w:rPr/>
      </w:pPr>
      <w:r>
        <w:rPr/>
        <w:t xml:space="preserve">Через несколько лет Врубель пишет "Демона летящего" (1899, ГРМ). Образ пронизан предчувствием гибели, обреченности. Это последний, отчаянный полет над горами. Демон почти задевает вершины своим телом. Колорит картины мрачен. </w:t>
      </w:r>
    </w:p>
    <w:p>
      <w:pPr>
        <w:pStyle w:val="Normal"/>
        <w:spacing w:before="120" w:after="0"/>
        <w:ind w:firstLine="567"/>
        <w:jc w:val="both"/>
        <w:rPr/>
      </w:pPr>
      <w:r>
        <w:rPr/>
        <w:t xml:space="preserve">И, наконец, к 1901—1902 годам относится последняя картина — "Демон поверженный", над ней Врубель работал напряженно и мучительно. А. Бенуа вспоминает, что картина была уже на выставке "Мира искусства", а Врубель все еще продолжал переписывать лицо Демона, менял колорит. </w:t>
      </w:r>
    </w:p>
    <w:p>
      <w:pPr>
        <w:pStyle w:val="Normal"/>
        <w:spacing w:before="120" w:after="0"/>
        <w:ind w:firstLine="567"/>
        <w:jc w:val="both"/>
        <w:rPr/>
      </w:pPr>
      <w:r>
        <w:rPr/>
        <w:t xml:space="preserve">Разбитое, деформированное тело Демона с изломанными крыльями распростерто и ущелье, гневом горят глаза. Мир погружается в сумрак, последний луч вспыхивает на венце Демона, на вершинах гор. Мятежный дух низвергнут, но не сломлен. Современники видели в этом образе протестующее начало, прекрасного непокоренного человека. Вспоминаются слова А. Блока:  </w:t>
      </w:r>
    </w:p>
    <w:p>
      <w:pPr>
        <w:pStyle w:val="Normal"/>
        <w:spacing w:before="120" w:after="0"/>
        <w:ind w:firstLine="567"/>
        <w:jc w:val="both"/>
        <w:rPr/>
      </w:pPr>
      <w:r>
        <w:rPr/>
        <w:t xml:space="preserve">Что мгновенные бессилья!  </w:t>
      </w:r>
    </w:p>
    <w:p>
      <w:pPr>
        <w:pStyle w:val="Normal"/>
        <w:spacing w:before="120" w:after="0"/>
        <w:ind w:firstLine="567"/>
        <w:jc w:val="both"/>
        <w:rPr/>
      </w:pPr>
      <w:r>
        <w:rPr/>
        <w:t xml:space="preserve">Время — легкий дым!  </w:t>
      </w:r>
    </w:p>
    <w:p>
      <w:pPr>
        <w:pStyle w:val="Normal"/>
        <w:spacing w:before="120" w:after="0"/>
        <w:ind w:firstLine="567"/>
        <w:jc w:val="both"/>
        <w:rPr/>
      </w:pPr>
      <w:r>
        <w:rPr/>
        <w:t xml:space="preserve">Мы опять расплещем крылья!  </w:t>
      </w:r>
    </w:p>
    <w:p>
      <w:pPr>
        <w:pStyle w:val="Normal"/>
        <w:spacing w:before="120" w:after="0"/>
        <w:ind w:firstLine="567"/>
        <w:jc w:val="both"/>
        <w:rPr/>
      </w:pPr>
      <w:r>
        <w:rPr/>
        <w:t xml:space="preserve">Снова отлетим!..  </w:t>
      </w:r>
    </w:p>
    <w:p>
      <w:pPr>
        <w:pStyle w:val="Normal"/>
        <w:spacing w:before="120" w:after="0"/>
        <w:ind w:firstLine="567"/>
        <w:jc w:val="both"/>
        <w:rPr/>
      </w:pPr>
      <w:r>
        <w:rPr/>
        <w:t xml:space="preserve">И сказанное несколько позже Шаляпиным: "И писал же он своих Демонов! Крепко, страшно, жутко и неотразимо... От Врубеля мой Демон". </w:t>
      </w:r>
    </w:p>
    <w:p>
      <w:pPr>
        <w:pStyle w:val="Normal"/>
        <w:spacing w:before="120" w:after="0"/>
        <w:ind w:firstLine="567"/>
        <w:jc w:val="both"/>
        <w:rPr/>
      </w:pPr>
      <w:r>
        <w:rPr/>
        <w:t xml:space="preserve">Заканчивая поверженного Демона, Врубель тяжело заболел и был помещен в лечебницу. С небольшими перерывами болезнь длится до 1904 года, затем наступает непродолжительное выздоровление. </w:t>
      </w:r>
    </w:p>
    <w:p>
      <w:pPr>
        <w:pStyle w:val="Normal"/>
        <w:spacing w:before="120" w:after="0"/>
        <w:ind w:firstLine="567"/>
        <w:jc w:val="both"/>
        <w:rPr/>
      </w:pPr>
      <w:r>
        <w:rPr/>
        <w:t xml:space="preserve">В 1904 году он едет в Петербург. Начинается последний период творчества. В 1904 году Врубель пишет "Шестикрылого Серафима", ни замыслу связанною со стихотворением Пушкина "Пророк". .Могучий ангел в сверкающем радужном оперении в известной мере продолжает тему Демона, но этот образ отличается цельностью, гармоничностью. </w:t>
      </w:r>
    </w:p>
    <w:p>
      <w:pPr>
        <w:pStyle w:val="Normal"/>
        <w:spacing w:before="120" w:after="0"/>
        <w:ind w:firstLine="567"/>
        <w:jc w:val="both"/>
        <w:rPr/>
      </w:pPr>
      <w:r>
        <w:rPr/>
        <w:t xml:space="preserve">В последние годы жизни Врубель создает один из самых нежных, хрупких образов — "Портрет Н. И. Забелы на фоне березок" (1904, ГРМ). К этому же времени относятся интересные автопортреты. С 1905 года художник находится в лечебнице постоянно, но продолжает работать, проявляя себя как блестящий рисовальщик. Он рисует сцены больничного быта, портреты врачей, пейзажи. Рисунки, выполненные в разной манере, отличаются меткой наблюдательностью, большой эмоциональностью. Доктор Усольцев, лечивший Врубеля, пишет: "Это был художник-творец всем своим существом, до самых глубоких тайников психической личности. Он творил всегда, можно сказать, непрерывно, и творчество было для него так же легко и так же необходимо, как дыхание. Пока жив человек, он все дышит, пока дышал Врубель - он все творил". </w:t>
      </w:r>
    </w:p>
    <w:p>
      <w:pPr>
        <w:pStyle w:val="Normal"/>
        <w:spacing w:before="120" w:after="0"/>
        <w:ind w:firstLine="567"/>
        <w:jc w:val="both"/>
        <w:rPr/>
      </w:pPr>
      <w:r>
        <w:rPr/>
        <w:t xml:space="preserve">За несколько лет до смерти Врубель начал работать над портретом В. Брюсова (1906. ГРМ). Некоторое время спустя Брюсов писал, что всю жизнь старался быть похожим на этот портрет. Врубель не успел завершить эту работу, в 1906 году художник ослеп. Трагически переживает он страшный удар, в тяжелой больничной обстановке мечтает о синеве неба над темными по, I ям п. о перламутровых красках весны. Единственным утешением оставалась музыка. Умер Врубель 1 апреля 1910 года. </w:t>
      </w:r>
    </w:p>
    <w:p>
      <w:pPr>
        <w:pStyle w:val="Normal"/>
        <w:spacing w:before="120" w:after="0"/>
        <w:ind w:firstLine="567"/>
        <w:jc w:val="both"/>
        <w:rPr/>
      </w:pPr>
      <w:r>
        <w:rPr/>
        <w:t>Творчество художника было страстным протестом против зла. Создавая трагические образы, он воплощал в них светлое благородное начало. Борьба света и тьмы — вот содержание большинства работ Врубеля. Об этом поэтически сказал А. Блок над могилой художника: "Врубель пришел к нам как вестник, что в лиловую ночь вкраплено золото ясного вечера. Он оставил нам своих Демонов, как заклинателей против мирового зла, против ночи. Перед тем, что Врубель и ему подобные приоткрывают человечеству раз в столетие, я умею лишь трепета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siancultur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4:00Z</dcterms:created>
  <dc:creator>User</dc:creator>
  <dc:description/>
  <cp:keywords/>
  <dc:language>en-US</dc:language>
  <cp:lastModifiedBy>Mage</cp:lastModifiedBy>
  <dcterms:modified xsi:type="dcterms:W3CDTF">2011-10-12T04:24:00Z</dcterms:modified>
  <cp:revision>2</cp:revision>
  <dc:subject/>
  <dc:title>Врубель Михаил Александрович </dc:title>
</cp:coreProperties>
</file>