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center"/>
        <w:rPr>
          <w:rFonts w:ascii="Times New Roman" w:hAnsi="Times New Roman" w:cs="Times New Roman"/>
          <w:bCs/>
          <w:sz w:val="28"/>
          <w:szCs w:val="40"/>
          <w:lang w:val="uk-UA"/>
        </w:rPr>
      </w:pPr>
      <w:r>
        <w:rPr>
          <w:rFonts w:cs="Times New Roman" w:ascii="Times New Roman" w:hAnsi="Times New Roman"/>
          <w:bCs/>
          <w:sz w:val="28"/>
          <w:szCs w:val="40"/>
          <w:lang w:val="uk-UA"/>
        </w:rPr>
        <w:t>Рефера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хорона праці"</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lang w:val="uk-UA"/>
        </w:rPr>
        <w:t xml:space="preserve">Тема: </w:t>
      </w:r>
      <w:r>
        <w:rPr>
          <w:rFonts w:cs="Times New Roman" w:ascii="Times New Roman" w:hAnsi="Times New Roman"/>
          <w:sz w:val="28"/>
          <w:szCs w:val="28"/>
          <w:lang w:val="uk-UA"/>
        </w:rPr>
        <w:t>"</w:t>
      </w:r>
      <w:r>
        <w:rPr>
          <w:rFonts w:cs="Times New Roman" w:ascii="Times New Roman" w:hAnsi="Times New Roman"/>
          <w:bCs/>
          <w:sz w:val="28"/>
          <w:szCs w:val="28"/>
          <w:lang w:val="uk-UA"/>
        </w:rPr>
        <w:t>Пожежна профілактика</w:t>
      </w:r>
      <w:r>
        <w:rPr>
          <w:rFonts w:cs="Times New Roman" w:ascii="Times New Roman" w:hAnsi="Times New Roman"/>
          <w:sz w:val="28"/>
          <w:szCs w:val="28"/>
          <w:lang w:val="uk-UA"/>
        </w:rPr>
        <w:t>"</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2"/>
        <w:suppressAutoHyphens w:val="true"/>
        <w:ind w:hanging="0"/>
        <w:rPr>
          <w:sz w:val="28"/>
          <w:szCs w:val="28"/>
          <w:lang w:val="en-US" w:eastAsia="en-US"/>
        </w:rPr>
      </w:pPr>
      <w:r>
        <w:rPr>
          <w:rStyle w:val="InternetLink"/>
          <w:color w:val="000000"/>
          <w:sz w:val="28"/>
          <w:szCs w:val="28"/>
          <w:u w:val="none"/>
          <w:lang w:val="uk-UA" w:eastAsia="en-US"/>
        </w:rPr>
        <w:t>1. Закон України "Про пожежну безпеку"</w:t>
      </w:r>
    </w:p>
    <w:p>
      <w:pPr>
        <w:pStyle w:val="Contents2"/>
        <w:suppressAutoHyphens w:val="true"/>
        <w:ind w:hanging="0"/>
        <w:rPr>
          <w:sz w:val="28"/>
          <w:szCs w:val="28"/>
          <w:lang w:val="en-US" w:eastAsia="en-US"/>
        </w:rPr>
      </w:pPr>
      <w:r>
        <w:rPr>
          <w:rStyle w:val="InternetLink"/>
          <w:color w:val="000000"/>
          <w:sz w:val="28"/>
          <w:szCs w:val="28"/>
          <w:u w:val="none"/>
          <w:lang w:val="uk-UA" w:eastAsia="en-US"/>
        </w:rPr>
        <w:t>2. Загальні відомості про процес горіння</w:t>
      </w:r>
    </w:p>
    <w:p>
      <w:pPr>
        <w:pStyle w:val="Contents2"/>
        <w:suppressAutoHyphens w:val="true"/>
        <w:ind w:hanging="0"/>
        <w:rPr>
          <w:sz w:val="28"/>
          <w:szCs w:val="28"/>
          <w:lang w:val="en-US" w:eastAsia="en-US"/>
        </w:rPr>
      </w:pPr>
      <w:r>
        <w:rPr>
          <w:rStyle w:val="InternetLink"/>
          <w:color w:val="000000"/>
          <w:sz w:val="28"/>
          <w:szCs w:val="28"/>
          <w:u w:val="none"/>
          <w:lang w:val="uk-UA" w:eastAsia="en-US"/>
        </w:rPr>
        <w:t>3. Причини пожеж</w:t>
      </w:r>
    </w:p>
    <w:p>
      <w:pPr>
        <w:pStyle w:val="Contents2"/>
        <w:suppressAutoHyphens w:val="true"/>
        <w:ind w:hanging="0"/>
        <w:rPr/>
      </w:pPr>
      <w:r>
        <w:rPr>
          <w:rStyle w:val="InternetLink"/>
          <w:color w:val="000000"/>
          <w:sz w:val="28"/>
          <w:szCs w:val="28"/>
          <w:u w:val="none"/>
          <w:lang w:val="uk-UA" w:eastAsia="en-US"/>
        </w:rPr>
        <w:t>4. Пожежна профілактика в машинобудуванні</w:t>
      </w:r>
    </w:p>
    <w:p>
      <w:pPr>
        <w:pStyle w:val="Contents2"/>
        <w:suppressAutoHyphens w:val="true"/>
        <w:ind w:hanging="0"/>
        <w:rPr>
          <w:sz w:val="28"/>
          <w:szCs w:val="28"/>
          <w:lang w:val="en-US" w:eastAsia="en-US"/>
        </w:rPr>
      </w:pPr>
      <w:r>
        <w:rPr>
          <w:rStyle w:val="InternetLink"/>
          <w:color w:val="000000"/>
          <w:sz w:val="28"/>
          <w:szCs w:val="28"/>
          <w:u w:val="none"/>
          <w:lang w:val="uk-UA" w:eastAsia="en-US"/>
        </w:rPr>
        <w:t>5. Основні методи вогнегасіння</w:t>
      </w:r>
    </w:p>
    <w:p>
      <w:pPr>
        <w:pStyle w:val="Contents2"/>
        <w:suppressAutoHyphens w:val="true"/>
        <w:ind w:hanging="0"/>
        <w:rPr>
          <w:sz w:val="28"/>
          <w:szCs w:val="28"/>
          <w:lang w:val="en-US" w:eastAsia="en-US"/>
        </w:rPr>
      </w:pPr>
      <w:r>
        <w:rPr>
          <w:rStyle w:val="InternetLink"/>
          <w:color w:val="000000"/>
          <w:sz w:val="28"/>
          <w:szCs w:val="28"/>
          <w:u w:val="none"/>
          <w:lang w:val="uk-UA" w:eastAsia="en-US"/>
        </w:rPr>
        <w:t>6. Класифікація матеріалів, будівель і виробництв по пожежній безпеці</w:t>
      </w:r>
    </w:p>
    <w:p>
      <w:pPr>
        <w:pStyle w:val="Contents2"/>
        <w:suppressAutoHyphens w:val="true"/>
        <w:ind w:hanging="0"/>
        <w:rPr>
          <w:sz w:val="28"/>
          <w:szCs w:val="28"/>
          <w:lang w:val="en-US" w:eastAsia="en-US"/>
        </w:rPr>
      </w:pPr>
      <w:r>
        <w:rPr>
          <w:rStyle w:val="InternetLink"/>
          <w:color w:val="000000"/>
          <w:sz w:val="28"/>
          <w:szCs w:val="28"/>
          <w:u w:val="none"/>
          <w:lang w:val="uk-UA" w:eastAsia="en-US"/>
        </w:rPr>
        <w:t>7. Протипожежні перешкоди в будівлях</w:t>
      </w:r>
    </w:p>
    <w:p>
      <w:pPr>
        <w:pStyle w:val="Contents2"/>
        <w:suppressAutoHyphens w:val="true"/>
        <w:ind w:hanging="0"/>
        <w:rPr>
          <w:sz w:val="28"/>
          <w:szCs w:val="28"/>
          <w:lang w:val="en-US" w:eastAsia="en-US"/>
        </w:rPr>
      </w:pPr>
      <w:r>
        <w:rPr>
          <w:rStyle w:val="InternetLink"/>
          <w:color w:val="000000"/>
          <w:sz w:val="28"/>
          <w:szCs w:val="28"/>
          <w:u w:val="none"/>
          <w:lang w:val="uk-UA" w:eastAsia="en-US"/>
        </w:rPr>
        <w:t>8. Евакуація людей з приміщення</w:t>
      </w:r>
    </w:p>
    <w:p>
      <w:pPr>
        <w:pStyle w:val="Contents2"/>
        <w:suppressAutoHyphens w:val="true"/>
        <w:ind w:hanging="0"/>
        <w:rPr>
          <w:sz w:val="28"/>
          <w:szCs w:val="28"/>
          <w:lang w:val="en-US" w:eastAsia="en-US"/>
        </w:rPr>
      </w:pPr>
      <w:r>
        <w:rPr>
          <w:rStyle w:val="InternetLink"/>
          <w:color w:val="000000"/>
          <w:sz w:val="28"/>
          <w:szCs w:val="28"/>
          <w:u w:val="none"/>
          <w:lang w:val="uk-UA" w:eastAsia="en-US"/>
        </w:rPr>
        <w:t>9. Вогнегасильні речовини</w:t>
      </w:r>
    </w:p>
    <w:p>
      <w:pPr>
        <w:pStyle w:val="Contents2"/>
        <w:suppressAutoHyphens w:val="true"/>
        <w:ind w:hanging="0"/>
        <w:rPr>
          <w:sz w:val="28"/>
          <w:szCs w:val="28"/>
          <w:lang w:val="en-US" w:eastAsia="en-US"/>
        </w:rPr>
      </w:pPr>
      <w:r>
        <w:rPr>
          <w:rStyle w:val="InternetLink"/>
          <w:color w:val="000000"/>
          <w:sz w:val="28"/>
          <w:szCs w:val="28"/>
          <w:u w:val="none"/>
          <w:lang w:val="uk-UA" w:eastAsia="en-US"/>
        </w:rPr>
        <w:t>10. Первинні засоби пожежогасінні</w:t>
      </w:r>
    </w:p>
    <w:p>
      <w:pPr>
        <w:pStyle w:val="Contents2"/>
        <w:suppressAutoHyphens w:val="true"/>
        <w:ind w:hanging="0"/>
        <w:rPr>
          <w:sz w:val="28"/>
          <w:szCs w:val="28"/>
          <w:lang w:val="en-US" w:eastAsia="en-US"/>
        </w:rPr>
      </w:pPr>
      <w:r>
        <w:rPr>
          <w:rStyle w:val="InternetLink"/>
          <w:color w:val="000000"/>
          <w:sz w:val="28"/>
          <w:szCs w:val="28"/>
          <w:u w:val="none"/>
          <w:lang w:val="uk-UA" w:eastAsia="en-US"/>
        </w:rPr>
        <w:t>11. Пожежна сигналізація і зв'язок</w:t>
      </w:r>
    </w:p>
    <w:p>
      <w:pPr>
        <w:pStyle w:val="Contents2"/>
        <w:suppressAutoHyphens w:val="true"/>
        <w:ind w:hanging="0"/>
        <w:rPr>
          <w:sz w:val="28"/>
          <w:szCs w:val="28"/>
          <w:lang w:val="en-US" w:eastAsia="en-US"/>
        </w:rPr>
      </w:pPr>
      <w:r>
        <w:rPr>
          <w:rStyle w:val="InternetLink"/>
          <w:color w:val="000000"/>
          <w:sz w:val="28"/>
          <w:szCs w:val="28"/>
          <w:u w:val="none"/>
          <w:lang w:val="uk-UA" w:eastAsia="en-US"/>
        </w:rPr>
        <w:t>12. Автоматичні установки пожежогасіння</w:t>
      </w:r>
    </w:p>
    <w:p>
      <w:pPr>
        <w:pStyle w:val="Contents2"/>
        <w:suppressAutoHyphens w:val="true"/>
        <w:ind w:hanging="0"/>
        <w:rPr>
          <w:sz w:val="28"/>
          <w:szCs w:val="28"/>
          <w:lang w:val="en-US" w:eastAsia="en-US"/>
        </w:rPr>
      </w:pPr>
      <w:r>
        <w:rPr>
          <w:rStyle w:val="InternetLink"/>
          <w:color w:val="000000"/>
          <w:sz w:val="28"/>
          <w:szCs w:val="28"/>
          <w:u w:val="none"/>
          <w:lang w:val="uk-UA" w:eastAsia="en-US"/>
        </w:rPr>
        <w:t>13. Автоматичні пожежні сповіщувачі</w:t>
      </w:r>
    </w:p>
    <w:p>
      <w:pPr>
        <w:pStyle w:val="Contents2"/>
        <w:suppressAutoHyphens w:val="true"/>
        <w:ind w:hanging="0"/>
        <w:rPr>
          <w:rStyle w:val="InternetLink"/>
          <w:color w:val="000000"/>
          <w:sz w:val="28"/>
          <w:szCs w:val="28"/>
          <w:u w:val="none"/>
          <w:lang w:val="en-US" w:eastAsia="en-US"/>
        </w:rPr>
      </w:pPr>
      <w:r>
        <w:rPr>
          <w:rStyle w:val="InternetLink"/>
          <w:color w:val="000000"/>
          <w:sz w:val="28"/>
          <w:szCs w:val="28"/>
          <w:u w:val="none"/>
          <w:lang w:val="uk-UA" w:eastAsia="en-US"/>
        </w:rPr>
        <w:t>14. Автоматичні системи придушення вибуху</w:t>
      </w:r>
    </w:p>
    <w:p>
      <w:pPr>
        <w:pStyle w:val="Normal"/>
        <w:suppressAutoHyphens w:val="true"/>
        <w:spacing w:lineRule="auto" w:line="360" w:before="0" w:after="0"/>
        <w:rPr>
          <w:rStyle w:val="InternetLink"/>
          <w:rFonts w:ascii="Times New Roman" w:hAnsi="Times New Roman" w:cs="Times New Roman"/>
          <w:color w:val="000000"/>
          <w:sz w:val="28"/>
          <w:szCs w:val="28"/>
          <w:u w:val="none"/>
          <w:lang w:val="en-US" w:eastAsia="en-US"/>
        </w:rPr>
      </w:pPr>
      <w:r>
        <w:rPr/>
      </w:r>
      <w:r>
        <w:br w:type="page"/>
      </w:r>
    </w:p>
    <w:p>
      <w:pPr>
        <w:pStyle w:val="Normal"/>
        <w:suppressAutoHyphens w:val="true"/>
        <w:spacing w:lineRule="auto" w:line="360" w:before="0" w:after="0"/>
        <w:ind w:firstLine="709"/>
        <w:jc w:val="both"/>
        <w:rPr>
          <w:rStyle w:val="InternetLink"/>
          <w:rFonts w:ascii="Times New Roman" w:hAnsi="Times New Roman" w:cs="Times New Roman"/>
          <w:color w:val="000000"/>
          <w:sz w:val="28"/>
          <w:szCs w:val="28"/>
          <w:u w:val="none"/>
          <w:lang w:val="uk-UA" w:eastAsia="en-US"/>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тарогрецький письменник Гесіод в "Теології" так славить подвиг Прометея: "Коли боги на чолі із Зевсом одержали перемогу над титанами і стали домовлятися з людьми про жертвопринесення, Прометей, відстоюючи інтереси людей, обдурив богів, надав їм гірші частини жертовної тварини. Розгніваний Зевс відняв за це у людей вогонь. Тоді Прометей викрав вогонь з Олімпу і приніс його людям. Зевс за це звелів прикувати Прометея до однієї з кавказьких скель і послав орла, який щодня викльовував його печін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гонь. Люди не випадково обожнювали й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ислиме без вогню і сучасне життя. Проте з надійного помічника вогонь може перетворитися на страшну стихію і знищити все на своєму шляху: ліси, хлібні поля, будівлі, пам'ятники старовини, архітектуру – все те, що створене працею людей за десятки і сотні років. Нерідкі випадки, коли пожежі забирають нічим непоправні людські житт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ше у США щороку гине у вогні більше 12 тис. чолові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 пожежі заподіюють великого матеріального збитоку. У США щорічні збитки від пожеж перевищують 3 млрд. доларів, в Англії - близько 200 млн. ф. ст. Можна з упевненістю сказати, що і в нашій країні пожежі обходяться недеше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ротьба з пожежами є науково-технічною проблемою, що має велике народногосподарське значення. Ця проблема набуває особливої гостроти сьогодні, в період інтенсифікації виробничих процесів з використанням особливо пожежонебезпечних речовин.</w:t>
      </w:r>
    </w:p>
    <w:p>
      <w:pPr>
        <w:pStyle w:val="24"/>
        <w:suppressAutoHyphens w:val="true"/>
        <w:spacing w:lineRule="auto" w:line="360"/>
        <w:ind w:left="0" w:firstLine="709"/>
        <w:jc w:val="both"/>
        <w:rPr>
          <w:rFonts w:ascii="Times New Roman" w:hAnsi="Times New Roman" w:cs="Times New Roman"/>
          <w:b w:val="false"/>
          <w:b w:val="false"/>
          <w:sz w:val="28"/>
          <w:szCs w:val="28"/>
          <w:lang w:val="uk-UA"/>
        </w:rPr>
      </w:pPr>
      <w:r>
        <w:rPr>
          <w:rFonts w:cs="Times New Roman"/>
          <w:b w:val="false"/>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1. Закон України "Про пожежну безпеку"</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sz w:val="28"/>
          <w:szCs w:val="28"/>
          <w:lang w:val="uk-UA"/>
        </w:rPr>
        <w:t>Закон України "Про пожежну безпеку" ухвалений 17.XII.1993 г.</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бов'язки підприємств по забезпеченню пожежної безпеки</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Керівництво підприємства зобов'язане:</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розробляти комплексні заходи щодо забезпечення пожежної безпеки;</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розробляти і затверджувати положення, інструкції, інші нормативні акти, які діють в межах підприємства;</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організовувати навчання працівників правилам пожежної безпеки;</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берігати в справному стані протипожежне обладнання;</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роводити службові розслідування випадків пожеж.</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ожежна охорона поділяється на:</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державну;</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відомчу;</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сільську;</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добровіль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вимог пожежної безпеки при проектуванні, будівництві і реконструкції об'єктів виробничого і іншого призначення</w:t>
      </w:r>
    </w:p>
    <w:p>
      <w:pPr>
        <w:pStyle w:val="Footer"/>
        <w:tabs>
          <w:tab w:val="clear" w:pos="4677"/>
          <w:tab w:val="clear" w:pos="9355"/>
        </w:tabs>
        <w:suppressAutoHyphens w:val="true"/>
        <w:spacing w:lineRule="auto" w:line="360"/>
        <w:ind w:firstLine="709"/>
        <w:jc w:val="both"/>
        <w:rPr/>
      </w:pPr>
      <w:r>
        <w:rPr>
          <w:kern w:val="2"/>
          <w:sz w:val="28"/>
          <w:szCs w:val="28"/>
          <w:lang w:val="uk-UA"/>
        </w:rPr>
        <w:t xml:space="preserve">1. Забороняється будівництво, реконструкція об'єктів виробничого призначення, впровадження нових технологій, випуск </w:t>
      </w:r>
      <w:r>
        <w:rPr>
          <w:sz w:val="28"/>
          <w:szCs w:val="28"/>
          <w:lang w:val="uk-UA"/>
        </w:rPr>
        <w:t>пожежонебезпечної</w:t>
      </w:r>
      <w:r>
        <w:rPr>
          <w:kern w:val="2"/>
          <w:sz w:val="28"/>
          <w:szCs w:val="28"/>
          <w:lang w:val="uk-UA"/>
        </w:rPr>
        <w:t xml:space="preserve"> продукції без попередньої експертизи проектної документації на відповідність нормативним актам з пожежної безпеки.</w:t>
      </w:r>
    </w:p>
    <w:p>
      <w:pPr>
        <w:pStyle w:val="Footer"/>
        <w:tabs>
          <w:tab w:val="clear" w:pos="4677"/>
          <w:tab w:val="clear" w:pos="9355"/>
        </w:tabs>
        <w:suppressAutoHyphens w:val="true"/>
        <w:spacing w:lineRule="auto" w:line="360"/>
        <w:ind w:firstLine="709"/>
        <w:jc w:val="both"/>
        <w:rPr>
          <w:kern w:val="2"/>
          <w:sz w:val="28"/>
          <w:szCs w:val="28"/>
          <w:lang w:val="uk-UA"/>
        </w:rPr>
      </w:pPr>
      <w:r>
        <w:rPr>
          <w:kern w:val="2"/>
          <w:sz w:val="28"/>
          <w:szCs w:val="28"/>
          <w:lang w:val="uk-UA"/>
        </w:rPr>
        <w:t>2. Введення в експлуатацію нових і реконструйованих виробництв, житлових і інших об'єктів, впровадження нової технології, оренда будь-яких приміщень без дозволу органів державного пожежного нагляду забороняється.</w:t>
      </w:r>
    </w:p>
    <w:p>
      <w:pPr>
        <w:pStyle w:val="Footer"/>
        <w:tabs>
          <w:tab w:val="clear" w:pos="4677"/>
          <w:tab w:val="clear" w:pos="9355"/>
        </w:tabs>
        <w:suppressAutoHyphens w:val="true"/>
        <w:spacing w:lineRule="auto" w:line="360"/>
        <w:ind w:firstLine="709"/>
        <w:jc w:val="both"/>
        <w:rPr>
          <w:kern w:val="2"/>
          <w:sz w:val="28"/>
          <w:szCs w:val="28"/>
          <w:lang w:val="uk-UA"/>
        </w:rPr>
      </w:pPr>
      <w:r>
        <w:rPr>
          <w:kern w:val="2"/>
          <w:sz w:val="28"/>
          <w:szCs w:val="28"/>
          <w:lang w:val="uk-UA"/>
        </w:rPr>
        <w:t>3. Машини, механізми, устаткування і інше впровадження у виробництво повинні мати сертифікат, що засвідчує безпеку їх використання і видається в установленому порядку.</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4. Знову створені підприємства починають свою діяльність після одержання на це дозволу в органах Держпожнагляду.</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5. Забороняється застосовувати в будівництві і виробництві матеріали і речовини, на які немає даних з пожежної безпе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і обов'язки особового складу державної пожежної охорони.</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соби начальницького складу державної пожежної охорони є представниками органів державної виконавчої влади, їх законні вимоги є обов'язковими для виконання всіма посадовими особами і громадянами.</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Ніхто не має права, за винятком уповноважених посадових осіб, втручатися в законну діяльність працівника державної пожежної охорони.</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осадові особи державної пожежної охорони зобов'язані:</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апобігати і присікати правопорушення в галузі пожежної безпеки;</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брати участь у вдосконаленні і впровадженні нової техніки пожежного захисту;</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берігати в таємниці державну і комерційну інформацію, яка стає їм відомою у зв'язку з виконанням службових обов'язків.</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собовий склад державної пожежної охорони під час виконання службових обов'язків має право безкоштовно користуватися всіма видами громадського транспорту (окрім такс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захист працівників державної пожежної охорони</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собовий склад державної пожежної охорони користується пільгами при розподілі житла, встановленні телефонів, влаштування дітей до дитячих дошкільних заклвдів.</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Житлова площа надається в першочерговому порядку.</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собовому складу державної пожежної охорони і членам їх сімей надається 50% знижка при оплаті житлової площі, комунальних послуг, а також палива.</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соби рядового і начальницького складу державної пожежної охорони підлягають обов'язковому державному особистому страхуванню на суму десятирічного грошового постачання по останній посаді, яку вони займал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обровільних пожежних дружин і пожежно-технічних комісій на підприємстві</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підприємстві можуть створюватися добровільні пожежні дружини (ДПД). Членам ДПД може надаватися додаткова відпустка із збереженням заробітної плати до 10 робочих днів на рік. Члени ДПД підлягають обов'язковому страхуванні на суму десятирічної заробітної плати за посадою, яку вони займали.</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підприємстві з чисельністю працюючих більше 50 чоловік рішенням трудового колективу може організуватися пожежно-технічна комісія.</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Державний пожежний нагляд за станом пожежної безпеки здійснюється державною пожежною охороною.</w:t>
      </w:r>
    </w:p>
    <w:p>
      <w:pPr>
        <w:pStyle w:val="Normal"/>
        <w:suppressAutoHyphens w:val="tru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ргани Дерпожнагляду не залежать від господарських органів, політичних формувань, органів державної виконавчої влади, органів місцевого і регіонального самоврядування.</w:t>
      </w:r>
    </w:p>
    <w:p>
      <w:pPr>
        <w:pStyle w:val="24"/>
        <w:suppressAutoHyphens w:val="true"/>
        <w:spacing w:lineRule="auto" w:line="360"/>
        <w:ind w:left="0" w:firstLine="709"/>
        <w:jc w:val="both"/>
        <w:rPr>
          <w:rFonts w:ascii="Times New Roman" w:hAnsi="Times New Roman" w:cs="Times New Roman"/>
          <w:b w:val="false"/>
          <w:b w:val="false"/>
          <w:kern w:val="2"/>
          <w:sz w:val="28"/>
          <w:szCs w:val="28"/>
          <w:lang w:val="uk-UA"/>
        </w:rPr>
      </w:pPr>
      <w:r>
        <w:rPr>
          <w:rFonts w:cs="Times New Roman"/>
          <w:b w:val="false"/>
          <w:kern w:val="2"/>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2. Загальні відомості про процес горіння</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іння – це хімічна реакція окислення, що супроводжується виділенням великої кількості тепла і звичайно світінням. Для виникнення процесу горіння потрібна наявність 3-х чин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ючої речовини в будь-якому агрегатному ста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кислювача (кисень повітря, хлор, фтор, бром, оксиди азоту і т. 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жерела загоряння (імпуль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властивостей горючої суміші горіння може бути гомогенним і гетерогенним. При гомогенному горінні вихідні речовини мають однаковий агрегатний стан (наприклад, горіння газів). Горіння твердих і рідких горючих речовин є гетерогенн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іння диференціюється також за швидкістю поширення полум'я і залежно від цього параметра може бу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флаграційним (в межах декількох м/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уховим (порядку десятка м/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тонаційним (тисячі м/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жежам властиве дефлаграційне горі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співвідношення пального і окислювача розрізняють процеси горіння бідних і багатих горючих суміш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дними називають суміші, що містять в надлишку окислювач, їх горіння лімітується вмістом горючого компонен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багатих відносяться суміші з вмістом пального вищим за стехіометричне співвідношення компонентів. Горіння таких сумішей лімітується вмістом окислювач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горіння пов'язане з обов'язковим самоприскоренням реакції в системі. Існує три основні види самоприскорення хімічної реакції при горінні: тепловий, ланцюговий і комбінований ланцюжково-тепловий. Тепловий механізм прискорення пов'язаний з екзотермічністю процесу окислення і зростанням швидкості хімічної реакції з підвищенням температури за умови акумуляції тепла в реагуючій систем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нцюгове прискорення реакції пов'язане з каталізом хімічних перетворень, що здійснюються проміжними продуктами перетворень і володіють особливою хімічною активністю, і називаються активними центрами. Відповідно до ланцюгової теорії хімічний процес здійснюється не шляхом безпосередньої взаємодії вихідних молекул, а за допомогою осколків, що утворюються при розпаді цих молекул (радикали, атомарні частин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і процеси горіння здійснюються, як правило, по комбінованому ланцюгово-тепловому механіз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горіння характеризується самозайманням горючої суміші і самозайманням горючих речови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пература самозаймання – це температура, при якій відбувається загоряння горючих речовин при підведенні тепла без зіткнення з джерелом відкритого вогн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що процесу горіння завжди передує повільне окислення речовини. Під впливом зовнішнього джерела процес окислення прискорюється і швидкість теплоутворення перевищує швидкість тепловідвед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ще процес самозагорання. Він аналогічний самозайманню з тією лише різницею, що самозагорання відбувається за рахунок біологічних або хімічних реакцій внутрішнього характеру, без надходження тепла ззов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значення при оцінці пожежної безпеки горючих речовин мають температури, при яких горюча речовина підготовлена до горіння. Такими температурами є температура спалаху і температура займ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пературою спалаху називається найменша температура горючої речовини (рідкого), при якій створюється суміш газів або пари з повітрям, яка здатна запалати при піднесенні відкритого вогню. При цій температурі горючої речовини згорає тільки утворена при випарюванні (розкладанні) суміш пари (газів) з повітрям, але горіння самої речовини не відбува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пературою займання називається найменша температура горючої речовини (рідини), при якій вона спалахує від відкритого джерела вогню або тепла і продовжує стійке, спокійне горіння після видалення цього джерел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ідповідно до ГОСТ 12.1.004-85 під горючою рідиною (ГР) мається на увазі рідина, що здатна самостійно горіти після видалення джерела запалювання і котра має температуру спалаху більшу за +61</w:t>
      </w:r>
      <w:r>
        <w:rPr>
          <w:rFonts w:eastAsia="Symbol" w:cs="Symbol" w:ascii="Symbol" w:hAnsi="Symbol"/>
          <w:sz w:val="28"/>
          <w:szCs w:val="28"/>
          <w:lang w:val="uk-UA"/>
        </w:rPr>
        <w:t></w:t>
      </w:r>
      <w:r>
        <w:rPr>
          <w:rFonts w:cs="Times New Roman" w:ascii="Times New Roman" w:hAnsi="Times New Roman"/>
          <w:sz w:val="28"/>
          <w:szCs w:val="28"/>
          <w:lang w:val="uk-UA"/>
        </w:rPr>
        <w:t>С.</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Легко займиста рідина (ЛЗР) – це рідина, що здатна самостійно горіти після видалення джерела запалювання яка має температуру спалаху до +61</w:t>
      </w:r>
      <w:r>
        <w:rPr>
          <w:rFonts w:eastAsia="Symbol" w:cs="Symbol" w:ascii="Symbol" w:hAnsi="Symbol"/>
          <w:sz w:val="28"/>
          <w:szCs w:val="28"/>
          <w:lang w:val="uk-UA"/>
        </w:rPr>
        <w:t></w:t>
      </w:r>
      <w:r>
        <w:rPr>
          <w:rFonts w:cs="Times New Roman" w:ascii="Times New Roman" w:hAnsi="Times New Roman"/>
          <w:sz w:val="28"/>
          <w:szCs w:val="28"/>
          <w:lang w:val="uk-UA"/>
        </w:rPr>
        <w:t>С.</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ля ЛЗЖ різниця між температурами спалаху і займання дорівнює 1-2 </w:t>
      </w:r>
      <w:r>
        <w:rPr>
          <w:rFonts w:eastAsia="Symbol" w:cs="Symbol" w:ascii="Symbol" w:hAnsi="Symbol"/>
          <w:sz w:val="28"/>
          <w:szCs w:val="28"/>
          <w:lang w:val="uk-UA"/>
        </w:rPr>
        <w:t></w:t>
      </w:r>
      <w:r>
        <w:rPr>
          <w:rFonts w:cs="Times New Roman" w:ascii="Times New Roman" w:hAnsi="Times New Roman"/>
          <w:sz w:val="28"/>
          <w:szCs w:val="28"/>
          <w:lang w:val="uk-UA"/>
        </w:rPr>
        <w:t xml:space="preserve">С, а для горючих рідин доходить до 30 </w:t>
      </w:r>
      <w:r>
        <w:rPr>
          <w:rFonts w:eastAsia="Symbol" w:cs="Symbol" w:ascii="Symbol" w:hAnsi="Symbol"/>
          <w:sz w:val="28"/>
          <w:szCs w:val="28"/>
          <w:lang w:val="uk-UA"/>
        </w:rPr>
        <w:t></w:t>
      </w:r>
      <w:r>
        <w:rPr>
          <w:rFonts w:cs="Times New Roman" w:ascii="Times New Roman" w:hAnsi="Times New Roman"/>
          <w:sz w:val="28"/>
          <w:szCs w:val="28"/>
          <w:lang w:val="uk-UA"/>
        </w:rPr>
        <w:t>С.</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Горючі гази, пара, пил (ацетилен, водень, СО, бензин, скипидар, кам'яновугільний пил і ін.) в суміші з киснем повітря здатні утворювати вибухові суміші. Згідно з ГОСТ 12.1.010-80, вибух – надзвичайно швидке хімічне (вибухове) перетворення, що супроводжується виділенням енергії і утворенням стиснутих газів, здатних проводити механічну роботу. Вибух супроводжується звуком. Наприклад, при вибуху 250 гр. бензину розвивається потужність більш 10000 к</w:t>
      </w:r>
      <w:r>
        <w:rPr>
          <w:rFonts w:cs="Times New Roman" w:ascii="Times New Roman" w:hAnsi="Times New Roman"/>
          <w:caps/>
          <w:sz w:val="28"/>
          <w:szCs w:val="28"/>
          <w:lang w:val="uk-UA"/>
        </w:rPr>
        <w:t>в</w:t>
      </w:r>
      <w:r>
        <w:rPr>
          <w:rFonts w:cs="Times New Roman" w:ascii="Times New Roman" w:hAnsi="Times New Roman"/>
          <w:sz w:val="28"/>
          <w:szCs w:val="28"/>
          <w:lang w:val="uk-UA"/>
        </w:rPr>
        <w:t>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вибух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вна концентрація пило-, паро- або газоповітряної суміш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мпульс, здатний нагрівати речовину до температури самозаймання (полум'я, удар, адіабатичне стискання і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ухонебезпечні суміші характеризуються межами вибуху (таблиця. 1). Найменша концентрація пари, газів або пилу в повітрі, при якій можливий вибух, називається нижньою межею вибуху.</w:t>
      </w:r>
    </w:p>
    <w:p>
      <w:pPr>
        <w:pStyle w:val="Style18"/>
        <w:widowControl/>
        <w:tabs>
          <w:tab w:val="clear" w:pos="4962"/>
          <w:tab w:val="clear" w:pos="9922"/>
        </w:tabs>
        <w:suppressAutoHyphens w:val="true"/>
        <w:spacing w:lineRule="auto" w:line="360" w:before="0" w:after="0"/>
        <w:ind w:firstLine="709"/>
        <w:rPr>
          <w:rFonts w:ascii="Times New Roman" w:hAnsi="Times New Roman" w:cs="Times New Roman"/>
          <w:position w:val="-26"/>
          <w:sz w:val="28"/>
          <w:szCs w:val="28"/>
          <w:lang w:val="ru-RU" w:eastAsia="en-US"/>
        </w:rPr>
      </w:pPr>
      <w:r>
        <w:rPr>
          <w:rFonts w:cs="Times New Roman"/>
          <w:position w:val="-26"/>
          <w:sz w:val="28"/>
          <w:szCs w:val="28"/>
          <w:lang w:val="ru-RU" w:eastAsia="en-US"/>
        </w:rPr>
      </w:r>
    </w:p>
    <w:p>
      <w:pPr>
        <w:pStyle w:val="Style18"/>
        <w:widowControl/>
        <w:tabs>
          <w:tab w:val="clear" w:pos="4962"/>
          <w:tab w:val="clear" w:pos="9922"/>
        </w:tabs>
        <w:suppressAutoHyphens w:val="true"/>
        <w:spacing w:lineRule="auto" w:line="360" w:before="0" w:after="0"/>
        <w:ind w:firstLine="709"/>
        <w:rPr/>
      </w:pPr>
      <w:r>
        <w:rPr>
          <w:sz w:val="28"/>
          <w:szCs w:val="28"/>
          <w:lang w:val="uk-UA" w:eastAsia="en-US"/>
        </w:rPr>
        <w:drawing>
          <wp:inline distT="0" distB="0" distL="0" distR="0">
            <wp:extent cx="1596390"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5" r="-29" b="-95"/>
                    <a:stretch>
                      <a:fillRect/>
                    </a:stretch>
                  </pic:blipFill>
                  <pic:spPr bwMode="auto">
                    <a:xfrm>
                      <a:off x="0" y="0"/>
                      <a:ext cx="1596390" cy="487680"/>
                    </a:xfrm>
                    <a:prstGeom prst="rect">
                      <a:avLst/>
                    </a:prstGeom>
                  </pic:spPr>
                </pic:pic>
              </a:graphicData>
            </a:graphic>
          </wp:inline>
        </w:drawing>
      </w:r>
      <w:r>
        <w:rPr>
          <w:sz w:val="28"/>
          <w:szCs w:val="28"/>
          <w:lang w:val="uk-UA" w:eastAsia="en-US"/>
        </w:rPr>
        <w:t xml:space="preserve"> </w:t>
      </w:r>
      <w:r>
        <w:rPr>
          <w:sz w:val="28"/>
          <w:szCs w:val="28"/>
          <w:lang w:val="uk-UA" w:eastAsia="en-US"/>
        </w:rPr>
        <w:t>(1)</w:t>
      </w:r>
    </w:p>
    <w:p>
      <w:pPr>
        <w:pStyle w:val="Style19"/>
        <w:widowControl/>
        <w:tabs>
          <w:tab w:val="clear" w:pos="1134"/>
          <w:tab w:val="clear" w:pos="1560"/>
          <w:tab w:val="left" w:pos="462" w:leader="none"/>
        </w:tabs>
        <w:suppressAutoHyphens w:val="true"/>
        <w:spacing w:lineRule="auto" w:line="360"/>
        <w:ind w:left="0" w:firstLine="709"/>
        <w:rPr>
          <w:sz w:val="28"/>
          <w:szCs w:val="28"/>
          <w:lang w:val="uk-UA" w:eastAsia="en-US"/>
        </w:rPr>
      </w:pPr>
      <w:r>
        <w:rPr>
          <w:sz w:val="28"/>
          <w:szCs w:val="28"/>
          <w:lang w:val="uk-UA" w:eastAsia="en-US"/>
        </w:rPr>
      </w:r>
    </w:p>
    <w:p>
      <w:pPr>
        <w:pStyle w:val="Style19"/>
        <w:widowControl/>
        <w:tabs>
          <w:tab w:val="clear" w:pos="1134"/>
          <w:tab w:val="clear" w:pos="1560"/>
          <w:tab w:val="left" w:pos="462" w:leader="none"/>
        </w:tabs>
        <w:suppressAutoHyphens w:val="true"/>
        <w:spacing w:lineRule="auto" w:line="360"/>
        <w:ind w:left="0" w:firstLine="709"/>
        <w:rPr/>
      </w:pPr>
      <w:r>
        <w:rPr>
          <w:sz w:val="28"/>
          <w:szCs w:val="28"/>
          <w:lang w:val="uk-UA"/>
        </w:rPr>
        <w:t>Де</w:t>
      </w:r>
      <w:r>
        <w:rPr>
          <w:sz w:val="28"/>
          <w:szCs w:val="28"/>
        </w:rPr>
        <w:t xml:space="preserve"> </w:t>
      </w:r>
      <w:r>
        <w:rPr>
          <w:sz w:val="28"/>
          <w:szCs w:val="28"/>
          <w:lang w:val="uk-UA"/>
        </w:rPr>
        <w:t>а – кількість атомів кисню, необхідна для повного згорання молекули даної горючої речовини.</w:t>
      </w:r>
    </w:p>
    <w:p>
      <w:pPr>
        <w:pStyle w:val="Style19"/>
        <w:widowControl/>
        <w:tabs>
          <w:tab w:val="clear" w:pos="1134"/>
          <w:tab w:val="clear" w:pos="1560"/>
        </w:tabs>
        <w:suppressAutoHyphens w:val="true"/>
        <w:spacing w:lineRule="auto" w:line="360"/>
        <w:ind w:left="0" w:firstLine="709"/>
        <w:rPr>
          <w:color w:val="FFFFFF"/>
          <w:sz w:val="28"/>
          <w:szCs w:val="28"/>
          <w:lang w:val="uk-UA"/>
        </w:rPr>
      </w:pPr>
      <w:r>
        <w:rPr>
          <w:color w:val="FFFFFF"/>
          <w:sz w:val="28"/>
          <w:szCs w:val="28"/>
          <w:lang w:val="uk-UA"/>
        </w:rPr>
        <w:t>горіння машинобудування евакуація вибух</w:t>
      </w:r>
    </w:p>
    <w:p>
      <w:pPr>
        <w:pStyle w:val="Style19"/>
        <w:widowControl/>
        <w:tabs>
          <w:tab w:val="clear" w:pos="1134"/>
          <w:tab w:val="clear" w:pos="1560"/>
        </w:tabs>
        <w:suppressAutoHyphens w:val="true"/>
        <w:spacing w:lineRule="auto" w:line="360"/>
        <w:ind w:left="0" w:firstLine="709"/>
        <w:rPr/>
      </w:pPr>
      <w:r>
        <w:rPr/>
        <w:t>Таблиця 1. Межі вибуху деяких речовин</w:t>
      </w:r>
    </w:p>
    <w:tbl>
      <w:tblPr>
        <w:tblW w:w="3758" w:type="dxa"/>
        <w:jc w:val="center"/>
        <w:tblInd w:w="0" w:type="dxa"/>
        <w:tblLayout w:type="fixed"/>
        <w:tblCellMar>
          <w:top w:w="0" w:type="dxa"/>
          <w:left w:w="108" w:type="dxa"/>
          <w:bottom w:w="0" w:type="dxa"/>
          <w:right w:w="108" w:type="dxa"/>
        </w:tblCellMar>
      </w:tblPr>
      <w:tblGrid>
        <w:gridCol w:w="2323"/>
        <w:gridCol w:w="721"/>
        <w:gridCol w:w="714"/>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речовини</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П</w:t>
            </w:r>
            <w:r>
              <w:rPr>
                <w:rFonts w:cs="Times New Roman" w:ascii="Times New Roman" w:hAnsi="Times New Roman"/>
                <w:sz w:val="20"/>
                <w:szCs w:val="28"/>
                <w:vertAlign w:val="subscript"/>
                <w:lang w:val="uk-UA"/>
              </w:rPr>
              <w:t>Н</w:t>
            </w:r>
            <w:r>
              <w:rPr>
                <w:rFonts w:cs="Times New Roman" w:ascii="Times New Roman" w:hAnsi="Times New Roman"/>
                <w:sz w:val="20"/>
                <w:szCs w:val="28"/>
                <w:lang w:val="uk-UA"/>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П</w:t>
            </w:r>
            <w:r>
              <w:rPr>
                <w:rFonts w:cs="Times New Roman" w:ascii="Times New Roman" w:hAnsi="Times New Roman"/>
                <w:sz w:val="20"/>
                <w:szCs w:val="28"/>
                <w:vertAlign w:val="subscript"/>
                <w:lang w:val="uk-UA"/>
              </w:rPr>
              <w:t>В</w:t>
            </w:r>
            <w:r>
              <w:rPr>
                <w:rFonts w:cs="Times New Roman" w:ascii="Times New Roman" w:hAnsi="Times New Roman"/>
                <w:sz w:val="20"/>
                <w:szCs w:val="28"/>
                <w:lang w:val="uk-UA"/>
              </w:rPr>
              <w:t>, %</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ензин</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цетилен</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одень</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1</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етан</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кисел вуглецю</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8</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льше збільшення концентрації робить суміш вибухонебезпечною. Проте досягши якогось значення концентрації суміш стає невибухонебезпечною через нестачу окислювача. Така концентрація називається верхньою межею вибуху.</w:t>
      </w:r>
    </w:p>
    <w:p>
      <w:pPr>
        <w:pStyle w:val="Style18"/>
        <w:widowControl/>
        <w:tabs>
          <w:tab w:val="clear" w:pos="4962"/>
          <w:tab w:val="clear" w:pos="9922"/>
        </w:tabs>
        <w:suppressAutoHyphens w:val="true"/>
        <w:spacing w:lineRule="auto" w:line="360" w:before="0" w:after="0"/>
        <w:ind w:firstLine="709"/>
        <w:rPr>
          <w:rFonts w:ascii="Times New Roman" w:hAnsi="Times New Roman" w:cs="Times New Roman"/>
          <w:position w:val="-24"/>
          <w:sz w:val="28"/>
          <w:szCs w:val="28"/>
          <w:lang w:val="uk-UA" w:eastAsia="en-US"/>
        </w:rPr>
      </w:pPr>
      <w:r>
        <w:rPr>
          <w:rFonts w:cs="Times New Roman"/>
          <w:position w:val="-24"/>
          <w:sz w:val="28"/>
          <w:szCs w:val="28"/>
          <w:lang w:val="uk-UA" w:eastAsia="en-US"/>
        </w:rPr>
      </w:r>
      <w:r>
        <w:br w:type="page"/>
      </w:r>
    </w:p>
    <w:p>
      <w:pPr>
        <w:pStyle w:val="Normal"/>
        <w:rPr>
          <w:rFonts w:ascii="Times New Roman" w:hAnsi="Times New Roman" w:cs="Times New Roman"/>
          <w:kern w:val="2"/>
          <w:position w:val="-24"/>
          <w:sz w:val="28"/>
          <w:szCs w:val="28"/>
          <w:lang w:val="uk-UA" w:eastAsia="en-US"/>
        </w:rPr>
      </w:pPr>
      <w:r>
        <w:rPr>
          <w:rFonts w:cs="Times New Roman" w:ascii="Times New Roman" w:hAnsi="Times New Roman"/>
          <w:kern w:val="2"/>
          <w:position w:val="-24"/>
          <w:sz w:val="28"/>
          <w:szCs w:val="28"/>
          <w:lang w:val="uk-UA" w:eastAsia="en-US"/>
        </w:rPr>
      </w:r>
    </w:p>
    <w:p>
      <w:pPr>
        <w:pStyle w:val="Style18"/>
        <w:widowControl/>
        <w:tabs>
          <w:tab w:val="clear" w:pos="4962"/>
          <w:tab w:val="clear" w:pos="9922"/>
        </w:tabs>
        <w:suppressAutoHyphens w:val="true"/>
        <w:spacing w:lineRule="auto" w:line="360" w:before="0" w:after="0"/>
        <w:ind w:firstLine="709"/>
        <w:rPr/>
      </w:pPr>
      <w:r>
        <w:rPr>
          <w:sz w:val="28"/>
          <w:szCs w:val="28"/>
          <w:lang w:val="uk-UA" w:eastAsia="en-US"/>
        </w:rPr>
        <w:drawing>
          <wp:inline distT="0" distB="0" distL="0" distR="0">
            <wp:extent cx="1254760" cy="42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8" r="-33" b="-98"/>
                    <a:stretch>
                      <a:fillRect/>
                    </a:stretch>
                  </pic:blipFill>
                  <pic:spPr bwMode="auto">
                    <a:xfrm>
                      <a:off x="0" y="0"/>
                      <a:ext cx="1254760" cy="423545"/>
                    </a:xfrm>
                    <a:prstGeom prst="rect">
                      <a:avLst/>
                    </a:prstGeom>
                  </pic:spPr>
                </pic:pic>
              </a:graphicData>
            </a:graphic>
          </wp:inline>
        </w:drawing>
      </w:r>
      <w:r>
        <w:rPr>
          <w:sz w:val="28"/>
          <w:szCs w:val="28"/>
          <w:lang w:val="uk-UA" w:eastAsia="en-US"/>
        </w:rPr>
        <w:t>(2)</w:t>
      </w:r>
    </w:p>
    <w:p>
      <w:pPr>
        <w:pStyle w:val="Normal"/>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концентрації між нижньою і верхньою межами є вибуховими і визначають діапазон вибуху. Чим більший діапазон, тим небезпечніша суміш.</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жежонебезпечність речовин характеризується лінійною (вираженою в см/с) і масовою (г/с) швидкостями горіння (поширенням полум'я і вигорання (г/(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с) або см/с)), а також граничним вмістом кисню, при якому ще можливе горіння. Для звичайних горючих речовин (вуглеводнів і їх похідних) це граничний вміст кисню і складає 12-14%, для речовин з високим значенням верхньої межі займання (водень, ацетилен, окисел етилену і ін.) граничний вміст кисню складає 5% і нижч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3. Причини пожеж</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ини пожеж технічного характеру, що виникають на машинобудівних підприємствах, і відповідно ним частота випадків наступ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434" w:type="dxa"/>
        <w:jc w:val="center"/>
        <w:tblInd w:w="0" w:type="dxa"/>
        <w:tblLayout w:type="fixed"/>
        <w:tblCellMar>
          <w:top w:w="0" w:type="dxa"/>
          <w:left w:w="108" w:type="dxa"/>
          <w:bottom w:w="0" w:type="dxa"/>
          <w:right w:w="108" w:type="dxa"/>
        </w:tblCellMar>
      </w:tblPr>
      <w:tblGrid>
        <w:gridCol w:w="7851"/>
        <w:gridCol w:w="583"/>
      </w:tblGrid>
      <w:tr>
        <w:trPr/>
        <w:tc>
          <w:tcPr>
            <w:tcW w:w="7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 порушення технологічного режиму</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 несправність електричного устаткування (коротке замикання, перевантаження).</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 погана підготовка устаткування до ремонту</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 самозагорання промасленого мотлоху і інших матеріалів, схильних до самозагорання..</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 недотримання графіка планового ремонту, спрацювання устаткування</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 конструктивні недоліки устаткування</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7) несправність запорної арматури </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 іскри при електро- і газозварювальних роботах</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 ремонт устаткування на ходу</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 реконструкція установок з відхиленнями від технологічних схем.</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і дані показують, що основною причиною пожеж на машинобудівних підприємствах є порушення технологічного режиму. Складність протипожежного захисту сучасних машинобудівних підприємств посилю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гантськими розмір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ликою щільністю забудо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осуванням полімерних матеріалів, що мають низьку вогнестійк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4. Пожежна профілактика в машинобудуванні</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пожежам і вибухам і успішна боротьба з ними забезпечуються, перш за все, пожежно-профілактичними заход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жежна профілактика - найважливіша частина протипожежного захисту і є комплексом заходів, що проводяться як в період проектування і будівництва підприємств, так і в процесі їх експлуат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до пожежної профілактики розділяються 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й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хніч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жим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плуатацій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і заходи передбачаю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ьну експлуатацію машин і внутрішньозаводського транспор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ьне утримання будівель, територ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пожежний інструктаж робітників і службов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ю ДПД, пожежно-технічних коміс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ання наказів з питань посилення пожежної безпеки і т.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ехнічних заходів віднося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протипожежних правил, норм при проектуванні будівель, при упорядкуванні електропроводки і устаткування, опалювання, вентиляції, освітл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ьне розміщення устатк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ходів режимного характеру відноси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орона куріння в не встановлених місця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зварювальних і інших робіт, пов’язаних з вогнем, в пожежонебезпечних приміщеннях і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ційними заходами 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оєчасні профілактичні огля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мон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проб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5. Основні методи вогнегасіння</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іння в умовах пожежі може бути ліквідоване наступними метод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видаленням окислювача або зниженням його процентного вмісту в зоні горіння (тобто вогнище пожежі ізолюється від навколишнього повітря або палаючи об'єми заповнюються газами, що не горять, або пар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даленням горючої речовини з вогнища пожежі (або зниження його процентного вмісту в зоні горіння) чи зміною його властивостей (тобто метод передбачає облаштування розривів, а також спуск рідини, що спалахнула, в резервний об'єм з тим, щоб згоріли лише залишки рід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інтенсивним гальмуванням (інгібіруванням) швидкості хімічної реакції в полум'ї за рахунок застосування інгібіторів, що вводяться в зону горі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механічним зриванням полум'я в результаті дії на нього сильного струменя газу або води (вибухом або турбореактивними установк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творенням умов вогнеогородження, тобто застосуванням спеціальних вогнеперешко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е гасіння пожеж засноване на широкому використанні комбінації методів і прийомів ліквідації горіння. Вибір методу гасіння залежить від конкретних умов пожежі і її можливого розвитк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6. Класифікація матеріалів, будівельі виробництв по пожежній безпеці</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будівельними нормами і правилами всі будівельні матеріали і конструкції по мірі займистості поділяються на три групи: незгоряюч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оспалимі і згоряюч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горяючими вважаються конструкції, виконані з незгоряючих матеріалів. Незгоряючи матеріали під дією вогню чи високої температури не спалахують, не тліють і не обвуглюються (червона і силікатна цегла, азбоцемент, мінеральна вата і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коспалимими вважаються конструкції, виконані із важкоспалимих матеріалів, а також із згоряючих матеріалів, захищених від вогню штукатуркою або облицьовкою з незгоряючих матеріалів. Ці матеріали під впливом вогню чи високої температури важко спалахують, тліють чи обвуглюються, але лише за наявності джерела вогню (бетон з органічними наповнювачами, деревина, піддана глибокому просоченню вогнезахисними сумішами, повсть, змочена в глині, саман і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конструкція виконана із згораючи матеріалів і не захищена від високих температур або вогню, то вона буде згоряюч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конструкцій чинити опір дії пожежі протягом певного часу, зберігаючи при цьому звичайні експлуатаційні функції, називається вогнестійкіст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гнестійкість конструкцій характеризується межею вогнестійкості, що є часом в годинах від початку випробування конструкцій по стандартному температурному режиму до виникнення однієї з наступних озна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ворення в конструкції отворів або тріщи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вищення температури від початкової на не обігрітому боці, в середньому більш ніж на 140 </w:t>
      </w:r>
      <w:r>
        <w:rPr>
          <w:rFonts w:eastAsia="Symbol" w:cs="Symbol" w:ascii="Symbol" w:hAnsi="Symbol"/>
          <w:sz w:val="28"/>
          <w:szCs w:val="28"/>
          <w:lang w:val="uk-UA"/>
        </w:rPr>
        <w:t></w:t>
      </w:r>
      <w:r>
        <w:rPr>
          <w:rFonts w:cs="Times New Roman" w:ascii="Times New Roman" w:hAnsi="Times New Roman"/>
          <w:sz w:val="28"/>
          <w:szCs w:val="28"/>
          <w:lang w:val="uk-UA"/>
        </w:rPr>
        <w:t xml:space="preserve">С або в будь-якій точці цієї поверхні більше ніж на 180 </w:t>
      </w:r>
      <w:r>
        <w:rPr>
          <w:rFonts w:eastAsia="Symbol" w:cs="Symbol" w:ascii="Symbol" w:hAnsi="Symbol"/>
          <w:sz w:val="28"/>
          <w:szCs w:val="28"/>
          <w:lang w:val="uk-UA"/>
        </w:rPr>
        <w:t></w:t>
      </w:r>
      <w:r>
        <w:rPr>
          <w:rFonts w:cs="Times New Roman" w:ascii="Times New Roman" w:hAnsi="Times New Roman"/>
          <w:sz w:val="28"/>
          <w:szCs w:val="28"/>
          <w:lang w:val="uk-UA"/>
        </w:rPr>
        <w:t>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тратою конструкції несучої здатності і обвал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вогнестійкості, що характеризується групою займистості і межею вогнестійкості, будівельні конструкції підрозділяються на п'ять категорій: I, II, III, IV, V. Із зростанням номера категорії збільшується ступінь займистості конструкції і зменшується межа її вогнестійкості. Згораючі конструкції не володіють вогнестійкіст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вогнестійкість будівель і споруд можна облицьовкою, обштукатурюванням будівельних конструкцій, а також просоченням антіпиренами і фарбуванням спеціальною фарбою (яка при пожежі спучується і підвищує термічний опір і тим самим підвищує межу вогнестійк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типожежних норм (СНиП II – 2-80) всі виробництва по вибуховій, вибухопожежній і пожежній небезпеці підрозділяються на наступні категорії: А, Б, В, Г, 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А – вибухопожежонебезпечні; до цієї категорії відносяться виробництва, пов'язані з виготовленням, застосуванням і зберігання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зів і пари з нижньою межею займання до 10 % (за об'ємом) і наявних в кількостях, при яких вони можуть утворювати з повітрям вибухонебезпечні суміш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дин, з температурою спалаху до 28 </w:t>
      </w:r>
      <w:r>
        <w:rPr>
          <w:rFonts w:eastAsia="Symbol" w:cs="Symbol" w:ascii="Symbol" w:hAnsi="Symbol"/>
          <w:sz w:val="28"/>
          <w:szCs w:val="28"/>
          <w:lang w:val="uk-UA"/>
        </w:rPr>
        <w:t></w:t>
      </w:r>
      <w:r>
        <w:rPr>
          <w:rFonts w:cs="Times New Roman" w:ascii="Times New Roman" w:hAnsi="Times New Roman"/>
          <w:sz w:val="28"/>
          <w:szCs w:val="28"/>
          <w:lang w:val="uk-UA"/>
        </w:rPr>
        <w:t>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вердих і рідких речовин, займання або вибух яких може статися при взаємодії з водою, киснем повітря або один з одним. До цієї категорії відносяться водневі і ацетиленові станції, цехи лакофарбуючих покриттів і т. д.</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Категорія Б – вибухопожежні; до цієї категорії відносяться виробництва, в яких обертаються горючі гази, нижня межа займання яких понад 10 % до об'єму повітря, а також рідини з температурою спалаху від 28 </w:t>
      </w:r>
      <w:r>
        <w:rPr>
          <w:rFonts w:eastAsia="Symbol" w:cs="Symbol" w:ascii="Symbol" w:hAnsi="Symbol"/>
          <w:sz w:val="28"/>
          <w:szCs w:val="28"/>
          <w:lang w:val="uk-UA"/>
        </w:rPr>
        <w:t></w:t>
      </w:r>
      <w:r>
        <w:rPr>
          <w:rFonts w:cs="Times New Roman" w:ascii="Times New Roman" w:hAnsi="Times New Roman"/>
          <w:sz w:val="28"/>
          <w:szCs w:val="28"/>
          <w:lang w:val="uk-UA"/>
        </w:rPr>
        <w:t xml:space="preserve">С до 61 </w:t>
      </w:r>
      <w:r>
        <w:rPr>
          <w:rFonts w:eastAsia="Symbol" w:cs="Symbol" w:ascii="Symbol" w:hAnsi="Symbol"/>
          <w:sz w:val="28"/>
          <w:szCs w:val="28"/>
          <w:lang w:val="uk-UA"/>
        </w:rPr>
        <w:t></w:t>
      </w:r>
      <w:r>
        <w:rPr>
          <w:rFonts w:cs="Times New Roman" w:ascii="Times New Roman" w:hAnsi="Times New Roman"/>
          <w:sz w:val="28"/>
          <w:szCs w:val="28"/>
          <w:lang w:val="uk-UA"/>
        </w:rPr>
        <w:t>С (виробництва виготовлення і транспортування вугільного пилу, мазутне господарство електростанцій, цехи з наявністю алюмінієвого і цинкового пилу, аміа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В – пожежонебезпечні; до цієї категорії відносяться виробництва, в яких обертаютьс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дини з температурою спалаху вище 61 </w:t>
      </w:r>
      <w:r>
        <w:rPr>
          <w:rFonts w:eastAsia="Symbol" w:cs="Symbol" w:ascii="Symbol" w:hAnsi="Symbol"/>
          <w:sz w:val="28"/>
          <w:szCs w:val="28"/>
          <w:lang w:val="uk-UA"/>
        </w:rPr>
        <w:t></w:t>
      </w:r>
      <w:r>
        <w:rPr>
          <w:rFonts w:cs="Times New Roman" w:ascii="Times New Roman" w:hAnsi="Times New Roman"/>
          <w:sz w:val="28"/>
          <w:szCs w:val="28"/>
          <w:lang w:val="uk-UA"/>
        </w:rPr>
        <w:t>С;</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ючий пил, нижня концентраційна межа займання якого більша за 65 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човини, здатні просто горі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верді згоряючі матеріали (деревооброблювальні цехи, склади мінеральних змащувальних мастил, трансформатори, гаражі т.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Г – пожежонебезпечні, де використовуються негорючі речовини і матеріали в гарячому, розжареному і розплавленому стані (ливарні цехи, кузня, зварювальні цехи і т. 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Д – пожежонебезпечні, де обертаються негорючі матеріали в холодному стані (інструментальні цехи, цехи холодної обробки металів, насосні станції для перекачування негорючих рідин, компресорні станції для нагнітання повітря і негорючих газів і т. 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виробництва з пожежної небезпеки в значній мірі визначає вимоги до будівлі, її конструкцій і планування, організацію пожежної охорони і її технічну оснащеність, вимоги до режиму і експлуатації. Тому до питання віднесення виробництва до тієї або іншої категорії слід підходити найсерйознішим чин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7. Протипожежні перешкоди в будівлях</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типожежних перешкод віднося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пожежні стіни (брандмауе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криття і двер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дяні завіс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пожежні зо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ндмауером називається глуха незгоряюча стіна, з граничною вогнестійкістю не меншою за 2,5 години, що перетинає всі важкоспалимі та спалимі елементи будівлі. Вона підноситься на 60 см над крівлею, при цьому конвективні потоки відхиляються на висоту, безпечну для займання ділянки крівлі, що знаходиться за брандмауер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пожежні перешкоди мають бути незгоряючими і мати межу вогнестійкості не менше 2,5 годи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пожежні двері, вікна і ворота обладнують замками із застосуванням легкоплавких матеріалів і пристроями для самозакриття, і повинні мати межу вогнестійкості не менше 1,2 год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і отвори в брандмауерах або зонах інколи захищаються водяними завіс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ипожежні зони є незгоряючою смугою покриття шириною, 6 м, що перетинає будівлю по всій ширині або довжині. Межа вогнестійкості їх має бути 4 години, а покриттів 2 год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8. Евакуація людей з приміщення</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ектуванні будівель необхідно передбачити безпечну евакуацію людей на випадок виникнення пожежі. При виникненні пожежі люди повинні залишити будівлю потягом мінімального часу, який визначається найкоротшою відстанню від місця їх знаходження до виходу назов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НиП II-2-80 число евакуаційних виходів з будівель, приміщень і з кожного поверху визначається розрахунком, але повинно складати не менш 2-х (за деяким винятком). Ширина ділянок шляхів евакуації має бути не меншою за 1 м, дверей на шляхах евакуації – не меншою за 0,8 м, висота проходу на шляхах евакуації – не меншою за 2 м. Розрахунок евакуаційних виходів заснований на зіставленні розрахункового і необхідного часу евакуації. Необхідний час регламентується СНиП II-2-80 залежно від призначення будівель і ступеня вогнестійкості основних конструктивних елементі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9. Вогнегасильні речовини</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актиці гасіння пожеж використовується наступні вогнегасильні речов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д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ертні гази і па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оідовуглевод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ошкові суміш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а застосовується при гасінні пожежі у вигляді компактних або розпорошених струмен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ї в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ханічна, шляхом збивання полум'я компактним струмене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холоджуюча дія, внаслідок значної теплоємності і теплоти пароутвор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бавляюча дія, що призводить до зниження вмісту кисню в навколишньому повітрі, зумовлюється тим, що об'єм пари в 1700 разів перевищує об'єм води, що випарувалася.</w:t>
      </w:r>
    </w:p>
    <w:p>
      <w:pPr>
        <w:pStyle w:val="TextBodyIndent"/>
        <w:suppressAutoHyphens w:val="true"/>
        <w:spacing w:lineRule="auto" w:line="360"/>
        <w:ind w:firstLine="709"/>
        <w:jc w:val="both"/>
        <w:rPr>
          <w:b w:val="false"/>
          <w:b w:val="false"/>
          <w:sz w:val="28"/>
          <w:szCs w:val="28"/>
          <w:lang w:val="uk-UA"/>
        </w:rPr>
      </w:pPr>
      <w:r>
        <w:rPr>
          <w:b w:val="false"/>
          <w:sz w:val="28"/>
          <w:szCs w:val="28"/>
          <w:lang w:val="uk-UA"/>
        </w:rPr>
        <w:t>Водою не можна гаси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оріння ЛЗ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електроустановки під напруг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верді речовини, які вступають в реакцію з водою (карбіди лужних мета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уже нагріті предме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сіння водою проводять установками водяного пожежогасіння, пожежними автомашинами і водяними стволами (ручними і лафетн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ни застосовують для гасіння ЛЗР, каучуків, гуми, продуктів нафти. Піни підрозділяються на хімічні і повітряно-механіч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а піна утворюється при взаємодії розчинів кислот і лугів у присутності пінотворної речов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тряно-механічна піна кратності 5-10 одержується за допомогою спеціальної пінотворної апаратури з 4-6%-х водних розчинів піноутворювачів ПО-1, ПО-6, ПО-1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держання повітряно-механічної піни застосовують повітряно-пінні стволи, генератори піни і пінні зрошувачі. Повітряно-пінні стволи з кратністю близько 10 і генератори піни з кратністю до 100 використовують в пересувних установках для гасіння зовнішніх і внутрішніх пожеж.</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ертні гази – двоокис вуглецю (вуглекислий газ), азот, димові чи відпрацьовані гази, пара, а також аргон і інші газ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сіння пожеж парою застосовується для пожежного захисту закритих технологічних апаратів чи об'єктів з обмеженим повітрообмін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ніші такі вогнегасильні засоби, які ефективно гальмують хімічні реакції в полум'ї, тобто здійснюють на них інгібіруючу дію. Такими сумішами є інгібітори на основі граничних вуглеводнів, в яких один або декілька атомів водню заміщено атомами галої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оїдовуглеводень погано розчиняється у воді, але добре змішується з багатьма органічними речовинами. Найбільшого поширення набули: тетрафтордиброметан (хладон 114В2), бромистый метилен, трифторбромметан (хладон 13В1) а також суміші 3,5; 7; 4НД; СЖБ; БФ, розроблені в ВНИИПО на основі бромистого ети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оїдовуглеводні суміші володіють зручними для пожежогасіння фізичними властивостями. Так, високі значення щільності рідини і пари обумовлюють можливість створення вогнегасного струменя і проникнення крапель в полум'я, а також утримання вогнегасної пари біля вогнища горіння. Низькі температури замерзання дозволяють використовувати ці суміші при мінусових температур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ошкові суміші – на основі неорганічних солей лужних металів. Не дивлячись на високу вартість, складність в експлуатації і зберіганні, ці суміші, завдяки своїм властивостям, знаходять широке застосування. Порошкові суміші є, зокрема, єдиним засобом гасіння пожеж лужних металів, алюмінійорганічних і ін. металоорганічних сполук. Найширше використовуються порошкові суміші на основі карбонатів і бікарбонатів натрію, калію (ПСБ-1, ПСБ-2, ПФ, П-1А, СИ і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порошки не позбавлені недоліків. Відомо, що для досягнення найбільшого вогнегасного ефекту частинки порошку мають бути дуже дрібними, проте це збільшує їх зчіплюваність і схильність до злежування, що утрудняє зберігання і особливо подачу порошку у вогнище горі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10. Первинні засоби пожежогасінні</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инні засоби пожежогасіння призначені для ліквідації вогню в первинній стадії його розвитку. Сюди відносяться: ящики з піском, діжки з водою, відра, покривала, багри, ломи, сокири, вогнегасн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первинних засобів пожежогасіння особливе місце займають вогнегасники. Залежно від вогнегасних речовин, що використовуються, вогнегасники ділять на пінні, газові та порошкові (рис. 1).</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інні вогнегасники застосовують для гасіння твердих та рідких горючих матеріалів, за виключенням речовин, які здатні горіти та вибухати при взаємодії з піною. Також ними не можна гасити електрообладнання, що знаходиться під напругою.</w:t>
      </w:r>
      <w:r>
        <w:rPr>
          <w:rFonts w:cs="Times New Roman" w:ascii="Times New Roman" w:hAnsi="Times New Roman"/>
          <w:sz w:val="28"/>
          <w:szCs w:val="28"/>
        </w:rPr>
        <w:t xml:space="preserve"> </w:t>
      </w:r>
      <w:r>
        <w:rPr>
          <w:rFonts w:cs="Times New Roman" w:ascii="Times New Roman" w:hAnsi="Times New Roman"/>
          <w:sz w:val="28"/>
          <w:szCs w:val="28"/>
          <w:lang w:val="uk-UA"/>
        </w:rPr>
        <w:t>За способом утворення піни пінні вогнегасники поділяються на хімічні та повітряно-механіч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145280" cy="1590040"/>
            <wp:effectExtent l="0" t="0" r="0" b="0"/>
            <wp:docPr id="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1" descr=""/>
                    <pic:cNvPicPr>
                      <a:picLocks noChangeAspect="1" noChangeArrowheads="1"/>
                    </pic:cNvPicPr>
                  </pic:nvPicPr>
                  <pic:blipFill>
                    <a:blip r:embed="rId4"/>
                    <a:srcRect l="-8" t="-22" r="-8" b="-22"/>
                    <a:stretch>
                      <a:fillRect/>
                    </a:stretch>
                  </pic:blipFill>
                  <pic:spPr bwMode="auto">
                    <a:xfrm>
                      <a:off x="0" y="0"/>
                      <a:ext cx="4145280" cy="159004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Рис. 1. Вогнегасники: а) хімічний пінний ВХП-10: 1 - корпус, 2 - поліетиленовий стакан з кислим розчином, 3 - ручка, 4 - горловина, 5 - рукоятка, 6 - шток, 7 - кришка, 8 - сприск, 9 - гумовий клапан; б) повітряно-пінний ВПП: 1 - корпус, 2 - дифузор, 3 - гумова трубка, 4 - кришка, 5 - ручка, 6 - важіль, 7 - шток, 8 - балон з повітрям, 9 - трубка сифону; в) вуглекислотний ВВ-2: 1 - суцільнотягнутий сталевий корпус, 2 - хомути кріплення вогнегасника, 3 - маховичок голчастого запірного клапана, 4 - рукоятка, 5 - дифузор; г) порошковий ВП: 1 - корпус, 2 - балон зі стисненим повітрям, 3 - шланг, 4 - патруб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яд хімічно-пінного вогнегасника ВХП-10 складається з кислотної та лужної частин. При приведенні вогнегасника в дію кислотна та лужна складові змішуються, і відбувається хімічна реакція з інтенсивним виділенням вуглекислого газу. Частина цього газу іде на утворення піни з розчину, який містить піноутворювач. Інша частина створює тиск (до 1 МПа), необхідний для викиду піни. Час дії вогнегасника - 60 с, довжина струменя - 6-8 м, кратність піни - 8-10. У повітряно-пінних вогнегасниках піна утворюється завдяки механічному перемішуванню розчину піноутворювача стиснутим повітрям, яке міститься у спеціальному балончику. Вони випускаються двох типів: ВПП-5 та ВПП-10. Кратність піни цих вогнегасників - 55, дальність викиду піни - 4,5 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глекислотні вогнегасники випускають трьох типів: ВВ-2, ВВ-5 та ВВ-8 (цифри показують місткість балону у літрах). їх застосовують для гасіння рідких та твердих речовин (крім тих, що можуть горіти без доступу повітря), а також електроустановок, що знаходяться під напругою до 1000 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глекислота у вогнегаснику знаходиться у рідкому стані під тиском 6-7 МПа. При відкритті вентиля балона вогнегасника за рахунок швидкого адіабатичного розширення вуглекислий газ миттєво перетворюється у снігоподібну масу, у вигляді якої він і викидається з конусного дифузора вогнегасника. Час дії вогнегасників цього типу 25-40 с, довжина струменя 1,5-3 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глекислотно-брометилові вогнегасники ВВБ-3 та ВВБ-7 за зовнішнім виглядом та будовою мало відрізняються від вуглекислотних, їх заряджають сумішшю, що складається із 97% бромистого етилу та 3% вуглекислого газу. Завдяки високій змочувальній здатності бромистого етилу продуктивність цих вогнегасників у 4 рази вища продуктивності вуглекислот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ошкові вогнегасники призначені для гасіння твердих, рідких та газоподібних горючих речовин та електроустановок під напругою до 1000В. Вид матеріалів та речовин, горіння яких можна гасити, залежить від типу порошку. Промисловість випускає порошкові вогнегасники марок ПС-1, ПС-2, ОП-9, ОП-10(з), ОПУ-5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типу і розрахунок необхідної кількості вогнегасників проводиться на підставі рекомендацій, наведених в таблицях (див. ОНТП 24-86) в залежності від їх вогнегасної здатності, граничної площі, класу пожежі у приміщенні чи об'єкта, що потребує захис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11. Пожежна сигналізація і зв'язок</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видкий виклик підрозділів пожежної охорони багато в чому визначає успішну боротьбу з вогнем, що ви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лектрична пожежна сигналізація поділяється на променеву і шлейфову (рис. 2. і рис.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943350" cy="147637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8" t="-22" r="-8" b="-22"/>
                    <a:stretch>
                      <a:fillRect/>
                    </a:stretch>
                  </pic:blipFill>
                  <pic:spPr bwMode="auto">
                    <a:xfrm>
                      <a:off x="0" y="0"/>
                      <a:ext cx="3943350" cy="1476375"/>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енева сигналізація застосовується при невеликій протяжності проводів чи телефонного кабелю. З точки зору надійності виявлення пожежної ситуації променева вигідніш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 шлейфної – в разі виходу одного сповіщувача і обриву проводу відсутній сигнал з інших об'єк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жежний зв'язок. Всі об'єкти обладнані пожежним зв'язком. Він може бути телефонним або радіозв'язком. Телефонний зв'язок має бути двостороннім. Радіозв'язок – за допомогою радіостанцій, які працюють на ультракоротких хвилях (УКХ). Радіус дії до 40 к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12. Автоматичні установки пожежогасіння</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чні установки пожежогасіння призначені для швидкого автоматичного гасіння і локалізації пожежі. Розрізняю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дя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н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зо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ошко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яні установки автоматичного пожежного захисту (АПЗ) буваю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нклерні (рис. 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ренчерні (рис. 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925320" cy="1495425"/>
            <wp:effectExtent l="0" t="0" r="0" b="0"/>
            <wp:docPr id="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4" descr=""/>
                    <pic:cNvPicPr>
                      <a:picLocks noChangeAspect="1" noChangeArrowheads="1"/>
                    </pic:cNvPicPr>
                  </pic:nvPicPr>
                  <pic:blipFill>
                    <a:blip r:embed="rId6"/>
                    <a:srcRect l="2126" t="-4" r="-3" b="5494"/>
                    <a:stretch>
                      <a:fillRect/>
                    </a:stretch>
                  </pic:blipFill>
                  <pic:spPr bwMode="auto">
                    <a:xfrm>
                      <a:off x="0" y="0"/>
                      <a:ext cx="1925320" cy="149542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0"/>
          <w:lang w:val="uk-UA"/>
        </w:rPr>
        <w:t>Рис. 4. Схема водяної спринклерної автоматичної системи: 1 – вододжерело; 2 – відцентровий насос; 3 – водонапірний бак; 4 – контрольно-сигнальний клапан; 5 – живильний трубопровід; 6 – розподільний трубопровід; 7 – спринклерна голівка; 8 – сигнальний пристрій; 9 – зворотний клапан; 10 – магістральний трубопровід</w:t>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34995" cy="1628140"/>
            <wp:effectExtent l="0" t="0" r="0" b="0"/>
            <wp:docPr id="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5" descr=""/>
                    <pic:cNvPicPr>
                      <a:picLocks noChangeAspect="1" noChangeArrowheads="1"/>
                    </pic:cNvPicPr>
                  </pic:nvPicPr>
                  <pic:blipFill>
                    <a:blip r:embed="rId7">
                      <a:grayscl/>
                    </a:blip>
                    <a:srcRect l="3828" t="7301" r="3139" b="817"/>
                    <a:stretch>
                      <a:fillRect/>
                    </a:stretch>
                  </pic:blipFill>
                  <pic:spPr bwMode="auto">
                    <a:xfrm>
                      <a:off x="0" y="0"/>
                      <a:ext cx="3134995" cy="16281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Рис. 5. Схема дренчерної установки водяного пожежогасіння:</w:t>
      </w:r>
      <w:r>
        <w:rPr>
          <w:rFonts w:cs="Times New Roman" w:ascii="Times New Roman" w:hAnsi="Times New Roman"/>
          <w:iCs/>
          <w:sz w:val="28"/>
          <w:szCs w:val="20"/>
          <w:lang w:val="uk-UA"/>
        </w:rPr>
        <w:t xml:space="preserve"> </w:t>
      </w:r>
      <w:r>
        <w:rPr>
          <w:rFonts w:cs="Times New Roman" w:ascii="Times New Roman" w:hAnsi="Times New Roman"/>
          <w:sz w:val="28"/>
          <w:szCs w:val="20"/>
          <w:lang w:val="uk-UA"/>
        </w:rPr>
        <w:t>1 - сповіщувач, 2 - дренчерні голов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прінклерна голівка (рис. 6) служить датчиком для приведення в дію установки. Температура розкриття голівки 60,5</w:t>
      </w:r>
      <w:r>
        <w:rPr>
          <w:rFonts w:eastAsia="Symbol" w:cs="Symbol" w:ascii="Symbol" w:hAnsi="Symbol"/>
          <w:sz w:val="28"/>
          <w:szCs w:val="28"/>
          <w:lang w:val="uk-UA"/>
        </w:rPr>
        <w:t></w:t>
      </w:r>
      <w:r>
        <w:rPr>
          <w:rFonts w:cs="Times New Roman" w:ascii="Times New Roman" w:hAnsi="Times New Roman"/>
          <w:sz w:val="28"/>
          <w:szCs w:val="28"/>
          <w:lang w:val="uk-UA"/>
        </w:rPr>
        <w:t>; 72</w:t>
      </w:r>
      <w:r>
        <w:rPr>
          <w:rFonts w:eastAsia="Symbol" w:cs="Symbol" w:ascii="Symbol" w:hAnsi="Symbol"/>
          <w:sz w:val="28"/>
          <w:szCs w:val="28"/>
          <w:lang w:val="uk-UA"/>
        </w:rPr>
        <w:t></w:t>
      </w:r>
      <w:r>
        <w:rPr>
          <w:rFonts w:cs="Times New Roman" w:ascii="Times New Roman" w:hAnsi="Times New Roman"/>
          <w:sz w:val="28"/>
          <w:szCs w:val="28"/>
          <w:lang w:val="uk-UA"/>
        </w:rPr>
        <w:t>; 93</w:t>
      </w:r>
      <w:r>
        <w:rPr>
          <w:rFonts w:eastAsia="Symbol" w:cs="Symbol" w:ascii="Symbol" w:hAnsi="Symbol"/>
          <w:sz w:val="28"/>
          <w:szCs w:val="28"/>
          <w:lang w:val="uk-UA"/>
        </w:rPr>
        <w:t></w:t>
      </w:r>
      <w:r>
        <w:rPr>
          <w:rFonts w:cs="Times New Roman" w:ascii="Times New Roman" w:hAnsi="Times New Roman"/>
          <w:sz w:val="28"/>
          <w:szCs w:val="28"/>
          <w:lang w:val="uk-UA"/>
        </w:rPr>
        <w:t>; 141</w:t>
      </w:r>
      <w:r>
        <w:rPr>
          <w:rFonts w:eastAsia="Symbol" w:cs="Symbol" w:ascii="Symbol" w:hAnsi="Symbol"/>
          <w:sz w:val="28"/>
          <w:szCs w:val="28"/>
          <w:lang w:val="uk-UA"/>
        </w:rPr>
        <w:t></w:t>
      </w:r>
      <w:r>
        <w:rPr>
          <w:rFonts w:cs="Times New Roman" w:ascii="Times New Roman" w:hAnsi="Times New Roman"/>
          <w:sz w:val="28"/>
          <w:szCs w:val="28"/>
          <w:lang w:val="uk-UA"/>
        </w:rPr>
        <w:t>; 182</w:t>
      </w:r>
      <w:r>
        <w:rPr>
          <w:rFonts w:eastAsia="Symbol" w:cs="Symbol" w:ascii="Symbol" w:hAnsi="Symbol"/>
          <w:sz w:val="28"/>
          <w:szCs w:val="28"/>
          <w:lang w:val="uk-UA"/>
        </w:rPr>
        <w:t></w:t>
      </w:r>
      <w:r>
        <w:rPr>
          <w:rFonts w:cs="Times New Roman" w:ascii="Times New Roman" w:hAnsi="Times New Roman"/>
          <w:sz w:val="28"/>
          <w:szCs w:val="28"/>
          <w:lang w:val="uk-UA"/>
        </w:rPr>
        <w:t>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умов експлуатації застосовується три види спрінклерних установ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дя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ітр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ітряно-водяна (змін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одяних установках магістральний, живильний і розподільний трубопроводи заповнені водою (у опалювальних приміщення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вітряних установках водою заповнений лише магістральний трубопровід, а живильний і розподільний заповнений стиснутим повітря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тряно-водяна установка заповнюються водою або стиснутим повітрям залежно від періоду 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енчерні установки аналогічні спринклерним з тією різницею, що всі дренчерні голівки (рис. 7) вмикаються одночасно при плавленні легкоплавких замків, що утримуються в закритому положенні, або спрінклерні голівки на спонукальному трубопроводі, або спонукальні клапа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524375" cy="203835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8" t="-18" r="-8" b="-18"/>
                    <a:stretch>
                      <a:fillRect/>
                    </a:stretch>
                  </pic:blipFill>
                  <pic:spPr bwMode="auto">
                    <a:xfrm>
                      <a:off x="0" y="0"/>
                      <a:ext cx="4524375" cy="20383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нні установки (АПЗ) розроблені на базі спринклерних і дренчерних і можуть бути як самостійними, так і поєднані з водяними спринклерними і дренчерними установк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зові установки застосовуються у випадку, коли за технологічними і конструктивними особливостями пожежонебезпечних об'єктів неможливо або недоцільно встановлювати водяні або пінні установки АПЗ. Це установки об'ємного гасіння. Особлива ефективність досягається при використанні їх для гасіння в закритих об'ємах і невеликих приміщення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ки порошкового гасіння менш поширені. Порошок в зону горіння подається через систему трубопроводів стисненим інертним газом, який знаходиться в спеціальних балон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13. Автоматичні пожежні сповіщувачі</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основних частин пожежних сповіщувачів є датчик, що перетворює неелектричні величини (випромінювання теплової і світлової енергії, рух частинок диму) в електричні, які у вигляді сигналу певної форми передаються по проводах на приймальну стан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чики, як правило, мають на виході сигнал малої потужності, який безпосередньо не може впливати на релейний орган, що включає сигналізацію. Тому в загальному випадку автоматичний пожежний сповіщувач складається з:</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тч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силювач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лейного орга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илювачами найчастіше служать електронні лампи і транзисто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лейними органами можуть бути звичайні електромагнітні реле і інші прила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чинника спрацьовування сповіщувачі поділяються на чотири груп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плові (термосповіщувачі), що реагують на підвищення темпер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мові, що реагують на появу ди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ітлові, що реагують на відкрите полум'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біновані, що реагують на тепло і д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лові сповіщувачі за типом застосованого чутливого елементу поділяються 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металічні сповіщувачі, в яких замикання ланцюга відбувається за рахунок деформації при нагріванні біметалічної пласт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віщувачі на термопарах, в яких чутливим елементом служить термопара, що створює при нагріванні ТЭД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півпровідникові сповіщувачі, де застосовуються напівпровідники, що змінюють опір в ланцюгу при нагріван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ринципом дії теплові сповіщувачі поділяються 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симальні (спрацьовують на певну максимальну температу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ференційні (спрацьовують на швидкість наростання темпер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симально-диференційні, такі, що спрацьовують на те і інш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віщувачі характеризуються наступними основними параметрами: чутливістю, інерційністю і зоною дії.</w:t>
      </w:r>
    </w:p>
    <w:p>
      <w:pPr>
        <w:pStyle w:val="TextBodyIndent"/>
        <w:suppressAutoHyphens w:val="true"/>
        <w:spacing w:lineRule="auto" w:line="36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2"/>
        <w:keepNext w:val="false"/>
        <w:suppressAutoHyphens w:val="true"/>
        <w:spacing w:lineRule="auto" w:line="360"/>
        <w:ind w:firstLine="709"/>
        <w:jc w:val="both"/>
        <w:rPr>
          <w:szCs w:val="28"/>
          <w:u w:val="none"/>
          <w:lang w:val="uk-UA"/>
        </w:rPr>
      </w:pPr>
      <w:r>
        <w:rPr>
          <w:szCs w:val="28"/>
          <w:u w:val="none"/>
          <w:lang w:val="uk-UA"/>
        </w:rPr>
        <w:t>14. Автоматичні системи придушення вибуху</w:t>
      </w:r>
    </w:p>
    <w:p>
      <w:pPr>
        <w:pStyle w:val="Normal"/>
        <w:suppressAutoHyphens w:val="true"/>
        <w:spacing w:lineRule="auto" w:line="360" w:before="0" w:after="0"/>
        <w:ind w:firstLine="709"/>
        <w:jc w:val="both"/>
        <w:rPr>
          <w:rFonts w:ascii="Times New Roman" w:hAnsi="Times New Roman" w:cs="Times New Roman"/>
          <w:sz w:val="28"/>
          <w:szCs w:val="28"/>
          <w:u w:val="none"/>
          <w:lang w:val="uk-UA"/>
        </w:rPr>
      </w:pPr>
      <w:r>
        <w:rPr>
          <w:rFonts w:cs="Times New Roman" w:ascii="Times New Roman" w:hAnsi="Times New Roman"/>
          <w:sz w:val="28"/>
          <w:szCs w:val="28"/>
          <w:u w:val="none"/>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даний час в цілому ряду промислово розвинених країн посилено і небезуспішно займаються проблемами придушення вибухів і пожеж в першій стадії їх розвитку. Найбільший досвід в області придушення вибухів має англійська фірма "Гравінер", методи якої зводяться, в основному, до інгібірування вибухонебезпечного середовища, охолоджування його і флегматизації шляхом розпилення вогнегасильних речовин, за допомогою півсферичних розпилювачів або швидкодіючих вогнегасників, що спрацьовують під дією вибуху капсулів-детонаторів. Англійська система придушення вибухів була пристосована і модифікована відносно устаткування для використання в промисловості фірмою "Фенвол", СШ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огнегасильна речовина частіше використовується бромхлормета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рис. 11.8. представлений графік розвитку вибуху в координатах тиск – час, де τ</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25-60 мс; τ</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10-15 мс (для водневих і ацетиленових суміш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рис 9. представлена схема автоматичної системи вибухопридуш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38"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886585" cy="1809115"/>
            <wp:effectExtent l="0" t="0" r="0" b="0"/>
            <wp:docPr id="8"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9" descr=""/>
                    <pic:cNvPicPr>
                      <a:picLocks noChangeAspect="1" noChangeArrowheads="1"/>
                    </pic:cNvPicPr>
                  </pic:nvPicPr>
                  <pic:blipFill>
                    <a:blip r:embed="rId9"/>
                    <a:srcRect l="8163" t="6898" r="7503" b="2420"/>
                    <a:stretch>
                      <a:fillRect/>
                    </a:stretch>
                  </pic:blipFill>
                  <pic:spPr bwMode="auto">
                    <a:xfrm>
                      <a:off x="0" y="0"/>
                      <a:ext cx="1886585" cy="1809115"/>
                    </a:xfrm>
                    <a:prstGeom prst="rect">
                      <a:avLst/>
                    </a:prstGeom>
                  </pic:spPr>
                </pic:pic>
              </a:graphicData>
            </a:graphic>
          </wp:inline>
        </w:drawing>
      </w:r>
    </w:p>
    <w:p>
      <w:pPr>
        <w:pStyle w:val="Normal"/>
        <w:tabs>
          <w:tab w:val="clear" w:pos="708"/>
          <w:tab w:val="left" w:pos="3638" w:leader="none"/>
        </w:tabs>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uk-UA"/>
        </w:rPr>
        <w:t>Рис. 8. Графік розвитку вибуху в координатах тиск – час</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eastAsia="en-US"/>
        </w:rPr>
        <w:drawing>
          <wp:inline distT="0" distB="0" distL="0" distR="0">
            <wp:extent cx="2247265" cy="1867535"/>
            <wp:effectExtent l="0" t="0" r="0" b="0"/>
            <wp:docPr id="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0" descr=""/>
                    <pic:cNvPicPr>
                      <a:picLocks noChangeAspect="1" noChangeArrowheads="1"/>
                    </pic:cNvPicPr>
                  </pic:nvPicPr>
                  <pic:blipFill>
                    <a:blip r:embed="rId10"/>
                    <a:srcRect l="9290" t="8216" r="5355" b="-17"/>
                    <a:stretch>
                      <a:fillRect/>
                    </a:stretch>
                  </pic:blipFill>
                  <pic:spPr bwMode="auto">
                    <a:xfrm>
                      <a:off x="0" y="0"/>
                      <a:ext cx="2247265" cy="18675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uk-UA"/>
        </w:rPr>
        <w:t>Рис. 9. Схема автоматичної</w:t>
      </w:r>
      <w:r>
        <w:rPr>
          <w:rFonts w:cs="Times New Roman" w:ascii="Times New Roman" w:hAnsi="Times New Roman"/>
          <w:sz w:val="28"/>
          <w:szCs w:val="20"/>
        </w:rPr>
        <w:t xml:space="preserve"> </w:t>
      </w:r>
      <w:r>
        <w:rPr>
          <w:rFonts w:cs="Times New Roman" w:ascii="Times New Roman" w:hAnsi="Times New Roman"/>
          <w:sz w:val="28"/>
          <w:szCs w:val="20"/>
          <w:lang w:val="uk-UA"/>
        </w:rPr>
        <w:t>системи вибухопридушення</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4"/>
      <w:u w:val="doub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2">
    <w:name w:val="Заголовок 2 Знак"/>
    <w:qFormat/>
    <w:rPr>
      <w:rFonts w:ascii="Times New Roman" w:hAnsi="Times New Roman" w:cs="Times New Roman"/>
      <w:sz w:val="24"/>
      <w:szCs w:val="24"/>
      <w:u w:val="double"/>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Знак"/>
    <w:qFormat/>
    <w:rPr>
      <w:rFonts w:ascii="Times New Roman" w:hAnsi="Times New Roman" w:cs="Times New Roman"/>
      <w:b/>
      <w:bCs/>
      <w:sz w:val="20"/>
      <w:szCs w:val="20"/>
    </w:rPr>
  </w:style>
  <w:style w:type="character" w:styleId="21">
    <w:name w:val="Основной текст 2 Знак"/>
    <w:qFormat/>
    <w:rPr>
      <w:rFonts w:ascii="Times New Roman" w:hAnsi="Times New Roman" w:cs="Times New Roman"/>
      <w:b/>
      <w:bCs/>
      <w:i/>
      <w:iCs/>
      <w:sz w:val="20"/>
      <w:szCs w:val="20"/>
    </w:rPr>
  </w:style>
  <w:style w:type="character" w:styleId="Style12">
    <w:name w:val="Основной текст с отступом Знак"/>
    <w:qFormat/>
    <w:rPr>
      <w:rFonts w:ascii="Times New Roman" w:hAnsi="Times New Roman" w:cs="Times New Roman"/>
      <w:b/>
      <w:bCs/>
      <w:sz w:val="20"/>
    </w:rPr>
  </w:style>
  <w:style w:type="character" w:styleId="22">
    <w:name w:val="Основной текст с отступом 2 Знак"/>
    <w:qFormat/>
    <w:rPr>
      <w:rFonts w:ascii="Times New Roman" w:hAnsi="Times New Roman" w:cs="Times New Roman"/>
      <w:b/>
      <w:bCs/>
      <w:sz w:val="20"/>
    </w:rPr>
  </w:style>
  <w:style w:type="character" w:styleId="31">
    <w:name w:val="Основной текст с отступом 3 Знак"/>
    <w:qFormat/>
    <w:rPr>
      <w:rFonts w:ascii="Times New Roman" w:hAnsi="Times New Roman" w:cs="Times New Roman"/>
      <w:sz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0" w:after="0"/>
      <w:jc w:val="center"/>
    </w:pPr>
    <w:rPr>
      <w:rFonts w:ascii="Times New Roman" w:hAnsi="Times New Roman" w:cs="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7230" w:leader="dot"/>
      </w:tabs>
      <w:spacing w:lineRule="auto" w:line="360" w:before="0" w:after="0"/>
      <w:ind w:firstLine="709"/>
    </w:pPr>
    <w:rPr>
      <w:rFonts w:ascii="Times New Roman" w:hAnsi="Times New Roman" w:cs="Times New Roman"/>
      <w:sz w:val="20"/>
      <w:szCs w:val="20"/>
    </w:rPr>
  </w:style>
  <w:style w:type="paragraph" w:styleId="FR1">
    <w:name w:val="FR1"/>
    <w:qFormat/>
    <w:pPr>
      <w:widowControl/>
      <w:autoSpaceDE w:val="false"/>
      <w:bidi w:val="0"/>
      <w:spacing w:lineRule="auto" w:line="439" w:before="100" w:after="0"/>
      <w:ind w:left="120" w:hanging="0"/>
      <w:jc w:val="both"/>
    </w:pPr>
    <w:rPr>
      <w:rFonts w:ascii="Arial" w:hAnsi="Arial" w:eastAsia="Times New Roman" w:cs="Arial"/>
      <w:i/>
      <w:iCs/>
      <w:color w:val="auto"/>
      <w:sz w:val="20"/>
      <w:szCs w:val="20"/>
      <w:lang w:val="ru-RU" w:bidi="ar-SA" w:eastAsia="zh-CN"/>
    </w:rPr>
  </w:style>
  <w:style w:type="paragraph" w:styleId="FR2">
    <w:name w:val="FR2"/>
    <w:qFormat/>
    <w:pPr>
      <w:widowControl/>
      <w:autoSpaceDE w:val="false"/>
      <w:bidi w:val="0"/>
      <w:spacing w:before="40" w:after="0"/>
      <w:jc w:val="center"/>
    </w:pPr>
    <w:rPr>
      <w:rFonts w:ascii="Arial" w:hAnsi="Arial" w:eastAsia="Times New Roman" w:cs="Arial"/>
      <w:b/>
      <w:bCs/>
      <w:i/>
      <w:iCs/>
      <w:color w:val="auto"/>
      <w:sz w:val="12"/>
      <w:szCs w:val="12"/>
      <w:lang w:val="en-US" w:bidi="ar-SA" w:eastAsia="zh-CN"/>
    </w:rPr>
  </w:style>
  <w:style w:type="paragraph" w:styleId="23">
    <w:name w:val="Основной текст 2"/>
    <w:basedOn w:val="Normal"/>
    <w:qFormat/>
    <w:pPr>
      <w:spacing w:lineRule="auto" w:line="259" w:before="0" w:after="0"/>
    </w:pPr>
    <w:rPr>
      <w:rFonts w:ascii="Times New Roman" w:hAnsi="Times New Roman" w:cs="Times New Roman"/>
      <w:b/>
      <w:bCs/>
      <w:i/>
      <w:iCs/>
      <w:sz w:val="20"/>
      <w:szCs w:val="20"/>
    </w:rPr>
  </w:style>
  <w:style w:type="paragraph" w:styleId="TextBodyIndent">
    <w:name w:val="Body Text Indent"/>
    <w:basedOn w:val="Normal"/>
    <w:pPr>
      <w:spacing w:lineRule="auto" w:line="259" w:before="0" w:after="0"/>
      <w:ind w:firstLine="720"/>
      <w:jc w:val="center"/>
    </w:pPr>
    <w:rPr>
      <w:rFonts w:ascii="Times New Roman" w:hAnsi="Times New Roman" w:cs="Times New Roman"/>
      <w:b/>
      <w:bCs/>
      <w:sz w:val="20"/>
    </w:rPr>
  </w:style>
  <w:style w:type="paragraph" w:styleId="24">
    <w:name w:val="Основной текст с отступом 2"/>
    <w:basedOn w:val="Normal"/>
    <w:qFormat/>
    <w:pPr>
      <w:spacing w:lineRule="auto" w:line="218" w:before="0" w:after="0"/>
      <w:ind w:left="380" w:hanging="0"/>
      <w:jc w:val="center"/>
    </w:pPr>
    <w:rPr>
      <w:rFonts w:ascii="Times New Roman" w:hAnsi="Times New Roman" w:cs="Times New Roman"/>
      <w:b/>
      <w:bCs/>
      <w:sz w:val="20"/>
    </w:rPr>
  </w:style>
  <w:style w:type="paragraph" w:styleId="32">
    <w:name w:val="Основной текст с отступом 3"/>
    <w:basedOn w:val="Normal"/>
    <w:qFormat/>
    <w:pPr>
      <w:spacing w:lineRule="auto" w:line="218" w:before="0" w:after="0"/>
      <w:ind w:firstLine="567"/>
    </w:pPr>
    <w:rPr>
      <w:rFonts w:ascii="Times New Roman" w:hAnsi="Times New Roman" w:cs="Times New Roman"/>
      <w:sz w:val="20"/>
    </w:rPr>
  </w:style>
  <w:style w:type="paragraph" w:styleId="11">
    <w:name w:val="1-Министерство"/>
    <w:basedOn w:val="Normal"/>
    <w:qFormat/>
    <w:pPr>
      <w:widowControl w:val="false"/>
      <w:spacing w:lineRule="auto" w:line="240" w:before="0" w:after="0"/>
      <w:jc w:val="center"/>
    </w:pPr>
    <w:rPr>
      <w:rFonts w:ascii="Times New Roman" w:hAnsi="Times New Roman" w:cs="Times New Roman"/>
      <w:b/>
      <w:kern w:val="2"/>
      <w:sz w:val="28"/>
      <w:szCs w:val="20"/>
    </w:rPr>
  </w:style>
  <w:style w:type="paragraph" w:styleId="Style17">
    <w:name w:val="Название объекта"/>
    <w:basedOn w:val="Normal"/>
    <w:next w:val="Normal"/>
    <w:qFormat/>
    <w:pPr>
      <w:spacing w:lineRule="auto" w:line="240" w:before="0" w:after="0"/>
      <w:ind w:firstLine="709"/>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18">
    <w:name w:val="№ формулы"/>
    <w:basedOn w:val="Normal"/>
    <w:next w:val="Normal"/>
    <w:qFormat/>
    <w:pPr>
      <w:widowControl w:val="false"/>
      <w:tabs>
        <w:tab w:val="clear" w:pos="708"/>
        <w:tab w:val="center" w:pos="4962" w:leader="none"/>
        <w:tab w:val="right" w:pos="9922" w:leader="none"/>
      </w:tabs>
      <w:spacing w:lineRule="auto" w:line="240" w:before="120" w:after="120"/>
      <w:jc w:val="both"/>
    </w:pPr>
    <w:rPr>
      <w:rFonts w:ascii="Times New Roman" w:hAnsi="Times New Roman" w:cs="Times New Roman"/>
      <w:kern w:val="2"/>
      <w:sz w:val="24"/>
      <w:szCs w:val="20"/>
      <w:lang w:val="en-US" w:eastAsia="en-US"/>
    </w:rPr>
  </w:style>
  <w:style w:type="paragraph" w:styleId="Style19">
    <w:name w:val="Где"/>
    <w:basedOn w:val="Normal"/>
    <w:qFormat/>
    <w:pPr>
      <w:widowControl w:val="false"/>
      <w:tabs>
        <w:tab w:val="clear" w:pos="708"/>
        <w:tab w:val="left" w:pos="1134" w:leader="none"/>
        <w:tab w:val="center" w:pos="1560" w:leader="none"/>
      </w:tabs>
      <w:spacing w:lineRule="auto" w:line="240" w:before="0" w:after="0"/>
      <w:ind w:left="1701" w:hanging="1134"/>
      <w:jc w:val="both"/>
    </w:pPr>
    <w:rPr>
      <w:rFonts w:ascii="Times New Roman" w:hAnsi="Times New Roman" w:cs="Times New Roman"/>
      <w:kern w:val="2"/>
      <w:sz w:val="24"/>
      <w:szCs w:val="20"/>
    </w:rPr>
  </w:style>
  <w:style w:type="paragraph" w:styleId="5">
    <w:name w:val="5-Фамилия"/>
    <w:basedOn w:val="Normal"/>
    <w:qFormat/>
    <w:pPr>
      <w:widowControl w:val="false"/>
      <w:tabs>
        <w:tab w:val="clear" w:pos="708"/>
        <w:tab w:val="left" w:pos="5387" w:leader="none"/>
      </w:tabs>
      <w:spacing w:lineRule="auto" w:line="240" w:before="0" w:after="0"/>
      <w:jc w:val="both"/>
    </w:pPr>
    <w:rPr>
      <w:rFonts w:ascii="Times New Roman" w:hAnsi="Times New Roman" w:cs="Times New Roman"/>
      <w:b/>
      <w:kern w:val="2"/>
      <w:sz w:val="40"/>
      <w:szCs w:val="20"/>
    </w:rPr>
  </w:style>
  <w:style w:type="paragraph" w:styleId="Contents3">
    <w:name w:val="TOC 3"/>
    <w:basedOn w:val="Normal"/>
    <w:next w:val="Normal"/>
    <w:pPr>
      <w:widowControl w:val="false"/>
      <w:spacing w:lineRule="auto" w:line="240" w:before="0" w:after="0"/>
      <w:jc w:val="center"/>
      <w:outlineLvl w:val="0"/>
    </w:pPr>
    <w:rPr>
      <w:rFonts w:ascii="Times New Roman" w:hAnsi="Times New Roman" w:cs="Times New Roman"/>
      <w:b/>
      <w:bCs/>
      <w:caps/>
      <w:kern w:val="2"/>
      <w:sz w:val="20"/>
      <w:szCs w:val="20"/>
      <w:lang w:val="en-US" w:eastAsia="en-US"/>
    </w:rPr>
  </w:style>
  <w:style w:type="paragraph" w:styleId="9">
    <w:name w:val="9-Литература"/>
    <w:basedOn w:val="Heading1"/>
    <w:next w:val="Normal"/>
    <w:qFormat/>
    <w:pPr>
      <w:widowControl w:val="false"/>
      <w:numPr>
        <w:ilvl w:val="0"/>
        <w:numId w:val="0"/>
      </w:numPr>
      <w:pBdr>
        <w:top w:val="single" w:sz="4" w:space="1" w:color="000000"/>
      </w:pBdr>
      <w:tabs>
        <w:tab w:val="clear" w:pos="708"/>
        <w:tab w:val="right" w:pos="9781" w:leader="none"/>
      </w:tabs>
      <w:spacing w:before="2400" w:after="600"/>
      <w:ind w:firstLine="142"/>
      <w:jc w:val="both"/>
      <w:outlineLvl w:val="9"/>
    </w:pPr>
    <w:rPr>
      <w:bCs w:val="false"/>
      <w:caps/>
      <w:kern w:val="2"/>
      <w:szCs w:val="20"/>
    </w:rPr>
  </w:style>
  <w:style w:type="paragraph" w:styleId="Style20">
    <w:name w:val="Таблица"/>
    <w:basedOn w:val="Normal"/>
    <w:qFormat/>
    <w:pPr>
      <w:widowControl w:val="false"/>
      <w:spacing w:lineRule="auto" w:line="240" w:before="0" w:after="0"/>
      <w:jc w:val="center"/>
    </w:pPr>
    <w:rPr>
      <w:rFonts w:ascii="Times New Roman" w:hAnsi="Times New Roman" w:cs="Times New Roman"/>
      <w:kern w:val="2"/>
      <w:sz w:val="24"/>
      <w:szCs w:val="20"/>
    </w:rPr>
  </w:style>
  <w:style w:type="paragraph" w:styleId="Contents1">
    <w:name w:val="TOC 1"/>
    <w:basedOn w:val="Normal"/>
    <w:next w:val="Normal"/>
    <w:pPr>
      <w:tabs>
        <w:tab w:val="clear" w:pos="708"/>
        <w:tab w:val="right" w:pos="7230" w:leader="dot"/>
      </w:tabs>
      <w:spacing w:lineRule="auto" w:line="240" w:before="0" w:after="0"/>
    </w:pPr>
    <w:rPr>
      <w:rFonts w:ascii="Times New Roman" w:hAnsi="Times New Roman" w:cs="Times New Roman"/>
      <w:sz w:val="20"/>
      <w:szCs w:val="20"/>
    </w:rPr>
  </w:style>
  <w:style w:type="paragraph" w:styleId="12">
    <w:name w:val="Стиль1"/>
    <w:basedOn w:val="Heading1"/>
    <w:qFormat/>
    <w:pPr>
      <w:widowControl w:val="false"/>
      <w:numPr>
        <w:ilvl w:val="0"/>
        <w:numId w:val="0"/>
      </w:numPr>
      <w:autoSpaceDE w:val="false"/>
      <w:spacing w:before="240" w:after="60"/>
      <w:ind w:firstLine="567"/>
      <w:jc w:val="center"/>
      <w:outlineLvl w:val="9"/>
    </w:pPr>
    <w:rPr>
      <w:rFonts w:cs="Arial"/>
      <w:b w:val="false"/>
      <w:kern w:val="2"/>
      <w:szCs w:val="28"/>
      <w:lang w:val="uk-UA"/>
    </w:rPr>
  </w:style>
  <w:style w:type="paragraph" w:styleId="25">
    <w:name w:val="Стиль2"/>
    <w:basedOn w:val="Contents2"/>
    <w:qFormat/>
    <w:pPr>
      <w:widowControl w:val="false"/>
      <w:autoSpaceDE w:val="false"/>
      <w:ind w:left="240" w:firstLine="567"/>
      <w:jc w:val="center"/>
    </w:pPr>
    <w:rPr>
      <w:b/>
      <w:sz w:val="28"/>
      <w:szCs w:val="28"/>
      <w:lang w:val="uk-UA"/>
    </w:rPr>
  </w:style>
  <w:style w:type="paragraph" w:styleId="33">
    <w:name w:val="Стиль3"/>
    <w:basedOn w:val="Contents3"/>
    <w:qFormat/>
    <w:pPr>
      <w:autoSpaceDE w:val="false"/>
      <w:ind w:left="480" w:firstLine="567"/>
      <w:outlineLvl w:val="9"/>
    </w:pPr>
    <w:rPr>
      <w:bCs w:val="false"/>
      <w:kern w:val="0"/>
      <w:sz w:val="28"/>
      <w:szCs w:val="28"/>
    </w:rPr>
  </w:style>
  <w:style w:type="paragraph" w:styleId="7">
    <w:name w:val="Стиль7"/>
    <w:basedOn w:val="Heading1"/>
    <w:next w:val="Normal"/>
    <w:qFormat/>
    <w:pPr>
      <w:widowControl w:val="false"/>
      <w:numPr>
        <w:ilvl w:val="0"/>
        <w:numId w:val="0"/>
      </w:numPr>
      <w:autoSpaceDE w:val="false"/>
      <w:spacing w:before="240" w:after="120"/>
      <w:jc w:val="center"/>
      <w:outlineLvl w:val="9"/>
    </w:pPr>
    <w:rPr>
      <w:rFonts w:ascii="Arial" w:hAnsi="Arial" w:cs="Arial"/>
      <w:b w:val="false"/>
      <w:kern w:val="2"/>
      <w:sz w:val="32"/>
      <w:szCs w:val="32"/>
      <w:lang w:val="uk-UA"/>
    </w:rPr>
  </w:style>
  <w:style w:type="paragraph" w:styleId="51">
    <w:name w:val="Стиль5"/>
    <w:basedOn w:val="Contents3"/>
    <w:next w:val="Normal"/>
    <w:qFormat/>
    <w:pPr>
      <w:autoSpaceDE w:val="false"/>
      <w:ind w:left="480" w:firstLine="709"/>
      <w:jc w:val="left"/>
      <w:outlineLvl w:val="9"/>
    </w:pPr>
    <w:rPr>
      <w:bCs w:val="false"/>
      <w:kern w:val="0"/>
    </w:rPr>
  </w:style>
  <w:style w:type="paragraph" w:styleId="2TimesNewRoman">
    <w:name w:val="Стиль Заголовок 2 + Times New Roman не полужирный по центру"/>
    <w:basedOn w:val="Heading2"/>
    <w:qFormat/>
    <w:pPr>
      <w:pageBreakBefore/>
      <w:widowControl w:val="false"/>
      <w:numPr>
        <w:ilvl w:val="0"/>
        <w:numId w:val="0"/>
      </w:numPr>
      <w:autoSpaceDE w:val="false"/>
      <w:spacing w:before="240" w:after="120"/>
      <w:ind w:left="720" w:hanging="720"/>
      <w:jc w:val="center"/>
      <w:outlineLvl w:val="9"/>
    </w:pPr>
    <w:rPr>
      <w:szCs w:val="20"/>
      <w:u w:val="none"/>
      <w:lang w:val="uk-UA"/>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32:00Z</dcterms:created>
  <dc:creator>Admin</dc:creator>
  <dc:description/>
  <cp:keywords/>
  <dc:language>en-US</dc:language>
  <cp:lastModifiedBy>SYSTEM</cp:lastModifiedBy>
  <dcterms:modified xsi:type="dcterms:W3CDTF">2011-09-05T18:32:00Z</dcterms:modified>
  <cp:revision>2</cp:revision>
  <dc:subject/>
  <dc:title/>
</cp:coreProperties>
</file>