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ая курсовая работа посвящена организации корпоративной вечеринки для сотрудников РУП ПО «Беларуськалий» в честь 23 февраля. Название вечеринки «Будем помнить всег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организация корпоративной вечеринки для сотрудников с их участием, а конкретно для фабрики РСМЦ-4 Футеровщиков-кислотоупорщ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тему курсовой работы (что такое ивент-менеджмент, что из себя представляет корпоративная вечеринка, история и особенности праздника 23 февра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ть собственный проект, по организации корпоративной вечерин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снове курсовой работы лежат личностно ориентированный и культурно-деятельностный мет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создание корпоративных вечеринок это работа. А работа важная часть нашей жизни, в этой сфере работает множество людей, каждая уважающая себя компания, фирма и ли корпорация регулярно проводит корпоративные вечеринки. Как правило, все вечеринки и мероприятия тематические, и для каждого вечера пишется свой сценарий. Корпоративные вечеринки могут быть посвящены юбилею компании, какому либо празднику (Новый год, 8 марта, 23 февраля и т.д.) или проводятся в честь удачно подписанного контракта. На торжество приглашают коллектив сотрудников, друзей компании, партнеров по бизнесу, клиентов, спонсоров и т.д. Проведение корпоративных вечеринок серьезное, и требующее большой ответственности дело, которое возлагают исключительно на профессионалов. Существуют специальные агентства специализация которых - организация вечеринок. Организация таких мероприятий проходит на самом высшем уровне, на торжество приглашаются звезды, артисты эстрады и цирка, известные люди. Праздники и корпоративные вечеринки очень хороший созидающий момент для каждой компании и корпорации. В непринужденной обстановке люди сближаются, открываются, расслабляются, коллектив после таких вечеринок становится дружнее и сплоченнее, это помогает развитию компании и способствует улучшению результативности работы. Как правило, на каждой вечеринке проводятся веселые смешные конкурсы и игры, корпоративные вечеринки тем и запоминаются, что это веселье, смех и первоклассный отдых. Именно в неформальной обстановке порой раскрывается та часть личности, которая скрыта от глаз коллег в рабочее время. Какова бы ни была стратегия работы фирмы, новогодние корпоративные вечеринки проводят все, даже если коллектив фирмы немногочисленный. В году немало календарных праздников, но самый любимый – Новый год, вечеринки к этому празднику особенно актуальны, сотрудникам дарят подарки, офисы красиво оформляют в новогоднем стиле. Организация корпоративных вечеринок очень часто сопровождаются банкетом, а иногда арендуется зал в ресторане, если это немногочисленная вечеринка. Ресторан, как правило, не может вместить более сотни- двух человек. Для больших компаний иногда арендуют целые дома отдыха и пансионаты, тогда праздничные вечеринки проводят на открытом воздухе. Главное лицо на каждом празднике, это, несомненно, ведущий, корпоративные вечеринки не меньше нуждаются в умном руководстве чем, рабочий процесс. Только в отличие от менеджеров компании, которые ставят перед коллективом рабочие задачи, ведущий ставит игровые задачи, вызывает добровольцев для участия в конкурсах, играх, сценках, веселит и развлекает публику, следит за тем, что бы ни один участник не отсиделся в сторон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вечеринки не всегда можно провести по какому-то конкретному сценарию, в зависимости от ваших пожеланий и запросов подбирается индивидуальный стиль проведения и организации корпоративной вечеринки, дабы праздник запомнился. Организация тематических вечеринок для крупных компаний очень важна! Как правило, у каждой уважающей себя компании есть специальный фотоальбом, где можно увидеть все корпоративные вечеринки, фото конкурсов и сценок. Нередко эти фото попадают в СМИ, где рассказывается о мероприятии, проведенном в данной фирме. Таким образом, вечеринки это еще и часть рекламной стратегии комп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орпоративных вечеринок может происходить в самых разнообразных формах: это может быть официальный банкет в ресторане, а может быть и веселая, непринужденная вечеринка в клуб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данной курсовой работы были использованы следующие источн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 Романцов. Event-маркетинг. Сущность и особенности организации. – М., 2009., А.Н. Чумиков., М.П. Бочаров. «Связи с общественностью: теория и практика. – М., 2008., Горкина М., Мамонтов А., Манн И. PR на 100%. Как стать хорошим менеджером по PR. – М., 2009., Горкина М. Пять шагов от менеджера до PR- директора.- М.: Альпина Бизнес Букс, 2006. - литература использовалась для рассмотрения вопроса: Что такое ивент-менеджмен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 Хохлов. Сценарии корпоративных вечеринок: Практическое руководство. – М., 2007., Марк Сандер. Ивент – менеджмент. Организация развлекательных мероприятий. Техники, идеи, стратегии, методы. Event Entertaiment and Production. -М., 2006., Джи Б. Имидж фирмы: Планирование, формирование, продвижение. – СПБ.,2000., Маркони Дж. PR: полное руководство. – М., 2007., Шумович А., Бернов А.. Смешать, но не взбалтывать. Рецепты организации мероприятий. – М., 2009.,Шумович А.. Великолепные мероприятия. Технология и практика event menegement. -М., 2007.- литература была использована для рассмотрения особенностей корпоративных вечеринок и выступала помощником по написанию своего прое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ww.calend.ru/holidays/do/1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dom.sibmama.ru/index.php?p=23fevr.</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23february.info – с помощью этих сайтов был рассмотрен вопрос : Праздник 23 февра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stolichniy.ru.</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artkupag.ru</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ww.ubo.ru/articles/?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niabis.ru/show-business/665.htm/</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ww.speka.com.ua/god_korporativ.htm/.- эти сайты,есть дополнительные источники для рассмотрения особенностей ивент – менеджмента и в отдельности корпоративных вечерино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бота состоит из введения, теоретической части, которая раскрывает понятие ивент-менеджмента, рассматривает особенности корпоративных вечеринок и особенности праздника 23 февраля (т.к. тема курсовой работы посвящена организации корпоративной вечеринки в честь 23 февраля), практической части, в которой дается описание собственного проекта, заключения, списка литературы и приложений, которые содержат этапы выполнения проекта и бюджет разработанного для корпоративной вечеринки.</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ИВЕНТ-МЕНЕДЖМЕНТ. КОРПОРАТИВНАЯ ВЕЧЕРИНКА К 23 ФЕВРАЛ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8"/>
        </w:numPr>
        <w:autoSpaceDE w:val="false"/>
        <w:spacing w:lineRule="auto" w:line="360" w:before="0" w:after="0"/>
        <w:ind w:left="0" w:firstLine="709"/>
        <w:jc w:val="both"/>
        <w:rPr/>
      </w:pPr>
      <w:r>
        <w:rPr>
          <w:rFonts w:cs="Times New Roman" w:ascii="Times New Roman" w:hAnsi="Times New Roman"/>
          <w:b/>
          <w:bCs/>
          <w:sz w:val="28"/>
          <w:szCs w:val="28"/>
        </w:rPr>
        <w:t>Что же такое ивент-менеджмент?</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vent-менеджмент – это особая разновидность индустрии развлечений, туризма и маркетинга, которая значительно выросла за последние несколько лет. Число организаций, занятых в этом бизнесе, увеличилось не только в Белоруссии, но и по всему миру. В индустрию также вовлечено множество фрилансеров. Сама же отрасль стремительно расширяется, захватывая всё новые и новые территории и сфе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мероприятия включают корпоративные, частные и некоммерческие праздники, выставки, торговые ярмарки и PR-ак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vent – management оказывает полный спектр услуг п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корпоративных событий (корпоративные праздники для клиентов и партнеров, внутрикорпоративные праздники, юбилеи фирм, приемы, фуршеты, выездные мероприятия, корпоративные уик-энды, программы team building и п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давайте разберемся в понятиях мероприятие и событие. В принципе мы используем их как синонимы, но событие может включать в себя не одно, а несколько мероприятий разных форматов. Не считая того, событие может также включать в себя разные церемонии и шоу-програм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ходим из задач. На ивент-рынке сейчас действуют три группы лиц, а конкретно: заказчики, исполнители и подрядчики. Первые, в свою очередь, делятся на три главных сектора: Работа со всеми 3-мя группами имеет ряд собственных особенностей. Так, снутри каждой из групп можно выделить более популярные и нужные для их виды ивентов. В рамках нашей темы мы опустим последнюю группу и сконцентрируемся на анализе первых 2-у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венты для компаний - это безупречный метод ненавязчиво привлечь внимание к собственной работе, показав во всем разнообразии и продукты, и сервисы, и ценностные ориентиры. Конкретно ими обосновано обилие форматов ивент-мероприятий: спонсируемые компаниями празднички для малышей и родителей, молодежи, концерты звезд, спортивные состязания, корпоративные действия для служащих и партнеров и т. 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бюджет на событийный маркетинг, компании должны обдумывать необходимость комплексного подхода, чтобы и тут сохранить собственный стиль и выделить корпоративные ценности. Разобравшись в целях, можно приступить к выбору ивент-инструментов, при помощи которых будут решаться те либо другие задач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пунктом, который во многом суживает, а время от времени и расширяет область выбора ивента, становится бюджет. Компании сейчас, исходя из собственных целей и средств, употребляют определенные инструменты событийного маркетинга, увеличивая популярность одних и оставляя “на позже” осталь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нужны выставки, конференции, семинары и корпоративные мероприятия для служащих. В то же время в корпоративном секторе выслеживается некая тенденция к проведению наиболее креативных мероприятий. Что касается классического и более распространенного в современной ивент-практике варианта продвижения бренда через событие, то тут стоит огласить о различных так именуемых branding events. Так как конкретно погружение участников действия в мир марки, основанное на включении чувственного восприятия аудитории, - один из более действующих методов всеполно ценно раскрыть стиль бренда, запечатлеть его в сознании публики и управлять продажами в длительной перспекти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жно огласить, что на 1-ый план сейчас выходят корпоративные ивенты: как внутренние - для служащих, так и наружные - для партнеров и клиентов, так как в реальный момент в особенности принципиально сохранить и приумножить количество контактов. В целом же, делая упор конкретно на опыт агентства, также беря во внимание ситуацию на рынке, следует выделить несколько более фаворитных направлений ивентов: собрания для дилеров, дистрибьюторов, менеджеров по продажам - с целью подведения итогов, планирования и увеличения мотивации служащих; тренинги для служащих и мотивационные программы (это направление постоянно актуально, весь вопрос - в предполагаемом бюджете и уникальном предложении); особые акции, направленные на увеличение продаж и вербование клиента (но сейчас эти акции должны быть мегакреативны для того, чтоб очень завлекать внима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лову, основываясь на классификации, представленной в книжке “Великолепные мероприятия”, можно выделить последующий хит-парад ивентов: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конкретно приносящие прибыль. К ним можно отнести некие семинары и конференции, фестивали, выставки, концерты, аукционы, спортивные соревнования. </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окупающиеся мероприятия. Это случаи, когда организация не ставит впереди себя цели извлечь выгоду из самого мероприятия, но не желает в особенности тратиться на его проведение, другими словами покрывать издержки из собственных средств. Организатор стремится свести к одному уровню доходы и расходы мероприятия. Регистрационный взнос для участников выступает некоторым имущественным цензом, отсекая празднолюбопытствующую аудиторию. Такие мероприятия почаще проводят организаторы, чей профиль - не ивент - менеджмент. Сюда можно отнести некие конференции (научные и проф) и семинары (консультационные либо проводимые с целью рекламы продуктов либо услуг), также городские празднички, спортивные соревнования, деловые завтраки. </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опосредованно приносящие прибыль. Это пресс-конференции, презентации, промакции, BTL-акции, мероприятия по стимулированию продаж, мероприятия для партнеров, городские празднички, открытия новейших торговых центров и тому схожее. Само мероприятие остается затратным для организации, но качество его проведения влияет на реализации главных продуктов и услуг организации. </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прибыльные либо планово убыточные мероприятия. Сюда мы отнесем праздничные приемы, юбилеи, женитьбы, дни рождения и т.д.. Мероприятия не преследуют коммерческой цели, прибыли нет, но по определенным причинам организация их проводи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фаворитом нашего типичного хит-парада являются корпоративные действия. С их помощью компании стремятся к решению определенных задач. Это собственного рода стратегия чувственного манипулирования сотрудниками с возможностью заслуги построения хороших отношений изнутри коллекти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олее популярными ивентами в данном направлении являются различные тренинги. Их цель положительное влияние на внутреннее устройство компании. Контент данных событий быть может самым различным. Отметим, что понятие тренинга нередко путается с понятием семинара, а это несколько различные вещи. Так, 2-ое понятие - это, быстрее, занятие и устранение ликбеза снутри компании по любым вопросам. Другими словами оно ориентировано на увеличение компетентности служащих, но никак не на их чувственный фон.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торым по популярности корпоративным ивентом является праздник. Он почаще всего организуется по поводу знаменательных дат в истории компании. Также предпосылкой может стать выполнение плана за квартал, открытие новейшего кабинета, переезд кабинета, календарный праздничек и т.д. Тут чрезвычайно важен момент концепции праздничка, чтобы избежать сведения всего к еде и напиткам. Должны быть отработаны такие детали, как сценарий праздничка, упор на повод, трюки по сплочению коллектива во имя новейших фурроров. Такие празднички в ближайшее время почти всегда делаются выездными, что дает возможность включать в таковой “выезд” не только лишь фактически праздничек, да и тренинг, семинар. В итоге корпоративные мероприятия положительно сказываются как на сплоченности коллектива, так и на повышении авторитета компании посреди служащи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мероприятия в целом - это определенная подача маркетингового сообщения, которая дозволила бы очень опустить участников в ценности и индивидуальности.[1,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и история корпоративных мероприят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чего все начиналось</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раскопкам, первобытным сборищам уже были присущи главные элементы корпоративного мероприятия: коллектив людей, объединенных общей идеей и событие, к свершению которого каждый из них, так или иначе, приложил ру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далекие годы еще никому не приходило в голову устраивать особо пышные праздники по поводу заваливания юбилейного мамонта с участием охотников из конкурирующих и дружественных племен, никто также не мог догадаться включать в эти торжества элементы тренинга для персонала. Однако, несмотря на отдельные упущения, лавры изобретателей корпоративных праздников у наших предков из первобытно-общинного строя отнимать уже никто не буд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дующие тысячелетия мы смело опускаем, поскольку с точки зрения эволюции корпоративного праздника они безнадежно топтались на месте (религиозные, обрядовые мероприятия рассматривать нет резона - они преследовали совершенно иные цели). Упомянуть можно, разве что, о масонах, которые внесли в свои полуночные бдения элементы идеологии и мистики, хотя «корпоративными праздниками» в чистом виде заседания «вольных каменщиков» позволительно назвать только с большой натяж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рпоративный праздник в его сегодняшнем виде стал формироваться в интенсивно развивающихся капиталистических странах Европы и Америки на рубеже XIX-XX веков. Этот процесс шел параллельно с процессом демократизации общества в целом. К тому времени собственники окончательно осознали смысл слова «мотивация» и значение этого понятия применительно к бизнесу. Человек, работающий не только, или не столько для поддержания штанов, но еще и «за идею», работает эффективнее, а значит, приносит большую прибыль. Из этого понимания стали формироваться приемы работы с персоналом фирмы, частью которых стал корпоративный праздник - некий акт «сорадования» общим успехам, достижениям и свершениям. В наши дни корпоративный праздник - краеугольный камень искусства построения команды (team building) - одно из самых важных событий в жизни бизнес-структуры.</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как у на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мы знаем из учебников истории, наша страна всегда выбирает «особый путь» развития. Так и в случае с корпоративными праздниками. На рубеже XIX-XX веков в России, как и в других странах, формировался институт корпоративного праздника, однако, несколько в ином виде, скорее, в образе «клуба по интересам» и интересы эти были не профессиональными, а политическими. Возможно еще и оттого, что энергия и знания выросшего в своем интеллектуальном уровне рабочего класса не были верным образом использованы собственниками, и возникли революционные общества. Рабочие, а в первую очередь, служащие (разночинцы или, как их назвали бы теперь, менеджеры нижнего звена) осознали, что собственник смотрит на них, как на бездушные механизмы, а не как на источник своего благосостояния. Отсюда недовольство, желание изменить ситуацию, накал страстей и… результат нам известен. Разумеется, несерьёзно было бы говорить о прямой зависимости: отсутствие корпоративных праздников - революция 1917 года, однако найти взаимосвязь между отсутствием грамотной работы с персоналом и причинами революционных волнений все же мож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 касается корпоративного праздника в Советском Союзе, то на первых порах он имел сильнейшую политическую окраску и если даже иногда и не превращался в митинг, то только потому, что оборачивался банальной пьянкой - излюбленной формой празднования со времен Древней Руси. Со временем (годам к шестидесятым), политическая окраска блекла и праздник обрел более «человеческое лицо». Составляющими «советского» корпоративного праздника в разных комбинациях бы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ая официальная часть (с трибуной и графином на ней) номера самодеятельности, которые могли иметь политическую направленность (сатира на капиталистов, прославление советского мироустройства), критическую направленность (об отдельных недостатках на предприятии, бракоделах и т. п.), нейтральную направленность (сюда можно отнести любительские опыты в области театра, эстрады и музыки). Выступления профессиональных артистов (в те времена существовала система «шефства», которое концертные организации «брали» над предприятиями, заводами, колхозами). Концерт в цеху или на вспаханном поле - бытовая романтика артиста тех лет непосредственно застолье (куда без эт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спадом Советского Союза традиция корпоративных праздников практически ушла, с тем, чтобы возродиться в середине девяностых уже в ином качестве. Строго говоря, мы до сих пор живем в процессе формирования этой новой традиции корпоративных торжест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ьмемся за руки, друзья</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перь отойдем от истории и попытаемся найти ответ на вопрос, зачем, собственно, нужен корпоративный праздник? Это мероприятие необходимо, прежде всего, для создания в коллективе дружеского, человеческого контакта и ощущения «сопричастности» общей цели, идее. Праздник также несет в себе функцию «фиксации успеха», он как бы «закрепляет» на оси времени последние достижения, позволяя «поднять их на щит» и, что немаловажно, продемонстрировать партнерам, конкурентам и самим себе во всей кра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ни налаженного бизнеса, вне зависимости от его профиля, как правило, не дают возможности раздать, помимо «кнутов», должным образом оформленные «пряники». Вот почему момент чествования «передовиков производства» также является важным элементом корпоративного мероприятия, создающим мотивацию, как для самих «передовиков», так и для их коллег.</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томия праздника</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е праздники можно разделить на две категории, во-первых, по их идеологической подоплеке, по задаче, которую они решают, и, во-вторых, по типу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чески мероприятие может быть ориентирова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трудников (преобладают задачи «построения кома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ртнеров, клиентов, гос. чиновников (преобладают «политические» задачи: упомянутая выше «фиксация успеха», укрепление партнерских контактов, наведение новых «мостов» или попросту «задабривание нужных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организации корпоративные праздники можно условно разделить на: банкетные мероприятия (другими словами «корпоративная вечери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амый часто встречающийся тип организации праздника. Выбирается по причине своей «традиционности», привычности. Проводится в ресторанах, банкетных залах. Надо сказать, что в специфичных российских условиях организовать его так, чтобы консолидирующим фактором стал фактор корпоративности, а отнюдь не алкоголь, порой непросто. При выборе этого типа праздника особое внимание следует уделить программе банкета, разнообразив её включениями развлекательных мероприятий на корпоративную тематику, как-то: шутливые викторины по истории фирмы и блеф-туры по специфике занятий, несерьезные награждения «ярких» сотрудников фирмы забавными призами и тому подобн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люсы: Не требует больших финансовых вложений, эффективно выполняет задачу по сплочению коллекти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ы: При правильной организации минусов практически нет.</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ородные мероприятия</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аздникам такого типа можно отнести, как выезды «на шашлыки» всем коллективом фирмы, так и развернутые «дни компании» (company day), которые могут занимать целый уикенд и обычно проходят в пригородных пансионатах, гостиницах. Как правило, все они проводятся не в банкетных условиях и включают в себя спортивные или околоспортивные состязания. Роль еды и алкоголя в этих мероприятиях не столь довлеющая, как в «банкетных» построениях. Проводятся такие праздники обычно поздней весной и ле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юсы: Природа, свежий воздух, широкие возможности для организации спортивно-развлекательных меро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инусы: Полная зависимость от погоды. Сложность организации питания по классу VIP</w:t>
      </w:r>
      <w:r>
        <w:rPr>
          <w:rFonts w:cs="Times New Roman" w:ascii="Times New Roman" w:hAnsi="Times New Roman"/>
          <w:sz w:val="28"/>
          <w:szCs w:val="28"/>
          <w:lang w:val="en-US"/>
        </w:rPr>
        <w:t>.</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йные мероприятия</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асто этот тип корпоративных праздников, особенно в западно-ориентированных компаниях, именуют «Family Day». Отличительной особенностью таких мероприятий является приглашение членов семей сотрудников компании. Как и «загородные» мероприятия, «семейные», за редким исключением, проводятся на открытом воздухе. Крупные (особенно производственные) предприятия проводят такие праздники на своей территории. Правильно спланированное торжество такого типа включает в себ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роткую экскурсию по производству (офису) - домочадцам сотрудников рассказывают и показывают где и как работают их родственники развлекательную либо соревновательную программу. Причем следует упомянуть, что если мы не говорим об устройстве семейных стартов (типа «Мама, папа, я - спортивная семья»), необходимо разделить праздник на два потока: детская программа и взрослая программа. Пересечение и временное слияние этих «потоков» не исключается и даже желательно, но, важно понимать, что, по сути, это разные программы. Попытки построения компромиссной, сводной программы и для взрослых и для детей, особенно при количестве гостей, исчисляющимся сотнями, заранее проигрыш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Закладывает почву для «преемственности поколений», поднимает престиж предприятия в глазах семей сотрудников Минусы: Жена может узнать о ваших отношениях с секретаршей).</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туальные мероприятии</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го рода праздники встречаются нечасто и заказываются, обычно, компаниями либо имеющими сильную «корпоративную легенду» (тогда мероприятие строиться как «визуализация» этой легенды), либо фирмами, выражающими желание увидеть нечто совсем нетривиальное (попросту желающими удивить, поразить гостей). Отличительная особенность таких программных построений - масштабность и значительный бюдж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юсы: Как правило, имеют широкий резонанс и запоминаются надолго Минусы: Серьёзные финансовые вложения, длительный процесс подготовк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ентации</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более «прикладной» из корпоративных мероприятий - это праздник, посвященный открытию нового ресторана, цеха, филиала, продвижению новой услуги, товара. Мероприятие почти всегда идеологически ориентировано на партнеров, потенциальных клиентов, прессу. Атрибуты: ведущий в смокинге, выступления с речами, фуршет и т.п., наличие развернутой развлекательной программы на таких презентациях - редк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ключениями являются случаи, когда презентация (например, презентация нового магазина) рассчитана на «случайную публику», скажем на прохожих, оказавшихся рядом. При таком развитии событий упор делается на развлекательную программу с конкурсами, викторинами, розыгрышами. Грубо говоря, задачей здесь становиться - создать толпу, которая, сформировавшись, имеет свойство увеличиваться подобно снежному кому. Презентация становиться заметным событием местного масштаба, что нам и требу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юсы: Эффективность мероприятия, как рекламной акции Минусы: При неправильном построении может обернуться антирекламой</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орпоративного праздника</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ин из основных факторов успеха корпоративного праздника - формулирование цели проведения мероприятия. Праздник должен укреплять корпоративный дух компании, сплачивать группу работающих людей в коллектив, в команду единомышленников. Повод для организации торжества может быть любым, главное, чтобы он подчеркивал достижение рубежа, важного для всех сотруд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рубежом или вехой могут быть:</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щина или юбилей компании;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завершение этапа деятельности или бизнес-проекта;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ие нового подразделения (филиала, офиса, площадки, завода, магазина, торгового центра, ресторана и т. д.);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ияние нескольких компаний;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нь рождения (юбилей) топ-менеджера или собственника компании;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овой стратегии развития;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нового руководителя;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зентация нового вида товара (услуги), нового бренда;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диционные праздники: Новый год, 23 февраля, 8 Марта, профессиональный праздник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цели проведения праздника, необходимо решить, для кого предназначается данное торжественное мероприят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го коллектива компании (включая технический персонал);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трудников (за исключением технического персонала), клиентов, партнеров и гост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сотрудников, клиентов, партнеров, учредителей, акционеров, потенциальных партнеров, чиновников профильных ведомств, политиков и др. В этом случае желательно также присутствие представителей С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огда на корпоративную вечеринку приглашаются члены семей работников и гостей. «Рядовую» дату основания компании рекомендуется отмечать «в тесном кругу» сотрудников, иначе «размывается» цель - сплочение коллекти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ив аудиторию мероприятия, нужно установить его конкретную дату, составить сметы и бюджет в целом, выбрать место проведения праздника. Целесообразно организовывать торжества в конце рабочей недели: в пятницу вечером или в субботу. Даже если в компании отмечается фиксированная дата - Новый год, 23 февраля, 8 Марта и т. п. праздник уместно проводить накануне, за один – два дня. Новогоднее мероприятие лучше организовать за неделю до календарной даты, поскольку на это время у всех людей приходятся личные хлопоты, многие уезжают. Остальные праздники компании можно отмечать и в будний день - конечно, если отсутствовать на рабочих местах разрешено всему коллекти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ют ситуации, когда мероприятие необходимо провести именно в рабочий день, в таких случаях в офисе остается минимум сотрудников. Они присоединяются к торжеству после окончания рабочего времени. За этими сотрудниками нужно обязательно отправить транспорт и поблагодарить за «жертву» во имя компании для удобства кли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бюджета, безусловно, имеет большое значение для удачного проведения праздника. Подчеркну, что речь идет не только о средствах, выделенных непосредственно на банкет, а и на всю корпоративную вечеринку в целом. Обычно расходы на организацию застолья и прочие мероприятия соотносятся 50/50. Если бюджет очень скромен, допустимо соотношение 70/30, но не меньше, иначе праздник сведется лишь к угощению и возлия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ряд ли «пьянка за счет шефа» сплотит коллектив, останется для каждого сотрудника ярким воспоминанием. Нередко руководители после таких «мероприятий» чувствуют горечь от впустую потраченных средств и, что еще хуже, испытывают разочарование в своих работниках. Для организации «правильного» корпоративного праздника в зависимости от уровня торжественности сейчас необходимо 60–120 долл. на одного приглашенного. Яркие «публичные» праздники требуют значительно больших расходов - 300–500 долл. на одног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я статьи расходов, исходите из своих возможностей. Обратитесь за помощью в ивент-агентства, расспросите знакомых, в компаниях которых проводились успешные корпоративные вечеринки, соберите частные объявления ведущих, продюсеров, организаторов шоу (обязательно обращайте внимание на их портфолио и рекоменд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допустимо экономить, если бюджет корпоративного праздника весьма скромен? Можно:</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украсить место, где проходит торжество. </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приглашать известных артистов и шоуменов. </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аться от дорогих фейерверков и спецэффектов. </w:t>
      </w:r>
    </w:p>
    <w:p>
      <w:pPr>
        <w:pStyle w:val="Normal"/>
        <w:widowControl w:val="false"/>
        <w:numPr>
          <w:ilvl w:val="0"/>
          <w:numId w:val="1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рать место проведения праздника рядом с удачной транспортной развязкой (например, возле станции метро), чтобы сэкономить на транспортных расходах. </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закупать пригласительных открыток (достаточно оповестить сотрудников в устной форме и повесить объявление о дате и месте проведения праздника). </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проводить фото- и видеосъемку. </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место оркестра или группы музыкантов пригласить диджея с подходящей музыкальной программой. </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рать ресторан с хорошей репутацией, но не в центре города. </w:t>
      </w:r>
    </w:p>
    <w:p>
      <w:pPr>
        <w:pStyle w:val="Normal"/>
        <w:widowControl w:val="false"/>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ть сценарий праздника, провести конкурсы и игры своими силами.</w:t>
      </w:r>
    </w:p>
    <w:p>
      <w:pPr>
        <w:pStyle w:val="Normal"/>
        <w:widowControl w:val="false"/>
        <w:numPr>
          <w:ilvl w:val="0"/>
          <w:numId w:val="2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ний пункт «экономии» потребует от HR-подразделения серьезных усилий, но в любом случае на мероприятии должен быть ведущий, иначе за банкетным столом гарантированы скука и злоупотребление спиртным.</w:t>
      </w:r>
    </w:p>
    <w:p>
      <w:pPr>
        <w:pStyle w:val="Normal"/>
        <w:widowControl w:val="false"/>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ьмите на заметку: лучше назначить на должность ведущего собственного креативного и коммуникабельного сотрудника (и изыскать средства для его премирования, поскольку это тяжелая работа), чем нанять очень дешевого «тамаду» со стороны. Стиль ведения корпоративной вечеринки существенно отличается от «бытовых» свадебных или юбилейных торже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экономить на…</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ошей кухне; </w:t>
      </w:r>
    </w:p>
    <w:p>
      <w:pPr>
        <w:pStyle w:val="Normal"/>
        <w:widowControl w:val="false"/>
        <w:numPr>
          <w:ilvl w:val="0"/>
          <w:numId w:val="2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х спиртных напитках; </w:t>
      </w:r>
    </w:p>
    <w:p>
      <w:pPr>
        <w:pStyle w:val="Normal"/>
        <w:widowControl w:val="false"/>
        <w:numPr>
          <w:ilvl w:val="0"/>
          <w:numId w:val="2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м количестве и удобстве мест для расположения сотрудников в помещении, в котором проходит праздник (1,5–2 м на человека); </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ошем ведущем; </w:t>
      </w:r>
    </w:p>
    <w:p>
      <w:pPr>
        <w:pStyle w:val="Normal"/>
        <w:widowControl w:val="false"/>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м звуке (микрофонах, акустической системе для усиления или воспроизведения звука); </w:t>
      </w:r>
    </w:p>
    <w:p>
      <w:pPr>
        <w:pStyle w:val="Normal"/>
        <w:widowControl w:val="false"/>
        <w:numPr>
          <w:ilvl w:val="0"/>
          <w:numId w:val="3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гинальной музыкальной программе; </w:t>
      </w:r>
    </w:p>
    <w:p>
      <w:pPr>
        <w:pStyle w:val="Normal"/>
        <w:widowControl w:val="false"/>
        <w:numPr>
          <w:ilvl w:val="0"/>
          <w:numId w:val="3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волических подарках, сувенирах, призах для победителей конк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сторан, где планируется торжество, находится вдали от транспортных развязок, на развозке сотрудников экономить нельзя! В таком случае рекомендуется заказать автобус, который доставит их от ресторана к метро или к крупным транспортным магистралям.</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ы успеха корпоративной вечеринки</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 сотрудников остались хорошие воспоминания о корпоративном празднике, следует обратить внимание на ряд важных моментов в организации этого мероприяти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о провед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ет быть любое помещение, где комфортно разместится весь коллектив: ресторан, кафе, бар, клуб, база отдыха, дворец или дом культуры, театр, теплоход, парк, спортивный комплекс, стадион (для организации соревнований), остров в зоне отдыха и пр. Место проведения зависит от цели торжества, числа приглашенных и, конечно же, от бюдж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чар должен позаботиться о том, чтобы на празднике было достаточное количество обслуживающего персонала (официантов, барменов, уборщиков), чтобы помещение хорошо освещалось, работал гардероб. Если речь идет о фуршете или барбекю (либо об особо ответственном мероприятии с большим количеством VIP-гостей), штат официантов и барменов необходимо удвоить.</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узыка должна соответствовать цели мероприятия и гармонировать с его настроем. Для празднования 8 Марта вряд ли подойдет уголовный шансон, а для юбилея управляющего крупной компанией - тяжелый рок или хип-хо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 входа гостей должен встречать представитель компании с атрибутами почетной должности - галстуком корпоративной расцветки, значком или эмблемой с логотипом компании на лацкане пиджа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выборе места проведения праздника рекомендуется заручиться письменным подтверждением (за подписью директора заведения) вашего права на обслуживание в определенный день. Иначе возможны накладки: нередки случаи, когда устная договоренность с администратором по тем или иным причинам аннулируется буквально накануне мероприятия. Арендуемую площадку необходимо осмотреть самостоятельно, даже если ее рекомендовал лучший знакомый. Обратите внимание на форму зала (должен быть хороший обзор для всех гостей), наличие сцены, места для музыкантов и аппаратуры. Поинтересуйтесь у администратора, гарантирует ли он именно такое оформление помещения в день проведения праздника, чтобы быть уверенным: ковровые дорожки не исчезнут, гардероб будет работать, столы окажутся нужной формы и п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стоятельно не рекомендуется проводить торжество в помещениях компании, даже если у вас есть просторный офис или конференц-зал (столовая). Экономя на аренде помещения, вы экономите на самом духе праздника. Кроме того, организация вечеринки «в родных стенах», как правило, не обходится без привлечения (скажем прямо - эксплуатации) сотрудников, что тоже мало способствует настрою на отдых. О каком праздничном настроении, предположим, к 8 Марта, может идти речь, если сотрудницы после полного рабочего дня вынуждены идти в магазин за покупками к фуршету, а потом целый час делать бутерброды в столовой? Вряд ли они будут благодарны руководителю, «отстегнувшему» деньги на такой, с позволения сказать, «банк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рабочем месте корпоративную вечеринку целесообразно организовывать лишь в случае, когда компания отмечает, например, дни рождения всех сотрудников за месяц. Но и тогда не стоит забывать об атрибутах праздника - украшении помещения, заказе фуршета в столовой или ресторане с доставкой в офи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ение ответственных за организацию торжества. В зависимости от количества приглашенных это может быть один сотрудник компании или группа людей, наделенных специальными полномочиями. Если таких распорядителей несколько, необходимо назначить главного ответственного за мероприятие, а зоны ответственности - четко распредели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спорьем для эйчара станет обращение к услугам ивент-агентства - компании, специализирующейся именно на организации торжеств, гарантирующей «настоящий» праздник. Однако стоимость таких услуг не всегда может устроить компа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я праздника собственными силами, безусловно, имеет очень большой «плюс»: идея торжества, воплощенная самими сотрудниками, крепче сплачивает коллектив, воспринимается как результат совместной деятельности. Кроме того, инвентарь, приобретенный компанией для первого праздника, остается в ее собственности и может быть использован в дальнейшем. Если мероприятие в целом удалось и запомнилось положительными эмоциями, можно провести «работу над ошибками» (от них любители не застрахованы) и в следующий раз постараться их избежать. Если же корпоративный праздник планируется как публичный, с приглашением почетных гостей, рисковать и организовывать его лишь собственными силами не рекомендуетс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реднем на человека требуется около 1 кг пищи и 700 г спиртных напитков. В меню должны преобладать мясные и рыбные блюда, одно горячее (можно на выбор), овощи. Спиртные напитки - шампанское, вино, водка/коньяк/виски. Классическое соотношение: 1/4/2 (100 г шампанского, 400 г вина и 200 г крепких спиртных напитков на человека). Вино, как правило, предпочтительнее сухое. Безалкогольных напитков и воды нужно не менее 1,5 л на гостя. Десерт не обязателен (либо может быть минимальным: фрукты и/или торт из расчета 100 г на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ногих ресторанов разрешает привозить на корпоративные праздники спиртное, таким образом можно уменьшить затраты. В этом случае напитки необходимо доставить заранее, чтобы персонал ресторана подобрал посуду и закус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траты на банкет не должны составлять менее 40–50 долл. на человека, иначе люди уйдут голодными. Если же компания планирует легкий фуршет (например, во время презентации нового структурного подразделения или продукта/услуги, организации спортивного мероприятия или концерта/спектакля), соотношение меню/прочие расходы на праздник может быть в пропорции 30/70. Меню для фуршета - это легкие закуски, «одноразовые» порции (бутерброды-канапе); спиртного потребуется вдвое меньше, чем для классического банкета, однако желательно предложить более разнообразный десерт или более изысканный то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рпоративный праздник организован на природе, не допускается использовать скоропортящиеся продукты. При транспортировке продовольствия необходимо соблюдать санитарные нормы. Кроме того, количество обслуживающего персонала должно быть, как минимум, вдвое больше, чем в ресторане. Мебель для банкета/фуршета на природе можно взять в аренду (либо купить и потом использовать для последующих праздников, если в компании есть возможность ее складировать). Существует даже надувная мебель для таких мероприятий. На природе допускается использование одноразовой посуды (исключение представляет банкет/фуршет с приглашением VIP-гостей). В любом случае, этот вопрос необходимо обговорить с персоналом ресторана, помогающим компании провести торжество.</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ашение места праздни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здушные шары - наиболее удобны и красочны. Из них легко сделать тематические украшения, составить логотип компании. Привлекательно и нарядно смотрятся фигуры из четырех–пяти шаров или гирлянды (цепочки). Для праздника, на который приглашены 100 человек, в среднем понадобится 200–300 шариков. Надувают их самостоятельно или с помощью компрессора (его можно взять в аренду). Украшать помещение шарами рекомендуется не ранее чем за два часа до начала торжества. Советуем придерживаться корпоративных цветов; как вариант можно нанести на шары логотип компании. Шести – восьми человекам на украшение воздушными шарами помещения, где планируется разместить 100 человек, потребуется не менее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позаботьтесь об украшении входа к месту проведения праздника (именно здесь начинается торжественное мероприятие, это своего рода его визитная карточка); проходов, сцены (или трибуны, за которой пройдут выступления); места для конкурс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мимо шариков можно использовать другие аксессуары: цветы и композиции из них (в том числе из сухих или искусственных), экзотические растения, подвесные панели с различными украшениями и рисунками, декоративные ширмы, стеклянные или ледяные скульптуры, фонтаны, световое оформление, мыльные пузыри - все зависит от размера бюджета и фантазии организа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о том, что параллельно с украшением помещения идет другая подготовительная работа по организации праздника. Стоит обговорить время и очередность работ с организаторами, чтобы избежать излишней суеты в этот ответственный период.</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глаш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легантно оформленное приглашение - это и «визитка» корпоративного праздника, и своеобразное начало торжества; оно должно мотивировать принять участие. Если мероприятие проходит в VIP-формате, рассылка приглашений обязательна. Каких-либо строгих требований к их форме и содержанию нет, главное - четко указать день, время и место проведения события. Нередко в пригласительных открытках обозначается дресс-код, продолжительность мероприятия, количество приглашенных (с указанием VIP-персон), возможность присутствия на вечере супруга или близкого друга, краткое содержание праздника. Это помогает разгрузить организаторов от необходимости отвечать на стандартные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лашения вручаются (рассылаются) не позже, чем за две недели до торжественной даты. Имя приглашенного необходимо вписывать в стандартный бланк от руки, это же требование относится и к подписи. Однако допускается факсимиле синими или фиолетовыми чернилами, имитирующее подпись пером «от ру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крытка может быть как стандартной формы, так и оригинальной, в зависимости от профиля компании и фантазии организаторов; тематической - например, открытка в виде автомобиля (если мероприятие устраивает автомобильная компания), бутылки (производитель спиртных напитков); снежинки (производитель холодильного оборудования) и т.д. или фантазийной - в виде музыкальной шкатулки, маленькой тубы со свитком, оригинальной символической монеты компании… Нужно проявить креативность, чтобы приглашение создавало праздничное настроение уже одним своим ви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здник проводится исключительно для коллектива компании, можно использовать пригласительные открытки для розыгрышей всевозможных призов. К примеру, на каждой из них указать одну из букв названия компании (или продукта/услуги). Группа сотрудников, которая первой соберет полное название компании (или продукта/ услуги), получает приз.</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ар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рпоративной вечеринке, организованной в качестве альтернативы премии или годовому бонусу, уместно преподнести ценные подарки сотрудникам, показавшим высокие достижения в работе за этот период. В иных случаях можно ограничиться вручением символического сувенира каждому приглашенному (в начале торжества или после его окончания как памятный подарок). Сувениром может стать полезная и не очень дорогая вещь: кружка, подставка для ручек, футболка, коврик для мыши и др. Возможно нанесение на подарки логотипа компании, но важно проявить чувство меры (мы дарим человеку сувенир, а не логотип). Конечно, если подарок вручается с целью презентации новых продуктов/услуг, фирменный знак может быть более замет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трудников нужно поощрять призами и в ходе конкурсов, игр, соревнований. В этом случае подойдут фотоальбомы, книги, аудио- и видеодиски, брелоки, кружки, ручки и другие полезные мелочи (допустимо - с логотипом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мандных продолжительных игр рекомендуется приготовить более дорогие презенты. Нанесение корпоративной символики на ценные подарки для VIP-гостей не приветствуетс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ценар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южетную линию корпоративного праздника необходимо тщательно продумать «от и до». Обязательные элементы - поздравления (спичи), «озвучивающие» идею торжественного собрания, а также игры и конкурсы, которыми нужно охватить как можно больше людей, включая и активных болельщиков. Сценическая и культмассовая часть праздника организуется так, чтобы все участники почувствовали себя не просто работниками одной компании, а и друзьями (приложение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правило, открывает торжество небольшая, но емкая речь руководителя. После чего слово передается топ-менеджерам и VIP-гостям. Однако возможен и такой вариант, когда приветствия следуют не друг за другом, а прерываются концертными номерами или конкурсами. После торжественной части уместно провести награждение работников комп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влекательной является целостная программа сценария, посвященного определенной теме (например, «Остров сокровищ», «Али-Баба и сорок разбойников, «Песня года», «Восточные игры», «Бал Снежной Королевы», «Танцы года» и пр. - см. приложение 2). В этом случае нужны стильные декорации, костюмы и действующие лица театрализованного представления (если это сотрудники вашей компании, их нужно поощрить - на празднике они будут работать, а не отдых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торжество приглашены VIP-гости или более 300–400 человек, конкурсы проводить не рекомендуется. Элемент соревновательности на таких мероприятиях допустим лишь в том случае, когда конкурс организован по принципу элитарного клуба-казино с очень дорогими призами. Рекомендуется привлечение профессиональных ведущих, известных артистов. Своими силами компания вряд ли сможет выдержать все требования к подобным шоу, желательно прибегнуть к услугам ивент-аген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чару стоит взять на заметку, что более эффектен один «эксклюзивный гвоздь программы», чем большое количество известных исполнителей.</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гражд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ремония вручения сотрудникам наград за вклад в развитие их организации может быть как официальной, так и шуточной (например, лучший «продажник» - «Кормилец компании», старший среди программистов - «Суперстар», завхоз - «Золотые руки» и т. д.). В соответствии с видом деятельности компании определяются номинации, в каждой из которых вручаются награды (почетные грамоты, удостоверения, ордена или медали). Награды и удостоверения к ним заказываются в граверной мастерской заблаговременно, у них должен быть вид дорогостоящих ювелирных издел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обходимо создать торжественную обстановку: украсить место церемонии, подобрать освещение и соответствующее музыкальное сопровождение. Награждает работников лично руководитель компании. Если церемония проходит в шутливой форме, уместно доверить ее проведение остроумному ведущему.</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инка, на которую собрались только сотрудники компании, может сопровождаться конферансом одного из них. Этот человек должен уметь привлекать к себе внимание, четко излагать свои мысли, быть остроумным, открытым, с хорошей дикцией. Если на праздник приглашены VIP-гости и конкуренты, следует нанять ведущего-профессионала. Варианты выбора в этом случае:</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телеведущий (однако услуги такого специалиста весьма дороги); </w:t>
      </w:r>
    </w:p>
    <w:p>
      <w:pPr>
        <w:pStyle w:val="Normal"/>
        <w:widowControl w:val="false"/>
        <w:numPr>
          <w:ilvl w:val="0"/>
          <w:numId w:val="3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убный ведущий (достаточно качественно работает с отдельными группами людей, но не всегда может уловить и транслировать корпоративный дух компании); </w:t>
      </w:r>
    </w:p>
    <w:p>
      <w:pPr>
        <w:pStyle w:val="Normal"/>
        <w:widowControl w:val="false"/>
        <w:numPr>
          <w:ilvl w:val="0"/>
          <w:numId w:val="3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ферансье (незаменим при ведении официальной части, но редко бывает хорошим организатором шуточных конкурсов); </w:t>
      </w:r>
    </w:p>
    <w:p>
      <w:pPr>
        <w:pStyle w:val="Normal"/>
        <w:widowControl w:val="false"/>
        <w:numPr>
          <w:ilvl w:val="0"/>
          <w:numId w:val="3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ада (его приглашение целесообразно только в том случае, если у этого человека есть значительный опыт проведения корпоративных торжеств); </w:t>
      </w:r>
    </w:p>
    <w:p>
      <w:pPr>
        <w:pStyle w:val="Normal"/>
        <w:widowControl w:val="false"/>
        <w:numPr>
          <w:ilvl w:val="0"/>
          <w:numId w:val="36"/>
        </w:numPr>
        <w:autoSpaceDE w:val="false"/>
        <w:spacing w:lineRule="auto" w:line="360" w:before="0" w:after="0"/>
        <w:ind w:left="0" w:firstLine="709"/>
        <w:jc w:val="both"/>
        <w:rPr/>
      </w:pPr>
      <w:r>
        <w:rPr>
          <w:rFonts w:cs="Times New Roman" w:ascii="Times New Roman" w:hAnsi="Times New Roman"/>
          <w:sz w:val="28"/>
          <w:szCs w:val="28"/>
        </w:rPr>
        <w:t xml:space="preserve">ди-джей (уместен только в молодежном коллективе); </w:t>
      </w:r>
    </w:p>
    <w:p>
      <w:pPr>
        <w:pStyle w:val="Normal"/>
        <w:widowControl w:val="false"/>
        <w:numPr>
          <w:ilvl w:val="0"/>
          <w:numId w:val="3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комментатор (полезен, если не менее одной трети праздника занимают спортивные иг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учший вариант - так называемые игровые ведущие, услуги которых предоставляют ивент-агент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ведущему выдвигается ряд требований. Он должен осознавать, что гости праздника воспринимают его как главного организатора, поскольку именно он - основное действующее лицо, любая его оплошность может перечеркнуть труд многих людей, задействованных в подготовке торжества. Поэтому с этой ролью справится лишь собранный и ответственный человек, всегда открытый по отношению к участникам праздника, чувствующий настроение аудитории. Задача ведущего - встретить и разместить (рассадить) гостей, придерживаться сценария, но в то же время быть готовым к его корректиров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Явный признак плохой организации праздника и непрофессионализма ведущего - образование «групп по интересам», на которые разбивается коллектив, игнорируя усилия организаторов. Назойливый конферанс недопустим: ваши сотрудники собрались не для того, чтобы выполнять команды «массовика-затейника», а в первую очередь, чтобы интересно, весело отдохнуть в своем коллективе. Программа корпоративной вечеринки должна быть приятной и участие в ней - непринужденным для всех приглашенных.</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и конк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тельного утверждения сценарного плана и определения количества конкурсов, игр и прочего необходимо установить, какой расходный материал и инвентарь требуются для их проведения. Оборудование для игровых мероприятий можно закупить либо взять в аренду у ивент-аген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формальная встреча сотрудников организована с выездом на природу, конкурсы должны максимально использовать открытое пространство. В зависимости от возраста и физической формы участников рекомендуется включить в программу спортивные соревнования (например, футбол, баскетбол или гандбол). Команды лучше всего формировать из сотрудников крупных структурных подразделений (предположим, фронт-офис против бэк-офи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большее внимание рекомендуется уделить правильной организации и эффектности первых конкурсов на празднике. Они служат рекламой всей конкурсной программы, поэтому круг участвующих нужно определить заранее. Эти мероприятия не должны быть трудными, а тем более, изнурительными, тогда на протяжении всего праздника в «соревнования» можно вовлечь практически весь коллектив. После проведения четырех – пяти конкурсов внимание к этой части программы ослабевает, поэтому стоит чередовать их с выступлениями приглашенных артистов, спичами гостей и т. п. Командные и одиночные конкурсы тоже следует черед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местно продумать вовлечение сотрудников в танцевальные номера. Эта программа должна учитывать вкусы и интересы всех приглашенных. Возможно проведение караоке с вручением призов или шуточных удостоверений - например, «поющий директор».</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е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 рекомендуется удерживать участников за столом более 1,5 ч. Прием пищи и потребление напитков не должны быть самоцелью праздника! В то же время конкурсы, игры и соревнования не следует проводить менее чем через полчаса после того, как приглашенные приступили к трапезе - гостям нужно дать возможность продегустировать блюда и напи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аздника. На следующий день после праздника (или на протяжении трех – четырех дней, если приглашенных было очень много) необходимо поблагодарить VIP-гостей за участие в нем (обязательно в письмен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им аккордом торжества внутри компании станет корпоративная газета с «отчетом» о празднике (или видеофильм, файлы с фотографиями на сервере компании). Если съемки проводились сотрудниками самостоятельно, хорошим тоном в работе эйчара будет организация конкурса на самый удачный (веселый, курьезный) сним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е работы к корпоративной вечеринке следует начинать не менее чем за два месяца до даты ее проведения. Заказ услуг «под ключ» в ивент-компании также нужно направлять заблаговременно - не менее чем за месяц до планируемого торжества. Хорошо организованное мероприятие надолго останется в памяти сотрудников как свидетельство заботы о них со стороны руководства, послужит стимулом к добросовестной коллективной работе и проявлению творчества, а также заметно повысит имидж компании.</w:t>
      </w:r>
      <w:r>
        <w:rPr>
          <w:rFonts w:cs="Times New Roman" w:ascii="Times New Roman" w:hAnsi="Times New Roman"/>
          <w:sz w:val="28"/>
          <w:szCs w:val="28"/>
          <w:lang w:val="en-US"/>
        </w:rPr>
        <w:t>[9,1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аздник День Защитников Отечества (23 Феврал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оим мы на посту, повзводно и поротно. Бессмертны, как огонь. Спокойны, как гранит. Мы - армия страны. Мы - армия народа. Великий подвиг наш история хранит музыка Г. Мовсесяна, слова Р. Рождественск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годня - один из немногих дней в календаре, когда сильная половина человечества получает законное право принимать от женщин поздравления, благодарность, и, конечно, подарки.  Принято было считать, что 23 февраля 1918 года отряды Красной гвардии одержали свои первые победы под Псковом и Нарвой над регулярными войсками кайзеровской Германии. Вот эти первые победы и стали «днем рождения Красной Арм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22 году эта дата была официально объявлена Днем Красной Армии. Позднее 23 февраля ежегодно отмечался в СССР как всенародный праздник - День Советской Армии и Военно-Морского Флота. После распада Советского Союза дата была переименована в День защитника Отечества.  Для некоторых людей праздник 23 февраля остался днем мужчин, которые служат в армии или в каких-либо силовых структурах. Тем не менее, большинство граждан России и стран бывшего СССР склонны рассматривать День защитника Отечества не столько, как годовщину великой победы или День Рождения Красной Армии, сколько, как День настоящих мужчин. Защитников в самом широком смысле этого слова.</w:t>
      </w:r>
      <w:r>
        <w:rPr>
          <w:rFonts w:cs="Times New Roman" w:ascii="Times New Roman" w:hAnsi="Times New Roman"/>
          <w:sz w:val="28"/>
          <w:szCs w:val="28"/>
          <w:lang w:val="en-US"/>
        </w:rPr>
        <w:t>[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нь защитника Отечества – под таким названием мы отмечаем этот праздник с 2006 года. Некоторые представители старшего поколения в этот день поздравляют друг друга с Днём Советской Армии и Военно-Морского флота. Как объяснить образовавшееся противоречие? Тут не обойтись без исторической спра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остреволюционной России молодое Советское правительство делало первые шаги на пути устройства нового государства. Угрозу ему представляли не только неутихающий пожар Первой мировой войны, пылающий в Европе, но и контрреволюционные бунты, то и дело возникающие на территории огромного государства. В таких условиях правительству необходимо было опираться на постоянную армию, которой тогда ещё не было. 15 (28) января 1918 года Совет народных комиссаров СССР издал директ о создании Рабоче-Крестьянской Красной Армии (РККА), приём добровольцев в которую начался в скором времени. Однако ни формирование постоянной армии, ни поголовная мобилизация населения не спасли плачевного положения Советской России в Первой мировой войне, которая закончилась для неё Брестским миром на крайне невыгодных условия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ерез год Председатель Высшей военной инспекции РККА Николай Подвойский отправляет во ВЦИК предложение отпраздновать годовщину создания РККА, приурочив празднования к 28 января. Президиум Моссовета решает перенести празднование годовщины создания РККА на 17 февраля, совместив, таким образом, этот повод с другим агитационным мероприятием – днём Красного подарка. Резолюция Моссовета предписывала «организовать в этот день митинги, концерты и спектакли». Но 17 февраля в 1919 году выпало на понедельник, и торжества перенесли на ближайшее воскресенье, которое по календарю и оказалось 23 февраля. По словам Клима Ворошилова, «приурочивание празднества годовщины РККА к 23 февраля носит довольно случайный и трудно объяснимы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нает ещё один любопытный факт, связанный непосредственно с этой датой и этим праздником. На свет появился миф о том, что Советские войска одержали именно в этот день победу над немцами под Псковом и Нарвой в ходе Первой мировой войны. Миф этот, хотя и противоречил реальным историческим фактам, поддерживался государственной пропагандой долгие г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становлен праздник был в 1922 году и носил название «День красной Армии и флота». С 1949 по 1993 год он именовался «День Советской Армии и Военно-Морского флота». Затем день 23 февраля стал именоваться Днём защитника Отечества, а с 2002 года стал ещё и нерабочим днё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защитника Отечества празднуется и в некоторых странах СНГ, в том числе в Белоруссии и Украи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едует отметить, что россияне восприняли праздник как некоторый мужской аналог Международного женского дня и стали поздравлять всех мужчин «от мала до велика» вне зависимости от того, служили ли они в армии. Что же можно тут сказать? Можно считать сей акт восстановлением справедливости и равенства всех перед лицом радостных и торжественных дат. Ведь если задуматься, действительно, наши мужчины – наши защитники, пусть не от военной угрозы, но от тягот и опасностей жизни, которых и в мирное время достаточ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среди ваших знакомых есть женщины, которые имеют воинское звание (например, врачи), а также женщины, трудящиеся в силовых структурах, не забудьте поздравить и их.[17,18].</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ЛАНИРОВАНИЕ И ВЫПОЛНЕНИЕ ПРОЕКТА «ОРГАНИЗАЦИЯ КОРПОРАТИВНОЙ ВЕЧЕРИНКИ ДЛЯ СОТРУДНИКОВ РУП ПО «БЕЛАРУСЬКАЛИЙ» В ЧЕСТЬ 23 ФЕВРАЛ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раткое описание проек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проекта: « Всегда будем помни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ид проекта - комплексный, краткосрочны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ип проекта - развлекательны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асштаб проекта (место выполнения)- Ресторан « Ретро парк» г. Солигорс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роки выполнения: январь – февраль 2011 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роекта январь 2011 г.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бщий срок реализации проекта 2месяце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удет реализован в феврале 2011 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езюме проек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 бы сблизить коллег по работе, а, заодно, и дать им отдохнуть, многие фирмы устраивают корпоративные вечеринки для своих сотрудников. Надо сказать, что это не совсем простое дело – организация корпоративов. Необходимо учесть, что без должной программы не будут достигнуты все цели, которые должна преследовать корпоративная вечеринка. Если при советском союзе праздники для трудящихся имели своей целью в основном культурное просветительство, то сейчас корпоративы нацелены на сближение коллег по работе. Ведь намного легче работать с человеком, к которому ты расположен позитивно, чем с человеком, которого ты воспринимаешь как чужого. Некоторые сотрудники могут просто постесняться спросить совет или просить о помощи у своего коллеги, если он им едва знаком. А в дружественной обстановке и работа идёт легче, а значит – быстр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о время проведения кооперативной вечеринки надо сдружить сотрудников по организации. Для этого существует целый коктейль событий. Приготовление этого коктейля и называется «организация корпоратив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начале вечера напоминается, что собравшиеся являются коллегами по работе, затрагиваются некоторые рабочие моменты: что хорошо, что надо улучши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лее следует культурно-развлекательная часть. Выступают звезды г. Солигорс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ультурно-развлекательной части должны следуют конкурсы и танцы. Именно конкурсы более всего сближают, как когда-то в детстве сближали игры..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2.3 </w:t>
      </w:r>
      <w:r>
        <w:rPr>
          <w:rFonts w:cs="Times New Roman" w:ascii="Times New Roman" w:hAnsi="Times New Roman"/>
          <w:b/>
          <w:bCs/>
          <w:sz w:val="28"/>
          <w:szCs w:val="28"/>
        </w:rPr>
        <w:t>Описание исходной ситу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2.3.</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Цели про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направленность, необходимо задуматься о целях торжества. Если этого не сделать, то мероприятие может стать простой формальностью, смысл которой не всегда понятен, или беспорядочной и чаще всего неудачной попыткой «Объять необъятное». Цели корпоративного праздника могут быть следующими: 1. формирование корпоративной культуры организации; 2. общение, налаживание отношений (чаще с внешними организациями, но, возможно, и между сотрудниками данной фирмы, особенно, если коллектив сложился недавно); 3. создание имиджа (как правило, в глазах внешних заказчиков, партнеров); 4. отдых, развле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2 Задачи про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ак организатор проекта « Будем помнить всегда» выделяю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неформальной обстановке продуцировать новые идеи и выработать дальнейшую стратегию действий. 2. Поставить коллектив в известность о грядущих переменах и заручиться его поддержкой в новых начинаниях. 3. Снять нервное напряжение после работы над сложным проектом. 4. Познакомиться (с новыми сотрудниками). 5. Усилить лояльность по отношению к компании. 6. Попытаться понять причины некоторых неудач, разрядить конфликтную обстановку. 7. Поднять творческий потенциал сотрудников. 8. Попытаться прояснить правила, нормы, ценности корпоративной культуры. 9. Достичь лучшего понимания персоналом концепции фирмы и ее истории, масштабов, целей и перспектив. 10. Подвести итоги за определенный период. 11. Выделить и наградить лучших сотрудников. 12. Повысить сплоченность коллектива и его единство. 13. Продемонстрировать заботу руководства о сотрудниках фирмы. 14. Укрепить связи между руководством и сотрудниками. 15. Мотивировать сотрудников к дальнейшей работе. 16. Расширить дружеские и деловые связи между сотрудниками. 17. Сформировать патриотические чувства и позитивные эмоции у персонала фирмы. 18. Продемонстрировать устойчивое финансовое положение фи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Методы выполнения проек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о ориентированный</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о - деятельностны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Мониторинг. Методы контроля в ходе выполнения проек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ую вечеринку ведет приглашенный ведущий Гончаров С.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видео и съемку отвечает приглашенный профессиональный фотограф. Во всех конкурсах участвуют виновники торж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узыку ответственный приглашенный DJ.</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 проекта Рублевская Е.В. контролирует ход подготовки к вечеринке, т.е. арендует ресторан, выбирает меню, оформляет приглашения, дговаривается с ведущим, фооргафом, насчет оформления зала, с музыкой, занимается закупкой подарков и проверяет сценарный план мео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Этапы выполне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2"/>
        </w:numPr>
        <w:autoSpaceDE w:val="false"/>
        <w:spacing w:lineRule="auto" w:line="360" w:before="0" w:after="0"/>
        <w:ind w:left="0" w:firstLine="709"/>
        <w:jc w:val="both"/>
        <w:rPr/>
      </w:pPr>
      <w:r>
        <w:rPr>
          <w:rFonts w:cs="Times New Roman" w:ascii="Times New Roman" w:hAnsi="Times New Roman"/>
          <w:sz w:val="28"/>
          <w:szCs w:val="28"/>
        </w:rPr>
        <w:t>Подготовительный - начало января2011г.</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е шаги по осуществлению проекта – середина января 2011г.</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 конец января – начало февраля 2011г.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 февраль 2011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робнее см. ПРИЛОЖЕНИЕ А Этапы выполнения проекта на стр.3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Сценарный план мероприят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ходит в ресторане г. Солигорска. На оформление зала, установку оборудования, подготовку стола отведено одна недели( до начала меоприятия 15 – 22 декабря 2011). В этот период ведется оформление зала, установка оборудования, подготовка стола. Ответственными назначены приглашенные специалис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9" w:type="dxa"/>
        <w:jc w:val="left"/>
        <w:tblInd w:w="-7" w:type="dxa"/>
        <w:tblLayout w:type="fixed"/>
        <w:tblCellMar>
          <w:top w:w="0" w:type="dxa"/>
          <w:left w:w="108" w:type="dxa"/>
          <w:bottom w:w="0" w:type="dxa"/>
          <w:right w:w="108" w:type="dxa"/>
        </w:tblCellMar>
      </w:tblPr>
      <w:tblGrid>
        <w:gridCol w:w="460"/>
        <w:gridCol w:w="1448"/>
        <w:gridCol w:w="1353"/>
        <w:gridCol w:w="1542"/>
        <w:gridCol w:w="1440"/>
        <w:gridCol w:w="3136"/>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ремя</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Что</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т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де</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17.2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упительная речь ведущего</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ущи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 рестора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нчаров С.Р.</w:t>
            </w:r>
          </w:p>
        </w:tc>
      </w:tr>
      <w:tr>
        <w:trPr>
          <w:trHeight w:val="1449"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17.5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ец «Крыжачок»</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ец «Весялуха»</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цевальный ансамбль «Колос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 Левшевич З.Н.: Лапина А.П., Мороз И.В.. Снегирь Ю К., Чигирь Ю Л., Волчок А.А., Рублева И.А., Белова А.А.</w:t>
            </w:r>
          </w:p>
        </w:tc>
      </w:tr>
      <w:tr>
        <w:trPr>
          <w:trHeight w:val="2318"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18.2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ни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 юных талан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Руководитель Цай А.Н.: Гончаров С.Р. Сидорова Е.Д. Рублев А.А. Руденко П.В. Геласимова А.В. Геласимов И.В Ковальчук Ю.С., Свиридова А.А., Сидорова Е.Н., Пташник А.Р.</w:t>
            </w:r>
          </w:p>
        </w:tc>
      </w:tr>
      <w:tr>
        <w:trPr>
          <w:trHeight w:val="888"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18.5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ни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Женская лига « Песни 80-х»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орова Е.В., Лазарь А.М., Сторублева И.Т., Герасименя А.С., Бобко Е.А. Руководитель Бобко Е.А.</w:t>
            </w:r>
          </w:p>
        </w:tc>
      </w:tr>
      <w:tr>
        <w:trPr>
          <w:trHeight w:val="349"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19.20</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ни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ппа « Мир»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Чигирь Ю. П.,Ковшик А.М., Купченя В.Л. Руководитель Слепянкова А. Б.</w:t>
            </w:r>
          </w:p>
        </w:tc>
      </w:tr>
      <w:tr>
        <w:trPr>
          <w:trHeight w:val="52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19.4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ни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вица М. Лумин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вица М. Лумина. </w:t>
            </w:r>
          </w:p>
        </w:tc>
      </w:tr>
      <w:tr>
        <w:trPr>
          <w:trHeight w:val="50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0-20.0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вальчук Ю.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ист ДК г. Солигорска</w:t>
            </w:r>
          </w:p>
        </w:tc>
      </w:tr>
      <w:tr>
        <w:trPr>
          <w:trHeight w:val="856"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20.00-21.00</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конкурс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глашенный коллекти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л рестора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глашенный коллектив</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24.0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ин и дискотека</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всех присутствующи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л ресторана</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всех присутствующих</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Предварительный бюджет проекта</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вент менеджмент корпоративный мероприят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артистов 1.380ты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траты на питание 874 ты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траты на дискотеку 350 ты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формление зала 490 ты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одарки 155 ты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конкурсы и съемку 650 ты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3 млн. 899 ты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см. на стр. 41 ПРИЛОЖЕНИЕ В. Подробный бюджет проекта.</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точник финансиров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Беларуськалий» 38990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Резюме основных исполнител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8"/>
        </w:rPr>
        <w:t>Ведущий - Гончаров С.Р.Образование высшее. Род деятельности: Проведение корпаративов.</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8"/>
        </w:rPr>
        <w:t>Организатор проекта Рублевская Евгения Валерьевна. Координатор, режиссер, организатор друг и партнер, единомышленник, наставник. Образование среднее. Предыдущий опыт – организация благотворительного новогоднего представления для детей дошкольного возраста. Организатор проекта организовывает выступления на подшефных предприятиях, в учреждениях образования региона с целью пропаганды творчества, финансирует мероприятия, проводит акции по целенаправленному сбору средств.</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цевальный ансамбль «Колосок»: Лапина А.П., Мороз И.В.. Снегирь Ю К., Чигирь Ю Л., Волчок А.А., Рублева И.А., Белова А.А.. Руководитель Левшевич З.Н.</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8"/>
        </w:rPr>
        <w:t xml:space="preserve">Хор юных талантов. Гончаров С.Р. Сидорова Е.Д. Рублев А.А. Руденко П.В. Геласимова А.В. Геласимов И.В Ковальчук Ю.С., Свиридова А.А., Сидорова Е.Н., Пташник А.Р. Руководитель Цай А.Н.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нская лига « Песни 80-х» :Сидорова Е.В., Лазарь А.М., Сторублева И.Т., Герасименя А.С., Бобко Е.А. Руководитель Бобко Е.А.</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8"/>
        </w:rPr>
        <w:t>Группа « Мир». Чигирь Ю. П.,Ковшик А.М., Купченя В.Л. Руководитель Слепянкова А. Б.</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вица М. Лумина.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тист ДК г. Солигорска Ковальчук Ю.С. </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спективы развития проек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влечение сотрудников и руководителей в совместную творческую деятельность </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rPr>
        <w:t>Заинтересованность в осуществлении проектных задач всех участников данного проекта;</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rPr>
        <w:t>Наличие необходимой материально-технической базы и кадрового ресурса;</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rPr>
        <w:t>Разработка и внедрение в практику работы сценарного плана с учетом потребностей для реализации данного проекта.</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пешно и эффективно работающая команда нуждается в интересном, активном и комфортном отдыхе. Делу, безусловно, - время, а потехе - всего лишь час. Но провести этот час нужно так, чтобы не потерять время и деньги, иначе - зачем? Праздник в понимании каждого из нас - это радостное событие, о котором приятно вспомнить, но никак не вынужденная задержка на работе по воле нача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ильный подход к организации неформального общения действительно способен превратить сотрудничество коллег в настоящую командную работу. Однако чтобы корпоративный праздник стал мотиватором, сплачивающим коллектив, необходимо очень серьезно подойти к организации такого мероприятия. Это большой труд, в котором важна каждая мелочь, иначе все затраты компании на праздник могут оказаться «выброшенными деньг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рганизации неформальных мероприятий следует относиться с предельной ответственностью, ведь настроение, созданное праздником, напрямую влияет на микроклимат в коллективе, на трудовой оптимизм ваших сотрудников, на их веру в перспективы того дела, которым они занима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ыть ответственным вовсе не означает быть скучным! Смелые идеи и нетривиальные решения делают корпоративные мероприятия незабываемыми и результатив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диция отмечать «с коллективом» грядущие новогодние и рождественские праздники существует, наверное, столько же времени, сколько сами предприятия и фирмы. Но только в последние годы в наш обиход вошел модный термин «корпоративная вечеринка». Предполагается, что вечеринки формируют в коллективе «чувство локтя» и помогают в дальнейшем более эффективно решать поставленные перед ним задачи. И хотя всегда находятся ярые противники корпоративных празднований («опять те же рожи!» или «опять есть и пить!..»), подавляющее большинство тружеников цехов и офисов с нетерпением ждет, что же на этот раз предложит для них родное руководство. А оно и радо стараться.</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ЫХ ИСТОЧНИК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А.Н. Романцов Event-маркетинг. Сущность и особенности организации. – М., 2009.</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 Чумиков., М.П. Бочаров «Связи с общественностью: теория и практика. – М., 2008.</w:t>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В.А. Хохлов Сценарии корпоративных вечеринок: Практическое руководство. – М., 2007.</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кина М., Мамонтов А., Манн И. PR на 100%. Как стать хорошим менеджером по PR. – М., 2009.</w:t>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Горкина М. Пять шагов от менеджера до PR- директора. - М.: Альпина Бизнес Букс, 2006.</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жи Б. Имидж фирмы: Планирование, формирование, продвижение. – СПБ.,2000.</w:t>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Маркони Дж. PR: полное руководство. – М., 2007.</w:t>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Марк Сандер. Ивент-менеджмент. Организация развлекательных мероприятий. Техники, идеи, стратегии, методы. Event Entertaiment and Production. - М., 2006.</w:t>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Шумович А., Бернов А.. Смешать, но не взбалтывать. Рецепты организации мероприятий. – М., 2009.</w:t>
      </w:r>
    </w:p>
    <w:p>
      <w:pPr>
        <w:pStyle w:val="Normal"/>
        <w:widowControl w:val="false"/>
        <w:numPr>
          <w:ilvl w:val="0"/>
          <w:numId w:val="9"/>
        </w:numPr>
        <w:autoSpaceDE w:val="false"/>
        <w:spacing w:lineRule="auto" w:line="360" w:before="0" w:after="0"/>
        <w:jc w:val="both"/>
        <w:rPr/>
      </w:pPr>
      <w:r>
        <w:rPr>
          <w:rFonts w:cs="Times New Roman" w:ascii="Times New Roman" w:hAnsi="Times New Roman"/>
          <w:sz w:val="28"/>
          <w:szCs w:val="28"/>
        </w:rPr>
        <w:t>Шумович А.. Великолепные мероприятия. Технология и практика event menegement. - М., 2007.</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stolichniy.ru.</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artkupag.ru</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ww.ubo.ru/articles/? </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niabis.ru/show-business/665.htm/</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speka.com.ua/god_korporativ.htm/.</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calend.ru/holidays/do/16/</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right="357"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5:00Z</dcterms:created>
  <dc:creator>Vitaliy</dc:creator>
  <dc:description/>
  <cp:keywords/>
  <dc:language>en-US</dc:language>
  <cp:lastModifiedBy>SYSTEM</cp:lastModifiedBy>
  <cp:lastPrinted>2010-06-17T12:08:00Z</cp:lastPrinted>
  <dcterms:modified xsi:type="dcterms:W3CDTF">2011-09-05T18:25:00Z</dcterms:modified>
  <cp:revision>2</cp:revision>
  <dc:subject/>
  <dc:title>СОДЕРЖАНИЕ</dc:title>
</cp:coreProperties>
</file>