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ган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факуль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ная комиссия по социальной педагогик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Реабилитация детей группы риска в интернатном учреждении</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ЫПУСКНАЯ КВАЛИФИКАЦИОННАЯ РАБОТА</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удент группы ПФ-5974 Н.Н.Терещенк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050711 «Социальная педагогик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п.н., доцент Е.А.Легенчу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едметной комиссии</w:t>
      </w:r>
    </w:p>
    <w:p>
      <w:pPr>
        <w:pStyle w:val="Normal"/>
        <w:suppressAutoHyphens w:val="true"/>
        <w:spacing w:lineRule="auto" w:line="360" w:before="0" w:after="0"/>
        <w:ind w:firstLine="709"/>
        <w:rPr/>
      </w:pPr>
      <w:r>
        <w:rPr>
          <w:rFonts w:cs="Times New Roman" w:ascii="Times New Roman" w:hAnsi="Times New Roman"/>
          <w:color w:val="000000"/>
          <w:sz w:val="28"/>
          <w:szCs w:val="28"/>
        </w:rPr>
        <w:t>к.п.н., доцент Е.А.Легенчу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кан педагогического факультета</w:t>
      </w:r>
    </w:p>
    <w:p>
      <w:pPr>
        <w:pStyle w:val="Normal"/>
        <w:suppressAutoHyphens w:val="true"/>
        <w:spacing w:lineRule="auto" w:line="360" w:before="0" w:after="0"/>
        <w:ind w:firstLine="709"/>
        <w:rPr/>
      </w:pPr>
      <w:r>
        <w:rPr>
          <w:rFonts w:cs="Times New Roman" w:ascii="Times New Roman" w:hAnsi="Times New Roman"/>
          <w:color w:val="000000"/>
          <w:sz w:val="28"/>
          <w:szCs w:val="28"/>
        </w:rPr>
        <w:t>к.п.н.,профессор Г.М.Федосим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ган 2009</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реабилитации детей группы риска в интернатном учреждени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1 Понятие детей группы риска, их психологические особенност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2 Интернатное учреждение - форма устройства детей группы риска</w:t>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1.3 Теоретические аспекты реабилитации детей группы риска в интернатном учреждени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ыводы по 1 главе</w:t>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Глава 2. Экспериментальная работа по профессиональной реабилитации детей группы риска в интернатном учреждении</w:t>
      </w:r>
    </w:p>
    <w:p>
      <w:pPr>
        <w:pStyle w:val="Normal"/>
        <w:numPr>
          <w:ilvl w:val="0"/>
          <w:numId w:val="0"/>
        </w:numPr>
        <w:suppressAutoHyphens w:val="true"/>
        <w:autoSpaceDE w:val="fals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экспериментального исследования</w:t>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2.2 Реализация программы по профессиональной реабилитации детей группы риска в интернатном учреждении</w:t>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2.3 Рекомендации по совершенствованию реабилитационной деятельности с детьми группы риска в интернатном учреждени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ыводы по 2 глав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numPr>
          <w:ilvl w:val="0"/>
          <w:numId w:val="0"/>
        </w:numPr>
        <w:suppressAutoHyphens w:val="true"/>
        <w:spacing w:lineRule="auto" w:line="360" w:before="0" w:after="0"/>
        <w:outlineLvl w:val="6"/>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Введени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Актуальность исследования</w:t>
      </w:r>
      <w:r>
        <w:rPr>
          <w:rFonts w:cs="Times New Roman" w:ascii="Times New Roman" w:hAnsi="Times New Roman"/>
          <w:color w:val="000000"/>
          <w:sz w:val="28"/>
          <w:szCs w:val="28"/>
        </w:rPr>
        <w:t>. В современных условиях возрастает количество детей, оставшихся без попечения родителей, детей, имеющих недостатки в психическом и физическом развитии, детей с отклонениями в поведении, а также число неполных, многодетных, малоимущих семей. Т.е. растет число детей, которых относят к группе риска. Часто такие дети попадают в интернатные учреждения. Не многим интернатным учреждениям удается преодолеть факторы, травмирующие воспитанников: госпитальный принцип организации жизненного пространства; замкнутость и слабый контакт с социальным окружением; пошаговый контроль и полная зависимость ребенка от настроения взрослых; нарушенность важных для ребенка связей и отношений с другими, но значимыми лицами; приобретение ребенком различных видов депривации: материнской, сенсорной, эмоциональной, социальной и др. Несмотря на то, что предпринимаются разнообразные попытки преодолеть указанные противоречия, создавая специальные учреждения в разных моделях и формах для детей группы риска, проблема восстановления полноценного детства педагогическими средствами в этих учреждениях все еще остается нерешенной. Чтобы качественно изменить существующее положение воспитанников в интернатной системе, требуется большое внимание уделять процессам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сихолого-педагогической литературы нами было выявлено, что большое внимание изучению детей группы риска уделяли такие ученые, как Л.Я. Олиференко, Т.И. Шульга, И.Ф. Дементьева, Л.В. Мардахаев и др.</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Е.И. Казакова определила основные группы факторов группы риска. Над этой же проблемой работала и В.Е. Летунова. Т.И.Шульга рассматривала смысл жизни детей группы риска. Адаптацией данной категории детей занималась И.М. Осмоловская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блеме реабилитационно – воспитательной работы в детском интернатном учреждении уделял внимание В.Морозов, О.И. Евстешин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вклад в углубленную разработку теоретических положений рассматриваемой нами проблемы внесли М.А. Галагузова, Ю.В. Василькова, О.А.Селиванова, С.А.Беличева, Б.А. Куган, В.В. Фалько, Т.А. Шишковец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исследования</w:t>
      </w:r>
      <w:r>
        <w:rPr>
          <w:rFonts w:cs="Times New Roman" w:ascii="Times New Roman" w:hAnsi="Times New Roman"/>
          <w:color w:val="000000"/>
          <w:sz w:val="28"/>
          <w:szCs w:val="28"/>
        </w:rPr>
        <w:t>: теоретически обосновать и экспериментально проверить значение реабилитационной деятельности для детей группы риска в интернатном учреждени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дети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процесс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туальная идея исследования отражается в следующей </w:t>
      </w:r>
      <w:r>
        <w:rPr>
          <w:rFonts w:cs="Times New Roman" w:ascii="Times New Roman" w:hAnsi="Times New Roman"/>
          <w:b/>
          <w:color w:val="000000"/>
          <w:sz w:val="28"/>
          <w:szCs w:val="28"/>
        </w:rPr>
        <w:t>гипотезе</w:t>
      </w:r>
      <w:r>
        <w:rPr>
          <w:rFonts w:cs="Times New Roman" w:ascii="Times New Roman" w:hAnsi="Times New Roman"/>
          <w:color w:val="000000"/>
          <w:sz w:val="28"/>
          <w:szCs w:val="28"/>
        </w:rPr>
        <w:t>. Процесс реабилитации детей группы риска в интернатном учреждении будет успешным, е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крыта сущностная характеристика и уточнено понятие «реабилитация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зучены индивидуальные особенности детей данной катег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аботан план комплексной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соответствии с обозначенной проблемой, предметом, целью и выдвинутой гипотезой предусматривается решение следующих </w:t>
      </w:r>
      <w:r>
        <w:rPr>
          <w:rFonts w:cs="Times New Roman" w:ascii="Times New Roman" w:hAnsi="Times New Roman"/>
          <w:b/>
          <w:color w:val="000000"/>
          <w:sz w:val="28"/>
          <w:szCs w:val="28"/>
        </w:rPr>
        <w:t>задач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ение и анализ психолого-педагогической литературы по проблеме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ение индивидуальных особенностей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ать и экспериментально проверить программу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едущими методами</w:t>
      </w:r>
      <w:r>
        <w:rPr>
          <w:rFonts w:cs="Times New Roman" w:ascii="Times New Roman" w:hAnsi="Times New Roman"/>
          <w:color w:val="000000"/>
          <w:sz w:val="28"/>
          <w:szCs w:val="28"/>
        </w:rPr>
        <w:t xml:space="preserve"> были: педагогический эксперимент, анализ, обобщение, методы математической статистики, наблюдение, анкетирование, беседа, игра, дискусс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нашего исследования заключается в том, ч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крыта сущностная характеристика понятия « реабилитация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ана и внедрена программа «Мои профессиональные перспективы» в рамках профессиональной реабилитации.</w:t>
      </w:r>
    </w:p>
    <w:p>
      <w:pPr>
        <w:pStyle w:val="Style20"/>
        <w:suppressAutoHyphens w:val="true"/>
        <w:spacing w:lineRule="auto" w:line="360" w:before="0" w:after="0"/>
        <w:ind w:firstLine="709"/>
        <w:jc w:val="both"/>
        <w:rPr>
          <w:color w:val="000000"/>
          <w:sz w:val="28"/>
          <w:szCs w:val="28"/>
        </w:rPr>
      </w:pPr>
      <w:r>
        <w:rPr>
          <w:color w:val="000000"/>
          <w:sz w:val="28"/>
          <w:szCs w:val="28"/>
        </w:rPr>
        <w:t>3.Разработаны рекомендации по совершенствованию реабилитационной деятельности с детьми группы риска в интернатном учреждении.</w:t>
      </w:r>
    </w:p>
    <w:p>
      <w:pPr>
        <w:pStyle w:val="Style20"/>
        <w:suppressAutoHyphens w:val="true"/>
        <w:spacing w:lineRule="auto" w:line="360" w:before="0" w:after="0"/>
        <w:ind w:firstLine="709"/>
        <w:jc w:val="both"/>
        <w:rPr>
          <w:color w:val="000000"/>
          <w:sz w:val="28"/>
          <w:szCs w:val="28"/>
        </w:rPr>
      </w:pPr>
      <w:r>
        <w:rPr>
          <w:b/>
          <w:color w:val="000000"/>
          <w:sz w:val="28"/>
          <w:szCs w:val="28"/>
        </w:rPr>
        <w:t>Теоретическая значимость</w:t>
      </w:r>
      <w:r>
        <w:rPr>
          <w:color w:val="000000"/>
          <w:sz w:val="28"/>
          <w:szCs w:val="28"/>
        </w:rPr>
        <w:t xml:space="preserve"> проблемы исследования состоит в том, что был разработан план комплексной реабилитации детей группы риска в интернатном учреждении и рекомендации по совершенствованию реабилитационной деятельн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исследования состоит в том, что была разработана и реализована программа «Мои профессиональные перспективы» в рамках профессиональной реабилит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пломная работа состоит из введения, двух глав, заключения, списка использованной литературы, приложения.</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
        <w:suppressAutoHyphens w:val="true"/>
        <w:spacing w:lineRule="auto" w:line="360" w:before="0" w:after="0"/>
        <w:outlineLvl w:val="9"/>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реабилитации детей группы риска в интернатном учреждении</w:t>
      </w:r>
    </w:p>
    <w:p>
      <w:pPr>
        <w:pStyle w:val="Heading"/>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1.1 Понятие детей группы риска, их психологические особен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нятие «дети группы риска» употребляется довольно часто в педагогике и психологии. Понятие дети группы риска может считаться сегодня общепринятым, однако существуют различные его трактовки, поэтому оно нуждается в уточнении и разви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риск означает возможность, большую вероятность чего-либо, как правило, негативного, нежелательного, что может произойти или не произойти. Поэтому, когда говорят о детях группы риска, подразумевается, что эти дети находятся под воздействием некоторых нежелательных факторов, которые могут сработать или не срабо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речь идет о двух сторонах риска. С одной стороны, это риск для общества, который создают дети данной категории. Понятие «группа риска» появилось еще в советский период именно в контексте приоритета общественных интересов. Это понятие позволяло выделять категории людей, семей, поведение которых могло представлять определенную опасность для окружающих и общества в целом, поскольку противоречило общепринятым нормам и правилам.(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последнее время эта категория детей рассматривается специалистами прежде всего с точки зрения того риска, которому постоянно подвергаются они сами: риска потери жизни, здоровья, нормальных условий для полноценного развития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ученые выделяют различные группы факторов, позволяющих отнести детей и подростков к данной категор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В. Мардахаев относит к группе риска группу, члены которой уязвимы или могут понести ущерб от определенных социальных обстоятельств или воздействий окружающей среды. Так группой риска он считает многодетные, неполные семьи; семьи, имеющие детей – инвалидов; детей, оставшихся без попечения родителей. Что касается детей, подростков группы риска, то к ним он относит детей, которые в силу различных причин генетического, биологического и социального свойства уже приходят в школу психически и соматически ослабленными, социально запущенными, с риском школьной и социальной дезадаптации.(1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Е.И. Казаковой, можно назвать три основные группы факторов риска, которые создают вероятностную опасность для ребенка: психофизические, социальные и педагогические (как особый вид социаль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к к этому подход В.Е. Летуновой, которая выделяет следующую группу факторов риска:</w:t>
      </w:r>
    </w:p>
    <w:p>
      <w:pPr>
        <w:pStyle w:val="Normal"/>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ко-биологические (группы здоровья, наследственные причины, врожденные свойства, нарушение в психическом и физическом развитии, условия рождения ребенка, заболевания матери и ее образ жизни, травмы внутриутробного развития);</w:t>
      </w:r>
    </w:p>
    <w:p>
      <w:pPr>
        <w:pStyle w:val="Normal"/>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 (многодетные и неполные семьи, несовершеннолетние родители, безработные семьи, семьи, ведущие аморальный образ жизни; неприспособленность к жизни в обществе: бегство, бродяжничество, безделье, воровство, мошенничество, драки, убийства, попытки суицида, агрессивное повеление, употребление спиртных напитков, наркотиков) ;</w:t>
      </w:r>
    </w:p>
    <w:p>
      <w:pPr>
        <w:pStyle w:val="Normal"/>
        <w:numPr>
          <w:ilvl w:val="0"/>
          <w:numId w:val="13"/>
        </w:numPr>
        <w:suppressAutoHyphens w:val="true"/>
        <w:spacing w:lineRule="auto" w:line="360" w:before="0" w:after="0"/>
        <w:ind w:left="0" w:firstLine="709"/>
        <w:jc w:val="both"/>
        <w:rPr/>
      </w:pPr>
      <w:r>
        <w:rPr>
          <w:rFonts w:cs="Times New Roman" w:ascii="Times New Roman" w:hAnsi="Times New Roman"/>
          <w:color w:val="000000"/>
          <w:sz w:val="28"/>
          <w:szCs w:val="28"/>
        </w:rPr>
        <w:t>психологические (отчуждение от социальной среды, неприятие себя, невротические реакции, нарушение общения с окружающими, эмоциональная неустойчивость, неуспех в деятельности, неуспех в социальной адаптации, трудности общения, взаимодействия со сверстниками и взрослыми);</w:t>
      </w:r>
    </w:p>
    <w:p>
      <w:pPr>
        <w:pStyle w:val="Normal"/>
        <w:numPr>
          <w:ilvl w:val="0"/>
          <w:numId w:val="1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несоответствие содержания программ образовательного учреждения и условий обучения детей их психофизиологическим особенностям, темпа психического развития детей и темпа обучения, преобладание отрицательных оценок, неуверенность в деятельности, отсутствие интересов к учению, закрытость для положительного опыта, несоответствие образу школьника).(1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Я. Олиференко, Т.И. Шульга, И.Ф. Дементьева дают следующие определение детям группы риска: категория детей, которые в силу определенных обстоятельств своей жизни более других подвержены негативным внешним воздействиям со стороны общества и его криминальных элементов, ставшим причиной дезадаптации несовершеннолетних.(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сихолого – педагогической литературы позволил выявить причины попадания детей в группу риска. Основными такими причинами являются следующие обстоятельства жизни этих детей: пьянство одного или обоих родителей; их асоциальное поведение (тунеядство, попрошайничество, воровство, проституция и прочее) ; устройство на квартире родителями притонов для криминальных и асоциальных элементов; отбывание одним из родителей срока тюремного заключения; лечение одного из родителей от алкоголизма, психического заболевания; жестокое обращение с детьми (побои, избиение с нанесением тяжелых травм, голод) ; оставление малолетних детей одних без еды и воды; отсутствие крыши над головой, скитание вместе с родителями без средств к существованию и отсутствие постоянного места жительства; побеги из дома, конфликты со сверстниками, чрезмерная опека со стороны взрослых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б основных гарантиях прав ребенка в РФ» от 24.07.1998 года принимает за основу термин « дети в трудной жизненной ситуации» и предлагает следующие критерии их дифференци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ставшиеся без попечения ро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инвали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имеющие недостатки в психическом и физическом разви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жертвы вооруженных и межнациональных конфликтов, экологических и техногенных катастроф, стихийных бедств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из семьи беженцев и вынужденных переселен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оказавшиеся в экстремаль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жертвы насил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отбывающие наказание в виде лишения свободы в воспитательных коло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находящиеся в специальных учебно-воспитательных учрежден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проживающие в малоимущих семь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с отклонениями в пове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ти, жизнедеятельность которых объективно нарушена в результате сложившихся обстоятельств и которые не могут преодолеть данное обстоятельство самостоятельно или с помощью семьи.(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надлежность детей к группе риска обусловлено различной неблагоприятной этнологией, т.е. имеет разные социальные кор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детей попадает в группу риска в подростковом возрасте. Поэтому специалистам, работающим с данной категорией детей, необходимо знать их психологические особ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это возраст очень быстрых качественных изменений. Он совпадает с периодом полового созревания. В организме ребенка происходят серьезные гормональные перестройки, ускоряются темпы роста, развиваются репродуктивные органы, увеличивается мышечная и жировая масса тела. Постепенно тело ребенка превращается в тело взрослого человека. Интенсивный рост конечностей сопровождается неуклюжестью и неловкостью. Подросток смотрит на все эти изменения с ужасом, он становится недовольным своим телом и внешностью. Все это может привести к большим изменениям в психике подрос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и группы риска характеризуются трудностями во взаимоотношениях с окружающим людьми, поверхностью чувств, иждивенчеством, привычкой жить по указке других, сложностями во взаимоотношениях, нарушениями в сфере самосознания (от переживания вседозволенности до ущербности), усугубление трудности в овладении учебных материалов, проявлениями грубого нарушения дисциплины (бродяжничество, воровство, различными формами делинквентного поведения). В отношениях со взрослыми у них проявляются переживание своей ненужности, утраты своей ценности и ценности другого человека.(1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сихологи (Л.С. Выготский и другие) выделили основные группы главных интересов подростков. К ним относятся : эгоцентрическая доминанта- интерес к собственной личности; доминанта усилия - тяга подростков к сопротивлению, преодолению, к волевым напряжениям, что может проявляться в упрямстве, хулиганстве, борьбе против авторитетов, протесте и т.д.; доминанта к романтике - стремление к неизвестному, рискованному, к приключениям, к героиз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ение этих изменений можно найти в трудах Д.В. Эльконина, который выделил симптомы развития. К ним относится возникновение трудностей в отношении со взрослыми (негативизм, упрямство, безразличие к оценки их успехов, уход из школы, уверенность в том, что все самое интересное происходит вне школы). Подростки начинают вести дневники, тайные тетради, в которых они свободно, независимо, самостоятельно выражают свои мысли и чувства. Появляются особые детские компании (поиски друга, кто может понять), что приводит к возникновению неформальных подростковых сооб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одростков группы риска чувствуют себя одинокими и переживают состояние беспомощности. Понятие «беспомощность» рассматривается как то состояние человека, когда он не может справиться с чем-то сам, не получает и не может попросить помощи у других или находятся в дискомфортном состоянии. У подростков группы риска это состояние связано с конкретными ситуациями: невозможностью изменить взаимоотношения с родителями, педагогами, сверстниками; невозможностью принимать самостоятельные решения или делать вывод и другими трудност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м беспомощности у детей и подростков занимались И.С. Коростелева, В.С. Ротенберг и В.В. Аршавский, а также зарубежные исследовате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ногих ученых, беспомощность подростков вызывается переживаниями неудач, травм, отказом от поисков или наличием неконструктивных способов решения проблем и т.д.Проявление беспомощности можно наблюдать при реагировании подростков на переживаемую значимую ситуацию или ее последствия, что выглядит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стереотипная деятельность, неадекватная конкретной ситу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еребор стереотипных действий (неконструктивных способов поведения и деятельности, не приносящих результ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отказ от выполнения деятельности, сопровождающийся апатией, депресс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состояние оцепенения, плач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 перенос или смещение цели на другую.(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культурные ограничения касаются поисковой активности социальной жизни. Реакция на ограничение поведения, деятельности (в том числе на наказание, например, по закону) может приводить к состоянию беспомощности у подростков, что выражается в апатии, депр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живание состояния беспомощности может возникнуть и как реакция на горе, утрата близкого человека, разлука с ним и другое. В данной ситуации у подростка может произойти болезненное нарушение представлений о будущем: «Как я теперь буду жить?», «Что мне делать одному в этом мире?», «Кому я нужен на земле?»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азвитие подростка прошло нормально необходимы определенные услови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овременной жизни; они имеют право и должны получать достаточно достоверную информацию по всем волнующим подростков вопросами, проверять ее и анализировать (секс, уголовное право, наркотики и алкоголь, религия, секты, молодежное движение и т.д.);</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свободы и ответственности деятельности в деятельности; подросткам необходимо конструктивное взаимодействие со взрослыми, принятие выработанных правил в школе, семье, обществе;</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себя (своего физического Я, характера, особенности, эмоций и т.д.);</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навыкам достойного поведения (взаимодействия, отстаивание чувства собственного достоинства).(1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отличительная особенность детей группы риска заключается в том, что формально, юридически они могут считаться детьми, не требующие особых подходов (у них есть семья, родители, они посещают обычное общеобразовательное учреждение), но фактически в силу причин различного характера, от них не зависящих, эти дети оказываются в ситуации когда не реализуются в полной мере или вообще попираются их базовые права, закрепленные Конвенцией ООН о правах ребенка и другими законодательными актами,- право на уровень жизни, необходимый для их полноценного развития, и право на образование. Сами дети своими силами не могут разрешить эти проблемы. Они или не могут их осознать, или не видят выхода из трудной жизненной ситуации, в которой оказались. При этом дети группы риска не только испытывают воздействие крайне негативных факторов, но очень часто не находят помощи и сочувствия со стороны окружающих, тогда как оказанное в нужный момент помощь могла бы поддержать ребенка, помочь ему преодолеть трудности, изменить мировоззрение, ценностные ориентации, понимание смысла жизни и стать нормальным гражданином, человеком, личностью.(1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2 Интернатное учреждение - форма устройства детей группы риска</w:t>
      </w:r>
    </w:p>
    <w:p>
      <w:pPr>
        <w:pStyle w:val="Heading1"/>
        <w:keepNext w:val="false"/>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t>группа риск ребенок реабилит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01.06.1991 г. «О первоочередных мерах по реализации Всемирной декларации об обеспечении выживания, защиты и развития детей в 90-е гг.» стал юридическим актом создания в стране социальных приютов, гостиниц для детей и подростков, медико-педагогических шко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казом министра социальной защиты населения РФ (06.06.1994 г.) утверждалось положение «О специализированных учреждениях для несовершеннолетних, нуждающихся в социальной реабилитации», определялись порядок организации социальных приютов, штатное расписание, структура и основные направления деятельности.(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сейчас социальные приюты работают по Типовому положению и предназначены для временного проживания и социальной реабилитации детей и подростков 3—18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циальные приюты — это образовательно-воспитательные учреждения, где детям и подросткам оказывается помощь по разрешению их жизненных проблем. Их функции — обеспечить безопасность ребенка, защитить его от жестокости и внешних угроз, снять остроту психического напряжения в отношениях с семьей, педагогами, сверстниками. Работа приюта направлена на коррекцию и реабилитацию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приютов состоит в том, что это учреждение временного пребывания. Поскольку программа реабилитации индивидуальна для каждого ребенка, сроки пребывания в приюте также индивидуальны. Ребенок сам может попросить убежище в приюте до решения его дальнейшей судь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ингент приюта составляют дошкольники и младшие школьники (90%), проживание которых в семье стало невозможным, например, из-за алкоголизма родителей, постоянных побоев, отсутствия элементарных условий для жизни. Одна из причин помещения детей в приют - сексуальное насилие (11%), насилие как над маленькими детьми (1,5—5 лет), так и над девочками 13—15 лет. 9% детей помещаются в приют из-за болезни матери, отсутствия родственников, способных заботиться о них, смерти родителей, на время оформления опе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в приют направляют сотрудники милиции (59%), социальные педагоги (26%), родственники (10%) и очень редко (6%) дети приходят в приют сами, это подростки, которые вынуждены уйти из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администрация приюта сталкивается с проблемой дальнейшего устройства детей, так как многих уже нельзя вернуть в семью, поскольку родители лишены родительских прав (35%), дети — круглые сироты (14%), родители — инвалиды (19%) или психически больные.(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отличие детских домов от школ-интернатов состоит в том, что воспитанники детских домов обучаются и получают образование в ближайших к детскому дому школах, а воспитанники школ-интернатов живут и обучаются в этом же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растным признакам детские дома могут подразделяться на детские дома для дошкольников, детские дома для школьников и разновозрастные детские до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детских домов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благоприятных, комфортных условий, приближенных к домашним, способствующих нормальному развитию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охраны здоровья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циальной защиты ребенка, его медико-педагогической и социальной адап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храна интересов и прав воспитан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оение детьми образовательных программ, получение достойного образования в интересах личности, общества и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общей культуры воспитанников, их адаптация к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отребностей у воспитанников к саморазвитию и самоопредел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оздание условий для осознанного выбора и последующего освоения профессиональных образовательных программ.(2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того, чтобы ребенок развивался нормально, необходимо, чтобы окружающие его условия этому способствовали - необходимы устроенный быт, полноценное питание, общение со сверстниками, принятие окружающими. Но во всех интернатных учреждениях среда обитания, как правило, сиротская, казарменная. Сами условия, в которых живут дети, тормозят их умственное развитие, искажают процесс формирования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адающие в эти учреждения дети, как правило, уже имеют какие-либо отклонения в физическом и психическом развитии. У них наблюдается задержка умственного развития, нарушение половой идентификации, склонность к наркотикам и правонарушениям. К тому же ребенок не умеет общаться, он нервозен, добивается внимания и в то же время его отторгает, переходит на агрессивность или отчуждение. Он не умеет быть внимательным к людям и любить. Ребенок относится к окружающим недружелюб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емье существует чувство фамильного «мы», это та нравственная сила, которая вызывает у ребенка состояние защищенности. Без родительского покровительства у детдомовских ребят стихийно складывается противопоставление «мы» и «чужие», «они». От «чужих» все обособляются, но и в своей группе ребенок оди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отсутствия любви и заботы, родительского тепла у детей формируются такие качества, как жестокость, равнодушие, они часто конфликтуют со своими сверстниками, обижают малыш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уждение от людей они считают нормой, отсюда их «право» на нарушение общественных устоев. В школе они отрицательно относятся к одноклассникам из сем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в интернате должен адаптироваться к большому числу сверстников. Постоянное пребывание в коллективе создает напряжение, тревожность, иногда вызывает агресс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атах нет помещения, где бы ребенок мог побыть один, отдохнуть от постоянной толпы, проанализировать свои поступки. Без внутреннего самососредоточения у него формируется определенный стандартный социальный тип личности. Стремясь к обособлению, дети осваивают чердаки и подвалы. И это, в особенности без опеки взрослых, приводит к безрассудным поступкам, побегам и бродяжничеству. У детей интерната, живущих на государственном обеспечении, формируются иждивенческие черты («нам должны», «дайте») отсутствуют ответственность и бережлив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психическому развитию эти дети отличаются от ровесников из семей, они отстают в развитии, часто страдают хроническими заболеваниями. Ввиду ограниченного круга общения у них формируется неадыкватное поведение, что выражается в постоянных конфликтах с окружающими, неприятии запретов и замечаний.(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доме ребенка такие дети недоверчивы и вялы, не привязываются к взрослым. Они замкнуты и печальны, нелюбознательны, у них плохо развита речь, отсутствует всякая самосто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нимание младших школьников сосредоточено на внутренней жизни интерната, отношениях с учителями, они агрессивны, в своих бедах обвиняют всех, кроме себя. Они не могут самостоятельно планировать и контролировать свои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натном учреждении ребенок постоянно общается с одной и той же группой сверстников, что создает приятельские, ближе к родственным отношения. С одной стороны, это хорошо, но в то же время препятствует развитию навыков общения с незнакомыми людьми. Они напряженны со взрослыми, демонстрируют потребительское к ним отношение, постоянно требуют решения своих проблем. Это объясняется тем, что их нормальные отношения с первыми в их жизни взрослыми были нарушены. Вместе с тем младшие школьники в интернате стремятся быть послушными, дисциплинированными, стараются угодить взрослым. Это вызвано потребностью признания их взросл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ники уходят из интерната в подростковом возрасте. Они не подготовлены к самостоятельной жизни, не в состоянии планировать свое будущее, живут только одним днем, болезненно переживают свою ненужность, они привыкли жить по указке, многие из них плохо учатся, воруют, бродяжничают, ведут себя нарочито груб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у в работе с подростками следует стимулировать у них процесс самопознания, поощрять ведение дневников, обучать этому. Дневник способствует самоанализу, самоутверждению, развитию внутреннего мира, развитию автономности представлений подростка о себе, их независимости от суждений и оценок окружающ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отношение взрослых к подростку было уважительным. Социальному педагогу следует стимулировать интерес подростков к будущему, к своей личности, способностям, регулярно проводить с ними профессиональные консультации, развивать интерес к профессии.(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составить план будущей жизни подростка, учитывая его профессиональные намерения, жизненную позицию. В плане определяются ближние и дальние цели, этапы их осуществления, возможные препятствия и пути их преодоления. План поможет решить проблему ранней профессиональной подготовки подростка (столярное, швейное дело и т. п.), обрести ему уверенность в своем будущ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3 Теоретические аспекты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ногим интернатным учреждениям удается преодолеть факторы, травмирующие воспитанников: госпитальный принцип организации жизненного пространства; замкнутость и слабый контакт с социальным окружением; пошаговый контроль и полная зависимость ребенка от настроения взрослых; нарушенность важных для ребенка связей и отношений с другими, но значимыми лицами; приобретение ребенком различных видов депривации: материнской, сенсорной, эмоциональной, социальной и др. Несмотря на то, что предпринимаются разнообразные попытки преодолеть указанные противоречия, создавая специальные учреждения в разных моделях и формах для детей группы риска, проблема восстановления полноценного детства педагогическими средствами в этих учреждениях все еще остается нерешенной. Чтобы качественно изменить существующее положение воспитанников в интернатной системе, требуется большое внимание уделять процессам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реабилитация» ( в переводе с лат. «восстановление») имеет неоднозначное толкование в разных областях знаний. Экспертным комитетом Всемирной организации здравоохранения (ВОЗ) предложено определение, согласно которому «реабилитация является процессом, цель которого – предупредить развитие предотвратимой инвалидности в период лечения заболевания и помощь инвалидам в достижении максимальной физической, психической, профессиональной, социальной и экономической полноценности, на которую они годны в рамках существующего заболевания или телесного недуга» (1958). Таким образом, термин «реабилитация» приобрел международный стату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дагогике содержание понятия «педагогическая реабилитация» раскрывается в научных исследованиях с позиции интеграции мероприятий (педагогических, психологических, медицинских, социальных), оказывающих благотворное влияние на восстановление жизненных сил ребенка, на его соматическое здоровье, психику, способы поведения, условия жизни и деятельности, на предупреждение и лечение патологических состояний, на профилактику, коррекцию, компенсацию труднообучаемости или трудновоспитуемости (Б.Н.Алмазов, Н.П.Вайзман, С.А.Беличева, Г.Ф.Кумарина, Л.М.Шипицына, В.К.Зарецкий и др.).(1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Шакурова М.В. определяет реабилитацию как комплекс медицинских, социально-экономических, педагогических, профессиональных и юридических мер, направленных на восстановление (или компенсацию) нарушенных функций, дефекта, социального отклонения. Реабилитация может быть стихийной и организованной. В первом случае предполагается, что личность интуитивно налаживает отношения с собственным организмом к окружающей среде на более или менее приемлемом для себя уровне. Процесс социальной реабилитации имеет длительный характер. Организованная реабилитация ставит своей целью сохранить сроки восстановления социальной нормы, повысить качество самостоятельной работы личности за счет профессиональной помощи. Постановление о необходимости реабилитации несовершеннолетнего выносит специальная комиссия. Как правило, итогом ее работы выступает индивидуальная комплексная программа реабилитации.(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 Галагузова рассматривает реабилитацию как систему мер, направленных на решение задач достаточно широкого диапазона - от привития элементарных навыков до полной интеграции человека в обществе. Реабилитация может рассматриваться и как результат воздействия на личность, ее отдельные психические и физические функции.(2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адаптации, которая трактуется как приспособление с использованием резервных возможностей организма, реабилитация понимается как восстановление, активизация. В процессе реабилитации компенсаторный механизм используется для преодоления существующего порока, а в процессе адаптации — приспособления к нему.</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реабилитация — это система мер, имеющих своей целью возвращение ребенка к активной жизни в обществе и общественно полезному труду. Этот процесс является непрерывным, хотя и ограничен временными рамками.</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виды реабилитации: медицинскую, психологическую, педагогическую, социально - экономическую, профессиональную, бытовую.</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ая реабилитация направлена на полное или частичное восстановление или компенсацию той или иной утраченной функции организма ребенка или на возможное замедление прогрессирующего заболевания.</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реабилитация направлена на психическую сферу подростка и имеет своей целью преодоление в сознании подростка с девиантным поведением представления о его ненужности и никчемности как личности.</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реабилитация предусматривает обучение или переобучение подростка доступным для него формам труда, поиск для него рабочего места с облегченными условиями труда и сокращенным рабочим днем.</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ая реабилитация имеет в виду предоставление нормальных условий жизни подростка.</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реабилитация - это процесс восстановления способности ребенка к жизнедеятельности в социальной среде, а также самой социальной среды и условий жизнедеятельности личности, которые были ограничены или нарушены по каким- либо причинам.</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циально-экономической реабилитацией понимают комплекс мероприятий, нацеленных на обеспечение подростка причитающимися ему денежными выплатами, защиту его законных интересов и прав.</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едагогическая реабилитация это система мер воспитательного характера, направленная на формирование личностных качеств, значимых для жизнедеятельности ребенка, активной жизненной позиции ребенка, способствующих интеграции его в общество; на овладение необходимыми умениями и навыками по самообслуживанию, положительными социальными ролями, правилами поведения в обществе; на получение необходимого образования.(24).</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еабилитации и воспитания в детском интернатном учреждении – это единая педагогическая система, взаимосвязанная и взаимообусловленная. Оба процесса определяют необходимость создания таких связей и отношений между детьми и взрослыми, которые обеспечивали бы условия «нормального» развития ребенка, вынужденного в силу тех или иных обстоятельств жить вне семьи. Объединение их потенциалов и есть педагогическая цель детского учреждения.</w:t>
      </w:r>
    </w:p>
    <w:p>
      <w:pPr>
        <w:pStyle w:val="Normal"/>
        <w:tabs>
          <w:tab w:val="clear" w:pos="708"/>
          <w:tab w:val="left" w:pos="33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ый реабилитационно - воспитательный процесс, организованный взрослыми, проходит успешно, если опирается на такие педагогические принцип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изнания ребенка, подростка субъектом педагогической реабилитаци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целостно – смыслового равенства ребенка и взрослог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восстановления ребенка, подростка как субъекта ведущей учебной и игровой, социально – коммуникативной и профессионально - познавательной деятель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реативности, творческого начала в реабилитационном процессе воспитания;</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личностно – ориентированной помощи и педагогической поддерж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 В. определил следующие реабилитационные задачи, решение которых требует особого внимания педагогов интернатных учреждений:</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ушение сложившегося стереотипа воспитанника интернатного учреждения как неблагополучного, преодоление его обезличенности через создание адекватных условий развития его личности и индивидуальност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color w:val="000000"/>
          <w:sz w:val="28"/>
          <w:szCs w:val="28"/>
        </w:rPr>
        <w:t>восстановление активности растущего человека как субъекта своей жизнедеятельности, придача ему уверенности, самоуважения, веры в свои силы, чувства безопасност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социальной значимости и на этой основе выстраивание социально – ценных жизненных планов;</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и укрепление общеучебных умений и навыков, способности к волевому усилию;</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е нарушенных связей и отношений со средой обитания, первичным коллективом, семьей и средой неформального общени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ления утраченного здоровья в процессе обучения и воспитания, как одна из важных основ педагогической реабилитации.(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Б.А. Куган, индивидуальная комплексная реабилитация представляет собой систему, которая включает на каждом из выделенных этапов ряд мероприятий в разных сферах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исходного реабилитационного потенц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о-бытовая: проверка документов (свидетельство о рождении, справка о прописке и т. п.); сбор информации об уровне социально-бытовой реабилитации; оценка потенциальных возможностей развития социально-бытовых навы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дико-физиологическая: первичное медицинское обследование; сбор анамнестических данных; проведение противоэпидемических мероприятий; плановое медицинское обследование для подготовки рекоменд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психологическая: выявление острых психологических проблем; сбор психологического анамнеза; оказание психологической поддержки при наличии кризисного состояния; патопсихологическое исследование нарушений психического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ихолого-педагогическая: сбор психологического анамнеза; проверка соответствия знаний уровню образования; выявление педагогических проблем; подготовка рекомендаций по обуч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 социально-трудовая: сбор информации о трудовой установке и профессиональных интересах наблюдение за отношением к труду и определение профспособностей; подготовка рекомендаций по профессиональной адап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индивидуальной комплексной программ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о-бытовая: разработка плана формирования и развития навыков самообслуживания; участие в составлении комплекс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дико-физиологическая: разработка программы медицинской реабилитации; участие в составлении комплекс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психологическая: разработка программы медико - психологической реабилитации; участие в составлении комплексной програм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ихолого-педагогическая: разработка плана индивидуального обучения и физического воспитания; участие в составлении комплексной програм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 социально-трудовая: разработка плана профессионального обучения; участие в составлении комплексной програм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Реализация разработанной программы и ее периодическая корректиров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о—бытовая: адаптация ребенка к условиям жизни учреждения. социально— бытовое обучение и воспитание; корректировка комплексной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дико-физиологическая: периодическое медицинское обследование; назначение курсов медикаментозного и физиотерапевтического значения; направление на санаторно-курортное лечение по показаниям; корректировка комплексной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психологическая: психологическая диагност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терапия и психологическая коррекция выявление нарушений адаптации; индивидуальные психологические консультации; корректировка комплексной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ихолого-педагогическая: развивающее обучение; организация воспитательной работы; корректировка комплексной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циально-трудовая: профессиональная ориентация; выявление профессиональных способностей; трудовое обучение и воспитание положительного отношения к труду; корректировка комплексной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комендаций воспитанн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о – бытовая: рекомендации по социально – бытовому опреде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дико – физиологическая: рекомендации по сохранению здоровья, по физическому развит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 – психологическая: рекомендации по психологической адап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ихолого – педагогическая: рекомендации по обучению; рекомендации по физическому воспит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циально – трудовая: рекомендации по трудоустройству; рекомендации по профессиональному совершенств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урирование жизнедеятельности воспитан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циально – бытовая: консультации по социально – бытовым вопросам и оказание помощи в кризисных бытовых ситуац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 медико – физиологическая: медицинские консультации и оказание медицин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 – психологическая: психологические консультации и оказание психологиче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сихолого – педагогическая: психолого – педагогические консуль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циально – трудовая: психолого – педагогические консуль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специалистов выделяют в качестве одного из основных направлений реабилитации социально – педагогическую реабилитацию. Ее ведущий метод – создание ситуации успеха и уменьшение эмоциональной значимости конфли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направления социально – педагогической реабилитац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циального контроля за условиями воспитания и поведения ребенк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тех, кто испытывает затруднения из – за неблагоприятной обстановки в ближайшем окружен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в преодолении внутриличностного конфликта, связанного с расстройствами средовой адаптаци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ждение и пресечение разного рода отклонений поведения, когда социальная неприспособленность несовершеннолетнего требует использования определенных санкций к нему самому или к лицам, занятым его воспитанием;</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отношений ребенка с первичным коллективом;</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ление;</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профилактика.(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я разнообразные меры реабилитации, необходимо объективно оценивать их результаты. Следует учитывать, что эффективность реабилитации достигается всем комплексом реабилитационных мер (медицинских, психологических, профессиональных, социальных).</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Выводы по первой главе</w:t>
      </w:r>
      <w:r>
        <w:rPr>
          <w:rFonts w:cs="Times New Roman" w:ascii="Times New Roman" w:hAnsi="Times New Roman"/>
          <w:color w:val="000000"/>
          <w:sz w:val="28"/>
          <w:szCs w:val="28"/>
        </w:rPr>
        <w:t>.</w:t>
      </w:r>
    </w:p>
    <w:p>
      <w:pPr>
        <w:pStyle w:val="Normal"/>
        <w:tabs>
          <w:tab w:val="clear" w:pos="708"/>
          <w:tab w:val="left" w:pos="3345" w:leader="none"/>
        </w:tabs>
        <w:suppressAutoHyphens w:val="true"/>
        <w:spacing w:lineRule="auto" w:line="360" w:before="0" w:after="0"/>
        <w:ind w:firstLine="709"/>
        <w:jc w:val="both"/>
        <w:rPr/>
      </w:pPr>
      <w:r>
        <w:rPr>
          <w:rFonts w:cs="Times New Roman" w:ascii="Times New Roman" w:hAnsi="Times New Roman"/>
          <w:color w:val="000000"/>
          <w:sz w:val="28"/>
          <w:szCs w:val="28"/>
        </w:rPr>
        <w:t>Итак, причины попадания детей в группу риска имеют разные корни, но основным учреждением для таких детей остается интернатное учреждение. И та работа, которая проводится с детьми данной категорией в этом учреждении, должна носить прежде всего реабилитационный характер. Так как дети группы риска имеют разные проблемы, а чаще всего их совокупность, то реабилитация должна быть комплексной, включая в себя медицинскую, психологическую, педагогическую, социально - экономическую, профессиональную, бытовую реабилитацию. Реабилитация может проводиться как с конкретным ребенком индивидуально, так и с групп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Экспериментальная работа по профессиональной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1 Организация экспериментального ис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на базе Государственного учреждения «Областной социально–реабилитационный Центр для несовершеннолетних» (ОСРЦ) г. Курга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Учреждение является стационарным специализированным учреждением медико-социального обслуживания для несовершеннолетних, нуждающихся в социальной реабилитации, предназначенным для временного проживания и социальной реабилитации несовершеннолетних, оказавшихся в трудной жизненной ситу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вою деятельность Центр проводит в соответствии с федеральными законами и постановлениями Правительства, Администрации Курганской области и г. Кургана, Уставом, утвержденным 29.11.1995г. №506 являющимся нормативно-правовой основой работы цен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ая структура предусматривает 25 мест для детей от 4 до 18 лет на период проживания до полугода. Ребята находятся на полном государственном обеспечен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деятельности Учреждения являютс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профилактическая работа по предупреждению безнадзорности несовершеннолетних, оказание помощи по ликвидации трудной жизненной ситуации в семье ребе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есовершеннолетними временного проживания до определения их дальнейшей судьбы и обеспечение совместно с органами опеки и попечительства оптимальных форм жизнеустрой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обеспечение доступности и своевременности предоставления квалифицированной социальной, правовой, психолого-медико-педагогической помощи несовершеннолетним, имеющим различные формы дезадаптации, в соответствии индивидуальными программами социальной реабилит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сновными направлениями деятельности Учреждение выполняет следующие функ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прием безнадзорных, беспризорных детей и активное содействие их адаптации в новой обстановке и жизни коллекти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предоставление временного проживания несовершеннолетним, оказавшимся в трудной жизненной ситуации и нуждающимся в помощи государства, в условиях, приближенных к домашним, способствующих социальной реабилитации несовершеннолетних; заменяющих, извещение их о месте нахождении ребенка, установление связи с детским учреждением, где он находился постоян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доставление к месту проживания законных представителей несовершеннолетнег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обеспечение охраны жизни и здоровья воспитанников, защиты их от оскорблений, жестокости и насил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обеспечение воспитанников питанием, одеждой, обувью и другими предметами вещевого довольствия, медикаментами согласно установленным норма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проведение лечебно-профилактической и противоэпидемической рабо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выявление и анализ причин, обусловивших социальную дезадаптацию несовершеннолетни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разработка и реализация программ социальной реабилитации несовершеннолетних, включающих комплекс мероприятий, направленных на вывод их из трудной жизненной ситу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казание психологической, психокоррекционной и иной помощи по ликвидации кризисной ситуации в семье и возвращение ребенка к родителям или лицам, их заменяющим, устройству детей-сирот и детей, оставшихся без попечения родител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учебно-трудовой деятельности воспитанник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организация получения образования воспитанниками в соответствии с законом РФ «Об образовании» с учетом времени пребывания в Учреждении, формы и степени их дезадаптации, уровня учебной подготовки. При необходимости решение о форме получения образования воспитанников принимается и согласовывается с медико-педагогической комиссие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казание консультативной помощи воспитанникам по юридическим, социальным, педагогическим, и другим вопросам;</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осуга воспитанников, проведение совместно с учреждениями культур культурно-массовых и спортивных мероприяти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содействие в решении дальнейшей судьбы несовершеннолетнего совместно с заинтересованными ведомствами, оказание помощи в устройстве на постоянное место жительства, возвращение в интернатное учреждение или о переводе в другое детское учреждение, в постоянном или временном трудоустройстве подростков в этом нуждающихся;</w:t>
      </w:r>
    </w:p>
    <w:p>
      <w:pPr>
        <w:pStyle w:val="Normal"/>
        <w:shd w:fill="FFFFFF" w:val="clear"/>
        <w:tabs>
          <w:tab w:val="clear" w:pos="708"/>
          <w:tab w:val="left" w:pos="374"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 осуществляет перевозку несовершеннолетних в соответствии с Положением об осуществлении и финансировании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утвержденным постановлением Правительства от 26.10.2000г. № 822;</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организации труда сотрудников Учреждения и повышение их квалификац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проведение инструктивно-методических совещаний для всех категорий сотрудников Учреждения с целью повышения их профессионального мастерств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Учреждение вправе осуществлять также любую деятельность, не запрещенную законодательными актами РФ и не противоречащую настоящему Уставу, в пределах, не наносящих ущерба деятельности Учреж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Центре отработана система реабилитационной, воспитательной и коррекционной работы с воспитанниками, обеспечивающая восстановление утраченных контактов с семьей, оздоровление системы межличностных отношений несовершеннолетних, восстановление их социального статуса, снятие психотравмирующих ситуаций среди ближайшего окружения. А также содействие подросткам в профессиональной ориентации и получении образования, оказание медико-психолого-педагогической помо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равовая работа по защите законных прав и интересов детей осуществляется юристом Центра. Отличительной чертой правовой службы ОСРЦ является эффективность ее деятельности, которая обусловлена хорошим взаимодействием с различными органами и учреждениями городов и районов области, входящих в систему профилактики безнадзорности и правонарушений несовершеннолетних: комиссиями по делам несовершеннолетних и защите их прав, отделами опеки и попечительства, судами, бюро ЗАГСа, органов внутренних дел, адресного бюро, учреждениями здравоохранения и прокура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исследовании приняли участие 30 детей в возрасте от 11 до 16 лет. Хотя штатная структура предусматривает 25 мест для детей, но так как это учреждение для временного пребывания, смена детей происходит часто, и вновь прибывшие дети тоже вовлекались в исследование. Исследование проводилось в период с февраля по март 2009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го исследования является экспериментально проверить значение реабилитационной деятельности для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исследования:</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личности детей группы риска, находящихся в интернатном учреждении;</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работка плана комплексной реабилитации детей группы риска;</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ализация программы «Мои профессиональные перспективы» в рамках плана комплексной реабилитации детей группы риска;</w:t>
      </w:r>
    </w:p>
    <w:p>
      <w:pPr>
        <w:pStyle w:val="Normal"/>
        <w:numPr>
          <w:ilvl w:val="0"/>
          <w:numId w:val="2"/>
        </w:numPr>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ление рекомендаций по совершенствованию реабилитационной деятельности с детьми группы риска в интернатном учреждении.</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роцессе проведения исследования нами были использованы такие методы, как анкетирование,</w:t>
      </w:r>
      <w:r>
        <w:rPr>
          <w:rFonts w:cs="Times New Roman" w:ascii="Times New Roman" w:hAnsi="Times New Roman"/>
          <w:color w:val="000000"/>
          <w:sz w:val="28"/>
          <w:szCs w:val="28"/>
        </w:rPr>
        <w:t xml:space="preserve"> математико-статистическая обработка полученных результатов</w:t>
      </w:r>
      <w:r>
        <w:rPr>
          <w:rFonts w:cs="Times New Roman" w:ascii="Times New Roman" w:hAnsi="Times New Roman"/>
          <w:bCs/>
          <w:color w:val="000000"/>
          <w:sz w:val="28"/>
          <w:szCs w:val="28"/>
        </w:rPr>
        <w:t>, опрос, ранжирование, эксперимен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ое исследование проводилось в 4 эта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проводилось изучение личности подростков, которое включало в себя определение уровня самоуважения, самооценки подростков, изучение их жизненных ценностей, изучение профориентации, определение потребностей детей, находящихся в цент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разработка плана комплексной реабилитации детей группы риска в интернатном учреждении и программы « Мои профессиональные перспект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проводилась реализация программы «Мои профессиональные перспекти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этап – составление </w:t>
      </w:r>
      <w:r>
        <w:rPr>
          <w:rFonts w:cs="Times New Roman" w:ascii="Times New Roman" w:hAnsi="Times New Roman"/>
          <w:bCs/>
          <w:color w:val="000000"/>
          <w:sz w:val="28"/>
          <w:szCs w:val="28"/>
        </w:rPr>
        <w:t>рекомендаций по совершенствованию реабилитационной деятельности с детьми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успешной реабилитации детей группы риска в интернатном учреждении является изучение личности несовершеннолетнего. Данные изучения помогут при составлении индивидуальной программы реабилитации несовершеннолетнего. Ведь подростки группы риска, поступающие в интернатное учреждение, имеют проблемы разного характера: психологического, медицинского, социального и т.д. Поэтому на первом этапе детям было предложено выполнить ряд заданий, который включал в себя методику Розенберга для определения уровня самоуважения подростка, методику изучения самооценки, методику для определения жизненных ценностей – ранжирование, анкету по профориентации «Я и профессия», методику для определения потребностей детей «Фантастический выбор». Все методики были нами модифициро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и приняли очень активное участие в данном исследовании, проявили большой интерес к зада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уровня самоуважения подросткам было предложено ответить на вопросы методики (Приложение 1), которая состоит из 10 вопросов и 4 вариантов ответов: полностью согласен; согласен; не согласен; абсолютно не согласе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ученные данные отображены на рисунке 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5%низкий уровень самоува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адекватный уровень самоува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182745" cy="181038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9189" t="-13647" r="-9342" b="-14124"/>
                    <a:stretch>
                      <a:fillRect/>
                    </a:stretch>
                  </pic:blipFill>
                  <pic:spPr bwMode="auto">
                    <a:xfrm>
                      <a:off x="0" y="0"/>
                      <a:ext cx="4182745" cy="181038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1. Диаграмм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самооценки ставит перед ребенком вопрос, к чему он пригоден, каковы его склонности и способности. Для определения уровня самооценки ребятам необходимо было представить, что их жизнь лестница и оценить на какой из ее ступеней по состоянию здоровья, уму, ощущению счастья, успеху в учебе и уверенности в себе находятся они в данный момент. Отметить это «галочкой». (Приложение 2) Полученные данные наглядно представлены на рисунке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color w:val="000000"/>
          <w:sz w:val="28"/>
          <w:szCs w:val="28"/>
          <w:lang w:val="en-US" w:eastAsia="en-US"/>
        </w:rPr>
        <w:drawing>
          <wp:inline distT="0" distB="0" distL="0" distR="0">
            <wp:extent cx="4384040" cy="214312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9340" t="-10121" r="-9437" b="-8332"/>
                    <a:stretch>
                      <a:fillRect/>
                    </a:stretch>
                  </pic:blipFill>
                  <pic:spPr bwMode="auto">
                    <a:xfrm>
                      <a:off x="0" y="0"/>
                      <a:ext cx="4384040" cy="2143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 Диаграмм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яд – адекватная самооц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яд– завышенная самооц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яд– заниженная самооц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большинства детей счастье стоит на самой низшей ступени, здоровье, ум, успехи в учебе занимает средние позиции, а уверенность в себе - верхние поз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росткам было предложено расставить по порядку личной значимости предпочтительные качества личности, ценности и занятия (Приложение 3). Результаты представлены в таблице 1.</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зненные ценности детей группы риска, проживающих в интернатном учреждении</w:t>
      </w:r>
    </w:p>
    <w:tbl>
      <w:tblPr>
        <w:tblW w:w="8421" w:type="dxa"/>
        <w:jc w:val="center"/>
        <w:tblInd w:w="0" w:type="dxa"/>
        <w:tblLayout w:type="fixed"/>
        <w:tblCellMar>
          <w:top w:w="0" w:type="dxa"/>
          <w:left w:w="108" w:type="dxa"/>
          <w:bottom w:w="0" w:type="dxa"/>
          <w:right w:w="108" w:type="dxa"/>
        </w:tblCellMar>
      </w:tblPr>
      <w:tblGrid>
        <w:gridCol w:w="1242"/>
        <w:gridCol w:w="239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ст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имые качества лич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имые ценност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имые занят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удолюбие</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естность</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раведлив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рузь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мь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ди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ение с друзьям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бры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м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у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мощь по хозяй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рны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доровь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гра с малышами</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данной категории не ценят такие качества личности, как веселый, общительный, энергич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начимыми для детей являются следующие ценност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ги,</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енег, то у детей к ним крайне негативное отношение. В результате проведения методики «Незаконченный тезис», где им было предложено продолжить утверждение деньги – это…, большинство подростков ответили, что это плохо, гряз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занятий, то незначимыми для них являются смотреть телевизор, слушать музыку, возиться с техни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дросткам было предложено ответить на вопросы анкеты «Я и профессия» (Приложение 4). На продолжение высказывания «работа – это…», были получены следующие варианты ответов: заработать деньги – 73,3%, то, чем я занимаюсь в течение жизни – 10%, любимое и выгодное дело – 16,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тветов на вопрос: Какую работу вы хотели бы иметь в будущем, отображены в таблице 2.</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я будущая работа</w:t>
      </w:r>
    </w:p>
    <w:tbl>
      <w:tblPr>
        <w:tblW w:w="7426" w:type="dxa"/>
        <w:jc w:val="center"/>
        <w:tblInd w:w="0" w:type="dxa"/>
        <w:tblLayout w:type="fixed"/>
        <w:tblCellMar>
          <w:top w:w="0" w:type="dxa"/>
          <w:left w:w="108" w:type="dxa"/>
          <w:bottom w:w="0" w:type="dxa"/>
          <w:right w:w="108" w:type="dxa"/>
        </w:tblCellMar>
      </w:tblPr>
      <w:tblGrid>
        <w:gridCol w:w="3190"/>
        <w:gridCol w:w="4236"/>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ультат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 большой оплато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 гарантией безработицы</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естижную</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вредную для здоровь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ужную стране и людям</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тересную для себ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вопрос: С кем вы больше общаетесь, 86% детей ответили, что больше всего общаются с друзьями,7% - с родителями, 7% - с учителями. Это свидетельствует о том, что существует большая вероятность влияния друзей в процессе выбора профессии на подростков из первой группы. Но не всегда друзья могут оказать положительное влия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ам также было предложено перечислить известные им профессии:4 человека не смогли назвать ни одной профессии; 11 детей назвали от 2 до3; 8 – от 5 до 7; 7 – от 8 до 9. Среди названных профессий были такие, как врач, педагог, юрист, ветеринар, водитель, бухгалтер, директор, воспитатель, продавец, слесарь, сварщик, шеф – повар, актер, переводчик, режиссер, архитектор и друг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звать черты характера, которыми должен обладать человек определенной профессии, вызвало большие затруднения у детей: 7 детей назвали по 1 черте характера; 6 – до 2; 17 – от 3 до 5. Данные представлены в таблице 3.</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рты характера, необходимые для овладения профессией</w:t>
      </w:r>
    </w:p>
    <w:tbl>
      <w:tblPr>
        <w:tblW w:w="7905" w:type="dxa"/>
        <w:jc w:val="center"/>
        <w:tblInd w:w="0" w:type="dxa"/>
        <w:tblLayout w:type="fixed"/>
        <w:tblCellMar>
          <w:top w:w="0" w:type="dxa"/>
          <w:left w:w="108" w:type="dxa"/>
          <w:bottom w:w="0" w:type="dxa"/>
          <w:right w:w="108" w:type="dxa"/>
        </w:tblCellMar>
      </w:tblPr>
      <w:tblGrid>
        <w:gridCol w:w="3190"/>
        <w:gridCol w:w="4715"/>
      </w:tblGrid>
      <w:tr>
        <w:trPr>
          <w:trHeight w:val="74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фессия</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ерты характер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итель</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м, доверие, внимательность, доброта, зн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рач</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чебные способности, руки, дар, ум, серьезность, работа в удовольств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Юрист</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оверчивость, ум, серьезность, упертость, опознавание документов</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теринар</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юбовь к животным, руки, доброта, честность, понимание животных</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и почти не имеют представление о том, какие качества личности необходимы для овладения той или иной професс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ыбором профессии определились 30%, а 70% - еще не задумывались над этим вопросом. Среди выбранных профессий можно выделить такие, как водитель, ветеринар, врач, шеф – повар в Японии или переводчик японского я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большинства детей, чтобы стать хорошим специалистом, необходимо иметь способности, время, знание, ц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76,6% подростков считают, что получение профессии им даст деньги, 13,4% - не смогли ответить на данный вопрос,10% – любимое де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олжение тезиса «С моими способностями я стану…», были получены такие варианты ответов, как умным, спортсменом, врачом, кем захочу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потребностей, подросткам было предложена методика «Фантастический выбор», где им необходимо было представить себя волшебником и сделать все, что они захотят. 75% детей хотят вернуться домой, 15% - уйти из центра, 1 подросток хочет создать свою семью, построить дом и сильно любить своих близких, а другой сказал, что не верит в чудеса, не хочет даже мечтать, ведь это вред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исследования мы видим, что у детей группы риска в интернатном учреждении есть проблемы, связанные с самооценкой, самоуважением, профориентацией. Педагогам, работающим с детьми группы риска, необходимо выявлять данные проблемы и учитывать их при составлении, как индивидуальной программы реабилитации, так и комплексной. Это будет способствовать успешности данного вида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Реализация программы по профессиональной реабилитации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ервой главе нами были рассмотрены теоретические аспекты реабилитации. Она пройдет успешнее, если будет носить комплексный характер, то есть будет включать все виды реабилитации (медицинскую, психологическую, педагогическую, социально - экономическую, профессиональную, бытовую). Поэтому совместно с педагогами Областного социально - реабилитационного центра для несовершеннолетних был разработан план комплексной реабилитации несовершеннолетних на февраль месяц 2009 года, который включает в себя учебную, психологическую, медицинскую, духовно – нравственную, профессионально – трудовую, социально – правовую реабилитацию, а также такие разделы, как краеведение и коллективно – творческое дело (Приложение 5). Были определены основные задачи в учеб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Адаптация к школе вновь прибывших несовершеннолет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Усиление работы по закреплению осознанного отношения воспитанников к учебной деятельности в школе и в Цент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Социально – педагогическое сопровождение воспитанни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еализация данного плана представляет собой деятельность специалистов разных профилей. Нами был реализован один модуль – профессиональная реабилитация, так как данные исследования показали, что осознанного выбора профессии у детей не выявлено. Большая их часть не смогла сделать свой выбор, что является результатом низкой осведомленности данной категории детей. О неопределенности выбора говорит и тот факт, что, имея самые поверхностные представления о требованиях профессии к их физическим данным, они не задумываются о соответствии состояния своего здоровья сделанному выбору. Знания психологических требований практически отсутствуют. Дети не знают многих современных професс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рофессионального самоопределения детей группы риска усложнен еще и тем, что подростки не проявляют желания учиться, у многих выражен низкий уровень интеллектуального развития, несформированность познавательных процессов: мышления, памяти, воображения, обедненность эмоциональной сферы. Об этом свидетельствует изучение индивидуальных реабилитационных карт. Поэтому важно готовить подростков к серьезному поиску места в жизни через профессиональную деятельность. Она поможет так войти в систему социальных отношений, что подростки будут чувствовать свою востребованность. Правильная ориентация в профессии с учетом особенностей характера, способностей – залог успеха в будущей взрослой жизни. Педагоги, психологи, воспитатели в своей практической работе призваны помочь детям определ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офессионального модуля нами была разработана программа «Мои профессиональные перспективы», представленная в таблице 4.</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Мои профессиональные перспективы»</w:t>
      </w:r>
    </w:p>
    <w:tbl>
      <w:tblPr>
        <w:tblW w:w="8472" w:type="dxa"/>
        <w:jc w:val="center"/>
        <w:tblInd w:w="0" w:type="dxa"/>
        <w:tblLayout w:type="fixed"/>
        <w:tblCellMar>
          <w:top w:w="0" w:type="dxa"/>
          <w:left w:w="108" w:type="dxa"/>
          <w:bottom w:w="0" w:type="dxa"/>
          <w:right w:w="108" w:type="dxa"/>
        </w:tblCellMar>
      </w:tblPr>
      <w:tblGrid>
        <w:gridCol w:w="3190"/>
        <w:gridCol w:w="528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п</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дач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Беседа «В мире профессий»</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рение знаний о мире професси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Игровые профориентационные упражнения</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ширение знаний о мире профессий, умение выделять общее в различных видах трудовой деятельности</w:t>
            </w:r>
          </w:p>
        </w:tc>
      </w:tr>
      <w:tr>
        <w:trPr>
          <w:trHeight w:val="6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Деловая игра «Кем быть?»</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менение знаний о профессиях на примере игры</w:t>
            </w:r>
          </w:p>
        </w:tc>
      </w:tr>
      <w:tr>
        <w:trPr>
          <w:trHeight w:val="42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 Дискуссия: «Как стать хорошим специалистом»</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витие способности высказывать свое мнение, закрепление знаний, полученных на предыдущих этапах</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ализации программы приняли участие 15 подростков, показавшие при изучении личности низкие результаты. Это дети с завышенной и заниженной самооценкой, низким уровнем самоуважения и низким уровнем осведомленности в области профориентации. Так как важными составляющими способности сделать профессиональный выбор являются самоуважение и самооценка. От них зависит уверенность в процессе выб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детей, принявшая участие в эксперименте становится экспериментальной, а вторая, соответственно, контроль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рограммы является помощь подросткам в их профессиональном самоопредел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были поставл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ктуализация уже имеющихся знаний о професс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ление с понятием «способ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рение знаний о мире профессионального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несение этих знаний со своими возможност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своих профессиональных способ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ие полученных знаний о професс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нами была проведена беседа с дет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беседы «В мире профессий» включает в себя:</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профессия», параметры выбора профессии,</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о типах профессий: человек – техника, человек – знаковые системы, человек – природа, человек – искусство и человек – человек;</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понятием «способность»;</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где подросткам предлагается закончить предложение «Я считаю, что с моими способностями я стану…»;</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об ошибках в выборе профессий;</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ои профессиональные желания»;</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у о профессиях (Приложение 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тям была очень интересна эта тема, они охотно отвечали на вопросы. Если им было что – то непонятно, они задавали вопросы, не были замкнуты, большинство легко шли на контакт. Девочки вели себя спокойнее, чем мальчики. Если ребята начинали отвлекаться, нарушать дисциплину, то девочки делали им замечания. Девочки отнеслись добросовестнее и ответственнее к выполнению зада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беседе о типах профессий дети с трудом называли профессии, относящиеся к тому или иному типу. Если они назвали по 3 – 5 профессий, относящихся к типам человек – искусство и человек – человек, то определить какие профессии относятся к типам человек – техника, человек – знаковые системы, человек – природа они не смог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еседе о способностях, необходимых для овладения той или иной профессией, подросткам было предложено назвать свои способности. Ими были названы такие, как знание японского языка, умение петь, танцевать, быстро бегать.</w:t>
      </w:r>
    </w:p>
    <w:p>
      <w:pPr>
        <w:pStyle w:val="Style21"/>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упражнения, где подросткам предлагалось закончить предложение «Я считаю, что с моими способностями я стану…», были названы такие варианты: успешным человеком, переводчиком, известным, врачом и др.</w:t>
      </w:r>
    </w:p>
    <w:p>
      <w:pPr>
        <w:pStyle w:val="Style21"/>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жнении «Мои профессиональные желания», ребятам предлагалось закончить предложени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обираюсь…</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вижу свою профессиональную цель в том, чтобы…</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тремлюсь…</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могу достичь успеха…</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подходящий возраст дл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знаю, что я буду…</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есть способности дл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мечтаю…</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достаточно сил и желани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я учеба позволяет м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ведем ответы лишь на некоторые предложени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Я собираюсь путешествовать, лечить, учиться.</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меня подходящий возраст для того, чтобы лежать на диване, расклеивать объявления.</w:t>
      </w:r>
    </w:p>
    <w:p>
      <w:pPr>
        <w:pStyle w:val="Style21"/>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Я знаю, что я буду в Японии, врачом, успешным человеком.</w:t>
      </w:r>
    </w:p>
    <w:p>
      <w:pPr>
        <w:pStyle w:val="Style21"/>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я учеба позволяет мне делать успехи, узнавать что – то нов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етям было рассказано о том, какие ошибки может совершить человек при выборе профессии. Многое дети слышали в первый раз, им было интересно, слушали очень внима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казе о профессиях, детям было предложено самим рассказать, чем занимается специалист той или иной профессии. Подростки, в основном, знают распространенные профессии, такие, как учитель, воспитатель, психолог, повар, врач, продавец, юрист. Люди этих профессий непосредственно работают с ними в центре. Детям было рассказано о таких профессиях, как дизайнер, врач – терапевт, юрист, журналист, страховой агент, секретарь и др. А также о качествах личности, которыми должен обладать человек той или иной профе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этап включает в себя ряд упражнений, таких как «Профессия на букву…»; «Аукцион»; «Цепочка профессий». Целью, которых являлось расширение знаний о мире професс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е всего, конечно, детям нравились игры, несмотря на то, что они носили больше познавательный характер, чем развлекательный. Подросткам была интересна игра «Профессия на букву…» (Приложение 7), где им необходимо было называть профессии на какую – то конкретную букву (например, на буквы К, П, А и т.д.). Многие начинали фантазировать, придумывали какие – то новые профессии, либо существующим давали новые наз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пражнение «Аукцион» (Приложение 8) понравилось детям больше остальных. Они с удовольствием называли профессии, связанные с там или иным предметом, хотя не всегда и прави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Цепочка профессий» (Приложение 9) используется для развития умения выделять общее в различных видах трудовой деятельности. Данное умение может оказаться полезным в случаях, когда человек, ориентируясь на конкретные характеристики труда, сильно ограничивает себя в выборе, но ведь такие характеристики могут встречаться во многих профессиях. Данное упражнение вызвало у детей большие затруднения, так как им было сложно находить общее между разными профессиями. Каждая цепочка состояла из 2 или 3 професс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этап представляет собой проведение игры «Кем быть?» (Приложение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овать профессиональное самоопределение участников;</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color w:val="000000"/>
          <w:sz w:val="28"/>
          <w:szCs w:val="28"/>
        </w:rPr>
        <w:t>дать возможность участникам соотнести свои возможности с требованиями различных професс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игре подростки закрепили знания о профессиях, соотнесли свои возможности с требованиями различных професс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твертом этапе нами была проведена дискуссия на тему: «Как стать хорошим специалистом»(Приложение 11). Детям было предложено поразмышлять над тем, что необходимо, чтобы стать хорошим специалистом. В основном в дискуссии приняли участие подростки в возрасте от 13 до 16 лет. По мнению детей, чтобы стать хорошим специалистом, необходимо получить образование по данной профессии, иметь способности, хорошую зарплату, интерес к работе, желание работать. Целью данного мероприятия было помочь детям определить основные условия успешности в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пределить значение проведенной работы по профессиональной реабилитации, после реализации программы «Мои профессиональные перспективы», подросткам было предложено повторно ответить на вопросы анкеты «Я и профессия» (Приложение 4), в котором приняли участие подростки как экспериментальной, так и контрольной групп. Данные в контрольной группе остались прежними, поэтому все количественные и качественные изменения свидетельствуют об изменениях в экспериментальной груп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олжение высказывания «работа – это…», были получены следующие варианты ответов: заработать деньги – 63,3%, любимое и интересное занятие – 26,7%, то, чем я занимаюсь в жизни –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кспериментальной группе – увеличился процент детей, желающих иметь работу интересную для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 вопросу: С кем бы больше общаетесь, не изменились. По - прежнему существует большая вероятность влияния друзей при выборе проф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вопросам: Назовите известные вам профессии и черты характера, которыми должен обладать человек определенной профессии, экспериментальной группы отображены в таблице 5.</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ы эксперимента</w:t>
      </w:r>
    </w:p>
    <w:tbl>
      <w:tblPr>
        <w:tblW w:w="8243" w:type="dxa"/>
        <w:jc w:val="center"/>
        <w:tblInd w:w="0" w:type="dxa"/>
        <w:tblLayout w:type="fixed"/>
        <w:tblCellMar>
          <w:top w:w="0" w:type="dxa"/>
          <w:left w:w="108" w:type="dxa"/>
          <w:bottom w:w="0" w:type="dxa"/>
          <w:right w:w="108" w:type="dxa"/>
        </w:tblCellMar>
      </w:tblPr>
      <w:tblGrid>
        <w:gridCol w:w="2961"/>
        <w:gridCol w:w="2872"/>
        <w:gridCol w:w="2410"/>
      </w:tblGrid>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опрос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начало экспери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конец эксперимента</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овите известные вам професс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 одной – 4человек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2 до 3 – 11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 одной – 0человек</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2 до 3 – 12человек</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3 до 5 – 3человека</w:t>
            </w:r>
          </w:p>
        </w:tc>
      </w:tr>
      <w:tr>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зовите черты характера, которыми должен обладать человек определенной професси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черта – 7человек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1 до 2 – 6 человек</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черты – 2челове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черта – 4человек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 1 до 2 – 8 человек</w:t>
            </w:r>
          </w:p>
          <w:p>
            <w:pPr>
              <w:pStyle w:val="Normal"/>
              <w:suppressAutoHyphens w:val="true"/>
              <w:spacing w:lineRule="auto" w:line="360" w:before="0" w:after="0"/>
              <w:rPr/>
            </w:pPr>
            <w:r>
              <w:rPr>
                <w:rFonts w:cs="Times New Roman" w:ascii="Times New Roman" w:hAnsi="Times New Roman"/>
                <w:color w:val="000000"/>
                <w:sz w:val="20"/>
                <w:szCs w:val="24"/>
              </w:rPr>
              <w:t>От 3 до 4 – 3 человека</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большинства детей из экспериментальной группы, чтобы стать хорошим специалистом, необходимо иметь образование, способности, желание, любить работу, зн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ростки считают, что получение профессии им даст деньги – 66,6%, хорошую и интересную работу – 33,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олжение тезиса «С моими способностями я стану…», были получены такие варианты ответов, как поваром, переводчиком, хорошим специалистом, актрисой, кем захочу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мы видим значение проведенной профориентационной работы с детьми группы риска в интернатном учреждении. У подростков расширился кругозор в мире профессий, они узнали, какие требования, предъявляют к ним, соответствуют ли их возможности выбранным профессиям, познакомились с понятием «способность», узнали, что необходимо, чтобы стать хорошим специалистом, чем нужно руководствоваться при выборе профессии. Для подростков профессия стала ассоциироваться больше с любимым и интересным занятием, чем с получение денежной выгоды. (Приложение 12). Но не все задачи получилось реализовать. Например, данные по тому, определились ли дети с выбором профессии, остались неизменными. Это говорит о том, что данная программа еще не доработана. Необходимо сотрудничество со специалистами различных организаций, посещение детьми учреждений, где бы они могли ознакомиться с деятельностью специалистов разных профессий, проведение мероприятий по изучению способностей и возможностей детей, знакомство с учебными заведениями, дополнительные занятия по профильному обучению. Также необходимо учитывать возрастные и психологические особенности, интересы и потребности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3 Рекомендации по совершенствованию реабилитационной деятельности с детьми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и условиями реабилитационного процесса в интернатном учреждении могут являться разработанные нами в ходе исследования, следующие педагогические принципы:</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ребенка таким, каков он есть, прилагая усилия к раскрытию его потенциальных возможностей. Если ребенок встречает истинное принятие себя, он в итоге преодолевает свои внутренние конфликты, психологический дискомфорт и способен к личностному росту и развитию;</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ребенка, то есть глубоко проникнуться всеми его проблемами, чувствами и стремлениями. Чтобы ребенок смог преодолевать трудности, надо устранять все, что мешает ему быть счастливым;</w:t>
      </w:r>
    </w:p>
    <w:p>
      <w:pPr>
        <w:pStyle w:val="Normal"/>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ть ребенку, причем стратегия помощи определяется задачей подростка преодоления себя вчерашнего и тем самым обретения новых шансов на лучшее завт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собую значимость в практике реабилитации детей приобретает изучение педагогом качественных характеристик состояний и ситуаций в становлении и развитии индивидуальности, самобытности, самоценности индиви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еабилитационная деятельность с детьми группы риска в интернатном учреждении осуществлялась эффективнее и охватывало наибольшее количество детей, мы предлагаем рекомендации по ее совершенств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Комплексность проблем, которые требуют решения в процессе реабилитационной деятельности с детьми группы риска, находящимися в интернатном учреждении, требуют участия в этой деятельности разных специалистов (психологов, социальных педагогов, медиков, юристов, учителей и т.д.). Поэтому для успешной реабилитации детей данные специалисты должны находиться в штате учреждения. Но, к сожалению, как показывает опыт, не все учреждения реабилитации имеют необходимых специалис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повышать квалификацию специалистов, работающих в данных учреждениях. Реабилитационная деятельность требует от специалиста фундаментальных профессиональных знаний. В настоящее время ожидания общества и требования к специалисту социальной сферы показывает высокую потребность в инициативных, ответственных, эмпатийных, компетентных и коммуникабельных специалист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фессиональная компетентность специалиста по реабилитационной деятельности - характеристика, определяющая способность специалиста решать типичные профессиональные задачи и проблемы, возникающих в ситуациях практической деятельности, с использованием знаний, профессионального и жизненного опыта на основе отношения к профессии и профессионально обусловленных качествах личности, а также способность продуктивно использовать опыт коллег, инновационный опыт, умение обобщить и передать свой опыт другим и готовность выполнять профессиональные функции в соответствии с принятым в обществе стандартами и норм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создать программу профессиональной учебы специалистов, в рамках которой должны проводиться занятия и тренинги, изучение нормативно-правового обслуживания граждан, основы социального знания, общей психологии и педагогики, знакомство с новыми методами и формами социальн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Диагностика проблем личностного и социального развития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необходима для уточнения социальных и психолого-педагогических особенностей каждого ребенка. Для этого необходимо:</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ть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условия и особенности отношений микросреды жизнедеятельности реб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Привлечение к сотрудничеству учреждения различной направленности. Только совместная работа будет являться эффективн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нять меры по восстановлению роли школы в обеспечении воспитания, всеобщей грамотности, внешкольного воспитания и досуга детей, а также по усилению ее работы с неблагополучными семь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лжна быть согласованность действий всех организаций, занимающихся этим вопросом, в том числе и общественных. Работа должна носить комплексный характе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4.</w:t>
        <w:tab/>
        <w:t>Привлечение к сотрудничеству различных спортивных детско-юношеских культурно-оздоровительных учреждений, учреждений дополнительного образования, предоставляющих условия для самореализации, социальной адаптации и реабилитации детей и подрост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здать возможность общения детей из центра с другими детьми. Так как в основном дети из интернатного учреждения изолированы от внешнего мира. Основное общение происходит в центре и школе. Поэтому возможно организовать совместные мероприятия детей группы риска с детьми, имеющими стойкие морально нравственные принципы, активную жизненную позицию, что будет способствовать их интеграции в среду социально благополучных сверстников и становится важным фактором для пересмотра ими собственного поведения и отношения к жизни. К таким мероприятиям можно отнести спортивные соревнования, праздники, совместные игры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 Тесное сотрудничество с комиссией по делам несовершеннолетних, которая могла бы организовывать экскурсии в учреждения пенитенциарной системы. Они бы могли оказать большое психологическое влияние на детей и уберечь их от совершения правонару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абилитация детей группы риска в интернатном учреждении должна носить как групповой, так и индивидуальный характер. Чаще всего в данных учреждениях реабилитация больше рассчитана на группу, не учитывая индивидуальные особенности и проблемы де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составлении рекомендаций был использован опыт работы ГУ «Областной социально-реабилитационный центр для несовершеннолетних».</w:t>
      </w:r>
    </w:p>
    <w:p>
      <w:pPr>
        <w:pStyle w:val="TextBody"/>
        <w:suppressAutoHyphens w:val="true"/>
        <w:spacing w:lineRule="auto" w:line="360" w:before="0" w:after="0"/>
        <w:ind w:firstLine="709"/>
        <w:jc w:val="both"/>
        <w:rPr>
          <w:rStyle w:val="StrongEmphasis"/>
          <w:color w:val="000000"/>
          <w:sz w:val="28"/>
          <w:szCs w:val="28"/>
        </w:rPr>
      </w:pPr>
      <w:r>
        <w:rPr>
          <w:rStyle w:val="StrongEmphasis"/>
          <w:color w:val="000000"/>
          <w:sz w:val="28"/>
          <w:szCs w:val="28"/>
        </w:rPr>
        <w:t>Выводы по второй главе.</w:t>
      </w:r>
    </w:p>
    <w:p>
      <w:pPr>
        <w:pStyle w:val="TextBody"/>
        <w:suppressAutoHyphens w:val="true"/>
        <w:spacing w:lineRule="auto" w:line="360" w:before="0" w:after="0"/>
        <w:ind w:firstLine="709"/>
        <w:jc w:val="both"/>
        <w:rPr/>
      </w:pPr>
      <w:r>
        <w:rPr>
          <w:rStyle w:val="StrongEmphasis"/>
          <w:b w:val="false"/>
          <w:color w:val="000000"/>
          <w:sz w:val="28"/>
          <w:szCs w:val="28"/>
        </w:rPr>
        <w:t>Большую роль в реабилитационной деятельности с детьми группы риска в интернатном учреждении, играет изучение</w:t>
      </w:r>
      <w:r>
        <w:rPr>
          <w:color w:val="000000"/>
          <w:sz w:val="28"/>
          <w:szCs w:val="28"/>
        </w:rPr>
        <w:t xml:space="preserve"> личности ребенка, поступающего в данное учреждение. На примере проведения мероприятий по профессиональной реабилитации, мы увидели значение данного вида деятельности и необходимость его проведения.</w:t>
      </w:r>
    </w:p>
    <w:p>
      <w:pPr>
        <w:pStyle w:val="TextBody"/>
        <w:suppressAutoHyphens w:val="true"/>
        <w:spacing w:lineRule="auto" w:line="360" w:before="0" w:after="0"/>
        <w:ind w:firstLine="709"/>
        <w:jc w:val="both"/>
        <w:rPr>
          <w:color w:val="000000"/>
          <w:sz w:val="28"/>
          <w:szCs w:val="28"/>
        </w:rPr>
      </w:pPr>
      <w:r>
        <w:rPr>
          <w:color w:val="000000"/>
          <w:sz w:val="28"/>
          <w:szCs w:val="28"/>
        </w:rPr>
        <w:t>Также был изучен опыт реабилитационной деятельности ГУ «Областного социально – реабилитационного Центра для несовершеннолетних».</w:t>
      </w:r>
    </w:p>
    <w:p>
      <w:pPr>
        <w:pStyle w:val="Style20"/>
        <w:suppressAutoHyphens w:val="true"/>
        <w:spacing w:lineRule="auto" w:line="360" w:before="0" w:after="0"/>
        <w:ind w:firstLine="709"/>
        <w:jc w:val="both"/>
        <w:rPr/>
      </w:pPr>
      <w:r>
        <w:rPr>
          <w:rStyle w:val="StrongEmphasis"/>
          <w:b w:val="false"/>
          <w:color w:val="000000"/>
          <w:sz w:val="28"/>
          <w:szCs w:val="28"/>
        </w:rPr>
        <w:t>Основная задача</w:t>
      </w:r>
      <w:r>
        <w:rPr>
          <w:rStyle w:val="StrongEmphasis"/>
          <w:color w:val="000000"/>
          <w:sz w:val="28"/>
          <w:szCs w:val="28"/>
        </w:rPr>
        <w:t xml:space="preserve"> </w:t>
      </w:r>
      <w:r>
        <w:rPr>
          <w:color w:val="000000"/>
          <w:sz w:val="28"/>
          <w:szCs w:val="28"/>
        </w:rPr>
        <w:t>социально-реабилитационных центров выпускать в жизнь не иждивенцев, а социально-активную личность, способную принести пользу государству и реально решать свои жизненные проблемы.</w:t>
      </w:r>
    </w:p>
    <w:p>
      <w:pPr>
        <w:pStyle w:val="Style20"/>
        <w:suppressAutoHyphens w:val="true"/>
        <w:spacing w:lineRule="auto" w:line="360" w:before="0" w:after="0"/>
        <w:ind w:firstLine="709"/>
        <w:jc w:val="both"/>
        <w:rPr/>
      </w:pPr>
      <w:r>
        <w:rPr>
          <w:color w:val="000000"/>
          <w:sz w:val="28"/>
          <w:szCs w:val="28"/>
        </w:rPr>
        <w:t>В социально-реабилитационных центрах работают педагоги-психологи, педагоги-дефектологи, воспитатели, социальные педагоги, юристы, медики, которые призваны решать эти задачи.</w:t>
      </w:r>
    </w:p>
    <w:p>
      <w:pPr>
        <w:pStyle w:val="Style20"/>
        <w:suppressAutoHyphens w:val="true"/>
        <w:spacing w:lineRule="auto" w:line="360" w:before="0" w:after="0"/>
        <w:ind w:firstLine="709"/>
        <w:jc w:val="both"/>
        <w:rPr>
          <w:color w:val="000000"/>
          <w:sz w:val="28"/>
          <w:szCs w:val="28"/>
        </w:rPr>
      </w:pPr>
      <w:r>
        <w:rPr>
          <w:color w:val="000000"/>
          <w:sz w:val="28"/>
          <w:szCs w:val="28"/>
        </w:rPr>
        <w:t>Для решения этих задач создаются социально-реабилитационные программы по разным направлениям реабилитации, но в силу того, что учреждения данного типа достаточно «молоды» и не имеется большого опыта работы в этой сфере, программы часто не совершенны, в процессе работы, что-то идет хорошо, а что-то не очень.</w:t>
      </w:r>
    </w:p>
    <w:p>
      <w:pPr>
        <w:pStyle w:val="TextBody"/>
        <w:suppressAutoHyphens w:val="true"/>
        <w:spacing w:lineRule="auto" w:line="360" w:before="0" w:after="0"/>
        <w:ind w:firstLine="709"/>
        <w:jc w:val="both"/>
        <w:rPr>
          <w:color w:val="000000"/>
          <w:sz w:val="28"/>
          <w:szCs w:val="28"/>
        </w:rPr>
      </w:pPr>
      <w:r>
        <w:rPr>
          <w:color w:val="000000"/>
          <w:sz w:val="28"/>
          <w:szCs w:val="28"/>
        </w:rPr>
        <w:t>Также нами были выявлены специфические принципы реабилитационной деятельности в интернатном учреждении на примере ГУ «Областного социально – реабилитационного Центра для несовершеннолетних»:</w:t>
      </w:r>
    </w:p>
    <w:p>
      <w:pPr>
        <w:pStyle w:val="TextBody"/>
        <w:suppressAutoHyphens w:val="true"/>
        <w:spacing w:lineRule="auto" w:line="360" w:before="0" w:after="0"/>
        <w:ind w:firstLine="709"/>
        <w:jc w:val="both"/>
        <w:rPr/>
      </w:pPr>
      <w:r>
        <w:rPr>
          <w:color w:val="000000"/>
          <w:sz w:val="28"/>
          <w:szCs w:val="28"/>
        </w:rPr>
        <w:t>- признание ребенка субъектом педагогической реабилитации;</w:t>
      </w:r>
    </w:p>
    <w:p>
      <w:pPr>
        <w:pStyle w:val="TextBody"/>
        <w:suppressAutoHyphens w:val="true"/>
        <w:spacing w:lineRule="auto" w:line="360" w:before="0" w:after="0"/>
        <w:ind w:firstLine="709"/>
        <w:jc w:val="both"/>
        <w:rPr/>
      </w:pPr>
      <w:r>
        <w:rPr>
          <w:color w:val="000000"/>
          <w:sz w:val="28"/>
          <w:szCs w:val="28"/>
        </w:rPr>
        <w:t>- создание активного и деятельностного пространства и установление значимых связей воспитанников с окружающими;</w:t>
      </w:r>
    </w:p>
    <w:p>
      <w:pPr>
        <w:pStyle w:val="TextBody"/>
        <w:suppressAutoHyphens w:val="true"/>
        <w:spacing w:lineRule="auto" w:line="360" w:before="0" w:after="0"/>
        <w:ind w:firstLine="709"/>
        <w:jc w:val="both"/>
        <w:rPr/>
      </w:pPr>
      <w:r>
        <w:rPr>
          <w:color w:val="000000"/>
          <w:sz w:val="28"/>
          <w:szCs w:val="28"/>
        </w:rPr>
        <w:t>- осуществление программ педагогической реабилитации при взаимодействии всех специалистов центра;</w:t>
      </w:r>
    </w:p>
    <w:p>
      <w:pPr>
        <w:pStyle w:val="TextBody"/>
        <w:suppressAutoHyphens w:val="true"/>
        <w:spacing w:lineRule="auto" w:line="360" w:before="0" w:after="0"/>
        <w:ind w:firstLine="709"/>
        <w:jc w:val="both"/>
        <w:rPr>
          <w:color w:val="000000"/>
          <w:sz w:val="28"/>
          <w:szCs w:val="28"/>
        </w:rPr>
      </w:pPr>
      <w:r>
        <w:rPr>
          <w:color w:val="000000"/>
          <w:sz w:val="28"/>
          <w:szCs w:val="28"/>
        </w:rPr>
        <w:t>- формирование позитивного отношения воспитанников к окружающей действительности.</w:t>
      </w:r>
    </w:p>
    <w:p>
      <w:pPr>
        <w:pStyle w:val="TextBody"/>
        <w:suppressAutoHyphens w:val="true"/>
        <w:spacing w:lineRule="auto" w:line="360" w:before="0" w:after="0"/>
        <w:ind w:firstLine="709"/>
        <w:jc w:val="both"/>
        <w:rPr>
          <w:color w:val="000000"/>
          <w:sz w:val="28"/>
          <w:szCs w:val="28"/>
        </w:rPr>
      </w:pPr>
      <w:r>
        <w:rPr>
          <w:color w:val="000000"/>
          <w:sz w:val="28"/>
          <w:szCs w:val="28"/>
        </w:rPr>
        <w:t>Для совершенствования реабилитационной деятельности в интернатном учреждении нами были разработаны рекомендации, которые требуют совместной работы многих специалистов и учреждений.</w:t>
      </w:r>
    </w:p>
    <w:p>
      <w:pPr>
        <w:pStyle w:val="Style20"/>
        <w:suppressAutoHyphens w:val="true"/>
        <w:spacing w:lineRule="auto" w:line="360" w:before="0" w:after="0"/>
        <w:ind w:firstLine="709"/>
        <w:jc w:val="both"/>
        <w:rPr>
          <w:color w:val="000000"/>
          <w:sz w:val="28"/>
          <w:szCs w:val="28"/>
        </w:rPr>
      </w:pPr>
      <w:r>
        <w:rPr>
          <w:color w:val="000000"/>
          <w:sz w:val="28"/>
          <w:szCs w:val="28"/>
        </w:rPr>
      </w:r>
      <w:r>
        <w:br w:type="page"/>
      </w:r>
    </w:p>
    <w:p>
      <w:pPr>
        <w:pStyle w:val="Style20"/>
        <w:suppressAutoHyphens w:val="true"/>
        <w:spacing w:lineRule="auto" w:line="360" w:before="0" w:after="0"/>
        <w:jc w:val="center"/>
        <w:rPr>
          <w:b/>
          <w:b/>
          <w:color w:val="000000"/>
          <w:sz w:val="28"/>
          <w:szCs w:val="28"/>
        </w:rPr>
      </w:pPr>
      <w:r>
        <w:rPr>
          <w:b/>
          <w:color w:val="000000"/>
          <w:sz w:val="28"/>
          <w:szCs w:val="28"/>
        </w:rPr>
        <w:t>Заключение</w:t>
      </w:r>
    </w:p>
    <w:p>
      <w:pPr>
        <w:pStyle w:val="Style20"/>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го нами исследования можно сделать вывод о том, что проблема реабилитационной деятельности с детьми группы риска в интернатном учреждении действительно является актуальной в настоящее врем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о было выявлено в процессе анализа литературы, а также в ходе проведения исследования и разработки рекомендации по совершенствованию реабилитационной деятельности с детьми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пломной работе были изучены причины попадания детей в группу риска, направления деятельности интернатных учреждений, а также реабилитация детей группы риска в интернатном учрежд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оже время был проанализирован опыт работы с детьми группы риска в ГУ «Областной социально-реабилитационный центр для несовершеннолетн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были выявлены проблемы детей, связанные с неадекватной самооценкой, низким уровнем самоуважения, низким уровнем осведомленности в области профориентации. Опыт показывает, что в таких случаях целесообразно вырабатывать, совершенствовать и использовать разнообразные формы работы с детьми для более эффективной реабилитации, разрабатывать как индивидуальные, так и групповые программы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а разработана и реализована программа «Мои профессиональные перспективы» в рамках профессиональной реабилитации. На примере, которой можно увидеть значение реабилитационной деятельности для детей группы риска в интернатном учрежд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сти реабилитационной деятельности, нами были разработаны рекомендации по ее совершенствованию, на которые необходимо опираться при составлении как индивидуальных, так и групповых программ реабилитаци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1.Ажнина О. Психологическая поддержка профессионального самоопределения детей – сирот//Воспитание школьников. – 2005. - №7. - С. 41 - 46.</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Барсукова Т. Социально-педагогическое сопровождение детей «группы риска» и их семей//Социальная педагогика. - 2003. - №1. - С.70 - 72.</w:t>
      </w:r>
    </w:p>
    <w:p>
      <w:pPr>
        <w:pStyle w:val="Normal"/>
        <w:numPr>
          <w:ilvl w:val="0"/>
          <w:numId w:val="0"/>
        </w:numPr>
        <w:suppressAutoHyphens w:val="true"/>
        <w:spacing w:lineRule="auto" w:line="360" w:before="0" w:after="0"/>
        <w:outlineLvl w:val="6"/>
        <w:rPr/>
      </w:pPr>
      <w:r>
        <w:rPr>
          <w:rFonts w:cs="Times New Roman" w:ascii="Times New Roman" w:hAnsi="Times New Roman"/>
          <w:color w:val="000000"/>
          <w:sz w:val="28"/>
          <w:szCs w:val="28"/>
        </w:rPr>
        <w:t>3.Бодров В.А. Психология профессиональной пригодности. Учебное пособие для вузов. - М.:ПЕР СЭ, 2001. - 511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4.Василькова Ю.В.Методика и опыт работы социального педагога: Учеб. Пособие для студ. высш. пед. учеб. заведений. - М.:Издательский центр «Академия», 2002. - 160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5.Воспитательная работа в детском доме и школе – интернате//Социальная педагогика. - 2005. - №3. - С. 88 - 96.</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6.Дементьева И.Работа школы с детьми группы риска//Воспитание школьников. - 2002. - №7. - С. 21- 28.</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7.Евстешина О.И. Модель реабилитационной работы в условиях социального приюта/О.И. Евстешина, М.С. Белякова//Дефектология. - 2006. - №1. - С. 66 - 71.</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8.Еникеев М.И. Психологический энциклопедический словарь. - М.:ТК Велби, 2006. - 560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9.Землянухина Н. Влияние внутрисемейных отношений на формирование личности ребенка//Социальная педагогика. - 2005. - №1. - С. 81 - 83.</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0.Лузина Л. Как помочь школьнику в жизненном самоопределении//Воспитание школьников. - 2003. - №10. - С. 24 - 27.</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1.Макаренко С. Профилактика полоролевых нарушений у подростков группы риска//Социальная педагогика. - 2005. - №2. - С. 79 - 82.</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2.Мардахаев Л.В. Социальная педагогика: Учебник. - М.: Гардарики, 2005. -269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3.Методика и технологии работы социального педагога: Учеб. пособие для студ. высш.учеб. заведений/Под ред. М.А.Галагузовой, Л.В.Мардахаева. - М.: Академия, 2002. - 192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4.Методика работы социального педагога/Под ред. Л.В. Кузнецовой, сост.Г.С. Семенов. - М.: Школьная пресса, 2006. - 96с.</w:t>
      </w:r>
    </w:p>
    <w:p>
      <w:pPr>
        <w:pStyle w:val="Normal"/>
        <w:numPr>
          <w:ilvl w:val="0"/>
          <w:numId w:val="0"/>
        </w:numPr>
        <w:tabs>
          <w:tab w:val="clear" w:pos="708"/>
          <w:tab w:val="left" w:pos="2340"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15.Морозов В. Реабилитационная педагогика// Социальная педагогика. - 2008. -№1. - С. 107</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6.Морозов В. Педагогическое проектирование реабилитационно – воспитательной работы в детском интернатном учреждении.//Социальная педагогика. - 2006. - №3. - С. 68 - 74.</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7.Олиференко Л.Я. Социально-педагогическая поддержка детей группы риска/ Л.Я.Олиференко, Т.И.Шульга, И.Ф.Дементьева. - М.: Академия, 2002. - 256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8.Осмоловская И. Как помочь детям группы риска адаптироваться к школе//Начальная школа. - 2001. - №12. - С. 55 - 57.</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19.Пряжников Н.С. Методы активизации профессионального и личностного самоопределения:Учебно-методическое пособие. - 2-е изд.,стер.-М.:Издательство Московского психолого-социального института;Воронеж:Издательство НПО «МОДЭК», 2003. - 400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0.Селиванова О.А. Взаимодействие социального педагога с детьми группы риска/О.А. Селиванова, В.В. Фалько//Педагогика. - 2006. - №6. - С. 58 - 62.</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1.Сидорова Л. Дети «группы риска»: помощь, поддержка, защита//Социальная педагогика. - 2003. - №2. - С. 98 - 100.</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2.Скворцов В.А. К проблеме конфликтов и психологической дезадаптации «группы риска»//Мир психологии. - 2005. - №2. - С. 156 - 158.</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3.Словарь по социальной педагогике:Учеб. пособие для студ. высш. учеб. заведений /Авт.-сост. Л.В.Мардахаев. - М.: Академия, 2002. - 368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4.Социальная педагогика:Курс лекций/Под общей ред. М.А. Галагузовой. - М.: Гуманит. Изд. Центр ВЛАДОС. - 2000. - 416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5.Социально – трудовая реабилитация детей и подростков//Социальная педагогика. - 2006. - №3. - С. 63 - 67.</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6.Справочник социального педагога: 5-11классы/Авт. - сост.Т.А.Шигковец. - 2-е изд., перераб. и доп. - М.: ВАКО, 2007. - 336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7.Сушкова Ф. Диалог на уроке - залог успеха в воспитании и обучении школьников группы риска//Воспитание школьников. - 2005. - №2. - С. 39 - 41.</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8.Шакурова М.В. Методика и технология работы социального педагога: Учеб. Пособие для студ. высш. пед. учеб. заведений. - 2-е изд., стереотип. -М.: Издательский центр «Академия», 2004. - 272с.</w:t>
      </w:r>
    </w:p>
    <w:p>
      <w:pPr>
        <w:pStyle w:val="Normal"/>
        <w:numPr>
          <w:ilvl w:val="0"/>
          <w:numId w:val="0"/>
        </w:numPr>
        <w:tabs>
          <w:tab w:val="clear" w:pos="708"/>
          <w:tab w:val="left" w:pos="2340" w:leader="none"/>
        </w:tabs>
        <w:suppressAutoHyphens w:val="true"/>
        <w:spacing w:lineRule="auto" w:line="360" w:before="0" w:after="0"/>
        <w:outlineLvl w:val="6"/>
        <w:rPr/>
      </w:pPr>
      <w:r>
        <w:rPr>
          <w:rFonts w:cs="Times New Roman" w:ascii="Times New Roman" w:hAnsi="Times New Roman"/>
          <w:color w:val="000000"/>
          <w:sz w:val="28"/>
          <w:szCs w:val="28"/>
        </w:rPr>
        <w:t>29.Шульга Т. Смысл жизни и ценности детей группы риска//Социальная педагогика. - 2005. - №2. - С. 35 - 39.</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20" w:hanging="360"/>
      </w:pPr>
      <w:rPr>
        <w:rFonts w:ascii="Wingdings" w:hAnsi="Wingdings" w:cs="Wingdings" w:hint="default"/>
      </w:rPr>
    </w:lvl>
  </w:abstractNum>
  <w:abstractNum w:abstractNumId="10">
    <w:lvl w:ilvl="0">
      <w:start w:val="1"/>
      <w:numFmt w:val="decimal"/>
      <w:lvlText w:val="%1)"/>
      <w:lvlJc w:val="left"/>
      <w:pPr>
        <w:tabs>
          <w:tab w:val="num" w:pos="780"/>
        </w:tabs>
        <w:ind w:left="780" w:hanging="78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bullet"/>
      <w:lvlText w:val=""/>
      <w:lvlJc w:val="left"/>
      <w:pPr>
        <w:tabs>
          <w:tab w:val="num" w:pos="1158"/>
        </w:tabs>
        <w:ind w:left="11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Без интервала Знак"/>
    <w:qFormat/>
    <w:rPr>
      <w:rFonts w:cs="Times New Roman"/>
      <w:sz w:val="22"/>
      <w:szCs w:val="22"/>
      <w:lang w:val="ru-RU" w:bidi="ar-SA"/>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4:00Z</dcterms:created>
  <dc:creator>формоза</dc:creator>
  <dc:description/>
  <cp:keywords/>
  <dc:language>en-US</dc:language>
  <cp:lastModifiedBy>SYSTEM</cp:lastModifiedBy>
  <cp:lastPrinted>2009-04-15T11:56:00Z</cp:lastPrinted>
  <dcterms:modified xsi:type="dcterms:W3CDTF">2011-09-05T17:54:00Z</dcterms:modified>
  <cp:revision>2</cp:revision>
  <dc:subject/>
  <dc:title/>
</cp:coreProperties>
</file>