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ЕММОЛОГИЯ – РАЗДЕЛ МИНЕРАЛОГИ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СОВАЯ РАБОТА Корнеевой Татьяны Владимировны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сибирский государственный университет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еолого-геофизический факультет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федра общей и региональной геологии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сибирск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66611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2.45pt" to="-45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2001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нотац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курсовой работе даны понятия «геммология» и «минерала». Приведена классификация драгоценных и поделочных камней Е.Я.Киевленко, основанная на принципе различия и сходства физических свойств камней. Рассмотрен и иллюстрирован такой драгоценный камень, как александрит. Описаны способы огранки и методы облагораживания драгоценных камней. Перечислены научные методы и средства исследований в геммолог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Эту тему я выбрала не только из-за того, что она для меня представляет большой интерес, а главным образом из-за того, что геммология относится к моей специальности – геохимии. Я пишу эту курсовую работу для того, чтобы приобрести начальные знания по этому предмету, и чтобы в дальнейшем мне было легче изучать геммологию глубже. Мне также интересно узнать о пользе, которую приносят драгоценные камни промышленности, потому что в такой профессии как геммолог, камни выращивают в лабораториях для использования их в новых технологиях и разработк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результате написания этой курсовой работы студент познакомится с историей развития геммологии, а также с таким драгоценным камнем, как александрит. Также в работе можно узнать о способах огранки камней, и каким образом можно улучшать их качеств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Формулировка темы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Геммология (от лат. «</w:t>
      </w:r>
      <w:r>
        <w:rPr>
          <w:color w:val="000000"/>
          <w:lang w:val="en-US"/>
        </w:rPr>
        <w:t>gemma</w:t>
      </w:r>
      <w:r>
        <w:rPr>
          <w:color w:val="000000"/>
        </w:rPr>
        <w:t>» - самоцвет, драгоценный камень, и «логос» - наука) – наука о самоцветах. Под самоцветами подразумевают группу природных образований, которыми занимается сравнительно молодая наука – геммология, тесно связанная с минералогией, петрографией и кристаллографией, кроме методов указанных наук она использует методы физики, химии, петрологии, геологии и зоологии. Тесная связь с минералогией определяется тем, что подавляющее большинство драгоценных и поделочных камней представляют собой минералы. По данным Г.Смита, из более чем 4 тыс. известных минералов треть непосредственно используется в ювелирном деле, а остальные могут служить ювелирно-поделочным, облицовочным либо экспозиционно-музейным материалом. Однако не все драгоценные и поделочные камни – минералы. По определению, минерал – это природное химическое соединение кристаллической структуры, образовавшееся в ходе различных геологических процессов. Минералами не являются некоторые аморфные образования – янтарь или вулканические стёкла, но они объекты изучения геммологии. Не относятся к минералам и благородные органогенные продукты: жемчуг, коралл, гагат и т.п. Наконец, минералами не являются самоцветы, полученные синтетическим путём в лабораториях и на заводах (в последнее время их появилось множество), - это фианиты, иттрий – алюминиевые и галлий - гадолиниевые гранаты, синтетические алмазы, корунды, кварцы и множество других синтетических аналогов природных ювелирных кам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новными направлениями геммологии яв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описательно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эстетическое, эмоционально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генетическо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прикладное и технико-экономическо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экспериментально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региональ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уществуют и другие трактовки термина «геммология», отличающиеся в основном расстановкой акцентов. Е.Я.Киевленко определяет сущность этого термина следующим образом. Геммология - совокупность сведений о драгоценных и поделочных камнях, главным образом о физических свойствах, особенностях химического состава, декоративно – художественных достоинствах минералов и минеральных агрегатов, использующих в ювелирном и камнерезном производстве. Изучает геологию месторождений, а также технологию обработки драгоценных и поделочных камней. важное прикладное назначение геммологии – определение минерального вида драгоценного камня и его происхождения (нередко осуществляемое по ограненному образцу, заметное воздействие на который недопустимо), а также установление отличий природных драгоценных камней от их синтетических аналогов и имитаций. Кроме того, геммология включает разработку методов облагораживания драгоценных и поделочных камн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К.Худоба и Е.Гюбелин считают, что геммология (немецкий аналог – </w:t>
      </w:r>
      <w:r>
        <w:rPr>
          <w:color w:val="000000"/>
          <w:lang w:val="en-US"/>
        </w:rPr>
        <w:t>Edelsteinkunde</w:t>
      </w:r>
      <w:r>
        <w:rPr>
          <w:color w:val="000000"/>
        </w:rPr>
        <w:t>) – это учение о свойствах поделочных и драгоценных камней, о законах, обуславливающих их формы и физические свойства, об их химическом составе и месторождениях с целью практического использования. Она рассматривает также имитации, синтетические аналоги природных камней и синтетические материалы, не имеющие природных аналогов. Практическая геммология занимается всеми видами обработки камней – огранкой, облагораживанием, окраской и т.п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Исторический очерк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Геммология зародилась, видимо, тогда, когда древний человек впервые попытался использовать камень не только для практических целей, но и для украшения. Первые упоминания о цветных камнях содержатся уже в египетских папирусах и клинописных текстах государств Двуречья. Начало интереса человека к драгоценным камням теряется во мгле времён, но драгоценные камни играли значительную роль в культуре уже 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тысячелетии до нашей эры, около 6000 лет назад. Хотя наука о драгоценных камнях обычно считается детищем нашего столетия, по крайней мере, со времен Теофраста(372-287 гг. до н.э) минералоги в своих трактатах всерьёз обсуждали проблемы минералогии драгоценных камней. Ношение драгоценных камней в прошлом имело часто двойственную цель – личного украшения и, по крайней мере, в сознании того, кто их носил, личного охранения, как следствие широко распространенной веры в сверхъестественное могущество драгоценных камней. Такая сила приписывалась драгоценным камням на заре человечества, и человек так полностью и не потерял своей веры в предохраняющую силу талисмана, в том числе и от болезней, даже в столь искушенной стране, как Соединенные Штаты. Многие американцы до сих пор смотрят на опалы со страхом и благовением. С древнейших времен драгоценные камни ассоциируются с властью. В этой связи находятся применение некоторых видов жада в Китайской империи и особенно широко распространенная древняя практика использования резных камней (интальи и печати) для опечатывания документов и писем. Истоки искусства резьбы на цветных камнях теряются в глубине веков. Достаточно высоко глиптика была развита на Востоке и в Эгейском регионе уже в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тысячелетиях до н.э. Вероятно, это одно из древнейших ремесел, известных человеку. Сначала на поверхности камней вырезали определенные знаки и фигуры, по-видимому, символы, усиливающие магические свойства камня-талисмана. Видимо, они и были первыми геммами. Гемма в переводе с латинского означает «драгоценный камень». В древнем Риме геммами одно время называли только прозрачные резные камни. Геммы это также и непросвечивающие с выпуклыми (камея) или углубленным (инталья) художественным изображением. Позднее геммы стали использоваться как личные печати владельцев. Вырезали геммы на самых различных камнях: горном хрустале, аметисте, аквамарине, изумруде, гиацинте, гранате, лазурите, стеатите, гематите. Однако наиболее широко использовались разные разновидности халцедона (оникс, сардоникс, агат, сердолик) и яшмы (зелёная и красна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стория культуры камня, как и культуры, вообще, не раз испытывала взлеты и падения, подъем и упадок, при этом какая-то её часть безвозвратно утрачивалась, что - то возрождалось, появлялось ново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России первое геммологическое исследование было произведено М. В. Ломоносовым, который правильно объяснил природу янтаря. В начал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В. Севергин начал систематические геммологические исследования, Н. Щеглов их предложил, а в конце столетия М. И. Пыляев поместил в своей книге первый русский геммологический словар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еммология призванная на ранних этапах своего развития обеспечивать ювелирный промысел, выделилась в самостоятельную научную дисциплину вначале века из другой геологической науки – минералогии. Условно началом развития геммологии можно считать 1902 год, когда французский химик М.А.Вернейль впервые получил и начал поставлять на мировой рынок синтетические рубины, а чуть позже синтетические сапфиры и синтетическую шпинель. Появление большого количества синтетических камней не снизило, а, наоборот, повысило значение и стоимость натуральных, природных ювелирных камней. По литературным данным, за последние двадцать лет стоимость ювелирных алмазов увеличилась почти в 4 раза, а цены на природные изумруды и рубины зачастую превосходят цены на алмазы. В последние годы геммология как самостоятельная наука развивается особенно интенсивно, поскольку на помощь геммологам пришли новые, современные методы исследования: рентгенография, адсорбционная оптическая спектроскопия, электронная микроскопия. Существуют несколько крупных геммологических центров, старейший из которых – Геммологическая ассоциация Великобритании была создана ещё в 1908 году. В 1978 г. при Всесоюзном минералогическом обществе АН СССР была создана Комиссия по камнесамоцветному сырью; геммологические исследования ведутся сейчас рядом научных центр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Цели и задачи геммолог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новными задачами геммологии яв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менение неразрушающих инструментальных методов исследования вещества к изучению драгоценных материал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.изучение декоративных свойств и характерных особенностей цветных камней с целью использования их для изготовления украшений, декоративных предметов или произведений искус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вершенствование процессов облагораживания ювелирно-поделочного сырь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новными целями геммологии яв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зработка критериев диагностики природных и синтетических самоцвет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недрение в ювелирное дело новых цветных камней и расширение возможностей использования уже известных минерал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здание новых синтетических аналогов минералов и ювелирно – поделочных камней, а также совершенствование технологических схем синтеза уже существующих самоцветов;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Объекты непосредственных наблюдений и предмет исслед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едметом моих исследований являются камни, украшающие нашу жизнь, которые получили название самоцветы и цветные камни. Это разнообразные по составу минералы и горные породы, обладающие естественной декоративностью (красивой окраской или рисунком, прозрачностью, ярким блеском, световой игрой или другими, нередко сочетающимися свойствами) и, кроме того поддающиеся определенной механической обработке (резке, огранке, шлифованию, полированию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ъектом непосредственного наблюдения в геммологии часто бывают лишь определенные разновидности минералов, которые отличаются каким-либо внешним признаком, чаще всего окраской, формой кристаллов, внешним видом и морфологическими признак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 Современные знания в геммологии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Классификация цветных кам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роцессе развития геммологии было предложено множество классификаций ювелирных, поделочных и облицовочных камней, как в России, так и в других странах. Рассмотрим одну из них – классификацию цветных камней Е.Я.Киевленко, на которую ссылаются большинство российских геммологов и основой которой является критерий стоимости самоцвета. Согласно этой классификации, цветные камни делятся на 3 групп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Ювелирные (драгоценные) камн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Ювелирно – поделочные камн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делочные кам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вою очередь, эти группы делятся на порядк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вая групп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-ый порядок: алмаз, изумруд, рубин, сапфир си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-ой порядок: александрит, оранжевый, зелёный и фиолетовый сапфир, благородный черный опал, благородный жаде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-ий порядок: демантоид, шпинель, благородный белый и огненный опал, аквамарин, топаз, родолит, турмал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4-ый порядок: хризолит, циркон, жёлтый, зелёный и розовый берилл, кунцит, бирюза, аметист, пироп, альмандин, лунный и солнечный камень, хризопраз, цитр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торая групп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-ый порядок: лазурит, жадеит, нефрит, малахит, чароит, янтарь, горный хрусталь (дымчатый и бесцветны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-ой порядок: агат, амазонит, гематит – кровавик, родонит, непрозрачные иризирующие полевые шпаты (беломорит и т.п.), «иризирующий» обсидиан, эпидот – гранатовые и везувиановые родингиты (жад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ретья групп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яшма, мраморный оникс, обсидиан, гагат, окаменелое дерево, лиственит, рисунчатый кремень, графический пегматит, флюорит, авантюриновый кварцит, селенит, агальматолит, цветной мрамор и т.п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группу ювелирно – поделочных камней объединены твердые и самые красивые непрозрачные камни, лучшие из которых используются наряду с драгоценными камнями в ювелирных изделиях, а рядовое сырьё – в массовом ювелирно – галантерейном и сувенирно-камнерезном производстве. Кроме того, к этой группе относятся довольно распространённые прозрачные камни – янтарь и горный хрусталь (дымчатый и бесцветный), стоящие значительно ниже, чем камн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поряд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ледует помнить, что данная классификация (впрочем, как и любая другая) не может считаться универсальной. Стоимость цветного камня определяется множеством изменяющихся факторов, например модой. В связи с этим возможно перемещение отдельных самоцветов как вниз, так и вверх по порядкам классификации Е.Я. Киевленко. Весьма показателен в этом отношении александрит - очень редкая разновидность минерала хризоберилла (BeAl2O4), изменяющая свою окраску в зависимости от природы источника освещения. В последние годы многие геммологи относят александрит к первому порядку первой группы, оценивая его стоимость зачастую выше алмаза, рубина, сапфира и изумруда. Я немного хочу рассказать об этом замечательном камн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ександри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лександрит - наиболее ценная разновидность минерала хризоберилла. Впервые был обнаружен 1834 году на Урале. На сегодняшний день александрит добывают в Бразилии, Зимбабве, на Мадагаскаре. Встречается он также в Индии и Южной Африке. В нашей стране александрит сейчас промышленно не разрабатывается. В ювелирных изделиях этот минерал встречается исключительно редко. Связано это с высокой стоимостью и редкостью качественного александрита. В советские времена за александрит частенько выдавался синтетический корунд с эффектом смены цвета. Сегодня по-прежнему за натуральный александрит выдают его синтетический аналог, природные гранаты, шпинели и корунды с эффектом смены цвета. От других похожих минералов александрит довольно легко отличить по оптическим свойствам при помощи несложных приборов. А вот александрит синтетического происхождения можно распознать только в лабораторных услов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 стоимостную оценку александрита влияют следующие критерии: способность изменять свой цвет в зависимости от условий освещения, цвет камня, чистота, огранка и ве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пособность изменять цвет называется "реверс". Оценивается в процентном соотношении (на сколько сильно изменяется цвет). Чем больше реверс, тем дороже кам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Цвет оценивается в двух видах освещения: при дневном и электрическом свете. Александрит меняет цвет в диапазоне: при дневном освещении от слегка голубовато-зеленого до желтовато-зеленого, при электрическом - от оранжево-красного до сиренево-красного. Наиболее ценными цветами александрита являются: при дневном освещении зеленый, при электрическом – красный и слегка сиренево-красный. Чистота также влияет на стоимость - чем меньше включений, тем дороже камень. Идеально чистый александрит очень редок, в большинстве случаев он забит многочисленными минеральными включениями и трещинами. По этому признаку легко отличить синтетический корунд с эффектом смены цвета, в котором включений обычно нет. При оценке огранки учитываются геометрические пропорции камня, качество полировки, наличие сколов и трещин, выходящих на поверхность камня.</w:t>
        <w:br/>
        <w:t>Вес оценивается в каратах - чем больше вес, тем дороже камень.</w:t>
        <w:br/>
        <w:t>Встречаются александриты с эффектом "кошачьего глаза". Такая разновидность называется - цимофан. Цимофан обрабатывается в виде кабошона. Александрит с эффектом кошачьего глаза ценится значительно ниже, его цена не превышает 4500 долларов США за лучшие образц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597400" cy="4159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240"/>
                            </w:tblGrid>
                            <w:tr>
                              <w:trPr/>
                              <w:tc>
                                <w:tcPr>
                                  <w:tcW w:w="7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2165985" cy="16154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5" t="-59" r="-45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5985" cy="1615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ис.1. Ограненный александрит при искусственном освещении,</w:t>
                                    <w:br/>
                                    <w:t xml:space="preserve">р. Токовая, Урал, 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2158365" cy="163703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5" t="-56" r="-45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8365" cy="1637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ис.2. Те же ограненные камни при дневном свет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pt;height:327.5pt;mso-wrap-distance-left:0pt;mso-wrap-distance-right:0pt;mso-wrap-distance-top:0pt;mso-wrap-distance-bottom:0pt;margin-top:-50.35pt;mso-position-vertical:center;mso-position-vertical-relative:text;margin-left:119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2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240"/>
                      </w:tblGrid>
                      <w:tr>
                        <w:trPr/>
                        <w:tc>
                          <w:tcPr>
                            <w:tcW w:w="7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165985" cy="16154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59" r="-4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985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ис.1. Ограненный александрит при искусственном освещении,</w:t>
                              <w:br/>
                              <w:t xml:space="preserve">р. Токовая, Урал, 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158365" cy="16370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5" t="-56" r="-4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8365" cy="163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ис.2. Те же ограненные камни при дневном свет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Огранка драгоценных кам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ногое самоцветы природа одарила прекрасными сверкающими гранями, изумительной игрой света. Но все-таки форма драгоценного камня не способна полностью раскрыть его очарование. Из-за воздействия атмосферных осадков, подземных вод и различных газов грани кристаллов покрываются бороздками, штрихами, ямками. Они не только скрывают очарование самоцветов, но и создают кажущееся впечатление об их ординарности. В природе трудно обнаружить кристалл без каких-либо дефектов, и чем больше камень, тем многочисленнее скрытые дефекты - микротрещины, посторонние включения в виде кристалликов или пузырьков воздух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Яркие, сверкающие на солнце всеми оттенками цветовой гаммы самоцветы с глубокой древности привлекали внимание человека. И чтобы сделать их красивыми, мастера пытались различными способами очистить и отполировать грани камней. Тогда они сверкали в лучах солнца, как самые чистые самоцве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скусство резьбы по камню, или глиптика (от греческого слова glihtike - вырезать), - это изготовление гемм. Выгравированные на поверхности камней выпуклые изображения называются камеей, а углубленные изображения - инталие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Древнейшими камнерезными изделиями были полые цилиндры из халцедона или агата, на которых изображали символические знаки и религиозные фигуры. Такие цилиндры служили печатями или амулетами. Самые древние подобные предметы родом из государств Двуречья - Шумеры, Вавилона и Ассирии, процветавших задолго до наступления нашего летоисчисления. Первые резные фигурки из камня, представлявшие пластинчатоусых жуков или скарабеев, появились несколько тысячелетий назад. Их особо почитали в Древнем Егип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липтика была широко распространена в Античной Греции. Очень высокого уровня это искусство достигло во времена Древнего Рима. Но в средние века это искусство было забыто. Только в эпоху Возрождения художники Италии вновь обратились к резьбе по камню. В настоящее время глиптика очень популярна во всем мире. Центром камнерезного искусства в Европе считается г. Идар-Оберштейн в Германии, откуда поступает на рынок Западной Европы около 90% резных кам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Если раньше для изготовления гемм использовали различные по окраске агаты, яшмы, реже - аметисты, то постепенно в орбиту глиптики стали вовлекаться и другие камни. И не только поделочные, но и драгоценные. И сейчас даже на гранях алмаза можно увидеть различные выгравированные фигур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древности, придавая форму камням, обычно лишь шлифовали и полировали природные грани. Таким образом, достигались блеск и сверкание камня. Отполированные камни нанизывали на нитку и носили на шее в виде ожерелья или кулона. В особо важных случаях, как, например, при изготовлении наперстника для Первосвященника, ювелир должен был подобрать камень, удовлетворяющий по цвету и размерам, определенным требованиям, и даже к нему оправу. Кстати, в отличие от наших дней оправу подбирали долго и очень тщатель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амый популярный способ придания формы камню называется «кабошон», что означает «голова». Еще в Древнем Риме считалось, что такие камни помогают людям, страдающим близорукостью. Связано, это с тем, что прозрачные камни в виде полного кабошона представляют собой вогнутую линзу. Император Нерон наблюдал бои гладиаторов через кабошон изумруда, о чем пишет в своих сочинениях Плиний Старш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пособом кабошона обрабатывали изумруды, рубины, сапфиры и гранаты. В наши дни все эти камни гранят, а форму кабошона придают лишь имеющим какие-либо дефекты. Кабошоном обрабатывается «кошачий глаз», звездчатые камни или астерии и, главным образом, полупрозрачные и непрозрачные камни. Астерия - это синие (звездчатый сапфир) или красные (звездчатый рубин) корунды. При огранке в этих камнях при соответствующем освещении возникает шестилучевая звезда. Темно-красному гранату, который раньше называли карбункулом, настолько часто придавали форму кабошона, что это название стало его синонимом. В середине прошлого века это был самый популярный камень для брошей. Сейчас он вновь входит в м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абошоны бывают трех типов с постепенным переходом от одного к другому. Первый тип: правильной формы выпуклый кабошон без граней. Обе поверхности камня, верхняя и нижняя, изогнуты, причем обе кривизны имеют одинаковый знак. При огранке лунных и звездчатых камней верхняя поверхность обычно более выпуклая, что способствует лучшему оптическому эффекту. Рубину или сапфиру глубоких розовых или голубых оттенков придают очертания, усиливающие свечение камн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палы всегда делают более выпуклыми на открытой стороне. Хризоберилловый «кошачий глаз» обрабатывают с искривлением основания. Все это усиливает, цвет и сохраняет первичную массу камн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ыпуклый кабошон при уплощении противоположной стороны переходит во второй тип простой кабошон (наподобие застывшей капли свиного сала). У него нижняя поверхность всегда плоская. Эта наиболее древняя форма обычно используется для кварцевого «кошачьего глаза», а иногда и для красных грана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 смене кривизны нижней поверхности возникает кабошон третьего типа - выпукло-вогнутый. На нижней поверхности при этом образуется выемка. Такой способ предпочтительнее при обработке темных камней, например, густо окрашенных карбунку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 фасетной огранке весь камень покрывают плоскими гранями. Прежде эта форма определяла светский характер и подчеркивала магическую силу камня. Существует четыре разновидности фасетной огранк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) алмазной таблицей: в виде тонкой пластины с большой плоской гранью сверху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б) розой: множество треугольных и ромбических граней образуют выпуклость в форме летящей капли на плоском основании (так, например, роза Антверпена содержала 12 граней, роза с красной вставкой - от 12 до 24 граней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) алмазная, или бриллиантовая, огранка осуществляется в виде двух составленных основаниями усеченных пирамид, из которых одна смотрела вершиной вверх, другая - вершиной вниз и вся эта конструкция вставляется в оправу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) огранка «лесенкой» близка по форме к усеченной пирамиде, но вершина и боковая грань выполняются в форме трапе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олгое время считалось, что алмаз нельзя обработать из-за его чрезвычайно большой твердости. Поэтому вплоть до XX века алмазные октаэдры просто вставляли в оправы. Впервые шлифовать грани алмазов металлическими дисками с алмазными порошками начал в XIX веке Луи де Беркан из города Брюгге в Бельгии, хотя вполне возможно, что этот способ зародился еще в Индии. Первые гранильщики настолько увлекались своим могуществом над алмазами, что стали придавать камням фантастические формы. Однако при этом они не осознавали, каковы уникальные возможности самого камн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плоть до второй половины XVI века камням в Европе придавали только правильные формы алмазного наконечника и алмазной таблицы. Обе эти формы основаны на использовании правильного октаэдра. Примитивные инструменты и отсутствие алмазной пилы, которая появилась только 100 лет назад, делали труд гранильщика тяжелым и долгим. Ведь стачивали 1/16 часть всей массы камн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ередине XVI века на основе алмазной таблицы был получен после огранки фасетный камень с многоугольной площадкой. Четыре боковых ребра в верхней и нижней частях камня ошлифовываются таким образом, что на их местах возникают плоские фасеты. Эта так называемая простая, или ординарная, огранка вместе с двумя концевыми плоскостями насчитывает 16 фас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 дальнейшем наложении фасет на боковые ребра возникает «двойная» огранка с 34 фасетами и округлыми очертаниями в плане. Эта огранка розой, изобретение которой приписывают французскому кардиналу Мазарини, носит его имя. Жюль Мазарини сам увлекался обработкой алмазов и собрал великолепную коллекцию драгоценных камней, которую завещал французской короне. В настоящее время розой гранятся только мелкие алмаз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конце XVII века венецианский гранильщик Винченцо Перуцци разработал новый вид огранки алмазов, насчитывающий 58 фасет. Хотя контур камня при этом становится круглым, но огранка уже приближается к бриллиантовой. В Индии бриллиант имел 10 граней, в Старой Англии- 37, в Португалии - до 74. А огранка XX века уже содержит от 80 до 88 гра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лная бриллиантовая огранка, которая была разработана в 1910 году, включает не менее 32 фасет в верхней части и не менее 24 фасет в ниж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уществуют и специальные виды огранки с большим числом фасет: королевская - 86 фасет, величественная - 102, профильная, или принцесс, 144- 146 фас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 одном и том же типе шлифовки камням могут быть приданы весьма разнообразные формы: сердце, герб, бочонок.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Облагораживание и улучшение качества ювелирных и поделочных кам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дкость – качество, присущее природному камнесамоцветному сырью. Человечество издавна стремилось получить самоцветы искусственным путём, а также улучшить качество природных самоцветных камней. Однако только в наше время стало возможно искусственно выращивать аналоги алмаза, рубина, сапфира, изумруда и других драгоценных минералов. Некоторые вещества, выращенные в технических целях, также с успехом стали использовать в ювелирном деле, например иттрий – алюминиевые и галлий – гадолиниевые грана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интез минералов – интересная область минералогии. Каким образом улучшают качество самоцветного сырья? Под облагораживанием ювелирно – поделочного материала понимают искусственное улучшение его свойств с целью повышения ювелирных и художественно – декоративных качеств самоцветов. Чаще всего облагораживание связано с изменением окраски минерала. Люди занимались этим ещё в глубокой древности. При облагораживании использовали мёд, различные охры и сурик, медный купорос, примитивные кислоты. С развитием химии пропитка минералов различными химическими реагентами стала обычным делом. В наше время после открытия радиоактивности и рентгеновских лучей было обнаружено, что многие самоцветы обладают способностью изменять цвет при ионизирующем облучении. Сейчас в геммологии накоплен большой опыт облагораживания минерального камнесамоцветного сырья. В практических целях для изменения окраски минералов используют три типа воздейств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питывание химически активными веществам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ермическое воздейств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онизирующее облуч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называют этот процесс старением бирюзы. Чтобы избежать старения, в давние времена бирюзу пропитывали воском, парафином, жиром, а в наше время - коллоидальным кремнеземом, жидким стеклом, различными органическими смолами.Агат, скрытокристаллическая, полосчатая разновидность кварца (SiO2), чаще всего в природе встречается в виде натечных агрегатов серого цвета. Для окраски агатов используют неорганические соли хрома (зеленый цвет), железа (желтый цвет), кобальта (синий цвет), никеля, меди и других металлов. Часто химическую пропитку агатов сочетают с температурным обжигом: в старину невзрачные серые агаты выдерживали в сахарном сиропе, а затем обжигали в печах, получая при этом замечательные ониксы, с контрастным цветным рисунком. Окрашенные старыми мастерами агаты практически невозможно отличить от лучших природных образцов.</w:t>
        <w:br/>
        <w:t xml:space="preserve"> Качество природных цветных камней можно улучшить термообработкой. Горщики Урала, извлекая из недр кристаллы мориона (черная разновидность кварца) (рис.1), запекали их в тесто и в результате обжига получали прекрасные желтые кристаллы цитрина - несомненно, более ценную разновидность.</w:t>
        <w:br/>
        <w:t>Поступающие на мировой рынок из стран Индокитая природные сапфиры зачастую характеризуются слишком густым черно-синим цветом, что существенно снижает их стоимость. Прогрев в течение нескольких суток при температуре более 1000о C, как правило, позволяет сделать природные сапфиры существенно более светлыми.</w:t>
        <w:br/>
        <w:t xml:space="preserve"> Ионизирующее облучение нередко приводит к изменению окраски самоцвета в обратную сторону по сравнению с термообработкой. К сожалению, облученные радиоактивными химическими элементами самоцветы часто сами становятся радиоактивными. В геммологической практике обычно используются установки - облучения с радиоактивным изотопом 60Co. Например, топаз (Al2[SiO4](F, OH)) - бесцветный, прозрачный минерал, который после облучения становится коричневым, голубым или зеленым в зависимости от дозы облучения. Также алмазы, которые при облучении солями радия окрашиваются в зеленый цвет, при облучении нейтронами - в коричневый, а при облучении в потоке электронов - в голубой цвет.\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78890</wp:posOffset>
                </wp:positionV>
                <wp:extent cx="3865245" cy="35483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354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087"/>
                            </w:tblGrid>
                            <w:tr>
                              <w:trPr/>
                              <w:tc>
                                <w:tcPr>
                                  <w:tcW w:w="6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ассмотрим каждый тип воздействия. Весьма удачный пример всем известный самоцвет бирюза. Этот сложный фосфат меди (Cu(Al,Fe)6[PO4]4(OH)8 * 4H2O), теряя воду, бледнеет. Ювелиры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417570" cy="195580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6" t="-25" r="-16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17570" cy="195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7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ind w:firstLine="567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ис. 4. Цветные разновидности кварца: слева - морион (черный), на переднем плане - цитрин (желтый), на заднем плане - раухтопаз (серый), справа - аметист (фиолетовый) и изделия из нег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279.4pt;mso-wrap-distance-left:0pt;mso-wrap-distance-right:0pt;mso-wrap-distance-top:0pt;mso-wrap-distance-bottom:0pt;margin-top:100.7pt;mso-position-vertical-relative:text;margin-left:17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8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087"/>
                      </w:tblGrid>
                      <w:tr>
                        <w:trPr/>
                        <w:tc>
                          <w:tcPr>
                            <w:tcW w:w="6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ассмотрим каждый тип воздействия. Весьма удачный пример всем известный самоцвет бирюза. Этот сложный фосфат меди (Cu(Al,Fe)6[PO4]4(OH)8 * 4H2O), теряя воду, бледнеет. Ювелиры 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417570" cy="19558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7570" cy="195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7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56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ис. 4. Цветные разновидности кварца: слева - морион (черный), на переднем плане - цитрин (желтый), на заднем плане - раухтопаз (серый), справа - аметист (фиолетовый) и изделия из нег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Научные методы и средства исследова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уществует не мало научных методов исследования самоцветных камней. Наука не стоит на месте и предоставляет человечеству свои новые средства исследований камня. Среди современных методов исследования в геммологии в настоящее время примен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нтгеноспектральный микроанализ (микрозонд), позволяющий проводить точный химический анализ в локальной области (точке) без разрушения вещества. Метод применяется при диагностики драгоценных камней, имитаций, определения составов сплавов металлов и особенностей химического состава вещест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мановская спектроскопия (спектры комбинационного рассеяния) используется для определения вещества, а также определения состава включений, не выходящих на поверхность камня, без его поврежд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лектронный Парамагнитный Резонанс (ЭПР – спектроскопия) позволяет определять природные камни с точностью до месторождения, а синтетические – с точностью до метода синтеза. Особенно успешно метод применяется для изумрудов. Данный метод также используется для изучения природы окраски минерал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птическая спектроскопия (инфракрасная, видимая и ультрафиолетовая области) применяется для изучения состава драгоценных камней и их окрас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юминесцентная спектрофотомерия (с различными способами возбуждения люминесценции) служит для изучения природы окраски и позволяет отличать природную окраску драгоценных камней от искусственно наведенно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нтгеноструктурный анализ (монокристальный) позволяет определять структуру кристаллического вещества и распределение в структуре различных примесе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лектронная микроскопия высокого разрешения служит для изучения структуры вещества на микроуровне. В настоящее время достигнуто разрешение около 1 ангстрема (10-8 с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спользование компьютерных и информационных технологий позволило создать конкурентоспособный на мировом рынке программный продукт для разметки крупного алмазного сырья, в том числе сложной формы, с дефектами и внутренними неоднородностями. В настоящее время ведется работа по созданию интерактивных учебных программ по экспертизе бриллиантов. Отдельное место занимает использование всемирной компьютерной сети INTERNET в геммологии и для анализа мирового рынка бриллиантов, цветных камней и ювелирных изделий. Нарастающий поток информации на электронных носителях, появление мировых компьютерных сетей по торговле бриллиантами и ювелирными изделиями, прогнозы на будущее компьютерного рынка драгоценных материалов уже сегодня требуют от специалиста умения работать с компьютерными сетями и ориентироваться на мировом электронном рынк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 Место геммологии в учебных планах и тематике ГГФ НГУ и ОИГГМ СО Р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практике кафедры широко применяются методы обучения студентов по индивидуальным планам. На кафедре ведена магистерская подготовка со следующими специализациями: "Геммология" (руководитель д.г.-м.н. В.С.Шацкий), "Петрология" (руководитель к.г.-м.н. В.В.Хлестов), "Экологическая геохимия" (руководитель д.г.-м.н. А.Б.Птицын), "Геология и методы поисков алмазных месторождений" (руководитель д.г.-м.н. Н.П.Похиленко). Спецкурс по геммологии: 78 часов лекций и 18 часов лабораторных занятий. Д.г.-м.н., профессор В.С.Шацкий.В спецкурсе геммологии проводят изучения по следующим предметам исследован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етоды идентификации, сортировки и оценки драгоценных камней и алмаз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еология месторождений драгоценных камней, способы добычи, обработки и облагоражи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собенности сбыта и терминолог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временные физико-химические методы диагностики, процедура геммологической экспертизы и особенности применения методов исследования кристаллического вещества в применении к драгоценным камн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же в ОИГГМ СО РАН существует геммологический центр, заведующим которого является профессор Владислав Станиславович Шацкий и сотрудником которого является Смирнов Сергей Захарович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ходе написания курсовой работы я столкнулась с нехваткой литературы и её устарением. Так как книги были написаны в Советское время и раньше, мне пришлось искать дополнительные статьи и литературу, которые были написаны не так давно. В результате написания работы я узнала об очень интересных вещах, связанных с драгоценными камнями. Я узнала о методах облагораживания камней, и о том какие виды огранки применяются к ним. Меня также заинтересовал такой драгоценный камень, как александрит, и его способности менять окраску при разном освещении. В общем, я довольна своей курсовой работой и тем как она сделана, потому что я имела возможность использовать современные источники и знания об этой нау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-моему негативным моментом было то, что весь материал приходилось брать из книг, а хотелось бы проводить исследования самой, что было бы намного увлекательней, но так как мои знания пока не достаточные в этой области, то приходилось довольствоваться книгами, написанные другими учеными и исследовател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бота над курсовой, мне кажется, учит работать с дополнительной научной литературой, которая расширяет студенту кругозор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ндерсон Б. Определение драгоценных камней. М.: Мир, 1983. 456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екоративные разновидности цветного камня СССР. М.: Недра, 1989. 272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иевленко Е.Я., Сенкевич Н.Н., Гаврилов А.П. Геология месторождений драгоценных камней. М.: Недра, 1982. 280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рнилов Н.И., Солодова Ю.П. Ювелирные камни. М.: Недра, 1982. 240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уликов Б.Ф., Буканов В.В. Словарь камней самоцветов Л.: Недра, 198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латонов А.Н., Таран М.Н., Балицкий В.С. Природа окраски самоцветов. М.: Недра, 1984. 197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утолова Л.С. Самоцветы и цветные камни. М.: Недра, 199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мит Г. Драгоценные камни. М.: Мир, 1984. 560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луэлл Д. Искусственные драгоценные камни. М.: Мир, 1986. 160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ed.vseve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CC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720" w:hanging="0"/>
      <w:jc w:val="both"/>
    </w:pPr>
    <w:rPr>
      <w:sz w:val="32"/>
      <w:szCs w:val="32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2">
    <w:name w:val="Основной текст 3"/>
    <w:basedOn w:val="Normal"/>
    <w:qFormat/>
    <w:pPr>
      <w:spacing w:before="280" w:after="280"/>
      <w:ind w:right="-5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1:00Z</dcterms:created>
  <dc:creator>Корнеева Татьяна Владимировна</dc:creator>
  <dc:description/>
  <cp:keywords/>
  <dc:language>en-US</dc:language>
  <cp:lastModifiedBy>Mage</cp:lastModifiedBy>
  <cp:lastPrinted>2001-03-15T14:49:00Z</cp:lastPrinted>
  <dcterms:modified xsi:type="dcterms:W3CDTF">2011-10-10T15:31:00Z</dcterms:modified>
  <cp:revision>2</cp:revision>
  <dc:subject/>
  <dc:title>           Новосибирский государственный университет</dc:title>
</cp:coreProperties>
</file>