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людение норм социальной защиты работников предприятия на должном уровне позволит предприятию снизить текучесть кадров, участвовать в государственных программах развития, что также будет способствовать повышению эффективности производства, стабилизации социальной ситуации и увеличению прибыли предприятия. Итак, интересы работников и руководства на предприятии тесно взаимосвязаны, так как размер прибыли и производительности труда работников на предприятии находится в прямой зависимости от уровня социальной защищенности работников. Следовательно, взаимодействие рыночных отношений и социальной защиты необходимо учитывать не только на уровне всего общества, но и на уровне социальных групп, конкретных рабочих коллективов (предприятий), семьи и индивида. Главная цель социальной защиты состоит в том, чтобы оказать необходимую помощь конкретному человеку в сложной жизнен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мотно построенная социальная защита работников в российских компаниях может и должна решать проблемы, с которыми неизбежно сталкивается любой быстро развивающийся бизнес, прежде всего, в сфере управления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труда представляет собой систему законодательных актов, социально – экономических, организационных, технических и лечебно – 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труда выявляет и изучает возможные причины производственных несчастных случаев, профессиональных заболеваний, аварий, взрывов, пожаров и разрабатывает систему мероприятий и требований с целью устранения этих причин и создания, безопасных и благоприятных для человека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ожность стоящих перед охраной труда задач требует использования достижений и выводов многих научных дисциплин, прямо или косвенно связанных с задачами создания здоровых и безопасных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оциальная защита работников</w:t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оциальный защита работник охр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Социальная защита работников. Понятия, основны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тъемлемыми факторами любой нормально функционирующей социальной системы являются социальная защита и социально-экономическая поддержка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иальная помощь в поддержании физической жизни людей, удовлетворении их социальных потребностей существовала уже в начальный период развития человечества и осуществлялась на основе обычаев, норм, традиций, ритуалов. Это помогало людям приспособиться к неблагоприятным природным условиям и социальной среде, сохранить целостность и преемственность культуры семьи, рода, общ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развитием цивилизации, технического прогресса и культуры, распадом семейно-родственных и общинных связей государство все более активно принимало на себя функцию гаранта социальной защищенност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о объективно заинтересовано в эффективности социальной защиты населения по нескольким причин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государство, провозгласившее себя цивилизованным, обязано, согласно Всеобщей Декларации прав человека, «обеспечить населению достойный уровень жизн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всякое государство заинтересовано в расширенном воспроизводстве квалифицированной рабочей сил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ование и развитие рыночной экономики привело к выделению социальной защиты населения в самостоятельный вид деятельности, которая приобрела новый смысл: прежде всего как защита от неблагоприятных воздействий рыночных отношений. В условиях рыночных отношений человек может обеспечить удовлетворение своих потребностей лишь путем получения дохода от собственности или в виде заработной платы за свой тр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цивилизованного рынка может нормально осуществляться только вместе с расширением и углублением социальной защиты. Идущие в России глубокие социально-экономические преобразования, направленные на утверждение рыночной экономики, делают проблему обеспечения эффективной социальной защиты граждан вообще и работников предприятий, в частности, чрезвычайно актуальной. С одной стороны, эти преобразования усиливают социальную защиту граждан, но с другой, требуется предпринимать гораздо больше усилий по социальной защите в некоторых важных сторонах жизнедеятельности человека: защиты от безработицы, инфляции, материальной необеспеченности значительной части граждан. Система социальной защиты населения в России находится в стадии формирования, она постепенно превращается в качественно новую самостоятельную, многопрофильную отрасль народного хозя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проблемы социальной защиты предполагает получение ответа на следующие вопросы: Кто защищает? Кого защищает? От чего защищает? То есть выясняется, что является субъектом социальной защиты, кто является объектом защиты, и на конец, что собой представляют источники социальной незащищ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к субъектам социальной защиты следует отнести: государство, профсоюзы, союзы и ассоциации предпринимателей, раз личные общества и объединения потребителей, а также отдельные личности, именуемые правозащитниками. К объектам социальной защиты относится, во-первых, все насе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 социальная защита предполагает обеспечение безопасности жизни людей, реализацию интересов потребителей, укрепление здоровья нации, создание условий для духовного развития. Во-вторых, отдельные группы и слои населения, Например, социальная защита интеллигенции, военнослужащих, работников образования, здравоохранения и культуры и т.д. В-третьих, объектом социальной защиты являются социально-уязвимые группы населения: многодетные семьи, инвалиды, неработающие пенсионеры, безработные, а, также женщ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м институтом социальной защиты, охватывающим своей деятельностью весь коллектив предприятия и располагающим для этого необходимыми правами и возможностями, выступает профсоюзная организация. Конкретным инструментом или институтом социальной защиты работников на предприятии является коллективный договор. Наряду с социально-организационными в обществе имеется множество социально-нормативных институтов, которые не воплощаются в какой-то организации, а существуют и функционируют сами по себе, играя определенную роль в социальной защите. Каждая отрасль права представляет собой систему таких социально-нормативных институтов (трудовое право, трудовое законодательство). Важным социально-нормативным институтом в системе социальной защиты наемных работников стали в настоящее время тарифные соглашения, контракты, коллективные договора и т.д. Все вышеперечисленные социальные институты в той или иной степени включены в механизм социальной защ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в нашем обществе существует проблема эффективности осуществления мер по социальной защите населения на различных уровнях функционирования системы социальной защ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ространяясь на более низкие уровни иерархической организации общества, институциональная система социальной защиты достигает такой структуры как предприятие. Предприятия, учреждения, фирмы, кооперативы и другие трудовые организации сами являются социальными институтами и играют важную роль в обществе. А если их рассматривать под углом зрения социальной защиты, то их роль и деятельность оказываются довольно сложными и противоречивыми, не позволяющими дать им однозначную характеристику. Основная производственная деятельность сама по себе не предусматривает социальную защиту прав и интересов работников. Стремление к достижению основных целей (повысить эффективность производства, снизить себестоимость, повысить качество производимой продукции и т.д.) может привести к нарушению их прав и интересов. Поэтому необходимы специальные институты социальной защиты работников на предпри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важные функции по социальной защите работающего населения осуществляются именно на уровне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блюдение норм социальной защиты работников предприятия на должном уровне позволяет предприяти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ить текучесть кадров, участвовать в государственных программах развития, что также будет способствовать повышению эффективности производства, стабилизации социальной ситуации и увеличению прибыли предприятия. Интересы работников и руководства на предприятии тесно взаимосвязаны, так как размер прибыли и производительности труда работников на предприятии находится в прямой зависимости от уровня социальной защищенности работников. Следовательно, взаимодействие рыночных отношений и социальной защиты необходимо учитывать не только на уровне всего общества, но и на уровне социальных групп, конкретных рабочих коллективов (предприятий), семьи и индивида. Главная цель социальной защиты состоит в том, чтобы оказать необходимую помощь конкретному человеку в сложной жизнен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ыночная система хозяйствования меняет не только экономическую политику управления хозяйством, но и требования к рабочей силе, формирует новую политику хозяйственной мотив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социальную защиту можно определить, как систему законодательных, социально-экономических и морально-психологических гарантий, обеспечивающих достойное и социально приемлемое качество жизни человека. Основными институтами социальной защиты человека являются государство, профессиональные союзы и другие общественные объединения. В то же время социальная защита строится на социальных гарантиях. Эти гарантии зафиксированы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храна труд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Охрана труда. Понятия, основны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труда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охрана труда рассматривается в юридической литературе ещё с нескольких пози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Как основной принцип трудового права и трудовых правоотнош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ак система законодательных актов, а также предупредительных и регламентирующих социально-экономических, организационных, технических, санитарно-гигиенических и лечебно-профилактических мероприятий, технических средств и методов, направленных на обеспечение безопасных условий труда. (ГОСТ 12.0.002–8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о отметить, что охрану труда нельзя отождествлять с техникой безопасности, производственной санитарией, гигиеной труда, ибо они являются элементами охраны труда, её составными частями. Таким образом в состав системы охраны труда входят следующие эле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ка безопас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одственная санитария определяется как система организационных мероприятий и технических средств, предотвращающих или уменьшающих воздействие на работающих вредных производствен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гиена труда характеризуется как профилактическая медицина, изучающая условия и характер труда, их влияние на здоровье и функциональное состояние человека и разрабатывающая научные основы и практические меры, направленные на профилактику вредного и опасного воздействия факторов производственной среды и трудового процесса на работ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лектробезопасность – состояние защищённости работника от вредного и опасного воздействия электротока, электродуги, электромагнитного поля и статического электри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жарная безопасность – состояние защищённости личности, имущества, общества и государства от пож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мышленная безопасность – состояние защищённости жизненно важных интересов личности и общества от аварий на опасных производственных объектах и последствий указанных аварий. В свою очередь охрана труда, электробезопасность, промышленная безопасность, пожарная безопасность являются составными частя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сть жизнедеятельности – наука о комфортном и безопасном взаимодействии человека с техносфе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 безопасностью труда – организация работы по обеспечению безопасности, снижению травматизма и аварийности, профессиональных заболеваний, улучшению условий труда на основе комплекса задач по созданию безопасных и безвредных условий труда. Основана на применении законодательных нормативных актов в области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2 Термины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труда – система сохранения жизни и здоровье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труда – совокупность факторов производственной среды и трудового процесса, оказывающих влияние на работоспособность и здоровье работни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ник – физическое лицо, вступившее в трудовые отношения с работодател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одатель – организация (юридическое лицо), представляемая ее руководителем (администрацией), либо физическое лицо, с которым работник состоит в трудовых отнош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– предприятие, учреждение либо другое юридическое лицо независимо от форм собственности и подчин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редный производственный фактор – производственный фактор, воздействие которого на работника может привести к его заболева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асный производственный фактор – производственный фактор, воздействие которого на работника может привести к его травм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чее место – место,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чая зона – пространство высотой до 2 м над уровнем пола или площадки, на которых находятся места постоянного или временного пребывания работающих в процессе трудов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а индивидуальной и коллективной защиты работников – технические средства, используемые для предотвращения или уменьшения воздействия на работников вредных или опасных производственных факторов, а также для защиты от загрязн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одственная деятельность – совокупность действий людей с применением орудий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ария – разрушение сооружений, оборудования, технических устройств, неконтролируемые взрыв и / или выброс опасных веществ, создающие угрозу жизни и здоровью людей (ГОСТ 12.0.006–200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арийная ситуация – ситуация, которая может привести к поломке деталей и травмированию работающего (ГОСТ 12.2.009–9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е расстояние – наименьшее расстояние между человеком и источником опасного и вредного производственного фактора, при котором человек находиться вне опасной зоны (ГОСТ 12.0.002.8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жарная безопасность – состояние объекта, при котором исключается возможность пожара, а вслучае его возгорания предотвращения воздействия на людей опасных факторов пожара и обеспечивается защита материальных ценн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сть – состояние, при котором риск для здоровья и безопасности персонала находиться на приемлемом уровне (ГОСТ Р 12.0.006–200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сть производственного оборудования – свойства производственного оборудования соответствовать требованиям безопасности труда при монтаже (демонтаже) и эксплуатации в условиях, установленных нормативно-технической документацией (ГОСТ 12.0.002.8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ые условия труда – состояние условий труда, при котором воздействие на работающего вредных и (или) опасных производственных факторов исключено либо уровни их воздействия не превышают установленных норма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3 Охрана труд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и государственный контроль и надзор за соблюдением требований охраны труда осуществляется федеральной инспекцией труда при Министерстве здравоохранения и социального развития Российской Федерации и федеральными органами исполнительной власти (в пределах своих полномоч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ая инспекция труда контролирует выполнение законодательства, всех норм и правил по охране труда. Государственный санитарно-эпидемиологический надзор, осуществляемый органами Министерства здравоохранения Российской Федерации, проверяет выполнение предприятиями санитарно-гигиенических и санитарно-противоэпидемиологических норм и правил. Государственный энергетический надзор при Министерстве топлива и энергетики Российской Федерации контролирует правильность устройства и эксплуатации электроустановок. Государственный пожарный надзор контролирует выполнение требований пожарной безопасности при проектировании и эксплуатации зданий и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ими надзирающими органами являются: федеральный горный и промышленный надзор, федеральный надзор Российской Федерации по ядерной и радиационной безопасности, государственная инспекция безопасности дорожного движения, органы юстици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ветственность за нарушение требований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а, виновные в нарушении требований ОТ, невыполнении обязательств по ОТ, предусмотренных колдоговорами и соглашениями, трудовыми договорами (контрактами), или препятствующие деятельности представителей органов госнадзора и контроля за соблюдением требований ОТ, а также органов общественного контроля, несут дисциплинарную, административную, гражданско-правовую и уголовную ответственность в соответствии с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личают следующие виды дисциплинарных взыск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меч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гово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ольнение по соответствующим осн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административным взысканиям за нарушение требований ОТ относятся административный штраф и дисквалиф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головная ответственность за нарушение требований охраны труда предусматривает следующие виды наказ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тра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шение права занимать определённые должности и заниматься определённой деятельность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равительные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шение свободы на определённый срок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авила и инструкции по охран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стерство труда Российской Федерации от 17.12. 2002 года постановлением №80 утвердило Методические рекомендации по разработке государственных нормативных требований охраны труда. Данным документом установлен порядок разработки, согласования, утверждения, учета, издания, распространения, отмены правил и инструкций по охране труда, установлены требования к их построению, содержанию, оформлению и обозначению, порядок их проверки, пересмотра и обеспечения ими предприятий, а также надзор и контроль за их соблю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по охране труда не исключают действия стандартов Системы стандартов безопасности труда (ССБТ), строительных и санитарных норм и правил, а также правил, норм безопасности, утвержденных федеральными надзорами России, и не должны противоречить этим докумен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по охране труда – нормативный акт, устанавливающий требования по охране труда, обязательные для исполнения при проектировании, организации и осуществлении производственных процессов, отдельных видов работ, эксплуатации производственного оборудования, установок, агрегатов, машин, аппаратов, а также при транспортировании, хранении, применении исходных материалов, готовой продукции, веществ, отходов производств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по охране труда могут быть межотраслевого и отраслевого назначения. Межотраслевые правила по охране труда утверждаются Министерством труда Российской Федерации, а отраслевые правила – соответствующими федеральными органами исполнительной власти по согласованию с Министерством труд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по охране труда утверждаются на определенный срок действия или без ограничения этого ср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кция по охране труда – нормативный акт, устанавливающий требования по охране труда при выполнении работ в производственных помещениях, на территории предприятия, на строительных площадках и в иных местах, где производятся эти работы или выполняются служебные об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кции по охране труда могут быть типовые (отраслевые) и для работников предприятий (по должностям, профессиям и видам рабо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повые инструкции утверждаются федеральными органами исполнительной власти после проведения предварительных консультаций с соответствующими профсоюзными орг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ачестве типовой инструкции данной отрасли может быть использована типовая инструкция другой отрасли для работников соответствующих профессий (видов работ) с согласия федерального органа исполнительной власти, утвердившего указанную инстру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кции по охране труда могут разрабатываться как для работников по должностям, отдельным профессиям (менеджеры, электросварщики, станочники, слесари, электромонтеры, уборщицы, лаборанты, доярки и др.), так и на отдельные виды работ (работа на высоте, монтажные, наладочные, ремонтные работы, проведение испытани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повая инструкция и инструкция для работников должны содержать следующие разде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требования безопас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ования безопасности перед началом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ования безопасности во время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ования безопасности в аварийных ситу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ования безопасности по окончани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необходимости в инструкции можно включать дополнительные разде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вводимых в действие новых производств допускается разработка временных инструкций для работников. Временные инструкции должны обеспечивать безопасное ведение технологических процессов и безопасную эксплуатацию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кции для всех должностей работников утверждаются руководителем предприятия после проведения предварительных консультаций с соответствующим профсоюзным органом и службой охраны труда, а в случае необходимости и с другими заинтересованными службами и должностными лицами по усмотрению службы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кции работникам могут быть выданы на руки под расписку в личной карточке инструктажа для изучения при первичном инструктаже, либо вывешенных на рабочих местах или участках, либо храниться в ином месте, доступном для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инструкций для работников обеспечивается работодателем. Требования инструкций являются обязательными для работников. Невыполнение этих требований должно рассматриваться как нарушение трудовой дисциплин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рганизация работы с персоналом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а с персоналом по охране труда является одним из основных направлений производственной деятельности, обеспечивающей безопасность, надежность и эффективность работы предприятия, и направлена на решение следующих основны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соответствия квалификации лиц, принимаемых на работу, требованиям, характеристикам и условиям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ование необходимых знаний и навыков работника перед допуском к самостоятельной работе, в том числе специальных, необходимых для допуска работника к обслуживанию оборудования и / или выполнению работ, подконтрольных органам государственного надз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ие необходимых знаний и навыков, развитие производственных навыков в процессе трудов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ершенствование знаний и навыков при изменении производственных усло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оянный и систематический контроль профессиональных знаний и навыков работника в процессе его трудов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и применение передовых безопасных приемов производства работ, воспитание у персонала ответственности за соблюдение правил, норм и инструкций по охране труд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ттестация рабочих мест по условиям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довой кодекс РФ определил, что аттестация рабочих мест – это оценка условий труда на рабочих местах в целях выявления вредных и опасных производственных факторов и осуществления мероприятий по проведению условий труда в соответствии с государственными нормативными требованиями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ы, осуществляющие управление охраной тру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стерство здравоохранения и социальн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ая служба по труду и занят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сковский городской центр условий и охран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ГУ «ВНИИ охраны и экономики тру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технадз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потребнадз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стерство здравоохранения и социальн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партаменты охран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ая академия охран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российский центр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Безопасность жизнедеятельности / Под ред. Арустамова Э.А. – М., 20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онституция Российской Федерации. – М., 200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Раздорожный А.А. Охрана труда и производственная безопасность: Учебно-методическое пособие – Москва: Изд-во «Экзамен», 200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Русак О.Н., Малаян К.Р., Занько Н.Г. Безопасность жизнедеятельности. – СПб.: Лань, 200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Савинов А.В. Организация работы органов социального обеспечения: Учебник. – М.: Форум: ИНФРА-М, 200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Сердюк В.С. Охрана труда. Омск, ОГТУ, 200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Слуцкий Г.В. Управление социальным развитием персонала предприятия. М.: ГАУ, 200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Социология труда. Учебник. /Под ред. Дряхлова Н.И., Кравченко А.И., Щербины В.В.М.: МГУ, 2003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Справочник товароведа. М: Экономика. 2001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Технология производства продукции общественного питания. Учебник. М: «Экономика». 200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Третьяков В.Н. Справочник инженера по охране труда. – Вологда: Инфра-Инженерия,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 Управление персоналом организации: Учебник. / под. ред. Кибанова А.Я.М., 2004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 Яковлева С.Я., Школьникова Е.Ф. Охрана труда в общественном питании. М: «Экономика». 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8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21:00Z</dcterms:created>
  <dc:creator>Admin</dc:creator>
  <dc:description/>
  <cp:keywords/>
  <dc:language>en-US</dc:language>
  <cp:lastModifiedBy>SYSTEM</cp:lastModifiedBy>
  <dcterms:modified xsi:type="dcterms:W3CDTF">2011-09-05T17:21:00Z</dcterms:modified>
  <cp:revision>2</cp:revision>
  <dc:subject/>
  <dc:title>НОУ ВПО «БАЛТИЙСКИЙ ИНСТИТУТ ЭКОНОМИКИ И</dc:title>
</cp:coreProperties>
</file>