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МЧС РОСС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ГУ 6 ОГПС МЧС Росс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рмского кра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Тушение пожаров на электроустановках, электростанциях и подстанция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right="0" w:firstLine="709"/>
        <w:jc w:val="both"/>
        <w:rPr/>
      </w:pPr>
      <w:r>
        <w:rPr/>
        <w:t>Выполнил: зам. начальника СПТ при 6-ОГП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майор внутренней службы Бабушкин Ф.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28"/>
        </w:rPr>
        <w:t>г. Краснокамск 2007г.</w:t>
      </w:r>
      <w:r>
        <w:br w:type="page"/>
      </w:r>
    </w:p>
    <w:p>
      <w:pPr>
        <w:pStyle w:val="Heading2"/>
        <w:spacing w:lineRule="auto" w:line="360"/>
        <w:ind w:right="0"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рганизация и тактика тушения пожаров электроустановках, электростанциях и подстанция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Особенности развития пожаров на объектах энергети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Боевые действия по тушению пожар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Тушение трансформаторов, реакторов и масляных выключате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 Требование безопасности при тушении электроустанов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настоящее время эксплуатируются и строятся тепловые, гидравлические, атомные, газотурбинные и дизельные электростанции, теплоэлектроцентрали, которые объединены в единую энергосистему с общим режимом и непрерывностью процесса производства и распределения электроэнергии. Наиболее распространенными из них являются тепловые турбинные электростанции. Они имеют развитое топливное хозяйство, отделения подготовки топлива к сжиганию, котлоагрегаты, где сжигают топливо и получают пар под давлением до 12,74 МПа (130 кгс/см2) и температурой до 560 град. С и более. Пар подают на турбогенераторы, где вырабатывается электрический ток и по подвесным проводам или шинам передается на распределительные устройства или непосредственно на повышающие трансформаторы, а затем распределяется по линиям дальних электропере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грегаты и установки энергетических предприятий размещают в специально спроектированных зданиях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степеней огнестойкости. В главно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рпусе электростанции размещают котельный цех, машинный зал, служебные помещения. В этом же корпусе или на небольшом расстоянии от него располагают главный щит управления и распределительные устройства генераторного напряжения. Закрытые или открытые распределительные устройства высокого напряжения (35, 110; 220; 500 кВ) располагают отдельно от главного корпу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sz w:val="28"/>
        </w:rPr>
        <w:t>Организация и тактика тушения пожаров электроустановках, электростанциях и подстанциях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ожар электроустановка ту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2.1</w:t>
      </w:r>
      <w:r>
        <w:rPr>
          <w:sz w:val="28"/>
        </w:rPr>
        <w:t xml:space="preserve"> </w:t>
      </w:r>
      <w:r>
        <w:rPr>
          <w:b/>
          <w:sz w:val="28"/>
        </w:rPr>
        <w:t>Особенности развития пожаров на объектах энерге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ашинные залы имеют большую пожарную нагрузку в виде машинного масла, систем смазки генераторов, а также электроизоляции обмоток генераторов и другой электроаппаратуры и устройств. Турбогенераторы в машинных залах располагают на специальных площадках высотой 8— 10 м и более от нулевой отметки. Системы смазки генераторов состоят из емкостей с маслом вместимостью 10—15 т, расположенных на нулевой отметке, насосов и маслопроводов, где давление масла может достигать 1,4 МПа (14 кгс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. Поэтому пр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вреждении масляных систем смазки огонь может быстро распространиться как по площадкам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ак и на сборники масла, находящиеся на нулевой отметке. При разрушении трубопроводов систем смазки масло под высоким давлением может выходить и образовывать мощный горящий факел, который создает угрозу быстрой деформации и обрушения металлических ферм бесчердачного покрытия машинного зала и других металлоконструкций. Во время пожара в машинном зале при наличии водородного охлаждения генераторов возможны взрывы, которые приводят к разрушению маслопроводов и растеканию масла по площадкам и на нулевую отметку, соседние агрегаты, в кабельные туннели и полуэтажи. В условиях пожаров создают опасность взрыва сосуды и трубопроводы, находящиеся под высоким да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се кабельные помещения энергопредприятий подразделяют на кабельные полуэтажи, туннели, каналы и галереи. Кабельные галереи и полуэтажи, как правило, могут быть на электростанциях, а кабельные туннели и каналы на электростанциях и других энергетических предприятиях. Кабельные туннели бывают горизонтальные и наклонные, сечением 2X2 м и более. По длине их разделяют на отсеки противопожарными перегородками и дверьми. Длина одного отсека кабельного туннеля, расположенного под зданием, не должна превышать 40 м, а за пределами зданий 100—150 м. Каждый отсек туннеля должен иметь не менее двух люков диаметром 70—90 см, а также систему вентиляции и канализацию. В кабельных туннелях пожарная нагрузка (изоляция кабелей) может достигать 30—60 кг/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Для тушения пожаров в кабельных помещениях устраивают стационарные водяные и пенные установки, а также могут применять водяной пар и инертные газы. Стационарные водяные и пенные установки имеют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ройства для подачи огнетушащих средств от пожарных машин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5380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ис. 11.1. Принципиальная схема подачи трансформатора распыленной воды при тушении пожар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жары в кабельных помещениях сопровождаются высокой температурой, разлетом искр расплавленного металла при коротком замыкании, большой скоростью распространения огня и дыма. В горизонтальных кабельных туннелях линейная скорость распространения огня по кабелям при снятом напряжении составляет 0,15—0,3, под напряжением 0,5—0,8, а в кабельных полуэтажах по кабелям под напряжением 0,2— 0,8 м/мин. Скорость роста температуры в кабельных помещениях по опытным данным составляет в среднем 35—50 °С за мину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уннелях с маслонаполненными кабелями кроме изоляции может гореть трансформаторное масло, которое находится в трубах при температуре 35—40 °С и избыточном давлении. В этих туннелях, особенно пр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варии, горящее масло быстро растекается по уклонам, где значительно увеличивается площадь пож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жары из кабельных помещений могут распространяться в здания и распределительные устройства энергопредприятий, создавать угрозу возникновения пожара и на других участках энергос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асность представляют и под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жары на подстанциях могут возникать на трансформаторах, масляных выключателях и в кабельном хозяйстве. Крупные районные подстанции имеют специальные масляные станции, где находится большое количество трансформаторного масла. Трансформаторы и выключатели распределительных устройств устанавливают на фундаменты, под которыми располагают маслоприемники, соединенные с аварийными емкостями (рис. 11.1). Каждый трансформатор, как правило, помещают в отдельной камере, которая соединяется монтажными проемами с помещением распределительного щита и кабельными кана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обенности развития пожаров трансформаторов зависят от места его возникновения. При коротко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амыкании в результате воздействия электрической дуги на трансформаторное масло и разложения его на горючие газы могут происходить взрывы, которые приводят к разрушению трансформаторов и масляных выключателей и растеканию горящего масла. Пожары из камер, где установлены трансформаторы, могут распространяться в помещение распределительного щита и кабельные каналы или туннели, а также создавать угрозу соседним установкам и трансформаторам. О размерах возможного очага пожара можно судить по тому, что в каждом трансформаторе или реакторе содержится до 100 т ма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еобходимо помнить, что пожары на электростанциях и подстанциях могут приводить к остановке не только энергетического объекта, но и других народнохозяйственных объектов из-за недостатка электрической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се электростанции и подстанции снабжены надежной системой аварийной защиты и сигнализации. При возникновении пожаров поврежденное оборудование и аппараты автоматически отключаются устройствами релейной защиты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Боевые действия по тушению пож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спешное тушение пожаров на объектах энергетики во многом зависит от заблаговременной подготовки к тушению. Весь начальствующий состав, привлекаемый к тушению пожаров на этих объектах, должен тщательно изучить оперативно-тактические особенности и вместе с личным составом всех караулов, участвующих в тушении пожаров, не реже одного раза в год проходить специальный инструктаж под руководством инженерно-технического персонала энергообъекта по заранее разработанной програм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каждом энергопредприятии хранят необходимое количество диэлектрической обуви, перчаток и заземляющих устройств. Определяют порядок их выдачи прибывающим пожарным подразделениям и оказание им помощи по заземлению пожарной техники и проверки надежности заземления. Заземлители должны быть выполнены из гибких медных проводов сечением не менее 10 м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и иметь струбцины для подключения к заземленным конструкц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ежурный персонал (начальник смены станции, диспетчер или дежурный подстанции, предприятия энергосети) при пожаре немедленно сообщает в пожарную охрану, руководству энергообъекта и диспетчеру энергосистемы. Старший по смен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ределяет место пожара, возможные пути его распространения, а также угрозу электрооборудованию, установкам и конструкциям" здания, находящимся в зоне пожара. Он проверяет включение автоматических установок пожаротушения, производит действия по аварийному режиму, своими силами приступает к тушению пожара, выделяет представителя для встречи пожарных подразделений и до их прибытия руководит тушением пож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рший начальник, возглавляющий пожарные подразделения, по прибытии на пожар немедленно связывается со старшим по смене и получает от него необходимые сведения о пожаре. Старший из числа технического персонала или оперативной выездной бригады (ОВБ) проводит с личным составом пожарных подразделений тщательный инструктаж и выдает письменное разрешение на проведение работ по тушению пожара. При этом на месте пожара представитель энергообъекта устанавливает и обозначает указателями зону, где могут проводить пожарные подразделения боевые действия по туш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зрешении на проведение тушения пожара указывают наименование объекта, место проведения тушения пожара, какие установки разрешается тушить, обесточенные и не обесточенные электроустановки и кабели, места их расположения и максимальное напряжение, а также дату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асы и минуты, когда выдано раз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 прибытии на пожар пожарных подразделений независимо от их количества во всех случаях организуют штаб пожаротушения, в состав которого обязательно включают старшего представителя администрации энерго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процессе тушения пожара все боевые действия подразделений осуществляют с учетом указаний старших руководителей администрации или оперативно-выездной бригады. В свою очередь, старший из числа инженерно-технического персонала или оперативно-выездной бригады согласовывает свои действия с РТП и информирует его об изменениях в работе электроустановки и друг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едку пожара на энергообъектах организуют и проводят несколькими разведывательными группами в различных направлениях. Группы разведки газодымозащитников целесообразно создавать в составе 4— 5 чел. под руководством лиц начальствующего состава. В обязательном порядке организуются контрольно-пропускные пункты и резервн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вен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разведке пожара необходимо постоянно поддерживать связь со старшим по смене энергообъекта. Кроме общих задач в разведке пожара определяют: какие стационарные системы целесообразно привести в действие, возможность взрыва и растекания горючих жидкостей; участки и помещения, где невозможно пребывание и действия пожарных; работа каких агрегатов может способствовать распространению огня и продуктов сгорания; какие установки и аппараты будут опасны для пожарных в процессе тушения; наличие и горение жидкометаллического теплоносителя, а также опасных уровней радиации и какие мер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зопасности необходим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блюдать личному составу при тушении и др. В ходе разведки пожара личному составу входить в помещения, где есть установки под высоким напряжением, разрешается только по согласованию с дежурным персоналом. В процессе тушения разведку необходимо проводить в помещениях главного пункта управления и релейных пун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тушении пожаров на объектах энергетики необходимо строго соблюдать требование: если об отключении электрооборудования или кабелей не указано в разрешении на проведение тушения, то их считают под напря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гласно рекомендациям «Тактика тушения электроустановок, находящихся под напряжением», ГУПО МВД СССР, 1986 г., тушение пожаров на энергообъектах может проводиться на отключенном электрооборудовании и на электроустановках, находящихся под напряжением, используют воду в виде компактных струй из стволов РСК-50 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cn</w:t>
      </w:r>
      <w:r>
        <w:rPr>
          <w:iCs/>
          <w:sz w:val="28"/>
          <w:szCs w:val="28"/>
        </w:rPr>
        <w:t xml:space="preserve"> = = 11,5</w:t>
      </w:r>
      <w:r>
        <w:rPr>
          <w:i/>
          <w:iCs/>
          <w:sz w:val="28"/>
          <w:szCs w:val="28"/>
        </w:rPr>
        <w:t xml:space="preserve"> мм) РС-50 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cn</w:t>
      </w:r>
      <w:r>
        <w:rPr>
          <w:i/>
          <w:iCs/>
          <w:sz w:val="28"/>
          <w:szCs w:val="28"/>
        </w:rPr>
        <w:t xml:space="preserve">=13 </w:t>
      </w:r>
      <w:r>
        <w:rPr>
          <w:iCs/>
          <w:sz w:val="28"/>
          <w:szCs w:val="28"/>
        </w:rPr>
        <w:t>мм) и распыленных из стволов с насадками НРТ-5, а также негорючие газы, хла-дон, порошковые составы и комбинированные составы (углекислота с хладоном или распыленная вода с порошком). Подача любой пены ручными средствами при тушении электроустановок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д напряжением категорически запрещается. Минимальные безопасные расстояния от насадков стволов до электроустановок под напряжением приведены в табл. 11.1. Эти расстояния приняты из условия прохождения через ствольщика тока силой до 0,5 мА, который не является опасным для человека. Ток силой 100 мА и более представляет опасность для жизни людей, ток от 50 до 80 мА может вызвать паралич дыхания, от 20 до 25 мА — паралич рук (человек не может самостоятельно оторваться от токонесущей части под напряжением), от 0,6 до 1,5 мА — дрожание пальцев. Чтобы избежать поражения током, личный состав не должен заходить за ограждения, где расположены распределительные устройства, аппараты и другое электрооборудование под высоким напря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11.1. Минимальные безопасные расстояния, м, от насадков стволов до токоведущих частей электроустановок, находящихся под напряжение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2268"/>
        <w:gridCol w:w="2268"/>
        <w:gridCol w:w="2269"/>
      </w:tblGrid>
      <w:tr>
        <w:trPr>
          <w:trHeight w:val="11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н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становках, к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мпактная стру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ы при 4 МПа из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К-50 (11,5) 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 xml:space="preserve">. 50(13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пыленная струя воды при 4 МПа из стволов с насадком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РТ-5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гнетушащие порошки и одновременная подача распыленной воды и огнетушащих порошков </w:t>
            </w:r>
          </w:p>
        </w:tc>
      </w:tr>
      <w:tr>
        <w:trPr>
          <w:trHeight w:val="111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— 1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—35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—2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385" w:hRule="atLeast"/>
        </w:trPr>
        <w:tc>
          <w:tcPr>
            <w:tcW w:w="90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мечания: 1. Все пожарные, непосредственно участвующие в тушении, обеспечиваются индивидуальными изолирующими лектрозащитными средствами (диэлектрические перчатки, боты или сапоги). 2. Ручные пожарные стволы и насосы пожарных автомобилей должны быть надежно заземлены отдельными заземлителями с сечением гибкихмедных проводов не менее 1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асстояние от насадков стволов до электрооборудования под напряжением определяют с учетом удельного сопротивления воды, равного 1000 Ом*см. Сильно загрязненная и морская вода по сравнению с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одопроводной имеет меньшее сопротивление, поэтому применять ее для тушения электроустановок под напряжением запре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ушение небольших пожаров и загораний на электроустановках под напряжением можно осуществлять с помощью ручных и передвижных огнетушителей. Так, хладоновые огнетушители допускается применять на электроустановках с напряжением до 0,38 кВ, порошковые — до 1,0 кВ и углекислотные — до 10 кВ. При этом расстояние от насадка должно быть не менее 1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дновременно с организацией разведки по прибытии на пожар РТП с дежурным персоналом энергопредприятия согласует маршруты движения к очагу пожара и определяет боевые позиции ствольщиков. После этого РТП инструктирует личный состав, участвующий в тушении, и отдает распоряжения на боевое развертывание подразде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боевом развертывании соблюдают необходимую последовательность действий, которая обеспечивает безопасные условия для личного состава при подаче огнетушащих средств на токоведущие части электроустановок и кабелей. Боевое развертывание проводят в следующем порядке: РТП определяет расстановку сил и средств с учетом обстановки на пожаре и маршрутов движения к очагу пожара, позиций ствольщиков и мест заземления стволов и пожарных машин; ствольщики заземляют ручные пожарные стволы лодсоединением струбцин и гибких заземлителей к стационарному контуру заземления в указанном месте и выходят на боевые позиции, подствольщики прокладывают рукавные линии от пожарных машин к боевым позициям ствольщиков по указанному РТП маршруту; водители пожарных машин с пожарными заземляют насосы подключением струбцин и гибких заземлителей к стационарному контуру заземления или заземленным конструкциям (гидрантом водопроводных сетей, опорам линий электропередачи, обсадным трубам скважин и др.), командиры отделений следят за качеством выполнения перечисленных работ и докладывают начальнику караула (РТП) об их окончании. Начальник караула (РТП) проверяет правильность расстановки сил и средств с учетом безопасных расстояний, а также заземление приборов тушения и насосов, и отдает команду на подачу огнетушащих средств в зону го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аботы по свертыванию сил и средств после ликвидации пожара проводят в обратном порядке: прекращают подачу огнетушащих средств; отсоединяют струбцины от контура заземления и заземляющих устройств; пожарные уходят с позиций по установленному маршруту и убирают пожарно-техническое воору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ушение пожаров на электроустановках под напряжением во всех случаях должно осуществляться с соблюдением обязательных условий: надежного заземления ручных стволов и насосов пожарных автомобилей; применения личным составом, участвующим в тушении, индивидуальных изолирующих электрозащитны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редств (ИИЭС); соблюдения минимальных безопасных расстояний от электроустановок под напряжением до пожарных, работающих со стволами или огнетушителями; применения для тушения только тех ручных пожарных стволов, какие указаны в табл. 11.1; применения эффективных огнетушащих средств, способов и приемов их пода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вышеуказанные действия по боевому развертыванию и свертыванию сил и средств должны тщательно отрабатываться во время проведения пожарно-тактических учений и тренировок на энергетических объектах совместно с обслуживающим персонало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 Тушение трансформаторов, реакторов и масляных выключ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орящие трансформаторы отключают со всех сторон и заземляют. На развившихся пожарах организуют защиту от высокой температуры соседних трансформаторов, реакторов, оборудования и установок. Пожары трансформаторов, реакторов и масляных выключателей тушат пеной средней кратности с интенсивностью подачи раствора пенообразователя 0,2 л/(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-с), а также тонкораспыленной водой с интенсивностью 0,1 л/(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-с). В процессе разведки определяют характер повреждения трансформаторов, реакторов и трубопроводов, содержащих трансформаторное масло, направления растекания горящей жидкости в сторону соседних трансформаторов и другого оборудования, опасность взрыва расширительных бачков, наличие стационарных пенных или водяных установок пожаротушения и при необходимости возможность приведения их в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сли масло горит над крышкой трансформатора и ниже ее масляный бак не поврежден, то на тушение вводят один-два ручных водяных ствола с насадками НРТ-5, которые обеспечивают оптимальный расход воды при интенсивности подачи 0,2— 0,24 л/(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-с). Если расширительный бачок на трансформаторе оказывается в огне, часть масла, равную его объему (примерно 10 % объема масла в баке трансформатора), сливают в аварийную емкость. Больше сливать масла из трансформатора (реактора) запрещается, так как это может привести к повреждению внутренних обмоток и усложнению пож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сли в условиях пожара крышка трансформатора сорвана, то масло может гореть в баке и вокруг трансформатора. В этом случае вначал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ликвидируют горение масла вокруг трансформатора распыленной водой, воздушно-механической пеной средней кратности или в комбинации распыленной водой и огнетушащими порошками одновременно. Если тушение масла производят распыленными струями, стволы целесообразно располагать по периметру пожара равномерно (рис. 11.2), а при тушении пеной или комбинированным способом огнетушащие средства подают в сопутствующем потоке воздуха (рис. 11.3). Это наиболее эффективный прием, обеспечивающий поступление порошка и распыленной воды в зону горения одновременно. Тушение масла в баке при сорванной крыше осуществляют пеной средней кратности, которую подают с помощью пеноподъемников или выдвижных лестн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742690" cy="228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.2. Схема подачи в зону горения распыленной воды и огнетушащего порошка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5070" cy="138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ис. 11.3. </w:t>
      </w:r>
      <w:r>
        <w:rPr>
          <w:iCs/>
          <w:sz w:val="28"/>
          <w:szCs w:val="28"/>
        </w:rPr>
        <w:t>Схема размещения пеногенераторов в отсеках кабельного туннеля:</w:t>
      </w:r>
      <w:r>
        <w:rPr>
          <w:b/>
          <w:bCs/>
          <w:iCs/>
          <w:sz w:val="28"/>
          <w:szCs w:val="28"/>
        </w:rPr>
        <w:t>/ — пеногенераторы; 2—задвижка; 3—обратный клап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разрушении масляных баков, трубопроводов или выбросе масл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исходит растекание его по территории. Для предотвращения растекания горящего масла в ходе тушения создают заградительные валы из земли или песка, или отводные каналы с учетом рельефа местности. Одновременно готовят необходимое количество сил и средств для тушения горящего трансформатора, а для охлаждения баков соседних трансформаторов по мере готовности вводят струи воды с интенсивностью 0,5— 1 л/с на 1 м периметра бака трансформатора. В процессе тушения РТП не должен допускать распространения огня по вентиляционным каналам, в помещениях трансформаторных и распределительных устройств принимать меры по защите щитов управления. При подаче стволов избегать попадания воды на нагретые фарфоровые части аппаратов, изоляторы и разряд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ушение пожаров в кабельных сооружениях. Пожары в кабельных туннелях, как правило, продолжительные, сложные и приносят большие материальные потери. Пожары в кабельных туннелях, продолжающиеся более 1 ч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ставляют 43,6 % ежегодно, а убытки от них составляют 80—90 % общей суммы убытков при пожарах на объектах энерге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ушение пожаров в кабельных туннелях осуществляют воздушно-механической пеной средней кратности, распыленной водой, водяным паром, диоксидом углерода (углекислым газом), составом 3,5, которые подают от стационарных установок автоматического пуска, а также от передвижных средств. Стационарные установки пенного и водяного тушения имеют устройства для подключения пожарных машин и подачи от них огнетушащих средств в туннели через стационарные пеногенераторы и распыли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 выходе из строя или отсутствии стационарных, систем тушения пожаров в кабельных туннелях осуществляют пожарные подразделения от передвижных средств. В практике наиболее широко используют воздушно-механическую пену средней кратности, получаемую от пеногенераторов типа </w:t>
      </w:r>
      <w:r>
        <w:rPr>
          <w:i/>
          <w:iCs/>
          <w:sz w:val="28"/>
          <w:szCs w:val="28"/>
        </w:rPr>
        <w:t>ГП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возникновении пожаров в кабельных помещениях для предотвращения быстрого распространения огня в соседние отсеки и помещения целесообразно сразу закрыть двери в межсекционных перегородках и отключить систему вентиляции. Для защиты кабельных полуэтажей, помещений релейных щитов и щитов управлений вводят пеногенераторы ГПС-600 или стволы-распылители с насадками НРТ-5 и НРТ-10. При тушении пожаров в вертикальных кабельных шахтах эффективным является подача воды из верхней части шахты с помощью стволов с насадками НРТ-5 и НРТ-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емы подачи пены средней кратности в горящие кабельные отсеки зависят от расстояния от очага пожара, от входов или люков в отсеки, уклона туннеля, наличия маслонаполненных кабелей и направления движения воздуха по туннелю. Если горение происходит между люками, то пену подают в ближайший люк, а второй вскрывают для удаления дыма. При наличии в кабельном отсеке трех люков или двух входов и люка в крайние люки (входы) подают пену, а средний люк вскрывают для выпуска ды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пожаре в наклонном кабельном туннеле пену целесообразнее подавать в люк отсека, расположенный выше очага пожара, так как он будет лучше заполняться пеной. Если горение происходит в наклонном туннеле с маслонаполненными кабелями, пену подают в люк отсека, расположенный ниже очага горения, чтобы предотвратить быстрое распространение горения по уклону, а второй люк вскрывают для выпуска ды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ыты показывают, что в горизонтальном туннеле сечением 2X2 м предельное расстояние продвижения пены, подаваемой одним ГПС-600 в течение расчетного времени тушения, не превышает 30—35 м. Если расстояние от места подачи пены до очага пожара превышает предельное растекание пены, в этих случаях дополнительно вводят 1—2 ГПС в этот же люк. Тогда предельное растекание пены увеличивается примерно на 10 м из расчета на каждый дополнительный генератор. В отдельных случаях для подачи пены или выпуска дыма и снижения температуры с помощью инженерной техники или автомобилей технической службы вскрывают плиты, перекрытия кабельного тунн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личество ГПС для тушения пожаров в туннелях определяют та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же, как и при тушении пожаров в подвалах. Если количество сил и средств, сосредотачиваемых на пожаре, ограничено, то нормативное время тушения принимают равным 15 мин, а при. достаточном их количестве — 10 мин. Количество пены принимают равным трем объемам кабельного отс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возникновении пожаров в кабельных туннелях, не разделенных на отсеки, в первую очередь пену подают в люки, расположенные по обе стороны предполагаемого места очага пожара, а в следующие люки или проемы подают резервные генераторы (ПГУ). После этого вводят расчетное количество ГПС (ПГУ) 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юки или проемы, расположенные между граничными лю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ля хорошего заполнения отсеков пеной, чтобы не создавалось давление ее продвижению, необходимо обеспечить выпуск продуктов горения и воздуха через люки или проемы. Для увеличения продвижения пены по кабельному туннелю можно использовать дымососы, которые наряду с удалением дыма одновременно улучшают условия ее растек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объемном заполнении кабельных помещений воздушно-механической пеной средней (высокой) кратности предварительно закрепляют пеногенераторы (ПГУ) и насосы пожарных машин и заземляют их. При подаче пены через дверные проемы кабельных помещений пеногенераторы закрепляют в верхней части дверной коробки. После установки пеногенераторов (ПГУ) и их заземления личный состав отходит в безопасное место и наблюдает за их работой, а водители пожарных машин должны подавать пену в диэлектрических ботах и перчат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сле заполнения горящего отсека кабельного туннеля пеной продолжают ее подачу в течение 7, 8 мин для полного дотушивания отдельных возможных очагов гор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тушения пожаров на котлоагрегатах в зависимости от вида топлива могут использоваться вода, воздушно-механическая пена средней кратности и водяной пар. Для защиты оборудования чаще используют распыленные струи воды, а конструкций здания — компактные. Подача компактных струй воды для охлаждения нагретого оборудования не допускается, так как это может привести к его быстрой деформации. Интенсивность подачи воды на тушение пожаров в котельных отделениях принимают равной 0,2, а в галереях топливоподачи—0,1 л/(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-с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4 Требование безопасности при тушении электроуста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квидации горения в помещениях с электроустановками, в помещениях с взрывоопасной средой, а также в подземных сооружениях метрополитенов личному составу подразделений ГПС, участвующему в тушении пожара, запрещается самовольно проводить какие-либо действия по обесточиванию электролиний и электроустановок, а также применять огнетушащие вещества до получения, в установленном порядке, письменного допуска от администрации организации на тушение пожар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ликвидации пожара в помещении с наличием большого количества кабелей и проводов с резиновой и пластмассовой изоляцией должностные лица обязаны принять меры по предупреждению возможного отравления личного состава подразделений ГПС веществами, выделяемыми в процессе горения. Личный состав подразделений ГПС должен работать в СИЗО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в боевой расчет на пожарные автомобили генераторов аэрозольного пожаротушения (типа СОТ-5М) необходимо провести с личным составом соответствующую подготовку по правилам их примен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их проведения необходимо провести отключение (или ограждение от повреждения) имеющихся на участке электрических сетей (до 0,38 кВ), газовых коммуникаций, подготовить средства тушения возможного (скрытого) очаг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 сети и установки под напряжением выше 0,38 кВ отключают представители энергослужбы (энергонадзора) с выдачей письменного разрешения (допуска), пожарные автомобили и стволы должны быть заземлены при подаче пены или воды на тушени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ение электропроводов путем резки допускается при фазном напряжении сети не выше 220 В и только тогда, когда иными способами нельзя обесточить сеть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личного состава подразделений ГПС по отключению проводов, находящихся под напряжением, должна выполняться в присутствии представителя администрации организации, а при его отсутствии - под наблюдением оперативного должностного лица с использованием комплекта электрозащитных средст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лючении проводов, находящихся под напряжением, необходимо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участок сети, где резка электрических проводов наиболее безопасна и обеспечивает обесточивание на требуемой площади (здание, секция, этаж и т.п.)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зать питающие наружные провода только у изоляторов со стороны потребления электроэнергии с расчетом, чтобы падающие (обвисающие) провода не оставались под напряжением. Резку проводов производить начиная с нижнего ряд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обрезать одновременно многожильные провода и кабели, а также одножильные провода и кабели, проложенные группами в изоляционных трубах (оболочках) и металлических рукавах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защитные средства применяемым в подразделениях ГПС, относятс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чатки резиновые диэлектрические; галоши (боты) резиновые диэлектрические; коврики резиновые диэлектрические размерами не менее 50 x 50 см с рифленой поверхностью; ножницы для резки электропроводов с изолированными ручками (требования к указанным электрозащитным средствам определены ГОСТ); переносные заземлители из гибких медных жил произвольной длины, сечением не менее 12 мм2 для пожарных автомобилей, у которых основная система защиты - защитное заземлени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рабочего места при работах с частичным или полным снятием напряжения следует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необходимые отключения на главном распределительном щите и принять меры, препятствующие подаче напряжения к месту работы вследствие ошибочного или самопроизвольного включения коммутационной аппаратур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ить предупреждающие знаки и установить огражде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электрозащитные средства - диэлектрические перчатки, коврики и т.п., убедиться в исправности приборов и проверить отсутствие напряжения на части установки, предназначенной для работы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ах с частичным снятием напряжения отключенные токоведущие части, доступные случайному прикосновению, должны быть ограждены временными ограждениям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ражении электротоком следует как можно скорее освободить пострадавшего от действия тока и немедленно отключить ту часть электропроводки, которой он касаетс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ий помощь не должен прикасаться к пострадавшему без надлежащих мер предосторожности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/>
        <w:t>Наиболее доступным, дешевым и безвредным средством тушения пожаров является вода. Водой тушат более 80 % всех пожаров в стране. В том числе на долю водных растворов смачивателей приходится до 12% потушенных пожа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ение фторсодержащих композиций коренным образом изменило взгляд на противопожарные пены. Изменились критерии оценки качества пены и технология их применения для тушения пожаров. Несмотря на высокую стоимость этих пенообразователей, они приняты на вооружение пожарной охраны США, ФРГ, Италии и Япо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специфики защищаемого объекта используются различные виды пенообразователей и пены различной кра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учения пены высокой кратности применяют углеводородные синтетические пенообразователи, а для формирования низкократной пены используют фтор синтетические составы, которые не смешиваются с углеводородами и придают водному раствору необычайно низкое поверхностное натя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дельная группа пенообразователей предназначена для тушения пламени водорастворимых горючих жидкостей, которые получили название «полярные», это спирты, кетоны, эфиры и т.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ошками тушится около 1% всех пожаров. Газовыми составами тушится около 0,1…0,2% пожаров – в основном это вычислительные центры и установки под напряжением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каз МЧС РФ № 630 от 31.12.02, инструкции, рекомендаци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.С. Повзик и др. «Пожарная тактика» «Тактика тушения пожаров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энергетических предприятиях и в помещениях с электроустановками»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5"/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outlineLvl w:val="2"/>
    </w:pPr>
    <w:rPr>
      <w:bCs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01:00Z</dcterms:created>
  <dc:creator>SPT</dc:creator>
  <dc:description/>
  <cp:keywords/>
  <dc:language>en-US</dc:language>
  <cp:lastModifiedBy>SYSTEM</cp:lastModifiedBy>
  <dcterms:modified xsi:type="dcterms:W3CDTF">2011-09-05T17:01:00Z</dcterms:modified>
  <cp:revision>2</cp:revision>
  <dc:subject/>
  <dc:title>МЧС РОССИИ</dc:title>
</cp:coreProperties>
</file>