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и и финанс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Пск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Платежная систем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Мошенничество с пластиковыми кар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ка 6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 510, № 2502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ьева Светлана Леонид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921-703-29-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 Петрова О.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ск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Style19"/>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ханизм преступлений с пластиковыми картами</w:t>
      </w:r>
    </w:p>
    <w:p>
      <w:pPr>
        <w:pStyle w:val="Style19"/>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становка в сфере обращения банковских пластиковых карточек в России</w:t>
      </w:r>
    </w:p>
    <w:p>
      <w:pPr>
        <w:pStyle w:val="Style19"/>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ры по предотвращению мошенничества с пластиковыми картам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rPr/>
      </w:pPr>
      <w:r>
        <w:rPr>
          <w:rFonts w:cs="Times New Roman" w:ascii="Times New Roman" w:hAnsi="Times New Roman"/>
          <w:sz w:val="28"/>
          <w:szCs w:val="24"/>
        </w:rPr>
        <w:t>Список используемой литературы</w:t>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в мире насчитывается свыше миллиарда банковских карточек. Как финансовый инструмент карточки постоянно совершенствуются, растет сфера их применения, расширяется поле оказываемых услуг по их использованию. Однако банковские пластиковые карточки, как всякий высокодоходный бизнес (особенно в сфере денежного обращения), давно стали мишенью для противоправных посягательств. </w:t>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МЕХАНИЗМ ПРЕСТУПЛЕНИЙ С ПЛАСТИКОВЫМИ КАРТАМ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ачале это были одиночки, теперь за аферы взялись организованные преступные группы численностью до 50 человек, вооруженные самой современной техникой. Их члены имеют надежные документы прикрытия и пользуются консультациями высококвалифицированных специалистов. Для осуществления противоправной деятельности преступники создают фиктивные фирмы и ба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и схемами мошенничества с банковскими картами по данным APACS (Association for Payment Clearing Services - Ассоциация систем клиринговых платежей - Великобритания), в 2008-2009 гг. являются следующие:</w:t>
      </w:r>
    </w:p>
    <w:p>
      <w:pPr>
        <w:pStyle w:val="Normal"/>
        <w:widowControl w:val="false"/>
        <w:numPr>
          <w:ilvl w:val="0"/>
          <w:numId w:val="7"/>
        </w:numPr>
        <w:spacing w:lineRule="auto" w:line="360" w:before="0" w:after="0"/>
        <w:ind w:left="0" w:firstLine="709"/>
        <w:jc w:val="both"/>
        <w:rPr/>
      </w:pPr>
      <w:r>
        <w:rPr>
          <w:rFonts w:cs="Times New Roman" w:ascii="Times New Roman" w:hAnsi="Times New Roman"/>
          <w:bCs/>
          <w:sz w:val="28"/>
          <w:szCs w:val="24"/>
        </w:rPr>
        <w:t>Оглашение сведений о ПИН-коде самим держателем карты</w:t>
      </w:r>
      <w:r>
        <w:rPr>
          <w:rFonts w:cs="Times New Roman" w:ascii="Times New Roman" w:hAnsi="Times New Roman"/>
          <w:sz w:val="28"/>
          <w:szCs w:val="24"/>
        </w:rPr>
        <w:t xml:space="preserve">. Имеется ввиду, к примеру, запись ПИН-кода на карте или каком-либо носителе (лист бумаги, записная книжка, мобильный телефон), хранимом вместе с картой. Соответственно, если карта утеряна или украдена (вместе с сумкой, бумажником), у мошенника оказывается и карта и персональный код. </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Дружественное мошенничество.</w:t>
      </w:r>
      <w:r>
        <w:rPr>
          <w:rFonts w:cs="Times New Roman" w:ascii="Times New Roman" w:hAnsi="Times New Roman"/>
          <w:sz w:val="28"/>
          <w:szCs w:val="24"/>
        </w:rPr>
        <w:t xml:space="preserve"> Использование в своих целях карты с предварительной осведомленностью о ПИН-коде членами семьи, близкими друзьями, коллегами по работе. То есть людьми, имеющими доступ к месту хранения карты. </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Подглядывание из-за плеча</w:t>
      </w:r>
      <w:r>
        <w:rPr>
          <w:rFonts w:cs="Times New Roman" w:ascii="Times New Roman" w:hAnsi="Times New Roman"/>
          <w:sz w:val="28"/>
          <w:szCs w:val="24"/>
        </w:rPr>
        <w:t xml:space="preserve">. Мошенник вполне может узнать ПИН-код держателя банковской карты, подглядывая из-за его плеча, пока тот вводит код в банкомате. Затем злоумышленник осуществляет кражу карты и использует ее в своих целях. </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Ливанская петля"</w:t>
      </w:r>
      <w:r>
        <w:rPr>
          <w:rFonts w:cs="Times New Roman" w:ascii="Times New Roman" w:hAnsi="Times New Roman"/>
          <w:sz w:val="28"/>
          <w:szCs w:val="24"/>
        </w:rPr>
        <w:t xml:space="preserve">. Как вариант подглядывания из-за плеча. Пока владелец карточки погружает ее в банкомат, она застревает. В это время подходит "советчик", который рекомендует срочно идти и звонить в сервисную службу, к примеру. Владелец карты уходит, а тем временем "советчик", видевший как он набирал ПИН-код, вытаскивает карту и снимает деньги. </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Фальшивые банкоматы</w:t>
      </w:r>
      <w:r>
        <w:rPr>
          <w:rFonts w:cs="Times New Roman" w:ascii="Times New Roman" w:hAnsi="Times New Roman"/>
          <w:sz w:val="28"/>
          <w:szCs w:val="24"/>
        </w:rPr>
        <w:t>. Мошенники разрабатывают и производят фальшивые банкоматы, либо переделывают старые, которые выглядят как настоящие. Размещаются банкоматы в наиболее оживленных местах. После введения карты и ПИН-кода обычно на дисплее фальшивого банкомата появляется надпись, что денег в банкомате нет или, что банкомат не исправен. К тому времени мошенники уже скопировали с магнитной полосы карты информацию о счете данного лица и его персональный идентификационный номер.</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 xml:space="preserve">Копирование магнитной полосы </w:t>
      </w:r>
      <w:r>
        <w:rPr>
          <w:rFonts w:cs="Times New Roman" w:ascii="Times New Roman" w:hAnsi="Times New Roman"/>
          <w:sz w:val="28"/>
          <w:szCs w:val="24"/>
        </w:rPr>
        <w:t xml:space="preserve">(от английского </w:t>
      </w:r>
      <w:r>
        <w:rPr>
          <w:rFonts w:cs="Times New Roman" w:ascii="Times New Roman" w:hAnsi="Times New Roman"/>
          <w:bCs/>
          <w:sz w:val="28"/>
          <w:szCs w:val="24"/>
        </w:rPr>
        <w:t>skimming</w:t>
      </w:r>
      <w:r>
        <w:rPr>
          <w:rFonts w:cs="Times New Roman" w:ascii="Times New Roman" w:hAnsi="Times New Roman"/>
          <w:sz w:val="28"/>
          <w:szCs w:val="24"/>
        </w:rPr>
        <w:t xml:space="preserve"> – снимать, просматривать</w:t>
      </w:r>
      <w:r>
        <w:rPr>
          <w:rFonts w:cs="Times New Roman" w:ascii="Times New Roman" w:hAnsi="Times New Roman"/>
          <w:bCs/>
          <w:sz w:val="28"/>
          <w:szCs w:val="24"/>
        </w:rPr>
        <w:t>)</w:t>
      </w:r>
      <w:r>
        <w:rPr>
          <w:rFonts w:cs="Times New Roman" w:ascii="Times New Roman" w:hAnsi="Times New Roman"/>
          <w:sz w:val="28"/>
          <w:szCs w:val="24"/>
        </w:rPr>
        <w:t>. Данный вид мошенничества предусматривает использование особых видов устройств, считывающих информацию с магнитных полос карт. При проведении владельцами карт операций через банкоматы или электронные терминалы злоумышленники копируют магнитную полосу кредитки. В непосредственной близости от банкоматов злоумышленники устанавливают миниатюрные видеокамеры, следящие за движением рук клиентов. Такое видеооборудование находится сейчас в свободной продаже (пробрести мини-камеры, стоимостью порядка четырёхсот долларов США, предлагают даже по электронной почте в письмах со спамом). Другой способ – изготовление специальной накладки на клавиатуру банкомата, которая зарегистрирует последовательность нажатия клавиш: для реализации этой схемы необходимо ещё одно устройство, копирующее информацию с магнитной полосы в момент совершения транзакции (операций с карт-счётом). После этих нехитрых действий у банковской карты появляется поддельный брат-близнец.</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Ложный ПИН-ПАД</w:t>
      </w:r>
      <w:r>
        <w:rPr>
          <w:rFonts w:cs="Times New Roman" w:ascii="Times New Roman" w:hAnsi="Times New Roman"/>
          <w:sz w:val="28"/>
          <w:szCs w:val="24"/>
        </w:rPr>
        <w:t>. Держателю карты может быть предложено ввести ПИН-код не в настоящий ПИН-ПАД (устройство для ввода ПИН-кода), а в его имитацию, которая запомнит введенный код. Такие ложные устройства иногда устанавливают рядом со считывающими датчиками, предназначенными для прохода в помещение с банкоматом с использованием в качестве идентификатора (электронного ключа) банковской карты.</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Ограбление держателей банковских карт</w:t>
      </w:r>
      <w:r>
        <w:rPr>
          <w:rFonts w:cs="Times New Roman" w:ascii="Times New Roman" w:hAnsi="Times New Roman"/>
          <w:sz w:val="28"/>
          <w:szCs w:val="24"/>
        </w:rPr>
        <w:t>. Самый незамысловатый способ. Клиент снял наличность - жулик ограбил.</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Фишинг (от англ. phishing)</w:t>
      </w:r>
      <w:r>
        <w:rPr>
          <w:rFonts w:cs="Times New Roman" w:ascii="Times New Roman" w:hAnsi="Times New Roman"/>
          <w:sz w:val="28"/>
          <w:szCs w:val="24"/>
        </w:rPr>
        <w:t xml:space="preserve">. В вольном переводе "закидывание удочки". Термин появился для обозначения новых схем, в результате которых путем обмана становятся доступны реквизиты банковской карты и ПИН-код. Чаще всего используется в виде рассылки через Интернет писем от имени банка или платежной системы с просьбой подтвердить указанную конфиденциальную информацию на сайте 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вные держатели карт и доверчивые пользователи Сети попадаются на е-письма вроде этого: «Здравствуйте, к сожалению, в виду того, что некоторые базы данных были взломаны хакерами, Visa установила новую систему безопасности. Вам следует проверить Ваш остаток, и в случае обнаружения подозрительных транзакций обратиться в Ваш банк-эмитент. Если Вы не обнаружите подозрительных транзакций, это не означает, что данные карты не потеряны и не могут быть использованы. Возможно, Ваш банк-эмитент еще не обновил информацию. Поэтому мы настоятельно рекомендуем Вам посетить наш Интернет-сайт и обновить Ваши данные, иначе мы не сможем гарантировать Вам возврат украденных денежных средств. Спасибо за внимание. Нажмите сюда для обновления Ваших данных».</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4"/>
        </w:rPr>
        <w:t>Вишинг (англ. vishing)</w:t>
      </w:r>
      <w:r>
        <w:rPr>
          <w:rFonts w:cs="Times New Roman" w:ascii="Times New Roman" w:hAnsi="Times New Roman"/>
          <w:sz w:val="28"/>
          <w:szCs w:val="24"/>
        </w:rPr>
        <w:t xml:space="preserve"> - новый вид мошенничества - голосовой фишинг, использующий технологию, позволяющую автоматически собирать информацию, такую как номера карт и сч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шенники моделируют звонок автоинформатора, получив который держатель получает следующую информа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автоответчик предупреждает потребителя, что с его картой производятся мошеннические действия, и дает инструкции - перезвонить по определенному номеру немедленно. Злоумышленник, принимающий звонки по указанному автоответчиком номеру, часто представляется вымышленным именем от лица финансов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огда по этому номеру перезванивают, на другом конце провода отвечает типично компьютерный голос, сообщающий, что человек должен пройти сверку данных и ввести 16-значный номер карты с клавиатуры телеф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ак только номер введен, вишер становится обладателем всей необходимой информации (номер телефона, полное имя, адрес), чтобы, к примеру, обложить карту штраф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затем, используя этот звонок, можно собрать и дополнительную информацию, такую, как PIN-код, срок действия карты, дата рождения, номер банковского счета и т.п.</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sz w:val="28"/>
          <w:szCs w:val="24"/>
        </w:rPr>
        <w:t>Неэлектронный фишинг</w:t>
      </w:r>
      <w:r>
        <w:rPr>
          <w:rFonts w:cs="Times New Roman" w:ascii="Times New Roman" w:hAnsi="Times New Roman"/>
          <w:sz w:val="28"/>
          <w:szCs w:val="24"/>
        </w:rPr>
        <w:t xml:space="preserve">. Данный вид связан с осуществлением покупок в торговых организациях посредством обязательного ввода ПИН-кода. В схемах неэлектронного фишинга создаются реальные торгово-сервисные предприятия/офисы банков, либо используются уже существующие. Держатели платежных карт совершают покупки товаров, получают услуги либо снимают денежные средства в кассе банка. Операции производятся с использованием банковских микропроцессорных карт и сопровождаются введением клиентом своего ПИН-кода. Сотрудники мошеннических предприятий негласно копируют информацию с магнитной полосы карты и производят запись персонального идентификационного номера. Далее мошенники изготавливают поддельную банковскую карту, и в банкоматах производится снятие денежных средств со счета клиента. </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sz w:val="28"/>
          <w:szCs w:val="24"/>
        </w:rPr>
        <w:t>Вирус, поражающий банкоматы</w:t>
      </w:r>
      <w:r>
        <w:rPr>
          <w:rFonts w:cs="Times New Roman" w:ascii="Times New Roman" w:hAnsi="Times New Roman"/>
          <w:sz w:val="28"/>
          <w:szCs w:val="24"/>
        </w:rPr>
        <w:t>. Новейшим изысканием мошенников стал вирус, который отслеживает производимые операции и ворует информацию с пластиковых карт, передавая ее мошенникам. По данным портала Рубль.ру способ, выбранный злоумышленниками весьма замысловат. Написать вредоносную программу для банкомата очень сложно - мошенники используют очень специфические операционные системы и связываются с банками по серьезно защищенным сет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ОБСТАНОВКА В СФЕРЕ ОБРАЩЕНИЯ БАНКОВСКИХ ПЛАСТИКОВЫХ КАРТОЧЕК В РОССИИ</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банковский пластиковый карточка мошеннич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дельные карты ― прибыльный и относительно безопасный бизнес. Но теперь за это преступление будут сажать надолго. Если раньше злоумышленники отделывались незначительными наказаниями по статье мошенничество, то теперь в уголовном кодексе появится специальная статья, предусматривающая ответственность именно за изготовление и использование платежных карт. Но банкиры не слишком полагаются на закон и противостоят преступникам своими силами. </w:t>
      </w:r>
    </w:p>
    <w:p>
      <w:pPr>
        <w:pStyle w:val="Normal"/>
        <w:widowControl w:val="false"/>
        <w:spacing w:lineRule="auto" w:line="360" w:before="0" w:after="0"/>
        <w:ind w:firstLine="709"/>
        <w:jc w:val="both"/>
        <w:rPr/>
      </w:pPr>
      <w:r>
        <w:rPr>
          <w:rFonts w:cs="Times New Roman" w:ascii="Times New Roman" w:hAnsi="Times New Roman"/>
          <w:sz w:val="28"/>
          <w:szCs w:val="24"/>
        </w:rPr>
        <w:t>Число подделок банковских карт очень быстро растет. По данным международных платежных систем VISA и MasterCard, в 2008 году потери по платежным картам в России составили более 770 млн. рублей, что на 206% больше по сравнению с 2007 годом. с каждым годом и проблему уже нельзя игнорировать. Сейчас изготовителей поддельных карт чаще всего привлекают к ответственности по статье «мошенничество», предусматривающей наказание максимум два года . Но уже в этом году за подделку платежных карт преступники будут наказываться лишением свободы на срок от двух до шести лет. Кроме того, наказание предусматривает штраф от 100 до 300 тыс руб. Правительство вынесло положительное заключение на соответствующие поправки в Уголовный Кодекс. Причем при значительном ущербе и действиях группой лиц наказание может составлять до семи лет лишения свободы и 600 тыс. руб. штрафа. И доказывать преступление будет легче: приобрел оборудование для производства фальшивых карт − уже винов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анках не особенно надеются на новые поправки. Ужесточение наказания ― это хорошо, но главное не суровость кары, а ее неотвратимость. А с этим как раз проблемы. Как рассказывают банкиры, нередко заявления банков и их клиентов представители правоохранительных органов не принимают или закрывают с формулировкой «за недоказанностью состава преступления». Им остается рассчитывать лишь на собственные сил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е время локомотивом рынка «пластиковых» карт в России были «зарплатные проекты», реализуемые коммерческими банками совместно с организациями и предприятиями. По разным оценкам таких карт в нашей стране 95% от их общего числа. В последнее время ситуация стала меняться. Сейчас рынок прирастает за счёт активной реализации банками кредитных карт среди населения. На смену высокорискованным потребительским экспресс-кредитам, которые заёмщик может получить прямо в магазине, приходят «револьверные» (с возобновляемой кредитной линией) карты. Ещё один показатель того, что рынок банковских карт стал не только массовым, но и качественно развивается - это появление кредитных карт в premium-сегменте (MasterCard World Signia и Visa Infinite с минимальным кредитным лимитом от 20 тысяч долларов СШ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с увеличением объёма рынка пластиковых карт (на данный момент в России выпущено более 50 миллионов) растёт и рынок мошеннических операций, связанных с банковскими картами. Завладеть чужой персональной финансовой информацией, как выясняется, не так уж сложн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прошлом году многие кредитные организации, столкнувшись с ростом случаев </w:t>
      </w:r>
      <w:r>
        <w:rPr>
          <w:rFonts w:cs="Times New Roman" w:ascii="Times New Roman" w:hAnsi="Times New Roman"/>
          <w:bCs/>
          <w:sz w:val="28"/>
          <w:szCs w:val="24"/>
        </w:rPr>
        <w:t>скимминга</w:t>
      </w:r>
      <w:r>
        <w:rPr>
          <w:rFonts w:cs="Times New Roman" w:ascii="Times New Roman" w:hAnsi="Times New Roman"/>
          <w:sz w:val="28"/>
          <w:szCs w:val="24"/>
        </w:rPr>
        <w:t xml:space="preserve"> (кража данных с магнитной полосы карты и ПИН-кода, с последующим изготовлением карты-дубликата и снятием денег со счета клиента), переустановили программное обеспечение в банкоматах. Некотрые поставили на карто-приемники специальные «клювы», не позволяющие использовать накладки, которые используются скиммерами для копирования магнитной полосы. Кроме того, большинство крупных банков готовятся перевести всех своих клиентов на карты с чипом, которые снижают возможности (из-за гораздо более сложной технологии) мошенников по компрометации «пластика» . По данным MasterCard, пока только треть карт этой платежной системы, выпущенных российскими банками, основаны на чипах. Но планы у банков масштабные. Несмотря на то, что переход на чиповые карты будет стоить каждому банку из первой десятки до $10 млн, многие банки («Возрождение», «Номос-банк», «Банк Москвы», «Юникредитбанк» и другие) уже приняли решение перейти на новую технологию. Тендеры на поставку соответствующего оборудования среди прочих провели ВТБ и «Сбербан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вестны случаи, когда недобросовестные работники банков или предприятий, занятые изготовлением карточек, пользуются задержкой между открытием счета и доставкой карточки владельцу для совершения по ней операц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огда владельцы карточек сами делают ложные заявления о происшедшей якобы краже и потере карточек. Пока процессинговый центр включит номер карточки в стоп-лист и известит торговые точки, проходит несколько дней. За это время владелец проводит с карточкой максимальное число операций, а затем предъявляет банку свои претенз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актике нередко наблюдаются частичные подделки карточек, когда злоумышленник (чаще всего владелец карточки) изменяет либо номер, либо фамилию. Это делается механическим путем: надпись срезается и наклеиваетс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ый интерес для преступников представляют банковские пластиковые карточки, пересылаемые по почте. Кража обнаруживается с большим опозданием, в результате отсутствует возможность немедленного блокирования счета; к моменту кражи карточки, как правило, не подписаны, а значит злоумышленник может поставить свою подпись и легально использовать карточку по своему усмотрению. Выявлены случаи, когда преступники специально устраивались работать на почту или в частные службы доставки, чтобы иметь возможность изымать конверты с пластиковыми банковскими карточ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признанию самих банкиров, наибольший ущерб банкам сегодня наносят мошенничества при помощи банкоматов. Весной 2008 года служба безопасности ВТБ 24 задержала мошенника, пытавшегося снять деньги с помощью поддельной карты. У него обнаружили 64 фальшивых кредитки. А в конце того же года ВТБ 24 столкнулся с новой волной мошенничества. Злоумышленники использовали устройства для копирования данных с карт и потом снимали деньги в Испании и Голланд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развитием Интернета и появлением "виртуальных магазинов" стало возможным заказывать товары по почте с персонального компьютера. В этой связи поле для махинаций с пластиковыми карточками расширилось, и значительно. Дело в том, что для оплаты заказанного товара достаточно указать реквизиты карточки. Следовательно, любая информация о карточке для владельца может обернуться невосполнимыми потерями. А способов выманивания реквизитов карточек у владельцев - великое множ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правляя данные своей карты в туманное интернет-пространство, нельзя быть уверенным в сохранении их конфиденциальности. В сети можно наткнуться на фиктивные магазины, которые ничем не торгуют, а только завлекают доверчивых клиентов и провоцируют их на покупки с помощью карт. «Если на сайте есть информация о том, что безопасность платежей обеспечивается использованием защищенного протокола SSL для передачи конфиденциальной информации от клиента, а также в нижней части экрана браузера появляется изображение замка, это значит, что конфиденциальные данные (реквизиты карты, регистрационные данные и др.) защищены от доступа к ним третьих лиц, - говорит член правления Райффайзенбанка Роман Воробьев. - Если такого сообщения и изображения нет, мы не рекомендуем расплачиваться картой».</w:t>
      </w:r>
    </w:p>
    <w:p>
      <w:pPr>
        <w:pStyle w:val="Normal"/>
        <w:widowControl w:val="false"/>
        <w:spacing w:lineRule="auto" w:line="360" w:before="0" w:after="0"/>
        <w:ind w:firstLine="709"/>
        <w:jc w:val="both"/>
        <w:rPr/>
      </w:pPr>
      <w:r>
        <w:rPr>
          <w:rFonts w:cs="Times New Roman" w:ascii="Times New Roman" w:hAnsi="Times New Roman"/>
          <w:sz w:val="28"/>
          <w:szCs w:val="24"/>
        </w:rPr>
        <w:t>С помощью Интернета производится более тридцати видов мошеннических действий. Например, в магазин "Синяя птица" через Интернет поступили подряд два заказа на сумму 9 тысяч рублей и 14 тысяч рублей. В одном случае заказчик представился Петром, во втором - Сергеем. Сначала был заказан огромный букет роз, затем - композиция из воздушных шаров и мягкая игрушка. Заказы насторожили администратора, и клиенту отказали, однако вскоре заказы, на меньшую сумму, повторились. Их выполнили, но сообщили в милицию, чтобы работники по борьбе с экономическими преступлениями проверили номера кредитной карточки и телефона, с которого осуществлялась связь с Интернетом. Оказалось, что карточка фальшивая, и любителя делать дорогие подарки через Интернет задержа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ти интернет данные о «пластиковых» картах воруют и продают данные целыми базами! Наш соотечественник, хакер Максим Иваньков («Максус»), похитил базу кредитных карт (300 тыс. штук) в американском Интернет-магазине CD Universe, оценив находку в 100 тыс. долларов, и безрезультатно пытался получить за неё выку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ть и более изощренные способы - так, в прошлом году под удар попал банк «ВТБ24». По сведениям из пресс-службы банка, через карты пропало около 100 тысяч долларов после того, как мошенники установили в Москве несколько фальшивых банкоматов с его логотипом. Денег банкоматы не выдавали, но использовались для считывания информации с пластиковых карт. После появления сомнительных трансакций со счетов банк был вынужден сам заблокировать все карты, а затем перевыпустить их для более чем 4000 клиентов. В России впервые был зарегистрирован такой массовый перевыпуск пластиковых кар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ще один способ мошенничества, например, при оплате счетов в кафе и ресторанах официанты уносят карты к терминалу. А вне зоны видимости легко можно переписать все цифры с карты и потом вводить их, делая покупки в интернете. А можно просто провести транзакцию дважды. В этом случае махинацию всегда можно списать на сбой систем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у клиента возникают сомнения в совершенных по карте операциях, ему нужно обращаться в банк. Именно он и будет заниматься выяснением обстоятельств. Но банк сможет помочь, только если клиент подписал чек на одну сумму, а торговая точка списала другую, или если клиент совсем не подписывал чек, а торговая точка деньги все-таки списала. Поэтому клиент должен внимательно смотреть на сумму, под которой он ставит подпись. Отдельная история с заграничными транзакциями. Как говорят банкиры, выяснить обстоятельства утраты средств с карты где-то за рубежом очень трудно. Возникает подозрение, что клиент, находясь в Москве, дал кому-то свою карту и ПИН-код, а потом заявил о мошенничестве. И опротестовать транзакции с использованием ПИН-кода очень проблематично. К банку апеллировать бессмысленно, ведь ответственность за сохранность личных данных лежит не на нем, а на владельце карты. Впрочем, иногда деньги вернуть можно. Как рассказали в Альфа-банке, банк всегда проводит тщательное расследование. И если становится известно, что в каком-либо из банкоматов мошенники проводили копирование магнитных полос и ПИН-кодов с помощью специальных накладок и этим банкоматом в указанный период пользовался пострадавший клиент, банк вернет ему деньги на карт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ловам начальника управления взаимодействия с платежными системами Альфа-банка Алексея Голенищева, в отдельных регионах России мошенники специализируются на каком-то одном варианте. Например, в Санкт-Петербурге, учитывая его специфику международного туристического центра, распространено мошенничество по ворованным картам, которые в большом количестве «профессионально» поставляются различными преступными группами. «В Москве и в последнее время в Сибири наибольшее распространение получили поддельные карты, для изготовления которых используются данные с магнитных полос настоящих карт, - говорит эксперт. - В этом году в Санкт-Петербурге и Москве были ликвидированы две крупные фабрики по производству поддельных карт, которые использовались по всей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колько лет назад преступники пользовались наименее изощрёнными способами, которые можно отнести к «пластиковому» мошенничеству: кража банкомата целиком или простое ограблениями граждан, после получения наличных всё в том же банкомат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банковских карт развивается, а в месте с ним будет расти и «рынок» преступных деяний, связанных с «пластиковыми деньгами». После принятие закона, обязывающего большинство торговых точек принимать к оплате банковские карты популярность этого инструмента современного мегаполиса неизбежно возрастёт, вместе с увеличением объёма безналичных платежей по картам. Возможно, если нам реже придётся снимать наличные в банкоматах, уменьшится вероятность быть «выловлен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МЕРЫ ПО ПРЕДОТВРАЩЕНИЮ МОШЕННИЧЕСТВА С ПЛАСТИКОВЫМИ КАР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постоянно помнить, что краеугольный камень любой платежной системы – это:</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числа степеней защиты пластиковых карточек;</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дежное хранение код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щита микропроцессоров от нежелательных атак извн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тоянный мониторинг транзакций;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ярный контроль деятельности сотрудник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лановая (и внеплановая) проверка оборудовани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визия программного обеспечения компьютерной системы;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щательное расследование каждого случая мошенничества с пластиковыми карточ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Пластиковые” посягательства - совершенно новый для нашей действительности вид преступлений, и развивается он не по дням, а по часам. Выход из создавшегося положения есть, надо только усилить внимание к вопросам безопасности пластиковых карточек от посягательств извн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бщие правила безопас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льзя хранить PIN-код вместе с картой. «Мы специально издаем памятки по правильному поведению держателя карты. За последнее время мы столкнулись с ситуациями, когда у наших клиентов, потерявших карты, ПИН-код был записан на самой карте!» - говорит Владимир Онуфриев («Газпромбанк») на заседании круглого стола «Банковские пластиковые карты». Кстати, во многих случаях это правило распространяется и на номера банковских карт. Возьмем для примера любую международную платежную систему. Зная только номер карты и срок окончания ее действия, можно оплачивать покупки в интернет-магазинах или заказывать любые услуги через Глобальную сеть. Таким образом, листок с номером карты (который мы записали для незамедлительных действий в экстренных случаях) лучше не носить с собой, а хранить в надежном мест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когда и никому не сообщайте свой PIN-код. Его не имеет права требовать у вас никто - ни работники банка, выдавшего карту, ни обслуживающий персонал банкомата, ни сотрудники магазина. Пример, злоумышленник узнает телефонный номер и полные фамилию, имя и отчество жертвы, а также название банка-эмитента, выпустившего его карту. Затем он звонит ему и представляется сотрудником этой организации. Знание имени и отчества человека, а также упоминание его банка обычно притупляет осторожность жертвы. Ну а дальше мошенник просит собеседника немедленно сообщить ему номер его карты и PIN-код для доступа к ней. При этом звучат такие причины, как "компьютерный сбой банковской системы и необходимость восстановления базы данных", "победа в лотерее, проводимой нашим банком", и т.п. Некоторые идут еще дальше. Они представляются сотрудниками служб безопасности и утверждают, что картой человека воспользовался злоумышленник, которого только что поймали. И чтобы возместить убытки, понесенные владельцем, необходим PIN-код. О том, что происходит после того, как человек сообщит мошенникам секретные данные о своей карте, наверное, рассказывать не стои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этому достаточно запомнить одну вещь. Никто и ни при каких обстоятельствах не может требовать от вас номер карты или PIN-код для доступа к ней. Это правило распространяется абсолютно на всех: на работников банка, на сотрудников правоохранительных органов, на обслуживающий персонал банкоматов и т. д. Некоторые источники утверждают, что владелец карты может сообщить PIN-код милиционерам или работникам прокуратуры по решению суда. Однако на самом деле это не так. Сотрудники правоохранительных органов, имея на руках постановление суда, обратятся прямо в банк, откуда смогут проследить все операции с данной картой, а также заблокировать нужный счет.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когда не передавайте карту другому человеку. Во-первых, при задержании карты банкоматом он не сможет ее получить обратно. Ведь даже в магазине кассир может попросить подтвердить личность владельца документами или подписью. Во-вторых, нельзя гарантировать, будет ли тот, кому вы доверили свою карту, обращаться с ней так же осмотрительно, как и вы. Если вам необходимо, например, отдать ее родственникам, то можете сделать дополнительную карту, установив на нее лимит снятия денег.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тавьте свой образец подписи прямо на карте. Правда, делать это стоит только в том случае, если это предусмотрено договором. Далеко не все карты предполагают нанесение на них подписи владельца. Обычно это верно только в отношении карт международных платежных систем. Это необходимо для защиты ваших денег. Предположим, что карта была украдена и злоумышленник пришел с ней в магазин за покупками. Увидев подпись на карте, кассир может потребовать от мошенника роспись, чтобы убедиться в его праве распоряжаться деньгами. Правда, у нас это делают редко. Исключением являются организации, кассы которых не оборудованы POS-терминалами. В этом случае покупатель должен расписаться на слипах (чеках), а кассир обязан сравнить эту подпись с образцом на карт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утере карты немедленно сообщите об этом по телефону. Если вы потеряли пластиковую карту, немедленно звоните в банк, который ее выдал.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иодически проверяйте историю операций на вашем карточном счете не реже, чем раз в месяц. Особое внимание следует обратить на операции со счетом после поездок, в которых вы пользовались своей картой. Лучше всего подключить сервис информирования о транзакциях по карте через SMS.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нятие денег в банкомат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амый надежный банкомат - тот, который стоит в отделении любого банка. В пустынном месте при снятии денег вы становитесь слишком уязвимым объектом для ограбления, да и банкомат может оказаться "с сюрпризом" в виде накладки, считывающей магнитную полосу вашей карты.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 позволяйте увидеть вводимый PIN-код посторонним людям. Вполне возможно, что после этого вы обнаружите пропажу карточки, а чуть позже и денег с вашего карточного счета.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верьте, все ли вы забрали из банкомата. После завершения операции у вас должны остаться: карточка, деньги, выписка о произведенной операции. Если чего-то не хватает и банкомат не сообщил вам никакой дополнительной информации, то здесь что-то не так. Возможно, вы рискуете стать жертвой мошенников. Не доверяйте никому у банкомата, даже если этот человек одет в форму сотрудника службы по обслуживанию банкомата. Некоторые банкоматы не возвращают пластиковую карту автоматически и требуют нажатия для этого на специальную кнопку.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сегда сохраняйте выписки по итогам операции, которые выдает вам банкомат. Это позволит вести учет снятых денег и контролировать списание денег с вашего счета.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входе в специальные закрытые помещения, где устанавливаются банкоматы, банком могут быть установлены устройства доступа по картам, которые не требуют ввода пин-кода. Если вы обнаружите устройство, требующее ввода пин-кода для доступа к банкомату (но не в самом банкомате!), не пользуйтесь им. Если вы уже пытались воспользоваться подобным устройством, независимо от того, получили ли вы доступ к банкомату или нет, лучше заблокировать карту и проконсультироваться со специалистам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плата картой товаров и услуг в магазине:</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когда не выпускайте карту из поля зрения. Это доступ к вашим деньгам. При оплате покупок сохранять чек до получения очередной выписке по счёту, а в момент совершения платежа не терять карту из вида. Этот совет особенно актуален при посещении тех самых «рискованных» стран.</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арайтесь не расплачиваться картой в местах, не оборудованных POS-терминалами. Если вам приходится расплачиваться картой и при этом с нее снимают копию, никогда не подписывайте более трех слипов (чеков) при оплате без POS-терминала. Подпись на чеке - это ваше согласие списать с вашего карточного счета указанную сумму. Из трех подписанных вами слипов (чеков) один остается в организации, один отправляется этой организацией в банк и один остается у вас как подтверждение произведенной операци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когда не подписывать слип с непроставленной суммой. На первый взгляд кажется, что напоминание об этом излишне: никто и так не согласится сделать это. Однако практика показывает обратное. Например, покупатель выбрал товар и предоставил свою карту для оплаты. Но по каким-то причинам связи с банком нет. И тогда продавец предлагает подписать слипы и оставить два из них у него, чтобы он потом их заполнил. И ведь находятся люди, которые соглашаются на это, фактически развязывая руки злоумышленнику, который получает возможность вписать в него любую сумму (лишь бы она не превосходила остаток на счете владельца карты).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плата картой товаров и услуг сети Интернет:</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используйте для оплаты в Интернете карты, на которых у вас находятся крупные суммы денег. Лучше вообще завести для таких целей специальную отдельную карту для расчетов в Интернете (она не имеет магнитной полосы, что повышает степень сохранности средств) и переводить туда деньги по мере необходимос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щайте внимание на различные сертификаты, подтверждающие безопасность расчетов через сайт.</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райтесь не оставлять данные о себе и своей карте на тех Web-сайтах, о которых вы ничего не знаете. Лучше поищите другой магазин, работающий через известный платежный шлюз или банк.</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появлении малейших подозрений о неправомерном списании денег со счета обращайтесь в банк. У вас есть определенный срок для того, чтобы отказаться или оспорить неправомерное списание денег с вашего карточного счета. Продолжительность этого срока следует уточнить в банке, выдавшем вам карту.</w:t>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следнее время число владельцев различных банковских карт растет очень быстрыми темпами. А вместе с ним растет и актуальность проблем безопасности использования этого способа оплаты товаров и услуг. И такое положение серьезно усугубляется весьма распространенным в России мифом. Многие люди считают, что мошенничества с банковскими картами возможны только в том случае, если они используются в Интернете. В противном же случае для воровства денег необходимо использование сложных и малораспространенных технологий. На самом же деле все обстоит совсем не так. Подавляющее большинство мошенничеств с банковскими картами становится возможным благодаря небрежности владельцев или из-за незнания ими основных правил безопасности. </w:t>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bCs/>
          <w:sz w:val="28"/>
          <w:szCs w:val="24"/>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асиленко В. Пластиковые деньги.//Хозяйство и право – 2007, №1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Евтюхина Е. Как избежать “пластиковых” преступлений?//Банковское обозрение – 2008, №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ашин С. Пластиковая карта - мишень для мошенников.//Аферы, подделки, криминал – 2010, №2.</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имофеева И. Мошенничество с помощью Интернета приобретает всё более широкий размах.// Вечерний Новосибирск – 2007, №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Третьяк В. Безопасность системы обслуживания пластиковых карточек.// Банковские системы и оборудование - 2009, № 4.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Эмм М. Мошенничество с пластиковыми картами.// Информационная безопасность – 2008, №5.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zarech.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mvd.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bfm.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bank-klient.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securitylab.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printz.ru</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8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1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5:00Z</dcterms:created>
  <dc:creator>serg</dc:creator>
  <dc:description/>
  <cp:keywords/>
  <dc:language>en-US</dc:language>
  <cp:lastModifiedBy>SYSTEM</cp:lastModifiedBy>
  <dcterms:modified xsi:type="dcterms:W3CDTF">2011-09-05T16:55:00Z</dcterms:modified>
  <cp:revision>2</cp:revision>
  <dc:subject/>
  <dc:title/>
</cp:coreProperties>
</file>