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Целью курсового проекта является ознакомление с методикой расчета систем электроснабжения участков железных дорог, электрифицируемых на постоянном токе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роектирование системы электроснабжения электрической железной дороги представляет технико-экономическую задачу, в которой решается большой комплекс вопросов. Перечень этих вопросов представлен в справочнике /2/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В учебном курсовом проекте нет возможности решить все вопросы проектирования системы электроснабжения, поэтому в нем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производится предварительный выбор расстояния между тяговыми подстанциями и сечения контактной сети для двух варианто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рассчитываются основные электрические величины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определяется мощность и выбирается тип основного оборудования тяговых подстанций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выполняется проверка вариантов по граничным условиям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производится технико-экономическое сравнение варианто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составляется и вычерчивается схема внешнего электроснабжения для наиболее экономичного варианта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ервоначальные параметры отдельных сооружений и устройств в соответствии с Правилами устройства системы тягового электроснабжения следует выбирать исходя из условий эксплуатации без переустройства на следующие расчётные сроки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объём основных служебно-технических зданий, в том числе тяговых подстанций – 10 лет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площадь сечения проводов электрических линий и контактных сетей, количество агрегатов основного оборудования тяговых и понижающих подстанций – 5 лет.</w:t>
      </w:r>
      <w:r>
        <w:br w:type="page"/>
      </w:r>
    </w:p>
    <w:p>
      <w:pPr>
        <w:pStyle w:val="Alex14"/>
        <w:spacing w:lineRule="auto" w:line="360"/>
        <w:ind w:firstLine="709"/>
        <w:rPr>
          <w:b/>
          <w:b/>
        </w:rPr>
      </w:pPr>
      <w:r>
        <w:rPr>
          <w:b/>
        </w:rPr>
        <w:t>1. Расчет удельного электропотребления и выбор вариантов размещения тяговых подстанций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се расчеты производятся по исходным данным, приведенным в задании на курсовой проект.</w:t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1.1 Количество перевозимых грузов на расчетный год эксплуатации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Измеряется в млн. тонн и определяется по формуле:</w:t>
      </w:r>
    </w:p>
    <w:p>
      <w:pPr>
        <w:pStyle w:val="Alex14"/>
        <w:tabs>
          <w:tab w:val="clear" w:pos="720"/>
          <w:tab w:val="left" w:pos="9072" w:leader="none"/>
        </w:tabs>
        <w:spacing w:lineRule="auto" w:line="360"/>
        <w:ind w:firstLine="709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Alex14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>
          <w:color w:val="000000"/>
          <w:vertAlign w:val="subscript"/>
        </w:rPr>
        <w:drawing>
          <wp:inline distT="0" distB="0" distL="0" distR="0">
            <wp:extent cx="12446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1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i/>
          <w:color w:val="000000"/>
        </w:rPr>
        <w:t>t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год эксплуатации, на который рассчитывается количество перевозимых грузов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P</w:t>
      </w:r>
      <w:r>
        <w:rPr>
          <w:color w:val="000000"/>
          <w:vertAlign w:val="subscript"/>
        </w:rPr>
        <w:t>з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заданное количество перевозимых грузов, млн. т.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p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рирост количества перевозимых грузов в год, %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Количество перевозимых грузов должно быть определено на пятый 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десятый 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0</w:t>
      </w:r>
      <w:r>
        <w:rPr>
          <w:color w:val="000000"/>
        </w:rPr>
        <w:t xml:space="preserve"> годы эксплуатации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76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73050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1.2 Энергия, потребляемая поездом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Измеряется в Вт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ч и определяется по кривым потребляемого поездом тока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Alex14"/>
        <w:spacing w:lineRule="auto" w:line="360"/>
        <w:ind w:firstLine="709"/>
        <w:rPr/>
      </w:pPr>
      <w:r>
        <w:rPr/>
        <w:drawing>
          <wp:inline distT="0" distB="0" distL="0" distR="0">
            <wp:extent cx="2489200" cy="73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2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1,15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, учитывающий потери электроэнергии при пуске и торможении электровоза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апряжение на токоприемнике электровоза, принимаемое равным 3000 В на постоянном токе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I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реднее значение тока поезда на участке 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кривой потребляемого тока, А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к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личество участков, на которое разбита кривая тока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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 полезного действия электровоза, принимаемый рав-ным 0,87 для электровозов постоянного тока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</w:t>
      </w:r>
      <w:r>
        <w:rPr>
          <w:color w:val="000000"/>
          <w:vertAlign w:val="subscript"/>
        </w:rPr>
        <w:t>эс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 полезного действия системы электроснабжения, при-нимаемый равным 0,91 для системы постоянного тока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заданная средняя техническая скорость движения поезда, км/ч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W</w:t>
      </w:r>
      <w:r>
        <w:rPr>
          <w:color w:val="000000"/>
          <w:vertAlign w:val="subscript"/>
        </w:rPr>
        <w:t>р</w:t>
      </w:r>
      <w:r>
        <w:rPr>
          <w:color w:val="000000"/>
        </w:rPr>
        <w:t>/</w:t>
      </w:r>
      <w:r>
        <w:rPr>
          <w:i/>
          <w:color w:val="000000"/>
          <w:lang w:val="en-US"/>
        </w:rPr>
        <w:t>W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отношение, показывающее соотношение между потребляемой энер-гией поездом заданной массы </w:t>
      </w:r>
      <w:r>
        <w:rPr>
          <w:i/>
          <w:color w:val="000000"/>
        </w:rPr>
        <w:t>Q</w:t>
      </w:r>
      <w:r>
        <w:rPr>
          <w:color w:val="000000"/>
          <w:vertAlign w:val="subscript"/>
        </w:rPr>
        <w:t>з</w:t>
      </w:r>
      <w:r>
        <w:rPr>
          <w:color w:val="000000"/>
        </w:rPr>
        <w:t xml:space="preserve"> и поездом массы </w:t>
      </w:r>
      <w:r>
        <w:rPr>
          <w:i/>
          <w:color w:val="000000"/>
        </w:rPr>
        <w:t>Q</w:t>
      </w:r>
      <w:r>
        <w:rPr>
          <w:color w:val="000000"/>
          <w:vertAlign w:val="subscript"/>
        </w:rPr>
        <w:t>п</w:t>
      </w:r>
      <w:r>
        <w:rPr>
          <w:color w:val="000000"/>
        </w:rPr>
        <w:t>, для которого задана кривая потребляемого тока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 xml:space="preserve">коэффициент мощности электровоза, вводится только для перемен-ного тока, </w:t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 xml:space="preserve"> = 0,8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Энергия, потребляемая поездом, определяется для четного </w:t>
      </w:r>
      <w:r>
        <w:rPr>
          <w:i/>
          <w:color w:val="000000"/>
        </w:rPr>
        <w:t>W</w:t>
      </w:r>
      <w:r>
        <w:rPr>
          <w:color w:val="000000"/>
          <w:vertAlign w:val="subscript"/>
        </w:rPr>
        <w:t>ч</w:t>
      </w:r>
      <w:r>
        <w:rPr>
          <w:color w:val="000000"/>
        </w:rPr>
        <w:t xml:space="preserve"> и нечетного </w:t>
      </w:r>
      <w:r>
        <w:rPr>
          <w:i/>
          <w:color w:val="000000"/>
        </w:rPr>
        <w:t>W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направлений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54855" cy="791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97070" cy="781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1.3 Удельный расход энергии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Удельный расход энергии измеряется в </w:t>
      </w:r>
      <w:r>
        <w:rPr>
          <w:color w:val="000000"/>
        </w:rPr>
        <w:drawing>
          <wp:inline distT="0" distB="0" distL="0" distR="0">
            <wp:extent cx="609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определяется по формуле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206500" cy="52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3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i/>
          <w:color w:val="000000"/>
        </w:rPr>
        <w:t>S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длина участка, на котором задана кривая потребляемого тока, км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Q</w:t>
      </w:r>
      <w:r>
        <w:rPr>
          <w:color w:val="000000"/>
        </w:rPr>
        <w:t xml:space="preserve"> – масса поезда без учета массы локомотива, т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G</w:t>
      </w:r>
      <w:r>
        <w:rPr>
          <w:color w:val="000000"/>
        </w:rPr>
        <w:t xml:space="preserve"> – масса локомотива, т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Удельный расход энергии определяется в четном </w:t>
      </w:r>
      <w:r>
        <w:rPr>
          <w:rFonts w:eastAsia="Symbol" w:cs="Symbol" w:ascii="Symbol" w:hAnsi="Symbol"/>
          <w:color w:val="000000"/>
          <w:lang w:val="en-US"/>
        </w:rPr>
        <w:t></w:t>
      </w:r>
      <w:r>
        <w:rPr>
          <w:color w:val="000000"/>
          <w:vertAlign w:val="subscript"/>
        </w:rPr>
        <w:t>ч</w:t>
      </w:r>
      <w:r>
        <w:rPr>
          <w:color w:val="000000"/>
        </w:rPr>
        <w:t xml:space="preserve"> и нечетном </w:t>
      </w:r>
      <w:r>
        <w:rPr>
          <w:rFonts w:eastAsia="Symbol" w:cs="Symbol" w:ascii="Symbol" w:hAnsi="Symbol"/>
          <w:color w:val="000000"/>
          <w:lang w:val="en-US"/>
        </w:rPr>
        <w:t>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направлениях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178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6543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1.4 Удельная мощность на десятый год эксплуатации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Удельная мощность в кВт/км на десятый год эксплуатации определяется при условии, что количества перевозимых грузов в четном и нечетном направлениях равны 0,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P</w:t>
      </w:r>
      <w:r>
        <w:rPr>
          <w:color w:val="000000"/>
          <w:vertAlign w:val="subscript"/>
        </w:rPr>
        <w:t>10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8702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4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где 1,1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, учитывающий дополнительные потери энергии на маневры и в зимних условиях работы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 тары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8760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число часов в году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402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1.5 Расстояния между тяговыми подстанциями и сечения контактной подвески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Расстояние между тяговыми подстанциями определяется в зависимости от 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по номограммам для двух вариантов. Одно из расстояний берется оптимальным, а второе меньше или больше оптимального. Результаты выбора приведены в табл. 1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Одновременно выбираются марка и площадь сечения проводов контактной подвески с учётом того, что контактная сеть участков постоянного тока с системой 3,3 кВ, соответствующая нагрузкам первого расчётного срока, должна иметь не более одного усиливающего провод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Таблица 1. </w:t>
      </w:r>
      <w:r>
        <w:rPr/>
        <w:t>Выбранные вариан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663"/>
        <w:gridCol w:w="2099"/>
        <w:gridCol w:w="1119"/>
        <w:gridCol w:w="2466"/>
      </w:tblGrid>
      <w:tr>
        <w:trPr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асстояние между тяговыми подстанциями, км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арка и площадь сечения провод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рельс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Удельное сопротивление тяговой сети, Ом/км</w:t>
            </w:r>
          </w:p>
        </w:tc>
      </w:tr>
      <w:tr>
        <w:trPr>
          <w:trHeight w:val="636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-95 + 2МФ-1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65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884</w:t>
            </w:r>
          </w:p>
        </w:tc>
      </w:tr>
      <w:tr>
        <w:trPr>
          <w:trHeight w:val="637" w:hRule="atLeast"/>
          <w:cantSplit w:val="true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М-95 + 2МФ-100 +</w:t>
            </w:r>
          </w:p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А-18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65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290</w:t>
            </w:r>
          </w:p>
        </w:tc>
      </w:tr>
    </w:tbl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Марки и площадь сечения проводов подвески выбраны по данным /1, табл. 2/.</w:t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1.6 Удельное сопротивление тяговой сети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Удельное сопротивление тяговой сети, Ом/км, для постоянного тока</w:t>
      </w:r>
      <w:r>
        <w:br w:type="page"/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927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>(5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эп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удельное сопротивление контактной подвески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r</w:t>
      </w:r>
      <w:r>
        <w:rPr>
          <w:color w:val="000000"/>
          <w:vertAlign w:val="subscript"/>
        </w:rPr>
        <w:t>э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удельное сопротивление рельсов.</w:t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Удельное сопротивление контактной подвески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яется по формуле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752600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6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удельное сопротивление медного проводника длиной 1 км и сечением 1 м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вное 18,8 Ом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мм</w:t>
      </w:r>
      <w:r>
        <w:rPr>
          <w:color w:val="000000"/>
          <w:vertAlign w:val="superscript"/>
        </w:rPr>
        <w:t>2</w:t>
      </w:r>
      <w:r>
        <w:rPr>
          <w:color w:val="000000"/>
        </w:rPr>
        <w:t>/км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ечение медных проводов, м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ечение алюминиевых проводов, мм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S</w:t>
      </w:r>
      <w:r>
        <w:rPr>
          <w:color w:val="000000"/>
          <w:vertAlign w:val="subscript"/>
        </w:rPr>
        <w:t>ПБСМ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ечение биметаллических проводов, м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Удельное сопротивление рельсов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яется по формуле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b/>
          <w:color w:val="000000"/>
        </w:rPr>
        <w:drawing>
          <wp:inline distT="0" distB="0" distL="0" distR="0">
            <wp:extent cx="9144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,</w:t>
      </w:r>
      <w:r>
        <w:rPr>
          <w:color w:val="000000"/>
        </w:rPr>
        <w:t>(7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i/>
          <w:color w:val="000000"/>
        </w:rPr>
        <w:t>N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число ниток рельсов, равное 4 для двухпутного участка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m</w:t>
      </w:r>
      <w:r>
        <w:rPr>
          <w:color w:val="000000"/>
          <w:vertAlign w:val="subscript"/>
        </w:rPr>
        <w:t>p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асса погонного метра рельса, кг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Значение удельного сопротивления тяговой сети вычисляется для обоих вариантов расстояний между тяговыми подстанциями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2565400" cy="685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drawing>
          <wp:inline distT="0" distB="0" distL="0" distR="0">
            <wp:extent cx="21336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845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3009900" cy="711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b/>
          <w:color w:val="000000"/>
        </w:rPr>
        <w:drawing>
          <wp:inline distT="0" distB="0" distL="0" distR="0">
            <wp:extent cx="21336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591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езультаты вычислений заносятся в табл. 1.</w:t>
      </w:r>
    </w:p>
    <w:p>
      <w:pPr>
        <w:pStyle w:val="Alex142"/>
        <w:spacing w:lineRule="auto" w:line="360" w:before="0" w:after="0"/>
        <w:ind w:firstLine="709"/>
        <w:rPr>
          <w:color w:val="000000"/>
          <w:lang w:val="ru-RU" w:eastAsia="zh-CN"/>
        </w:rPr>
      </w:pPr>
      <w:r>
        <w:rPr>
          <w:color w:val="000000"/>
          <w:lang w:val="ru-RU" w:eastAsia="zh-CN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1.7 Расположение тяговых подстанций для выбранных вариантов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Расположение тяговых подстанций для выбранных вариантов поясняется схемой, приведенной на рис. 1. На схеме указаны расстояния между подстанциями и их тип (опорная, отпаечная, транзитная)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Тип линии – двойная, уровень напряжения линии – 110 кВ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хема внешнего электроснабжения электрифицированной железной дороги обеспечивает питание тяговых подстанций на условиях, предусмотренных для потребителей с электроприёмниками первой категории, т.е. выход из работы одной из подстанций (секции шин) энергосистемы или питающей линии не приводит к отключению тяговой подстанции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Для этого тяговые подстанции должны получают двухстороннее питание от двух подстанций энергосистемы или по двум радиальным линиям от разных систем шин одной подстанции энергосистемы, имеющей не менее двух источников питания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ри двухстороннем питании подстанций по одноцепной ВЛ число промежуточных подстанций (в том числе подстанций, не питающих тягу), включаемых как транзитные в рассечку ВЛ, между опорными подстанциями, как правило не должно быть более трёх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От двухцепной ВЛ, при которой обе цепи подвешены на общих опорах, с двухсторонним питанием на участке между двумя опорными подстанциями рекомендуется обеспечивать питание следующего числа промежуточных подстанций (включая подстанции, не питающие тягу)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для ВЛ 220 кВ не более пяти при электрической тяге как на постоянном, так и на переменном токе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для ВЛ 110 кВ не более пяти при электрической тяге на постоянном токе и трёх – на переменном токе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ри этом все подстанции должны быть транзитными, включаемыми поочерёдно в обе линии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От двойной линии, когда одноцепные ВЛ размещаются каждая на своих опорах, с двухсторонним питанием на участке между опорными подстанциями рекомендуется обеспечивать питание следующего числа промежуточных подстанций (включая подстанции, не питающие тягу)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для ВЛ 220 кВ – не более пяти при электрической тяге как на переменном, так и на постоянном токе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для ВЛ110 кВ – не более пяти при электрической тяге на постоянном и трёх – на переменном токе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В этом случае можно чередовать транзитные и отпаечные подстанции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Размещение тяговых подстанций выполнено с учетом данных рекомендаций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азмещение тяговых подстанций для варианта 1 и варианта 2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51530" cy="2234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ис. 1</w:t>
      </w:r>
      <w:r>
        <w:br w:type="page"/>
      </w:r>
    </w:p>
    <w:p>
      <w:pPr>
        <w:pStyle w:val="Alex141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. Построение графика движения поездов и его</w:t>
        <w:br/>
        <w:t>статистическая обработка</w:t>
      </w:r>
    </w:p>
    <w:p>
      <w:pPr>
        <w:pStyle w:val="Alex14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2.1 Количество перевозимых грузов в сутки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оличество перевозимых грузов в сутки с учетом коэффициентов неравномерности на пятый год эксплуатации определяется по формуле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231265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8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i/>
          <w:color w:val="000000"/>
        </w:rPr>
        <w:t>Р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– количество перевозимых грузов на пятый год эксплуатации, т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к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, </w:t>
      </w:r>
      <w:r>
        <w:rPr>
          <w:i/>
          <w:color w:val="000000"/>
        </w:rPr>
        <w:t>к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– заданные коэффициенты неравномерности количества перевозимых грузов соответственно по месяцам и суткам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12 – число месяцев в году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30 – число дней в месяце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0830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2.2 Количество пар поездов в сутки на пятый год эксплуатации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яется по формуле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409700" cy="533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9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где величины </w:t>
      </w:r>
      <w:r>
        <w:rPr>
          <w:color w:val="000000"/>
          <w:lang w:val="en-US"/>
        </w:rPr>
        <w:t></w:t>
      </w:r>
      <w:r>
        <w:rPr>
          <w:color w:val="000000"/>
          <w:vertAlign w:val="subscript"/>
          <w:lang w:val="en-US"/>
        </w:rPr>
        <w:t></w:t>
      </w:r>
      <w:r>
        <w:rPr>
          <w:color w:val="000000"/>
          <w:lang w:val="en-US"/>
        </w:rPr>
        <w:t>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>Q</w:t>
      </w:r>
      <w:r>
        <w:rPr>
          <w:color w:val="000000"/>
        </w:rPr>
        <w:t xml:space="preserve"> берутся из задания к курсовому проекту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98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lex14"/>
        <w:spacing w:lineRule="auto" w:line="360"/>
        <w:ind w:firstLine="709"/>
        <w:rPr>
          <w:b/>
          <w:b/>
        </w:rPr>
      </w:pPr>
      <w:r>
        <w:rPr>
          <w:b/>
        </w:rPr>
        <w:t>2.3 Время хода поезда по межподстанционной зоне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ремя хода измеряется в мин. и определяется по формуле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774065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10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i/>
          <w:color w:val="000000"/>
        </w:rPr>
        <w:t>L</w:t>
      </w:r>
      <w:r>
        <w:rPr>
          <w:color w:val="000000"/>
        </w:rPr>
        <w:t xml:space="preserve"> – расстояние между тяговыми подстанциями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ремя хода поезда вычисляется для обоих вариантов размещения тяговых подстанций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02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256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2.4 График движения поездов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График движения поездов строится на период, равный 12 часам, для числа пар поездов </w:t>
      </w:r>
      <w:r>
        <w:rPr>
          <w:i/>
          <w:color w:val="000000"/>
        </w:rPr>
        <w:t>N</w:t>
      </w:r>
      <w:r>
        <w:rPr>
          <w:color w:val="000000"/>
          <w:vertAlign w:val="subscript"/>
        </w:rPr>
        <w:t>5с</w:t>
      </w:r>
      <w:r>
        <w:rPr>
          <w:color w:val="000000"/>
        </w:rPr>
        <w:t>/2 для двух вариантов расстояний между тяговыми подстанциями. Поезда располагаются в графике произвольно, но интервал попутного следования не меньше заданного минимального. В графике предусмотрено технологическое окно, создано неравномерное распределение поездов во времени. Начало движения поездов в четном и нечетном направлениях выбрано произвольно. Сбоку от графика движения пристроены кривые потребляемого тока и номограмма для определения токов фидеров, узловая схема питания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осле построения производится равномерное сечение графика движения поездов через 10 мин и в каждом сечении подсчитывается число поездов, одновременно находящихся на межподстанционной зоне, для обоих вариантов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яется число схем каждого типа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m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а зоне питания нет поездо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m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а зоне питания один поезд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а зоне питания два поезд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m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а зоне питания три поезд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m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а зоне питания четыре поезд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m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а зоне питания пять поездов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Рассчитываются вероятности появления одновременно 0, 1, 2, 3, 4 и 5 поездов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7366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6985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7493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7366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6858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6223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о результатам расчета строятся гистограммы распределения числа поездов (см. рис. 2 и 3)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09290" cy="31680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ис. 2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35605" cy="29603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ис. 3</w:t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Alex141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 Расчет необходимых электрических величин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Назначение расчетов системы электроснабжения и величины, определяемые при этих расчетах, изложены в /4/. В курсовом проекте используются два метода расчета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етод равномерного сечения графика движения поездов и аналитический.</w:t>
      </w:r>
    </w:p>
    <w:p>
      <w:pPr>
        <w:pStyle w:val="Alex14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3.1 Метод равномерного сечения графика движения поездов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ри этом методе вначале надо рассчитать полученные при сечении графика движения поездов мгновенные схемы для разного числа поездов, одновременно находящихся на межподстанционной зоне (1, 2, 3,…, n</w:t>
      </w:r>
      <w:r>
        <w:rPr>
          <w:color w:val="000000"/>
          <w:vertAlign w:val="subscript"/>
        </w:rPr>
        <w:t>м</w:t>
      </w:r>
      <w:r>
        <w:rPr>
          <w:color w:val="000000"/>
        </w:rPr>
        <w:t>)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Для расчета схем с одним поездом целесообразно сечения провести более часто, разделив межподстанционную зону на 10 одинаковых отрезков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ри большем числе поездов (2, 3, и т.д.) надо из полученных при сечении графика движения поездов мгновенных схем каждого типа выбрать случайным образом по 3…5 схем, различающихся положениями поездов и потребляемыми токами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Для каждой мгновенной схемы рассчитываются токи фидеров, плеч питания, тяговых подстанций, потери напряжения до поездов, потери мощности в целом для схемы. Данные расчета удобно представлены в табл. 2 и 3 для схем с одним поездом для обоих вариантов расстояний между тяговыми подстанциями и табл. 4 для схем с большим числом поездов для меньшего расстояния. В таблицах приняты следующие обозначения: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мгновенные токи поездов, полученные по кривым потребляемого тока для каждого положения поездов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i</w:t>
      </w:r>
      <w:r>
        <w:rPr>
          <w:color w:val="000000"/>
          <w:vertAlign w:val="subscript"/>
        </w:rPr>
        <w:t>A11</w:t>
      </w:r>
      <w:r>
        <w:rPr>
          <w:color w:val="000000"/>
        </w:rPr>
        <w:t xml:space="preserve">, 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A21</w:t>
      </w:r>
      <w:r>
        <w:rPr>
          <w:color w:val="000000"/>
        </w:rPr>
        <w:t xml:space="preserve">, 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 xml:space="preserve">Б31,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41</w:t>
      </w:r>
      <w:r>
        <w:rPr>
          <w:color w:val="000000"/>
        </w:rPr>
        <w:t xml:space="preserve"> – доли токов первого поезда, приходящихся на фидеры подстанций А и Б, полученные с использованием номограммы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i</w:t>
      </w:r>
      <w:r>
        <w:rPr>
          <w:color w:val="000000"/>
          <w:vertAlign w:val="subscript"/>
        </w:rPr>
        <w:t>A12</w:t>
      </w:r>
      <w:r>
        <w:rPr>
          <w:color w:val="000000"/>
        </w:rPr>
        <w:t xml:space="preserve">, 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A22</w:t>
      </w:r>
      <w:r>
        <w:rPr>
          <w:color w:val="000000"/>
        </w:rPr>
        <w:t xml:space="preserve">, 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Б32,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 xml:space="preserve">Б42 </w:t>
      </w:r>
      <w:r>
        <w:rPr>
          <w:color w:val="000000"/>
        </w:rPr>
        <w:t>– то же для второго поезда и т.д.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i</w:t>
      </w:r>
      <w:r>
        <w:rPr>
          <w:color w:val="000000"/>
          <w:vertAlign w:val="subscript"/>
        </w:rPr>
        <w:t>A1</w:t>
      </w:r>
      <w:r>
        <w:rPr>
          <w:color w:val="000000"/>
        </w:rPr>
        <w:t xml:space="preserve">, 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A2</w:t>
      </w:r>
      <w:r>
        <w:rPr>
          <w:color w:val="000000"/>
        </w:rPr>
        <w:t xml:space="preserve">, 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Б3</w:t>
      </w:r>
      <w:r>
        <w:rPr>
          <w:color w:val="000000"/>
        </w:rPr>
        <w:t xml:space="preserve">, 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Б4</w:t>
      </w:r>
      <w:r>
        <w:rPr>
          <w:color w:val="000000"/>
        </w:rPr>
        <w:t xml:space="preserve"> – токи фидеров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i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, 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– токи тяговых подстанций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 учетом равномерного расположения тяговых подстанций и одинаковых кривых потребляемого тока в межподстанционных зонах можно принять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</w:t>
      </w:r>
      <w:r>
        <w:rPr>
          <w:color w:val="000000"/>
          <w:lang w:val="en-US"/>
        </w:rPr>
        <w:t xml:space="preserve"> =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A1</w:t>
      </w:r>
      <w:r>
        <w:rPr>
          <w:color w:val="000000"/>
          <w:lang w:val="en-US"/>
        </w:rPr>
        <w:t xml:space="preserve"> +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A2</w:t>
      </w:r>
      <w:r>
        <w:rPr>
          <w:color w:val="000000"/>
          <w:lang w:val="en-US"/>
        </w:rPr>
        <w:t xml:space="preserve"> +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(11)</w:t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ч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– потери напряжения, соответственно до четного и нечетного поездов.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р</w:t>
      </w:r>
      <w:r>
        <w:rPr>
          <w:color w:val="000000"/>
        </w:rPr>
        <w:t xml:space="preserve"> – потери мощности в тяговой сети, определяемые для одного поезда отдельно для чётного и нечётного поездов, а для схем с большим числом поездов в целом для мгновенной схемы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Распределение токов поездов по фидерам производится с помощью номограммы, которая показывает относительную долю тока поезда, приходящуюся на фидер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о полученным мгновенным значениям на зоне питания для одного поезда вычисляются для двух вариантов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средние токи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9525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(12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952500" cy="469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(13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квадраты эффективных токов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17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(14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(15)</w:t>
      </w:r>
      <w:r>
        <w:br w:type="page"/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средние потери напряжения до поезда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0795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(16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795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(17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средние потери мощности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0668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(18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0795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19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color w:val="000000"/>
          <w:lang w:val="en-US"/>
        </w:rPr>
        <w:t>k</w:t>
      </w:r>
      <w:r>
        <w:rPr>
          <w:color w:val="000000"/>
        </w:rPr>
        <w:t xml:space="preserve"> – число мгновенных схем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ример расчета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данные табл. 2, вариант 1, четный поезд, сечение 1:</w:t>
      </w:r>
    </w:p>
    <w:p>
      <w:pPr>
        <w:pStyle w:val="Alex14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170 А; (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7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28900 А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11</w:t>
      </w:r>
      <w:r>
        <w:rPr>
          <w:color w:val="000000"/>
        </w:rPr>
        <w:t xml:space="preserve"> = 0,05</w:t>
      </w:r>
      <w:r>
        <w:rPr>
          <w:rFonts w:eastAsia="Symbol" w:cs="Symbol" w:ascii="Symbol" w:hAnsi="Symbol"/>
          <w:color w:val="000000"/>
        </w:rPr>
        <w:t>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,0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170 = 8,5 А;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21</w:t>
      </w:r>
      <w:r>
        <w:rPr>
          <w:color w:val="000000"/>
        </w:rPr>
        <w:t xml:space="preserve"> = 0,85</w:t>
      </w:r>
      <w:r>
        <w:rPr>
          <w:rFonts w:eastAsia="Symbol" w:cs="Symbol" w:ascii="Symbol" w:hAnsi="Symbol"/>
          <w:color w:val="000000"/>
        </w:rPr>
        <w:t>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,8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70 = 145 А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31</w:t>
      </w:r>
      <w:r>
        <w:rPr>
          <w:color w:val="000000"/>
        </w:rPr>
        <w:t xml:space="preserve"> = 0,05</w:t>
      </w:r>
      <w:r>
        <w:rPr>
          <w:rFonts w:eastAsia="Symbol" w:cs="Symbol" w:ascii="Symbol" w:hAnsi="Symbol"/>
          <w:color w:val="000000"/>
        </w:rPr>
        <w:t>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,0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170 = 8,5 А;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41</w:t>
      </w:r>
      <w:r>
        <w:rPr>
          <w:color w:val="000000"/>
        </w:rPr>
        <w:t xml:space="preserve"> = 0,05</w:t>
      </w:r>
      <w:r>
        <w:rPr>
          <w:rFonts w:eastAsia="Symbol" w:cs="Symbol" w:ascii="Symbol" w:hAnsi="Symbol"/>
          <w:color w:val="000000"/>
        </w:rPr>
        <w:t>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,0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70 = 8,5 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токи подстанции А:</w:t>
      </w:r>
    </w:p>
    <w:p>
      <w:pPr>
        <w:pStyle w:val="Alex14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1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11</w:t>
      </w:r>
      <w:r>
        <w:rPr>
          <w:color w:val="000000"/>
        </w:rPr>
        <w:t xml:space="preserve"> = 8,5 А; (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1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8,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72 А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2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21</w:t>
      </w:r>
      <w:r>
        <w:rPr>
          <w:color w:val="000000"/>
        </w:rPr>
        <w:t xml:space="preserve"> = 145 А; (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2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4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20880 А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1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21</w:t>
      </w:r>
      <w:r>
        <w:rPr>
          <w:color w:val="000000"/>
        </w:rPr>
        <w:t xml:space="preserve"> = 8,5 + 145 = 153,5 А; (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53,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23409 А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токи подстанции Б:</w:t>
      </w:r>
      <w:r>
        <w:br w:type="page"/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3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31</w:t>
      </w:r>
      <w:r>
        <w:rPr>
          <w:color w:val="000000"/>
        </w:rPr>
        <w:t xml:space="preserve"> = 8,5 А; (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3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8,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72 А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4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41</w:t>
      </w:r>
      <w:r>
        <w:rPr>
          <w:color w:val="000000"/>
        </w:rPr>
        <w:t xml:space="preserve"> = 8,5 А; (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4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8,5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72 А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1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А2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31</w:t>
      </w:r>
      <w:r>
        <w:rPr>
          <w:color w:val="000000"/>
        </w:rPr>
        <w:t xml:space="preserve"> +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41</w:t>
      </w:r>
      <w:r>
        <w:rPr>
          <w:color w:val="000000"/>
        </w:rPr>
        <w:t xml:space="preserve"> = 8,5 + 145 + 8,5 + 8,5 = 170 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(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Б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170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28900 А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отери напряжения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64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35300" cy="520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отери мощности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7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Для варианта с меньшим расстоянием определяются необходимые величины как математические ожидания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пч,ср</w:t>
      </w:r>
      <w:r>
        <w:rPr>
          <w:color w:val="000000"/>
        </w:rPr>
        <w:t xml:space="preserve"> = М[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пчi</w:t>
      </w:r>
      <w:r>
        <w:rPr>
          <w:color w:val="000000"/>
        </w:rPr>
        <w:t>];(20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пн,ср</w:t>
      </w:r>
      <w:r>
        <w:rPr>
          <w:color w:val="000000"/>
        </w:rPr>
        <w:t xml:space="preserve"> = М[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пнi</w:t>
      </w:r>
      <w:r>
        <w:rPr>
          <w:color w:val="000000"/>
        </w:rPr>
        <w:t>];(21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9271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22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9652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23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P</w:t>
      </w:r>
      <w:r>
        <w:rPr>
          <w:color w:val="000000"/>
          <w:vertAlign w:val="subscript"/>
        </w:rPr>
        <w:t>тс</w:t>
      </w:r>
      <w:r>
        <w:rPr>
          <w:color w:val="000000"/>
        </w:rPr>
        <w:t xml:space="preserve"> = М[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i</w:t>
      </w:r>
      <w:r>
        <w:rPr>
          <w:color w:val="000000"/>
        </w:rPr>
        <w:t>];(24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– </w:t>
      </w:r>
      <w:r>
        <w:rPr>
          <w:color w:val="000000"/>
        </w:rPr>
        <w:t>максимальное мгновенное</w:t>
      </w:r>
      <w:r>
        <w:rPr>
          <w:b/>
          <w:color w:val="000000"/>
        </w:rPr>
        <w:t xml:space="preserve"> </w:t>
      </w:r>
      <w:r>
        <w:rPr>
          <w:color w:val="000000"/>
        </w:rPr>
        <w:t>значение тока фидер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Математические ожидания рассчитываются по формуле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t xml:space="preserve">М[x] = </w:t>
      </w:r>
      <w:r>
        <w:rPr>
          <w:rFonts w:eastAsia="Symbol" w:cs="Symbol" w:ascii="Symbol" w:hAnsi="Symbol"/>
          <w:color w:val="000000"/>
        </w:rPr>
        <w:t></w:t>
      </w:r>
      <w:r>
        <w:rPr>
          <w:color w:val="000000"/>
        </w:rPr>
        <w:t>(x</w:t>
      </w:r>
      <w:r>
        <w:rPr>
          <w:color w:val="000000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p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),(25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</w:r>
      <w:r>
        <w:rPr>
          <w:b/>
          <w:color w:val="000000"/>
        </w:rPr>
        <w:t xml:space="preserve"> </w:t>
        <w:tab/>
      </w:r>
      <w:r>
        <w:rPr>
          <w:color w:val="000000"/>
        </w:rPr>
        <w:t>х</w:t>
      </w:r>
      <w:r>
        <w:rPr>
          <w:color w:val="000000"/>
          <w:vertAlign w:val="subscript"/>
          <w:lang w:val="en-US"/>
        </w:rPr>
        <w:t>i</w:t>
      </w:r>
      <w:r>
        <w:rPr>
          <w:b/>
          <w:color w:val="000000"/>
          <w:vertAlign w:val="subscript"/>
        </w:rPr>
        <w:t xml:space="preserve"> </w:t>
      </w:r>
      <w:r>
        <w:rPr>
          <w:rFonts w:eastAsia="Symbol" w:cs="Symbol" w:ascii="Symbol" w:hAnsi="Symbol"/>
          <w:b/>
          <w:color w:val="000000"/>
        </w:rPr>
        <w:t></w:t>
      </w:r>
      <w:r>
        <w:rPr>
          <w:b/>
          <w:color w:val="000000"/>
        </w:rPr>
        <w:t xml:space="preserve"> </w:t>
      </w:r>
      <w:r>
        <w:rPr>
          <w:color w:val="000000"/>
        </w:rPr>
        <w:t>случайная величина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вероятность появления этой величины.</w:t>
      </w:r>
      <w:r>
        <w:br w:type="page"/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пч,ср</w:t>
      </w:r>
      <w:r>
        <w:rPr>
          <w:color w:val="000000"/>
        </w:rPr>
        <w:t xml:space="preserve"> = 20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264 + 39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5 + 48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222 = 358 В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пн,ср</w:t>
      </w:r>
      <w:r>
        <w:rPr>
          <w:color w:val="000000"/>
        </w:rPr>
        <w:t xml:space="preserve"> = 36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264 + 358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5 + 33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222 = 348 В;</w:t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4229100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39116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P</w:t>
      </w:r>
      <w:r>
        <w:rPr>
          <w:color w:val="000000"/>
          <w:vertAlign w:val="subscript"/>
        </w:rPr>
        <w:t>тс</w:t>
      </w:r>
      <w:r>
        <w:rPr>
          <w:color w:val="000000"/>
        </w:rPr>
        <w:t xml:space="preserve"> = 601277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264 + 74661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5 + 911518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222 = 734399 В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Максимальное мгновенное значение тока фидер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выбирается из табл. 4, как наибольшее из мгновенных значений: фидер А1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= 1945 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Среднеквадратический ток наиболее загруженного фидера находится из соотношения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8255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26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для максимально загруженного фидера при максимальном числе поездов, одновременно находящихся на зоне питания, т.е. для фидера А1 при числе поездов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4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13200" cy="508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Методом сечения графика движения поездов рассчитывается только вариант с наименьшим расстоянием между тяговыми подстанциями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3.2 Аналитический метод расчета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Расчет аналитическим методом производится для обоих вариантов размещения тяговых подстанций, чтобы сравнить по первому варианту сходимость двух методов и получить необходимые электрические величины для второго варианта. Известны различные аналитические методы расчета /4, 5/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Исходными величинами для расчета являются: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средние и эффективные токи одиночно следующих поездов четного и нечетного направлений: I</w:t>
      </w:r>
      <w:r>
        <w:rPr>
          <w:color w:val="000000"/>
          <w:vertAlign w:val="subscript"/>
        </w:rPr>
        <w:t>пч,ср</w:t>
      </w:r>
      <w:r>
        <w:rPr>
          <w:color w:val="000000"/>
        </w:rPr>
        <w:t>, I</w:t>
      </w:r>
      <w:r>
        <w:rPr>
          <w:color w:val="000000"/>
          <w:vertAlign w:val="subscript"/>
        </w:rPr>
        <w:t>пн,ср</w:t>
      </w:r>
      <w:r>
        <w:rPr>
          <w:color w:val="000000"/>
        </w:rPr>
        <w:t>, I</w:t>
      </w:r>
      <w:r>
        <w:rPr>
          <w:color w:val="000000"/>
          <w:vertAlign w:val="subscript"/>
        </w:rPr>
        <w:t>пч,э</w:t>
      </w:r>
      <w:r>
        <w:rPr>
          <w:color w:val="000000"/>
        </w:rPr>
        <w:t>, I</w:t>
      </w:r>
      <w:r>
        <w:rPr>
          <w:color w:val="000000"/>
          <w:vertAlign w:val="subscript"/>
        </w:rPr>
        <w:t>пн,э</w:t>
      </w:r>
      <w:r>
        <w:rPr>
          <w:color w:val="000000"/>
        </w:rPr>
        <w:t>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средние числа поездов одновременно находящихся на зоне питания в четном и нечетном направлениях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 учетом принятого условия, что количества перевозимых грузов по направлениям одинаковы, числа поездов, одновременно находящихся на зоне питания в четном и нечетном направлениях, равны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0668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27)</w:t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Средние токи поездов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Средние токи поездов принимаются равными значениям, полученным при методе сечения графика движения поездов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езультирующий средний ток поезда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20165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28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42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42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3.2.2. Эффективные токи поездов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Эффективные токи поездов также берутся из метода сечения. Результирующий среднеквадратичный ток поезда определяется из соотношения:</w:t>
      </w:r>
      <w:r>
        <w:br w:type="page"/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1938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29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4400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495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Среднее число поездов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реднее число поездов, одновременно находящихся на межподстанционной зоне, равно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0541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30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  <w:t xml:space="preserve">Т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ериод графика, равный 720 мин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0165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Средний и эффективный токи подстанции Б при следовании одиночных поездов в чётном и нечётном направлениях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Так как в курсовом проекте кривые потребления тока на всех межподстанционных зонах приняты одинаковыми, то для расчётов токов подстанции Б можно использовать равенства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1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А1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А2</w:t>
      </w:r>
      <w:r>
        <w:rPr>
          <w:color w:val="000000"/>
        </w:rPr>
        <w:t>.(31)</w:t>
      </w:r>
      <w:r>
        <w:br w:type="page"/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Ток подстанции Б от поездов, следующих по межподстанционной зоне А–Б, равен сумме токов двух фидеров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905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4</w:t>
      </w:r>
      <w:r>
        <w:rPr>
          <w:color w:val="000000"/>
        </w:rPr>
        <w:t>.(32)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Ток подстанции Б от поездов, проходящих по следующей межподстанционной зоне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905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1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А1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А2</w:t>
      </w:r>
      <w:r>
        <w:rPr>
          <w:color w:val="000000"/>
        </w:rPr>
        <w:t>.(33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В результате средний ток подстанции Б от одиночного поезда равен соответствующему среднему току поез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ч,ср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н,ср</w:t>
      </w:r>
      <w:r>
        <w:rPr>
          <w:color w:val="000000"/>
        </w:rPr>
        <w:t xml:space="preserve">, а среднеквадратичный ток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оответственно среднеквадратичным тока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ч,э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н,э</w:t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редний ток подстанции Б при равных по длине межподстанционных зонах для чётного и нечётного поездов равен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3716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(34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04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04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Аналогично определяются квадратичные значения токов подстанции Б при следовании одиночных поездов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Квадрат эффективного тока подстанции Б от чётного и нечётного поездов</w:t>
      </w:r>
      <w:r>
        <w:br w:type="page"/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206500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35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4565" cy="495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495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Средний и среднеквадратичный токи подстанции Б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Средний ток подстанции Б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,ср</w:t>
      </w:r>
      <w:r>
        <w:rPr>
          <w:color w:val="000000"/>
        </w:rPr>
        <w:t xml:space="preserve"> = 2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с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,ср1</w:t>
      </w:r>
      <w:r>
        <w:rPr>
          <w:color w:val="000000"/>
        </w:rPr>
        <w:t>.(36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,ср</w:t>
      </w:r>
      <w:r>
        <w:rPr>
          <w:color w:val="000000"/>
        </w:rPr>
        <w:t xml:space="preserve"> = 2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</w:rPr>
        <w:t>2,6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</w:rPr>
        <w:t>420 = 2184 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,ср</w:t>
      </w:r>
      <w:r>
        <w:rPr>
          <w:color w:val="000000"/>
        </w:rPr>
        <w:t xml:space="preserve"> = 2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</w:rPr>
        <w:t>2,8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</w:rPr>
        <w:t>407 = 2279 А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редний квадратичный ток подстанции Б определяется из соотношения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181100" cy="279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37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Б</w:t>
      </w:r>
      <w:r>
        <w:rPr>
          <w:color w:val="000000"/>
        </w:rPr>
        <w:t>= 2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c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– дисперсия тока подстанции Б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11303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дисперсия тока одиночного поезд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0447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2987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52730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0320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387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6289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3.2.6. Эффективный ток наиболее загруженного фидера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Эффективный ток наиболее загруженного фидера вычисляется для максимального числа поездов n</w:t>
      </w:r>
      <w:r>
        <w:rPr>
          <w:color w:val="000000"/>
          <w:vertAlign w:val="subscript"/>
        </w:rPr>
        <w:t>0</w:t>
      </w:r>
      <w:r>
        <w:rPr>
          <w:color w:val="000000"/>
        </w:rPr>
        <w:t>, одновременно находящихся на зоне питания, что соответствует минимальному интервалу между поездами, т.е.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9906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38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color w:val="000000"/>
        </w:rPr>
        <w:drawing>
          <wp:inline distT="0" distB="0" distL="0" distR="0">
            <wp:extent cx="812800" cy="495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максимальная пропускная способность за сутки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Максимальное число поездов на фидерной зоне равно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b/>
          <w:color w:val="000000"/>
          <w:lang w:val="en-US"/>
        </w:rPr>
        <w:drawing>
          <wp:inline distT="0" distB="0" distL="0" distR="0">
            <wp:extent cx="774065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t>.</w:t>
      </w:r>
      <w:r>
        <w:rPr>
          <w:color w:val="000000"/>
        </w:rPr>
        <w:t>(39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97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13081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270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12700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Путём сравнения в табл. 2 токов фидеров при следовании одиночных поездов чётного и нечётного направлений определяется фидер с наибольшим средним токо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ф,ср1</w:t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Для этого фидера в табл. 2 вычисляется и эффективный ток фидер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ф,э1</w:t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Квадрат эффективного тока фидера пр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фм</w:t>
      </w:r>
      <w:r>
        <w:rPr>
          <w:color w:val="000000"/>
        </w:rPr>
        <w:t xml:space="preserve"> поездах равен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917065" cy="292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39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где </w:t>
        <w:tab/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ф1</w:t>
      </w:r>
      <w:r>
        <w:rPr>
          <w:color w:val="000000"/>
        </w:rPr>
        <w:t xml:space="preserve"> – дисперсия тока фидера при движении одного поезда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2446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40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1844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97200" cy="330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21082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62300" cy="330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3.2.7. Максимальный ток фидера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Максимальный ток фидера вычисляется с использованием формулы нормального закона распределения для максимального числа поездов на фидерной зон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фм</w:t>
      </w:r>
      <w:r>
        <w:rPr>
          <w:color w:val="000000"/>
        </w:rPr>
        <w:t>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968500" cy="316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41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Есл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фм</w:t>
      </w:r>
      <w:r>
        <w:rPr>
          <w:color w:val="000000"/>
        </w:rPr>
        <w:t xml:space="preserve">&gt;2, то максимальный ток фидера следует рассчитывать по приведенной формуле. Есл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фм</w:t>
      </w:r>
      <w:r>
        <w:rPr>
          <w:color w:val="000000"/>
        </w:rPr>
        <w:t>&lt;2, то максимальное значение следует принять равным 1,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,м</w:t>
      </w:r>
      <w:r>
        <w:rPr>
          <w:color w:val="000000"/>
        </w:rPr>
        <w:t xml:space="preserve">. Значение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 xml:space="preserve">п,м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аксимальный ток поезда берется по кривым потребляемого тока четного или нечетного поезд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266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Средняя потеря напряжения до поезда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Средние потери напряжения до поезда вычисляются по формуле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2654300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42)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р,1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редняя потеря напряжения от одного поезда, берется по данным табл. 2;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  <w:lang w:val="en-US"/>
        </w:rPr>
        <w:drawing>
          <wp:inline distT="0" distB="0" distL="0" distR="0">
            <wp:extent cx="545465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(43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459865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67200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41800" cy="495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14478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41800" cy="495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03065" cy="495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Средние потери мощности в контактной сети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Средние потери мощности в тяговой сети равны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8448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44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290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655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Результаты расчетов сводятся в табл. </w:t>
      </w:r>
      <w:r>
        <w:rPr>
          <w:color w:val="000000"/>
          <w:lang w:val="en-US"/>
        </w:rPr>
        <w:t>5</w:t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Таблица 5. Результаты расчета электрических величи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400"/>
        <w:gridCol w:w="1417"/>
        <w:gridCol w:w="1400"/>
        <w:gridCol w:w="1300"/>
        <w:gridCol w:w="1302"/>
      </w:tblGrid>
      <w:tr>
        <w:trPr>
          <w:cantSplit w:val="true"/>
        </w:trPr>
        <w:tc>
          <w:tcPr>
            <w:tcW w:w="2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</w:t>
            </w:r>
          </w:p>
        </w:tc>
        <w:tc>
          <w:tcPr>
            <w:tcW w:w="6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тоды и варианты</w:t>
            </w:r>
          </w:p>
        </w:tc>
      </w:tr>
      <w:tr>
        <w:trPr>
          <w:cantSplit w:val="true"/>
        </w:trPr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етод сечения графика движения поездов</w:t>
              <w:br/>
              <w:t>(вариант 1)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Аналитический метод</w:t>
            </w:r>
          </w:p>
        </w:tc>
      </w:tr>
      <w:tr>
        <w:trPr>
          <w:trHeight w:val="645" w:hRule="atLeast"/>
          <w:cantSplit w:val="true"/>
        </w:trPr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бознач.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величин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Значение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величины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Обознач.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величины</w:t>
            </w:r>
          </w:p>
        </w:tc>
        <w:tc>
          <w:tcPr>
            <w:tcW w:w="2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Значение величины</w:t>
            </w:r>
          </w:p>
        </w:tc>
      </w:tr>
      <w:tr>
        <w:trPr>
          <w:trHeight w:val="289" w:hRule="atLeast"/>
          <w:cantSplit w:val="true"/>
        </w:trPr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вариант 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вариант 2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реднее число поездов, одновременно находящихся на зоне пита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</w:t>
            </w:r>
            <w:r>
              <w:rPr>
                <w:color w:val="000000"/>
                <w:sz w:val="20"/>
                <w:vertAlign w:val="subscript"/>
              </w:rPr>
              <w:t>с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,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ток поезда, 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ч,ср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н,с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2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ч</w:t>
            </w:r>
            <w:r>
              <w:rPr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vertAlign w:val="subscript"/>
              </w:rPr>
              <w:t>ср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н</w:t>
            </w:r>
            <w:r>
              <w:rPr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vertAlign w:val="subscript"/>
              </w:rPr>
              <w:t>ср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</w:t>
            </w:r>
            <w:r>
              <w:rPr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vertAlign w:val="subscript"/>
              </w:rPr>
              <w:t>ср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2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28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759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68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7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реднеквадратичный ток поезда, 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ч,э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н,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6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ч</w:t>
            </w:r>
            <w:r>
              <w:rPr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vertAlign w:val="subscript"/>
              </w:rPr>
              <w:t>э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н</w:t>
            </w:r>
            <w:r>
              <w:rPr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vertAlign w:val="subscript"/>
              </w:rPr>
              <w:t>э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</w:t>
            </w:r>
            <w:r>
              <w:rPr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vertAlign w:val="subscript"/>
              </w:rPr>
              <w:t>э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796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7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4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2</w:t>
            </w:r>
          </w:p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976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31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реднеквадратичный ток наиболее загруженного фидера, 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ф,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1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ф,э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0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аксимальный ток фидера, 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ф,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9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ф,м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ток тяговой подстанции Б, 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Б,с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2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Б,ср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1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9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реднеквадратичный ток тяговой подстанции Б, 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Б,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24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Б,э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4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49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Средняя потеря напряжения до поезда, 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пч,ср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пн,ср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п,с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8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8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пч</w:t>
            </w:r>
            <w:r>
              <w:rPr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vertAlign w:val="subscript"/>
              </w:rPr>
              <w:t>ср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пн</w:t>
            </w:r>
            <w:r>
              <w:rPr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vertAlign w:val="subscript"/>
              </w:rPr>
              <w:t>ср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  <w:lang w:val="en-US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п</w:t>
            </w:r>
            <w:r>
              <w:rPr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  <w:vertAlign w:val="subscript"/>
              </w:rPr>
              <w:t>ср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3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</w:t>
            </w:r>
          </w:p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9</w:t>
            </w:r>
          </w:p>
        </w:tc>
      </w:tr>
      <w:tr>
        <w:trPr>
          <w:cantSplit w:val="true"/>
        </w:trPr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потеря мощности в тяговой сети, кВ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</w:t>
            </w: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тс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</w:t>
            </w: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</w:tbl>
    <w:p>
      <w:pPr>
        <w:pStyle w:val="Alex14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равнивая два метода расчета, нетрудно заметить, что метод сечения графика дает более точные значения, чем аналитический метод, но и более трудоемок, и требует знание графика движения поездов на рассматриваемой межподстанционной зоне. Очень часто такой график не известен, поэтому приходится пользоваться только аналитическим методом расчета.</w:t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Alex141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. Выбор оборудования тяговых подстанций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 основному оборудованию тяговых подстанций относятся выпрямительные агрегаты и понизительные трансформаторы тяговых подстанций постоянного тока.</w:t>
      </w:r>
    </w:p>
    <w:p>
      <w:pPr>
        <w:pStyle w:val="Alex14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4.1 Число и мощность тяговых агрегатов подстанции постоянного тока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Число агрегатов определяется по мощности на тягу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t>P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= U</w:t>
      </w:r>
      <w:r>
        <w:rPr>
          <w:color w:val="000000"/>
          <w:vertAlign w:val="subscript"/>
        </w:rPr>
        <w:t>тп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I</w:t>
      </w:r>
      <w:r>
        <w:rPr>
          <w:color w:val="000000"/>
          <w:vertAlign w:val="subscript"/>
        </w:rPr>
        <w:t>тп,э</w:t>
      </w:r>
      <w:r>
        <w:rPr>
          <w:color w:val="000000"/>
        </w:rPr>
        <w:t>.(45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расчет ведется с использованием значений, полученных при методе сечения графика движения поезда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P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= 3,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402 = 7927 кВ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P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= 3,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995 = 9884 кВт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Для обоих вариантов выбирается выпрямительный агрегат типа ТПЕД-3150–3,3кУ1 с двухмостовой (нулевой, мостовой) схемой выпрямления;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= 3150 А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  <w:vertAlign w:val="subscript"/>
        </w:rPr>
        <w:t>ном</w:t>
      </w:r>
      <w:r>
        <w:rPr>
          <w:color w:val="000000"/>
        </w:rPr>
        <w:t xml:space="preserve"> = 3300 В;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вн</w:t>
      </w:r>
      <w:r>
        <w:rPr>
          <w:color w:val="000000"/>
        </w:rPr>
        <w:t xml:space="preserve"> = 3,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3150 = 10395 кВт, типы диодов в плече ДЛ133–500–14, установка охлаждения наружная, охлаждение воздушное принудительное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Число выпрямительных агрегатов без учета резерва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774065" cy="508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46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  <w:t>P</w:t>
      </w:r>
      <w:r>
        <w:rPr>
          <w:color w:val="000000"/>
          <w:vertAlign w:val="subscript"/>
        </w:rPr>
        <w:t>в,н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оминальная мощность агрегат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55700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557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Так как выпрямительные агрегаты поставляются промышленностью комплектно, то необходимо проверить соответствие мощности тягового трансформатора по условиям при двухступенчатой трансформации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774065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47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rFonts w:eastAsia="Symbol" w:cs="Symbol" w:ascii="Symbol" w:hAnsi="Symbol"/>
          <w:color w:val="000000"/>
        </w:rPr>
        <w:t>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 мощности тяговой подстанции постоянного тока, равный 0,92…0,93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727200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803400" cy="482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Для обоих вариантов выбирается преобразовательный трансформатор типа ТРДП-12500/10ЖУ1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= 8,2%; Р</w:t>
      </w:r>
      <w:r>
        <w:rPr>
          <w:color w:val="000000"/>
          <w:vertAlign w:val="subscript"/>
        </w:rPr>
        <w:t>хх</w:t>
      </w:r>
      <w:r>
        <w:rPr>
          <w:color w:val="000000"/>
        </w:rPr>
        <w:t xml:space="preserve"> = 16 кВт; Р</w:t>
      </w:r>
      <w:r>
        <w:rPr>
          <w:color w:val="000000"/>
          <w:vertAlign w:val="subscript"/>
        </w:rPr>
        <w:t>кз</w:t>
      </w:r>
      <w:r>
        <w:rPr>
          <w:color w:val="000000"/>
        </w:rPr>
        <w:t xml:space="preserve"> = 71,5 кВт.</w:t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4.2 Число и мощность понизительных трансформаторов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Число и мощность понизительных трансформаторов определяется по суммарной мощности на тягу и районные потребители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t>S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 = (S</w:t>
      </w:r>
      <w:r>
        <w:rPr>
          <w:color w:val="000000"/>
          <w:vertAlign w:val="subscript"/>
        </w:rPr>
        <w:t>т</w:t>
      </w:r>
      <w:r>
        <w:rPr>
          <w:color w:val="000000"/>
        </w:rPr>
        <w:t xml:space="preserve"> + S</w:t>
      </w:r>
      <w:r>
        <w:rPr>
          <w:color w:val="000000"/>
          <w:vertAlign w:val="subscript"/>
        </w:rPr>
        <w:t>p</w:t>
      </w:r>
      <w:r>
        <w:rPr>
          <w:color w:val="000000"/>
        </w:rPr>
        <w:t>)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к</w:t>
      </w:r>
      <w:r>
        <w:rPr>
          <w:color w:val="000000"/>
          <w:vertAlign w:val="subscript"/>
        </w:rPr>
        <w:t>p</w:t>
      </w:r>
      <w:r>
        <w:rPr>
          <w:color w:val="000000"/>
        </w:rPr>
        <w:t>,(48)</w:t>
      </w:r>
      <w:r>
        <w:br w:type="page"/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где</w:t>
        <w:tab/>
      </w:r>
      <w:r>
        <w:rPr>
          <w:color w:val="000000"/>
        </w:rPr>
        <w:drawing>
          <wp:inline distT="0" distB="0" distL="0" distR="0">
            <wp:extent cx="634365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S</w:t>
      </w:r>
      <w:r>
        <w:rPr>
          <w:color w:val="000000"/>
          <w:vertAlign w:val="subscript"/>
        </w:rPr>
        <w:t>p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ощность районной нагрузки, принимаемая в пределах до 0,25 мощности на тягу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, учитывающий разновременность максимумов тяги и районной нагрузки, принимаемый равным 0,97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S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 = (8524 + 0,2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524)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97 = 10335 кВ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S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 = (10628 + 0,2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628)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97 = 12886 кВт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Для обоих вариантов выбирается трехобмоточный понизительный трансформатор типа ТДТН-16000/110–66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ВН</w:t>
      </w:r>
      <w:r>
        <w:rPr>
          <w:color w:val="000000"/>
        </w:rPr>
        <w:t xml:space="preserve"> = 115 кВ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СН</w:t>
      </w:r>
      <w:r>
        <w:rPr>
          <w:color w:val="000000"/>
        </w:rPr>
        <w:t xml:space="preserve"> = 38,5 кВ; 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НН</w:t>
      </w:r>
      <w:r>
        <w:rPr>
          <w:color w:val="000000"/>
        </w:rPr>
        <w:t xml:space="preserve"> = 11 кВ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хх</w:t>
      </w:r>
      <w:r>
        <w:rPr>
          <w:color w:val="000000"/>
        </w:rPr>
        <w:t xml:space="preserve"> = 26 кВт;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кз</w:t>
      </w:r>
      <w:r>
        <w:rPr>
          <w:color w:val="000000"/>
        </w:rPr>
        <w:t xml:space="preserve"> = 105 кВт;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>: ВН-СН = 17%, ВН-НН = 10,5%, СН-НН = 6%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</w:rPr>
        <w:t>хх</w:t>
      </w:r>
      <w:r>
        <w:rPr>
          <w:color w:val="000000"/>
        </w:rPr>
        <w:t xml:space="preserve"> = 1,05%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Число понизительных трансформаторов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270000" cy="520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49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  <w:t>S</w:t>
      </w:r>
      <w:r>
        <w:rPr>
          <w:color w:val="000000"/>
          <w:vertAlign w:val="subscript"/>
        </w:rPr>
        <w:t>пт,н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оминальная мощность трансформатор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пе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 перегрузки трансформатора, допускаемый техническими условиями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2954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2954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огласно Правилам устройства системы тягового электроснабжения железных дорог РФ бесперебойность питания нагрузок тяги (кроме слабозагруженных линий) обеспечивается установкой на подстанциях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переменного тока напряжением 25 кВ и постоянного тока с двойной трансформацией – не менее двух понижающих трансформаторо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системы 2х25 кВ с однофазными трансформаторами – резервного трансформатора с возможностью подключения его к каждому плечу питания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постоянного тока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е менее двух выпрямительных агрегатов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В случае отключения одного понижающего трансформатора или выпрямительного агрегата оставшиеся в работе должны обеспечивать заданные размеры движения при принятых в проекте схеме питания контактной сети и организации движения поездов, а так же питание нагрузок нетяговых электроприемников первой и второй категорий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огласно этим требованиям на каждой тяговой подстанции устанавливаются 2 понижающих трансформатора, 2 преобразовательных трансформатора и 2 выпрямительных агрегата.</w:t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Alex141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5. Расчёт токов короткого замыкания и выбор</w:t>
        <w:br/>
        <w:t>уставок токовых защит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В тяговых сетях существует опасность того, что токи короткого замыкания могут быть соизмеримы с максимальными рабочими токами, поэтому необходимо рассчитать минимальные токи короткого замыкания для двух точек – на посту секционирования и на шинах соседней подстанции (см. рис. 4, 5, 6)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ная схема для расчетов токов КЗ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72205" cy="15544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ис. 4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Схема замещения для расчетов токов КЗ в точек К1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41195" cy="18364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ис. 5</w:t>
      </w:r>
      <w:r>
        <w:br w:type="page"/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Для тяговой сети постоянного тока минимальный ток короткого замыкания в точке К1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882900" cy="520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50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  <w:t>U</w:t>
      </w:r>
      <w:r>
        <w:rPr>
          <w:color w:val="000000"/>
          <w:vertAlign w:val="subscript"/>
        </w:rPr>
        <w:t>d0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апряжение холостого хода на шинах тяговой подстанции, равное 3650 В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Схема замещения для расчетов токов КЗ в точек К2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63290" cy="2044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ис. 6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р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возможное снижение напряжения в первичной сети, р = 0,05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u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адение напряжения в дуге в месте короткого замыкания, принимаемое равным 150…200 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нагр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ток нагрузки неповрежденных фидеров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внутреннее сопротивление тяговой подстанции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R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опротивление линии отсоса определяется из условия, что сечение отсоса должно быть не менее трех сечений тяговой сети, а длина отсоса в пределах от 0,2 до 0,5 км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опротивление питающего фидера, может быть рассчитано из условия, что сечение фидера не менее сечения подвески обоих путей, а длина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в пределах от 0,2 до 0,5 км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905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расстояние до точки короткого замыкания, равное при расположении поста секционирования посередине ½L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итающие и отсасывающие линии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 6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А-185, </w:t>
      </w:r>
      <w:r>
        <w:rPr>
          <w:color w:val="000000"/>
        </w:rPr>
        <w:drawing>
          <wp:inline distT="0" distB="0" distL="0" distR="0">
            <wp:extent cx="12192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514600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 9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А-185, </w:t>
      </w:r>
      <w:r>
        <w:rPr>
          <w:color w:val="000000"/>
        </w:rPr>
        <w:drawing>
          <wp:inline distT="0" distB="0" distL="0" distR="0">
            <wp:extent cx="12192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5146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Ток нагрузки неповрежденных фидеров для обоих вариантов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нагр</w:t>
      </w:r>
      <w:r>
        <w:rPr>
          <w:color w:val="000000"/>
        </w:rPr>
        <w:t xml:space="preserve"> = 2113 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нутреннее сопротивление тяговой подстанции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3530600" cy="571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51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  <w:t>S</w:t>
      </w:r>
      <w:r>
        <w:rPr>
          <w:color w:val="000000"/>
          <w:vertAlign w:val="subscript"/>
        </w:rPr>
        <w:t>кз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ощность короткого замыкания на шинах высшего напряжения тяговой подстанции, кВ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n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>число параллельно работающих понизительных трансформаторо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пт,н</w:t>
      </w:r>
      <w:r>
        <w:rPr>
          <w:color w:val="000000"/>
        </w:rPr>
        <w:t xml:space="preserve"> – мощность понизительного трансформатора, кВ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вт,н</w:t>
      </w:r>
      <w:r>
        <w:rPr>
          <w:color w:val="000000"/>
        </w:rPr>
        <w:t xml:space="preserve"> – мощность преобразовательного трансформатора, кВА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кпт</w:t>
      </w:r>
      <w:r>
        <w:rPr>
          <w:color w:val="000000"/>
        </w:rPr>
        <w:t xml:space="preserve">%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апряжение короткого замыкания понизительного трансформатора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квт</w:t>
      </w:r>
      <w:r>
        <w:rPr>
          <w:color w:val="000000"/>
        </w:rPr>
        <w:t xml:space="preserve">%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апряжение короткого замыкания преобразовательного трансформатор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n</w:t>
      </w:r>
      <w:r>
        <w:rPr>
          <w:color w:val="000000"/>
          <w:vertAlign w:val="subscript"/>
        </w:rPr>
        <w:t>вт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число параллельно работающих преобразовательных трансформаторо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  <w:vertAlign w:val="subscript"/>
        </w:rPr>
        <w:t xml:space="preserve">н </w:t>
      </w:r>
      <w:r>
        <w:rPr>
          <w:rFonts w:eastAsia="Symbol" w:cs="Symbol" w:ascii="Symbol" w:hAnsi="Symbol"/>
          <w:color w:val="000000"/>
          <w:lang w:val="en-US"/>
        </w:rPr>
        <w:t></w:t>
      </w:r>
      <w:r>
        <w:rPr>
          <w:color w:val="000000"/>
        </w:rPr>
        <w:t xml:space="preserve"> номинальный ток агрегата, 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dн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оминальное напряжение на шинах тяговой подстанции, равное 3300 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А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 наклона внешней характеристики агрегата, равный 0,5 для шестипульсовых схем выпрямления и 0,26 для двенадцатипульсовых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n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число параллельно работающих выпрямительных агрегатов.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кпт</w:t>
      </w:r>
      <w:r>
        <w:rPr>
          <w:color w:val="000000"/>
        </w:rPr>
        <w:t>% = 0,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вн-нн</w:t>
      </w:r>
      <w:r>
        <w:rPr>
          <w:color w:val="000000"/>
        </w:rPr>
        <w:t xml:space="preserve">% +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сн-нн</w:t>
      </w:r>
      <w:r>
        <w:rPr>
          <w:color w:val="000000"/>
        </w:rPr>
        <w:t xml:space="preserve">% – </w:t>
      </w: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вн-сн</w:t>
      </w:r>
      <w:r>
        <w:rPr>
          <w:color w:val="000000"/>
        </w:rPr>
        <w:t>%).(52)</w:t>
      </w:r>
    </w:p>
    <w:p>
      <w:pPr>
        <w:pStyle w:val="Alex14"/>
        <w:spacing w:lineRule="auto" w:line="360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  <w:lang w:val="en-US"/>
        </w:rPr>
        <w:t>u</w:t>
      </w:r>
      <w:r>
        <w:rPr>
          <w:color w:val="000000"/>
          <w:vertAlign w:val="subscript"/>
        </w:rPr>
        <w:t>кпт</w:t>
      </w:r>
      <w:r>
        <w:rPr>
          <w:color w:val="000000"/>
        </w:rPr>
        <w:t>% = 0,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(10,5 + 6 – 17) = -0,25%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для обоих вариантов: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u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= 175 В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13300" cy="495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27600" cy="482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27600" cy="48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ри коротком замыкании в точке К2 отключится фидер подстанции Б3 и место к.з. будет питаться по трем фидерам. В этом случае минимальный ток короткого замыкания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790700" cy="508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53)</w:t>
      </w:r>
      <w:r>
        <w:br w:type="page"/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  <w:t>R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– общее сопротивление до точки к.з.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688465" cy="495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(54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Здесь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3241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55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0574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56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62500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84700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22700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2900" cy="482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49165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59300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08300" cy="482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При выполнении условия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кз,мин</w:t>
      </w:r>
      <w:r>
        <w:rPr>
          <w:color w:val="000000"/>
        </w:rPr>
        <w:t>&gt;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ф,м</w:t>
      </w:r>
      <w:r>
        <w:rPr>
          <w:color w:val="000000"/>
        </w:rPr>
        <w:t xml:space="preserve"> выбираются уставки защи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ри постоянном токе уставка быстродействующего выключателя фидера тяговой подстанции должна соответствовать условию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ф,м</w:t>
      </w:r>
      <w:r>
        <w:rPr>
          <w:color w:val="000000"/>
        </w:rPr>
        <w:t xml:space="preserve"> + 100 А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I</w:t>
      </w:r>
      <w:r>
        <w:rPr>
          <w:color w:val="000000"/>
          <w:vertAlign w:val="subscript"/>
        </w:rPr>
        <w:t>кз,мин1</w:t>
      </w:r>
      <w:r>
        <w:rPr>
          <w:color w:val="000000"/>
        </w:rPr>
        <w:t xml:space="preserve"> – 200 А.(57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1945 + 100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2161 – 200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2045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1961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Т.к. установка одного быстродействующего выключателя с током уставки 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=2000 А будет приводить к ложным срабатываниям защиты, то рекомендуется в данном случае, кроме МТЗ, применить еще один вид дополнительной защиты, например, потенциальную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2400 + 100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2774 – 200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2500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2574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ринимается 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= 2500 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Уставка быстродействующего выключателя поста секционирования должна соответствовать условию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I</w:t>
      </w:r>
      <w:r>
        <w:rPr>
          <w:color w:val="000000"/>
          <w:vertAlign w:val="subscript"/>
        </w:rPr>
        <w:t>кз,мин2</w:t>
      </w:r>
      <w:r>
        <w:rPr>
          <w:color w:val="000000"/>
        </w:rPr>
        <w:t xml:space="preserve"> – 200 А.(58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1710 – 200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1510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ринимается 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= 1500 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2203 – 200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2003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ринимается 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= 2000 А.</w:t>
      </w:r>
      <w:r>
        <w:br w:type="page"/>
      </w:r>
    </w:p>
    <w:p>
      <w:pPr>
        <w:pStyle w:val="Alex141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6. Определение потерь энергии на тяговых подстанциях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Потери энергии на тяговой подстанции складываются из потерь энергии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 в понизительных трансформаторах,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 xml:space="preserve">вт </w:t>
      </w:r>
      <w:r>
        <w:rPr>
          <w:color w:val="000000"/>
        </w:rPr>
        <w:t xml:space="preserve">- в тяговых трансформаторах выпрямительных агрегатов и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– в выпрямителях и вычисляются через потери мощности в названных устройствах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пт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n</w:t>
      </w:r>
      <w:r>
        <w:rPr>
          <w:color w:val="000000"/>
          <w:vertAlign w:val="subscript"/>
        </w:rPr>
        <w:t>пт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T</w:t>
      </w:r>
      <w:r>
        <w:rPr>
          <w:color w:val="000000"/>
          <w:vertAlign w:val="subscript"/>
        </w:rPr>
        <w:t>пт</w:t>
      </w:r>
      <w:r>
        <w:rPr>
          <w:color w:val="000000"/>
        </w:rPr>
        <w:t>;(59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вт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вт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n</w:t>
      </w:r>
      <w:r>
        <w:rPr>
          <w:color w:val="000000"/>
          <w:vertAlign w:val="subscript"/>
        </w:rPr>
        <w:t>вт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T</w:t>
      </w:r>
      <w:r>
        <w:rPr>
          <w:color w:val="000000"/>
          <w:vertAlign w:val="subscript"/>
        </w:rPr>
        <w:t>вт</w:t>
      </w:r>
      <w:r>
        <w:rPr>
          <w:color w:val="000000"/>
        </w:rPr>
        <w:t>;(60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в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n</w:t>
      </w:r>
      <w:r>
        <w:rPr>
          <w:color w:val="000000"/>
          <w:vertAlign w:val="subscript"/>
        </w:rPr>
        <w:t>в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,(61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вт</w:t>
      </w:r>
      <w:r>
        <w:rPr>
          <w:color w:val="000000"/>
        </w:rPr>
        <w:t xml:space="preserve">,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редние потери мощности в понизительном трансформаторе, тяговом трансформаторе и выпрямителе,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n</w:t>
      </w:r>
      <w:r>
        <w:rPr>
          <w:color w:val="000000"/>
          <w:vertAlign w:val="subscript"/>
        </w:rPr>
        <w:t>пт</w:t>
      </w:r>
      <w:r>
        <w:rPr>
          <w:color w:val="000000"/>
        </w:rPr>
        <w:t>, n</w:t>
      </w:r>
      <w:r>
        <w:rPr>
          <w:color w:val="000000"/>
          <w:vertAlign w:val="subscript"/>
        </w:rPr>
        <w:t>вт</w:t>
      </w:r>
      <w:r>
        <w:rPr>
          <w:color w:val="000000"/>
        </w:rPr>
        <w:t>, n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число параллельно работающих понизительных трансформаторов, тяговых трансформаторов и выпрямителей,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T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 = T</w:t>
      </w:r>
      <w:r>
        <w:rPr>
          <w:color w:val="000000"/>
          <w:vertAlign w:val="subscript"/>
        </w:rPr>
        <w:t>вт</w:t>
      </w:r>
      <w:r>
        <w:rPr>
          <w:color w:val="000000"/>
        </w:rPr>
        <w:t xml:space="preserve"> = 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время работы в году, которое можно принять равным 7200 часов.</w:t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6.1. Потери мощности в двухобмоточных тяговых трансформаторах выпрямительных агрегатов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ычисляются по формуле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вт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хх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пп</w:t>
      </w:r>
      <w:r>
        <w:rPr>
          <w:rFonts w:eastAsia="Symbol" w:cs="Symbol" w:ascii="Symbol" w:hAnsi="Symbol"/>
          <w:color w:val="000000"/>
        </w:rPr>
        <w:t></w:t>
      </w:r>
      <w:r>
        <w:rPr>
          <w:color w:val="000000"/>
        </w:rPr>
        <w:t>Q</w:t>
      </w:r>
      <w:r>
        <w:rPr>
          <w:color w:val="000000"/>
          <w:vertAlign w:val="subscript"/>
        </w:rPr>
        <w:t>хх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з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к</w:t>
      </w:r>
      <w:r>
        <w:rPr>
          <w:color w:val="000000"/>
          <w:vertAlign w:val="subscript"/>
        </w:rPr>
        <w:t>э</w:t>
      </w:r>
      <w:r>
        <w:rPr>
          <w:color w:val="000000"/>
          <w:vertAlign w:val="superscript"/>
        </w:rPr>
        <w:t>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кз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пп</w:t>
      </w:r>
      <w:r>
        <w:rPr>
          <w:rFonts w:eastAsia="Symbol" w:cs="Symbol" w:ascii="Symbol" w:hAnsi="Symbol"/>
          <w:color w:val="000000"/>
        </w:rPr>
        <w:t></w:t>
      </w:r>
      <w:r>
        <w:rPr>
          <w:color w:val="000000"/>
        </w:rPr>
        <w:t>Q</w:t>
      </w:r>
      <w:r>
        <w:rPr>
          <w:color w:val="000000"/>
          <w:vertAlign w:val="subscript"/>
        </w:rPr>
        <w:t>кз</w:t>
      </w:r>
      <w:r>
        <w:rPr>
          <w:color w:val="000000"/>
        </w:rPr>
        <w:t>),(61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х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тери холостого хода трансформатора при номинальном напряжении, кВт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кз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тери короткого замыкания при номинальном токе, кВт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Q</w:t>
      </w:r>
      <w:r>
        <w:rPr>
          <w:color w:val="000000"/>
          <w:vertAlign w:val="subscript"/>
        </w:rPr>
        <w:t>х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реактивная мощность намагничивания трансформатора, квар, равная (S</w:t>
      </w:r>
      <w:r>
        <w:rPr>
          <w:color w:val="000000"/>
          <w:vertAlign w:val="subscript"/>
        </w:rPr>
        <w:t>вт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I</w:t>
      </w:r>
      <w:r>
        <w:rPr>
          <w:color w:val="000000"/>
          <w:vertAlign w:val="subscript"/>
        </w:rPr>
        <w:t>хх</w:t>
      </w:r>
      <w:r>
        <w:rPr>
          <w:color w:val="000000"/>
        </w:rPr>
        <w:t>%)/100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Q</w:t>
      </w:r>
      <w:r>
        <w:rPr>
          <w:color w:val="000000"/>
          <w:vertAlign w:val="subscript"/>
        </w:rPr>
        <w:t>кз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реактивная мощность рассеивания трансформатора, квар, равная (S</w:t>
      </w:r>
      <w:r>
        <w:rPr>
          <w:color w:val="000000"/>
          <w:vertAlign w:val="subscript"/>
        </w:rPr>
        <w:t>вт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u</w:t>
      </w:r>
      <w:r>
        <w:rPr>
          <w:color w:val="000000"/>
          <w:vertAlign w:val="subscript"/>
        </w:rPr>
        <w:t>к</w:t>
      </w:r>
      <w:r>
        <w:rPr>
          <w:color w:val="000000"/>
        </w:rPr>
        <w:t>%)/100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пп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 повышения потерь, представляющий затрату активной мощности на выработку и передачу одного квара реактивной мощности, принимаемый равным от 0,02 до 0,08 кВт/квар в зависимости от удаленности тяговых подстанций от электростанций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э</w:t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393700" cy="520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1" t="-69" r="-9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 эффективности нагрузки трансформатор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736600" cy="533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коэффициент загрузки трансформатора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роизведение коэффициентов равно S</w:t>
      </w:r>
      <w:r>
        <w:rPr>
          <w:color w:val="000000"/>
          <w:vertAlign w:val="subscript"/>
        </w:rPr>
        <w:t>вт,э</w:t>
      </w:r>
      <w:r>
        <w:rPr>
          <w:color w:val="000000"/>
        </w:rPr>
        <w:t>/S</w:t>
      </w:r>
      <w:r>
        <w:rPr>
          <w:color w:val="000000"/>
          <w:vertAlign w:val="subscript"/>
        </w:rPr>
        <w:t>вт,н</w:t>
      </w:r>
      <w:r>
        <w:rPr>
          <w:color w:val="000000"/>
        </w:rPr>
        <w:t>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S</w:t>
      </w:r>
      <w:r>
        <w:rPr>
          <w:color w:val="000000"/>
          <w:vertAlign w:val="subscript"/>
        </w:rPr>
        <w:t>вт,н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оминальная мощность трансформатор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S</w:t>
      </w:r>
      <w:r>
        <w:rPr>
          <w:color w:val="000000"/>
          <w:vertAlign w:val="subscript"/>
        </w:rPr>
        <w:t>вт,э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эффективная мощность нагрузки трансформатора рассчитывается в главе 4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Окончательно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3632200" cy="533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62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для обоих вариантов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пп</w:t>
      </w:r>
      <w:r>
        <w:rPr>
          <w:color w:val="000000"/>
        </w:rPr>
        <w:t xml:space="preserve"> = 0,05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35500" cy="469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11700" cy="469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6.</w:t>
      </w:r>
      <w:r>
        <w:rPr>
          <w:b/>
          <w:color w:val="000000"/>
          <w:lang w:val="ru-RU" w:eastAsia="zh-CN"/>
        </w:rPr>
        <w:t>2</w:t>
      </w:r>
      <w:r>
        <w:rPr>
          <w:b/>
          <w:color w:val="000000"/>
        </w:rPr>
        <w:t xml:space="preserve"> Потери мощности в трёхобмоточных понизительных трансформаторах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3898900" cy="558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63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Для трехобмоточных трансформаторов потери мощности и падения напряжений можно определить по формулам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кз1</w:t>
      </w:r>
      <w:r>
        <w:rPr>
          <w:color w:val="000000"/>
        </w:rPr>
        <w:t xml:space="preserve"> = 0,48</w:t>
      </w:r>
      <w:r>
        <w:rPr>
          <w:rFonts w:eastAsia="Symbol" w:cs="Symbol" w:ascii="Symbol" w:hAnsi="Symbol"/>
          <w:color w:val="000000"/>
        </w:rPr>
        <w:t></w:t>
      </w:r>
      <w:r>
        <w:rPr>
          <w:color w:val="000000"/>
        </w:rPr>
        <w:t>Р</w:t>
      </w:r>
      <w:r>
        <w:rPr>
          <w:color w:val="000000"/>
          <w:vertAlign w:val="subscript"/>
        </w:rPr>
        <w:t>кз</w:t>
      </w:r>
      <w:r>
        <w:rPr>
          <w:color w:val="000000"/>
        </w:rPr>
        <w:t>;(64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кз2</w:t>
      </w:r>
      <w:r>
        <w:rPr>
          <w:color w:val="000000"/>
        </w:rPr>
        <w:t xml:space="preserve"> = 0,23</w:t>
      </w:r>
      <w:r>
        <w:rPr>
          <w:rFonts w:eastAsia="Symbol" w:cs="Symbol" w:ascii="Symbol" w:hAnsi="Symbol"/>
          <w:color w:val="000000"/>
        </w:rPr>
        <w:t></w:t>
      </w:r>
      <w:r>
        <w:rPr>
          <w:color w:val="000000"/>
        </w:rPr>
        <w:t>Р</w:t>
      </w:r>
      <w:r>
        <w:rPr>
          <w:color w:val="000000"/>
          <w:vertAlign w:val="subscript"/>
        </w:rPr>
        <w:t>кз</w:t>
      </w:r>
      <w:r>
        <w:rPr>
          <w:color w:val="000000"/>
        </w:rPr>
        <w:t>;(65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кз3</w:t>
      </w:r>
      <w:r>
        <w:rPr>
          <w:color w:val="000000"/>
        </w:rPr>
        <w:t xml:space="preserve"> = 0,29</w:t>
      </w:r>
      <w:r>
        <w:rPr>
          <w:rFonts w:eastAsia="Symbol" w:cs="Symbol" w:ascii="Symbol" w:hAnsi="Symbol"/>
          <w:color w:val="000000"/>
        </w:rPr>
        <w:t></w:t>
      </w:r>
      <w:r>
        <w:rPr>
          <w:color w:val="000000"/>
        </w:rPr>
        <w:t>Р</w:t>
      </w:r>
      <w:r>
        <w:rPr>
          <w:color w:val="000000"/>
          <w:vertAlign w:val="subscript"/>
        </w:rPr>
        <w:t>кз</w:t>
      </w:r>
      <w:r>
        <w:rPr>
          <w:color w:val="000000"/>
        </w:rPr>
        <w:t>;(66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i/>
          <w:color w:val="000000"/>
        </w:rPr>
        <w:t>u</w:t>
      </w:r>
      <w:r>
        <w:rPr>
          <w:color w:val="000000"/>
          <w:vertAlign w:val="subscript"/>
        </w:rPr>
        <w:t>к1</w:t>
      </w:r>
      <w:r>
        <w:rPr>
          <w:color w:val="000000"/>
        </w:rPr>
        <w:t>% = 0,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(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вн-сн</w:t>
      </w:r>
      <w:r>
        <w:rPr>
          <w:color w:val="000000"/>
        </w:rPr>
        <w:t xml:space="preserve">% + 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вн-нн</w:t>
      </w:r>
      <w:r>
        <w:rPr>
          <w:color w:val="000000"/>
        </w:rPr>
        <w:t xml:space="preserve">% – 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сн-нн</w:t>
      </w:r>
      <w:r>
        <w:rPr>
          <w:color w:val="000000"/>
        </w:rPr>
        <w:t>%);(67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i/>
          <w:color w:val="000000"/>
        </w:rPr>
        <w:t>u</w:t>
      </w:r>
      <w:r>
        <w:rPr>
          <w:color w:val="000000"/>
          <w:vertAlign w:val="subscript"/>
        </w:rPr>
        <w:t>к2</w:t>
      </w:r>
      <w:r>
        <w:rPr>
          <w:color w:val="000000"/>
        </w:rPr>
        <w:t xml:space="preserve">% = 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вн-сн</w:t>
      </w:r>
      <w:r>
        <w:rPr>
          <w:color w:val="000000"/>
        </w:rPr>
        <w:t xml:space="preserve">% – 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к1</w:t>
      </w:r>
      <w:r>
        <w:rPr>
          <w:color w:val="000000"/>
        </w:rPr>
        <w:t>%;(68)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i/>
          <w:color w:val="000000"/>
        </w:rPr>
        <w:t>u</w:t>
      </w:r>
      <w:r>
        <w:rPr>
          <w:color w:val="000000"/>
          <w:vertAlign w:val="subscript"/>
        </w:rPr>
        <w:t>к3</w:t>
      </w:r>
      <w:r>
        <w:rPr>
          <w:color w:val="000000"/>
        </w:rPr>
        <w:t xml:space="preserve">% = 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вн-нн</w:t>
      </w:r>
      <w:r>
        <w:rPr>
          <w:color w:val="000000"/>
        </w:rPr>
        <w:t xml:space="preserve">% – 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к1</w:t>
      </w:r>
      <w:r>
        <w:rPr>
          <w:color w:val="000000"/>
        </w:rPr>
        <w:t>%.(69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кз1</w:t>
      </w:r>
      <w:r>
        <w:rPr>
          <w:color w:val="000000"/>
        </w:rPr>
        <w:t xml:space="preserve"> = 0,48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5 = 50,4 кВт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кз2</w:t>
      </w:r>
      <w:r>
        <w:rPr>
          <w:color w:val="000000"/>
        </w:rPr>
        <w:t xml:space="preserve"> = 0,2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5 = 24,2 кВт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кз3</w:t>
      </w:r>
      <w:r>
        <w:rPr>
          <w:color w:val="000000"/>
        </w:rPr>
        <w:t xml:space="preserve"> = 0,29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5 = 30,5 кВт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u</w:t>
      </w:r>
      <w:r>
        <w:rPr>
          <w:color w:val="000000"/>
          <w:vertAlign w:val="subscript"/>
        </w:rPr>
        <w:t>к1</w:t>
      </w:r>
      <w:r>
        <w:rPr>
          <w:color w:val="000000"/>
        </w:rPr>
        <w:t>% = 0,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(17 + 10,5 – 6) = 10,75%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u</w:t>
      </w:r>
      <w:r>
        <w:rPr>
          <w:color w:val="000000"/>
          <w:vertAlign w:val="subscript"/>
        </w:rPr>
        <w:t>к2</w:t>
      </w:r>
      <w:r>
        <w:rPr>
          <w:color w:val="000000"/>
        </w:rPr>
        <w:t>% = 17 – 10,75 = 6,25%;</w:t>
      </w:r>
    </w:p>
    <w:p>
      <w:pPr>
        <w:pStyle w:val="Alex14"/>
        <w:spacing w:lineRule="auto" w:line="360"/>
        <w:ind w:firstLine="709"/>
        <w:rPr/>
      </w:pPr>
      <w:r>
        <w:rPr>
          <w:i/>
          <w:color w:val="000000"/>
        </w:rPr>
        <w:t>u</w:t>
      </w:r>
      <w:r>
        <w:rPr>
          <w:color w:val="000000"/>
          <w:vertAlign w:val="subscript"/>
        </w:rPr>
        <w:t>к3</w:t>
      </w:r>
      <w:r>
        <w:rPr>
          <w:color w:val="000000"/>
        </w:rPr>
        <w:t>% = 10,5 – 10,75 = -0,25%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457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11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7600" cy="457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7065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4500" cy="723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254500" cy="723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6.3 Потери мощности в выпрямителях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Находятся по формуле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+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дт</w:t>
      </w:r>
      <w:r>
        <w:rPr>
          <w:color w:val="000000"/>
        </w:rPr>
        <w:t xml:space="preserve"> +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ш</w:t>
      </w:r>
      <w:r>
        <w:rPr>
          <w:color w:val="000000"/>
        </w:rPr>
        <w:t xml:space="preserve"> +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гс</w:t>
      </w:r>
      <w:r>
        <w:rPr>
          <w:color w:val="000000"/>
        </w:rPr>
        <w:t>,(70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тери мощности в диодах выпрямителя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дт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тери мощности в делителях тока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ш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тери мощности в шунтирующих резисторах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гс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тери мощности в контуре RC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Потери мощности в делителях тока, шунтирующих резисторах и контуре </w:t>
      </w:r>
      <w:r>
        <w:rPr>
          <w:color w:val="000000"/>
          <w:lang w:val="en-US"/>
        </w:rPr>
        <w:t>RC</w:t>
      </w:r>
      <w:r>
        <w:rPr>
          <w:color w:val="000000"/>
        </w:rPr>
        <w:t xml:space="preserve"> принимаются равными 5% от потерь мощности в диодах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 свою очередь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0828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71)</w:t>
      </w:r>
      <w:r>
        <w:br w:type="page"/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  <w:t>U</w:t>
      </w:r>
      <w:r>
        <w:rPr>
          <w:color w:val="000000"/>
          <w:vertAlign w:val="subscript"/>
        </w:rPr>
        <w:t>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роговое напряжение диода, может быть принято равным среднему значению, т.е. 0,96 В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R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реднее значение динамического сопротивления диода, равное 6,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</w:t>
      </w:r>
      <w:r>
        <w:rPr>
          <w:color w:val="000000"/>
          <w:vertAlign w:val="superscript"/>
        </w:rPr>
        <w:t>-4</w:t>
      </w:r>
      <w:r>
        <w:rPr>
          <w:color w:val="000000"/>
        </w:rPr>
        <w:t xml:space="preserve"> Ом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дэ</w:t>
      </w:r>
      <w:r>
        <w:rPr>
          <w:color w:val="000000"/>
        </w:rPr>
        <w:t xml:space="preserve"> = </w:t>
      </w:r>
      <w:r>
        <w:rPr>
          <w:color w:val="000000"/>
        </w:rPr>
        <w:drawing>
          <wp:inline distT="0" distB="0" distL="0" distR="0">
            <wp:extent cx="508000" cy="304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эффективное значение тока за период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редний ток диода, равный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914400" cy="482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(72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 к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= 1,2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оэффициент учитывающий неравномерность распределения тока по параллельным ветвям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m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число фаз выпрямителя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s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число последовательно включенных диодов на фазу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а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число параллельных ветвей на фазу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d</w:t>
      </w:r>
      <w:r>
        <w:rPr>
          <w:color w:val="000000"/>
          <w:vertAlign w:val="subscript"/>
        </w:rPr>
        <w:t xml:space="preserve">,ср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редний ток выпрямительного агрегата, равный среднему току подстанции Б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88465" cy="457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3700" cy="292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68800" cy="266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 xml:space="preserve"> 1</w:t>
      </w:r>
      <w:r>
        <w:rPr>
          <w:color w:val="000000"/>
        </w:rPr>
        <w:t>,0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,35 =10,9 кВ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64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3700" cy="292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688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1,0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0,53 =11,1 кВ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отери энергии в понизительных трансформаторах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 = 135,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7200 = 974880 кВ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 = 191,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7200 = 1376640 кВ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отери энергии в тяговых трансформаторах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вт</w:t>
      </w:r>
      <w:r>
        <w:rPr>
          <w:color w:val="000000"/>
        </w:rPr>
        <w:t xml:space="preserve"> = 88,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7200 = 636480 кВ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вт</w:t>
      </w:r>
      <w:r>
        <w:rPr>
          <w:color w:val="000000"/>
        </w:rPr>
        <w:t xml:space="preserve"> = 125,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7200 = 900000 кВ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отери энергии в выпрямителях: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10,53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7200 = 75816 кВ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11,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7200 = 79920 кВт.</w:t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Alex141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7. Проверка выбранного оборудования по граничным условиям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осле выбора оборудования проводится проверка его по граничным условиям.</w:t>
      </w:r>
    </w:p>
    <w:p>
      <w:pPr>
        <w:pStyle w:val="Alex14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7.1 Проверка контактной сети по уровню напряжения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роверка контактной сети по уровню напряжения производится путем сопоставления фактического напряжения с допустимыми по условию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t>U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U</w:t>
      </w:r>
      <w:r>
        <w:rPr>
          <w:color w:val="000000"/>
          <w:vertAlign w:val="subscript"/>
        </w:rPr>
        <w:t>тп</w:t>
      </w:r>
      <w:r>
        <w:rPr>
          <w:color w:val="000000"/>
        </w:rPr>
        <w:t xml:space="preserve"> –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U</w:t>
      </w:r>
      <w:r>
        <w:rPr>
          <w:color w:val="000000"/>
          <w:vertAlign w:val="subscript"/>
        </w:rPr>
        <w:t>п,ср</w:t>
      </w:r>
      <w:r>
        <w:rPr>
          <w:color w:val="000000"/>
        </w:rPr>
        <w:t>,(73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  <w:t>U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– уровень напряжения на токоприемнике электроподвижного состава, установленный ПТЭ железных дорог равным не менее 2700 В при постоянном токе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2700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3300 – 353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2700 В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2947 В; условие выполняется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2700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3300 – 409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2700 В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2891 В; условие выполняется.</w:t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7.2 Проверка сечения контактной подвески по нагреву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роизводится по условию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ф,э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I</w:t>
      </w:r>
      <w:r>
        <w:rPr>
          <w:color w:val="000000"/>
          <w:vertAlign w:val="subscript"/>
        </w:rPr>
        <w:t>доп</w:t>
      </w:r>
      <w:r>
        <w:rPr>
          <w:color w:val="000000"/>
        </w:rPr>
        <w:t>,(74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  <w:t>I</w:t>
      </w:r>
      <w:r>
        <w:rPr>
          <w:color w:val="000000"/>
          <w:vertAlign w:val="subscript"/>
        </w:rPr>
        <w:t>доп</w:t>
      </w:r>
      <w:r>
        <w:rPr>
          <w:color w:val="000000"/>
        </w:rPr>
        <w:t xml:space="preserve"> – допустимый ток на контактную подвеску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ф,э</w:t>
      </w:r>
      <w:r>
        <w:rPr>
          <w:color w:val="000000"/>
        </w:rPr>
        <w:t xml:space="preserve"> – наибольший из среднеквадратичных токов фидеров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1671 А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1740 А; условие выполняется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1630 А </w:t>
      </w:r>
      <w:r>
        <w:rPr>
          <w:rFonts w:eastAsia="Symbol" w:cs="Symbol" w:ascii="Symbol" w:hAnsi="Symbol"/>
          <w:color w:val="000000"/>
        </w:rPr>
        <w:t></w:t>
      </w:r>
      <w:r>
        <w:rPr>
          <w:color w:val="000000"/>
        </w:rPr>
        <w:t xml:space="preserve"> 1870 А; условие выполняется.</w:t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7.3 Проверка трансформаторов по перегреву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ыполняется по условию: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 xml:space="preserve">тп,м </w:t>
      </w:r>
      <w:r>
        <w:rPr>
          <w:color w:val="000000"/>
        </w:rPr>
        <w:t>&lt; I</w:t>
      </w:r>
      <w:r>
        <w:rPr>
          <w:color w:val="000000"/>
          <w:vertAlign w:val="subscript"/>
        </w:rPr>
        <w:t>т,доп</w:t>
      </w:r>
      <w:r>
        <w:rPr>
          <w:color w:val="000000"/>
        </w:rPr>
        <w:t>,(75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 I</w:t>
      </w:r>
      <w:r>
        <w:rPr>
          <w:color w:val="000000"/>
          <w:vertAlign w:val="subscript"/>
        </w:rPr>
        <w:t>тп,м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эффективный ток тяговой подстанции при максимальном числе поездо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I</w:t>
      </w:r>
      <w:r>
        <w:rPr>
          <w:color w:val="000000"/>
          <w:vertAlign w:val="subscript"/>
        </w:rPr>
        <w:t>т,доп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допустимый ток трансформатора с учетом перегрузки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 курсовом проекте трансформатор выбран с учетом перегрузки, поэтому такая проверка уже выполнена.</w:t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Alex141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8. Технико-экономическое сравнение вариантов и выбор наиболее экономичного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о каждому варианту определяются приведенные годовые затраты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>прi</w:t>
      </w:r>
      <w:r>
        <w:rPr>
          <w:color w:val="000000"/>
        </w:rPr>
        <w:t xml:space="preserve"> = С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+ Е</w:t>
      </w:r>
      <w:r>
        <w:rPr>
          <w:color w:val="000000"/>
          <w:vertAlign w:val="subscript"/>
        </w:rPr>
        <w:t>н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К</w:t>
      </w:r>
      <w:r>
        <w:rPr>
          <w:color w:val="000000"/>
          <w:vertAlign w:val="subscript"/>
        </w:rPr>
        <w:t>i</w:t>
      </w:r>
      <w:r>
        <w:rPr>
          <w:color w:val="000000"/>
        </w:rPr>
        <w:t>,(76)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  <w:t>С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годовые эксплуатационные расходы по варианту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капитальные вложения по варианту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Е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нормативный коэффициент эффективности капиталовложений, принимаемый для устройств электроснабжения равным 0,12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При расчете капиталовложений и эксплуатационных расходов учитываются только составляющие, меняющиеся по вариантам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ледует иметь в виду то, что цены на объекты капитальных затрат с годами меняются, поэтому при пользовании справочными данными необходимо привести цены к году, в котором проводится расчет. Индексы цен по отношению к базисному 1998 году приведены в табл. 5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Таблица 5. </w:t>
      </w:r>
      <w:r>
        <w:rPr/>
        <w:t>Индексы к стоимостным показательным объектов электроснабже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779"/>
        <w:gridCol w:w="779"/>
        <w:gridCol w:w="779"/>
        <w:gridCol w:w="816"/>
        <w:gridCol w:w="816"/>
        <w:gridCol w:w="891"/>
        <w:gridCol w:w="891"/>
        <w:gridCol w:w="891"/>
        <w:gridCol w:w="779"/>
        <w:gridCol w:w="783"/>
      </w:tblGrid>
      <w:tr>
        <w:trPr>
          <w:trHeight w:val="270" w:hRule="atLeast"/>
          <w:cantSplit w:val="true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Базисный год</w:t>
            </w:r>
          </w:p>
        </w:tc>
        <w:tc>
          <w:tcPr>
            <w:tcW w:w="82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ы к ценам года</w:t>
            </w:r>
          </w:p>
        </w:tc>
      </w:tr>
      <w:tr>
        <w:trPr>
          <w:trHeight w:val="270" w:hRule="atLeast"/>
          <w:cantSplit w:val="true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trHeight w:val="385" w:hRule="atLeast"/>
          <w:cantSplit w:val="true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3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2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2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</w:tbl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8.1 Размер капиталовложений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t>К = К</w:t>
      </w:r>
      <w:r>
        <w:rPr>
          <w:color w:val="000000"/>
          <w:vertAlign w:val="subscript"/>
        </w:rPr>
        <w:t>тп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кс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вл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всп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пп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ж</w:t>
      </w:r>
      <w:r>
        <w:rPr>
          <w:color w:val="000000"/>
        </w:rPr>
        <w:t>,(77)</w:t>
      </w:r>
      <w:r>
        <w:br w:type="page"/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где</w:t>
        <w:tab/>
        <w:t>К</w:t>
      </w:r>
      <w:r>
        <w:rPr>
          <w:color w:val="000000"/>
          <w:vertAlign w:val="subscript"/>
        </w:rPr>
        <w:t>тп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тоимость всех тяговых подстанций, принимается по /2, табл. 1.5/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кс </w:t>
      </w:r>
      <w:r>
        <w:rPr>
          <w:color w:val="000000"/>
        </w:rPr>
        <w:t>– стоимость контактной сети, принимается по /2, табл. 1.5/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вл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тоимость присоединений тяговых подстанций к высоковольтным линиям электропередачи, длина таких присоединений принимается равной 1,0 км, а стоимость одного километра по /2, табл. 1.5/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всп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тоимость вспомогательных устройств /2, табл. 1.6/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пп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тоимость подъездных путей ко всем тяговым подстанциям, длину подъездных путей к каждой подстанции можно принять равной 1,0 км, а стоимость в ценах 1984 г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100 тыс. руб. за 1 км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ж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тоимость жилья, при каждой тяговой подстанции должно быть предусмотрено строительство жилья, стоимость которого в ценах 1984 г. следует принять равной 416 тыс. руб. на одну подстанцию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тп</w:t>
      </w:r>
      <w:r>
        <w:rPr>
          <w:color w:val="000000"/>
        </w:rPr>
        <w:t xml:space="preserve"> = (69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 + 60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 + 51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)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4 = 86400 тыс. руб.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кс</w:t>
      </w:r>
      <w:r>
        <w:rPr>
          <w:color w:val="000000"/>
        </w:rPr>
        <w:t xml:space="preserve"> = 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3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4,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4 = 107520 тыс. руб.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вл</w:t>
      </w:r>
      <w:r>
        <w:rPr>
          <w:color w:val="000000"/>
        </w:rPr>
        <w:t xml:space="preserve"> = 12,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4 = 1152 тыс. руб.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всп</w:t>
      </w:r>
      <w:r>
        <w:rPr>
          <w:color w:val="000000"/>
        </w:rPr>
        <w:t xml:space="preserve"> = 16,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4 = 1920 тыс. руб.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пп</w:t>
      </w:r>
      <w:r>
        <w:rPr>
          <w:color w:val="000000"/>
        </w:rPr>
        <w:t>= 10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4 = 14400 тыс. руб.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ж</w:t>
      </w:r>
      <w:r>
        <w:rPr>
          <w:color w:val="000000"/>
        </w:rPr>
        <w:t>= 41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4 = 59904 тыс. руб.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К = 86,4 + 107,52 + 1,152 + 1,92 + 14,4 + 59,904 = 271,2960 млн. руб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кс</w:t>
      </w:r>
      <w:r>
        <w:rPr>
          <w:color w:val="000000"/>
        </w:rPr>
        <w:t xml:space="preserve"> = 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3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5,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4 = 126000 тыс. руб.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К = 86,4 + 126 + 1,152 + 1,92 + 14,4 + 59,904 = 289,7760 млн. руб.</w:t>
      </w:r>
    </w:p>
    <w:p>
      <w:pPr>
        <w:pStyle w:val="Alex142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2"/>
        <w:spacing w:lineRule="auto" w:line="360" w:before="0" w:after="0"/>
        <w:ind w:firstLine="709"/>
        <w:rPr/>
      </w:pPr>
      <w:r>
        <w:rPr>
          <w:b/>
          <w:color w:val="000000"/>
        </w:rPr>
        <w:t>8.2 Эксплуатационные расходы</w:t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>
          <w:color w:val="000000"/>
        </w:rPr>
      </w:pPr>
      <w:r>
        <w:rPr>
          <w:color w:val="000000"/>
        </w:rPr>
        <w:t>С = С</w:t>
      </w:r>
      <w:r>
        <w:rPr>
          <w:color w:val="000000"/>
          <w:vertAlign w:val="subscript"/>
        </w:rPr>
        <w:t>тп</w:t>
      </w:r>
      <w:r>
        <w:rPr>
          <w:color w:val="000000"/>
        </w:rPr>
        <w:t xml:space="preserve"> + </w:t>
      </w:r>
      <w:r>
        <w:rPr>
          <w:rFonts w:eastAsia="Symbol" w:cs="Symbol" w:ascii="Symbol" w:hAnsi="Symbol"/>
          <w:color w:val="000000"/>
        </w:rPr>
        <w:t>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i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К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) +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тп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 xml:space="preserve">Ц +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тс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Ц,(78)</w:t>
      </w:r>
      <w:r>
        <w:br w:type="page"/>
      </w:r>
    </w:p>
    <w:p>
      <w:pPr>
        <w:pStyle w:val="Alex14"/>
        <w:tabs>
          <w:tab w:val="clear" w:pos="720"/>
          <w:tab w:val="left" w:pos="9071" w:leader="none"/>
        </w:tabs>
        <w:spacing w:lineRule="auto" w:line="360"/>
        <w:ind w:firstLine="709"/>
        <w:rPr/>
      </w:pPr>
      <w:r>
        <w:rPr>
          <w:color w:val="000000"/>
        </w:rPr>
        <w:t>где</w:t>
        <w:tab/>
        <w:t>С</w:t>
      </w:r>
      <w:r>
        <w:rPr>
          <w:color w:val="000000"/>
          <w:vertAlign w:val="subscript"/>
        </w:rPr>
        <w:t>тп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уммарные расходы на эксплуатацию тяговых подстанций, принимаемые равными по данным 1998 г. 210 тыс. руб. на одну подстанцию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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i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К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)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умма амортизационных отчислений, приведенных в /2, табл. 1.5/, для подъездных путей принять 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пп</w:t>
      </w:r>
      <w:r>
        <w:rPr>
          <w:color w:val="000000"/>
        </w:rPr>
        <w:t xml:space="preserve"> = 5,5%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тп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тери энергии на тяговых подстанциях, равные потерям энергии на одной подстанции, умноженные на число подстанций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тс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потери энергии в тяговой сети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Ц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тоимость 1 кВт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ч электрической энергии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Потери энергии в тяговой сети определяются через потери мощности на одной межподстанционной зоне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 xml:space="preserve">тс, </w:t>
      </w:r>
      <w:r>
        <w:rPr>
          <w:color w:val="000000"/>
        </w:rPr>
        <w:t xml:space="preserve">число таких зон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зон</w:t>
      </w:r>
      <w:r>
        <w:rPr>
          <w:color w:val="000000"/>
        </w:rPr>
        <w:t xml:space="preserve"> и время работы контактной сети, т.е.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тс</w:t>
      </w:r>
      <w:r>
        <w:rPr>
          <w:color w:val="000000"/>
        </w:rPr>
        <w:t>=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Р</w:t>
      </w:r>
      <w:r>
        <w:rPr>
          <w:color w:val="000000"/>
          <w:vertAlign w:val="subscript"/>
        </w:rPr>
        <w:t>тс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 xml:space="preserve">зон </w:t>
      </w:r>
      <w:r>
        <w:rPr>
          <w:rFonts w:eastAsia="Symbol" w:cs="Symbol" w:ascii="Symbol" w:hAnsi="Symbol"/>
          <w:color w:val="000000"/>
          <w:lang w:val="en-US"/>
        </w:rPr>
        <w:t></w:t>
      </w:r>
      <w:r>
        <w:rPr>
          <w:color w:val="000000"/>
        </w:rPr>
        <w:t>8760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1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тп</w:t>
      </w:r>
      <w:r>
        <w:rPr>
          <w:color w:val="000000"/>
        </w:rPr>
        <w:t xml:space="preserve"> = 21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6 = 1260 тыс. руб.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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i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К</w:t>
      </w:r>
      <w:r>
        <w:rPr>
          <w:color w:val="000000"/>
          <w:vertAlign w:val="subscript"/>
        </w:rPr>
        <w:t>i</w:t>
      </w:r>
      <w:r>
        <w:rPr>
          <w:color w:val="000000"/>
        </w:rPr>
        <w:t>) = 0,046 107520+ 0,028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152 + 0,05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920 + 0,05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4400 + 0,0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9904 = 7073,82 тыс. руб.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тп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Ц = (974880 + 636480 + 75816)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00029 = 489,3 тыс. руб.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тс</w:t>
      </w:r>
      <w:r>
        <w:rPr>
          <w:color w:val="000000"/>
        </w:rPr>
        <w:t xml:space="preserve"> = 734,4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760 = 32166720 тыс. руб.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тс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Ц = 3216672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00029 = 9328,3 тыс. руб.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С = 1260 + 7073,82 + 489,3 + 9328,3 = 18151,42 тыс. руб.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18,151 + 0,1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71,296 = 50,7069 млн. руб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2: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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vertAlign w:val="subscript"/>
        </w:rPr>
        <w:t>i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К</w:t>
      </w:r>
      <w:r>
        <w:rPr>
          <w:color w:val="000000"/>
          <w:vertAlign w:val="subscript"/>
        </w:rPr>
        <w:t>i</w:t>
      </w:r>
      <w:r>
        <w:rPr>
          <w:color w:val="000000"/>
        </w:rPr>
        <w:t>) = 0,046 126000+ 0,028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152 + 0,05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920 + 0,05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14400 + 0,0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9904 = 7923,9 тыс. руб.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тп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Ц = (1376640 + 900000 + 79920)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00029 = 683,4 тыс. руб.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тс</w:t>
      </w:r>
      <w:r>
        <w:rPr>
          <w:color w:val="000000"/>
        </w:rPr>
        <w:t xml:space="preserve"> = 932,7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5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8760 = 40852260 тыс. руб.;</w:t>
      </w:r>
    </w:p>
    <w:p>
      <w:pPr>
        <w:pStyle w:val="Alex14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</w:rPr>
        <w:t>W</w:t>
      </w:r>
      <w:r>
        <w:rPr>
          <w:color w:val="000000"/>
          <w:vertAlign w:val="subscript"/>
        </w:rPr>
        <w:t>тс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Ц = 40852260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0,00029 = 11847,2 тыс. руб.;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С = 1260 + 7923,9 + 683,4 + 11847,2 = 21714,5 тыс. руб.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21,714 + 0,12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289,776 = 56,4876 млн. руб.</w:t>
      </w:r>
    </w:p>
    <w:p>
      <w:pPr>
        <w:pStyle w:val="Alex14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</w:rPr>
        <w:t>Результаты по двум вариантам приведены в табл. 6.</w:t>
      </w:r>
    </w:p>
    <w:p>
      <w:pPr>
        <w:pStyle w:val="Alex14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 xml:space="preserve">Таблица 6. </w:t>
      </w:r>
      <w:r>
        <w:rPr/>
        <w:t>Технико-экономическое сравнение вариа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2464"/>
        <w:gridCol w:w="3083"/>
      </w:tblGrid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1</w:t>
            </w:r>
          </w:p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905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=32 км;</w:t>
            </w:r>
          </w:p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-95 + 2МФ-100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2</w:t>
            </w:r>
          </w:p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905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=35 км;</w:t>
            </w:r>
          </w:p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М-95 + 2МФ-100 + А-185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Размер капиталовложений, млн. руб.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,2960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,7760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Эксплуатационные расходы, млн. руб.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514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145</w:t>
            </w:r>
          </w:p>
        </w:tc>
      </w:tr>
      <w:tr>
        <w:trPr>
          <w:cantSplit w:val="true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еденные годовые затраты, млн. руб.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7069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lex14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4876</w:t>
            </w:r>
          </w:p>
        </w:tc>
      </w:tr>
    </w:tbl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ариант с меньшими приведенными затратами – вариант 1 считается экономичным.</w:t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Alex141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9. Схема внешнего электроснабжения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Для наиболее экономичного варианта в соответствии с Правилами устройства системы тягового электроснабжения железных дорог РФ и /6/ разрабатывается принципиальная схема присоединения тяговых подстанций к линиям внешнего электроснабжения.</w:t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Alex141"/>
        <w:spacing w:lineRule="auto" w:line="360" w:before="0" w:after="0"/>
        <w:ind w:firstLine="709"/>
        <w:jc w:val="both"/>
        <w:rPr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В данном курсовом проекте произведен расчет системы электроснабжения участка железной дороги электрифицированном на постоянном токе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Расчет выполнен для двух вариантов расположения тяговых подстанций, после технико-экономического сравнения вариантов произведен выбор наиболее экономичного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длина участка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уч</w:t>
      </w:r>
      <w:r>
        <w:rPr>
          <w:color w:val="000000"/>
        </w:rPr>
        <w:t xml:space="preserve"> = 160 км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расстояние между подстанциями </w:t>
      </w:r>
      <w:r>
        <w:rPr>
          <w:color w:val="000000"/>
        </w:rPr>
        <w:drawing>
          <wp:inline distT="0" distB="0" distL="0" distR="0">
            <wp:extent cx="127000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 32 км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марка и площадь сечения проводов: М-95 + 2МФ-100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тип рельса Р65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 для данного варианта производился по методу сечения графика движения поездов. Определены следующие показатели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удельное сопротивление тяговой сет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0,08884 Ом/км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количество перевозимых грузов в сутки Р</w:t>
      </w:r>
      <w:r>
        <w:rPr>
          <w:color w:val="000000"/>
          <w:vertAlign w:val="subscript"/>
        </w:rPr>
        <w:t>5с</w:t>
      </w:r>
      <w:r>
        <w:rPr>
          <w:color w:val="000000"/>
        </w:rPr>
        <w:t xml:space="preserve"> = 166207 т/сут.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количество пар поездов в сутки на пятый год эксплуатаци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5с</w:t>
      </w:r>
      <w:r>
        <w:rPr>
          <w:color w:val="000000"/>
        </w:rPr>
        <w:t xml:space="preserve"> = 58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время хода поезда по межподстанционной зоне t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32 мин.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максимальное число поездов на зоне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= 4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вероятности появления одновременно 0, 1, 2, …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поездов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р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0; р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  <w:lang w:eastAsia="ru-RU"/>
        </w:rPr>
        <w:t>0,01389</w:t>
      </w:r>
      <w:r>
        <w:rPr>
          <w:color w:val="000000"/>
        </w:rPr>
        <w:t>; р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eastAsia="ru-RU"/>
        </w:rPr>
        <w:t>0,26389</w:t>
      </w:r>
      <w:r>
        <w:rPr>
          <w:color w:val="000000"/>
        </w:rPr>
        <w:t>; р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eastAsia="ru-RU"/>
        </w:rPr>
        <w:t>0,50000</w:t>
      </w:r>
      <w:r>
        <w:rPr>
          <w:color w:val="000000"/>
        </w:rPr>
        <w:t>; р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eastAsia="ru-RU"/>
        </w:rPr>
        <w:t>0,22222</w:t>
      </w:r>
      <w:r>
        <w:rPr>
          <w:color w:val="000000"/>
        </w:rPr>
        <w:t>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средний ток поез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.ср.</w:t>
      </w:r>
      <w:r>
        <w:rPr>
          <w:color w:val="000000"/>
        </w:rPr>
        <w:t xml:space="preserve"> = 840 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среднеквадратичный ток поез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п.э.</w:t>
      </w:r>
      <w:r>
        <w:rPr>
          <w:color w:val="000000"/>
        </w:rPr>
        <w:t xml:space="preserve"> = 908 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среднеквадратичный ток наиболее загруженного фидер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ф.э.</w:t>
      </w:r>
      <w:r>
        <w:rPr>
          <w:color w:val="000000"/>
        </w:rPr>
        <w:t xml:space="preserve"> = 1617 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максимальный ток фидер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ф.м.</w:t>
      </w:r>
      <w:r>
        <w:rPr>
          <w:color w:val="000000"/>
        </w:rPr>
        <w:t xml:space="preserve"> = 1945 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средний ток подстанции Б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,ср.</w:t>
      </w:r>
      <w:r>
        <w:rPr>
          <w:color w:val="000000"/>
        </w:rPr>
        <w:t xml:space="preserve"> = 2244 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среднеквадратичный ток подстанции Б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Б,э.</w:t>
      </w:r>
      <w:r>
        <w:rPr>
          <w:color w:val="000000"/>
        </w:rPr>
        <w:t xml:space="preserve"> = 2402 А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средняя потеря напряжения до поезда </w:t>
      </w:r>
      <w:r>
        <w:rPr>
          <w:rFonts w:eastAsia="Symbol" w:cs="Symbol" w:ascii="Symbol" w:hAnsi="Symbol"/>
          <w:color w:val="000000"/>
          <w:lang w:val="en-US"/>
        </w:rPr>
        <w:t>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п.ср.</w:t>
      </w:r>
      <w:r>
        <w:rPr>
          <w:color w:val="000000"/>
        </w:rPr>
        <w:t xml:space="preserve"> = 353 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средняя потеря мощности в тяговой сети </w:t>
      </w:r>
      <w:r>
        <w:rPr>
          <w:rFonts w:eastAsia="Symbol" w:cs="Symbol" w:ascii="Symbol" w:hAnsi="Symbol"/>
          <w:color w:val="000000"/>
          <w:lang w:val="en-US"/>
        </w:rPr>
        <w:t>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тс</w:t>
      </w:r>
      <w:r>
        <w:rPr>
          <w:color w:val="000000"/>
        </w:rPr>
        <w:t xml:space="preserve"> = 734,4 кВт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Выбрано оборудование тяговых подстанций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выпрямительный агрегат типа ТПЕД-3150–3,3кУ1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преобразовательный трансформатор типа ТРДП-12500/10ЖУ1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понизительный трансформатор типа ТДТН-16000/110–66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Согласно Правилам устройства системы тягового электроснабжения железных дорог РФ бесперебойность питания нагрузок тяги (кроме слабозагруженных линий) обеспечивается установкой на подстанциях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двух понижающих трансформаторо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двух преобразовательных трансформаторов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двух выпрямительных агрегатов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роизведен расчет токов короткого замыкания для наиболее удаленных точек тяговой сети в выбор уставок токовых защит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уставка быстродействующего выключателя фидер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= 2000 А и рекомендовано применение еще одного вида дополнительной защиты, например, потенциальной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уставка быстродействующего выключателя поста секционирования 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= 1500 А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Для выбранного оборудования выполнен расчет потерь энергии на тяговых подстанциях за время работы 7200 часов в год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в понизительных трансформаторах </w:t>
      </w:r>
      <w:r>
        <w:rPr>
          <w:rFonts w:eastAsia="Symbol" w:cs="Symbol" w:ascii="Symbol" w:hAnsi="Symbol"/>
          <w:color w:val="000000"/>
          <w:lang w:val="en-US"/>
        </w:rPr>
        <w:t>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пт</w:t>
      </w:r>
      <w:r>
        <w:rPr>
          <w:color w:val="000000"/>
        </w:rPr>
        <w:t xml:space="preserve"> = 974880 кВт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в преобразовательных трансформаторах </w:t>
      </w:r>
      <w:r>
        <w:rPr>
          <w:rFonts w:eastAsia="Symbol" w:cs="Symbol" w:ascii="Symbol" w:hAnsi="Symbol"/>
          <w:color w:val="000000"/>
          <w:lang w:val="en-US"/>
        </w:rPr>
        <w:t>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вт</w:t>
      </w:r>
      <w:r>
        <w:rPr>
          <w:color w:val="000000"/>
        </w:rPr>
        <w:t xml:space="preserve"> = 636480 кВт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 xml:space="preserve">в выпрямителях </w:t>
      </w:r>
      <w:r>
        <w:rPr>
          <w:rFonts w:eastAsia="Symbol" w:cs="Symbol" w:ascii="Symbol" w:hAnsi="Symbol"/>
          <w:color w:val="000000"/>
          <w:lang w:val="en-US"/>
        </w:rPr>
        <w:t>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75816 кВт.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Выбранное оборудование успешно прошло проверку по граничным условиям.</w:t>
      </w:r>
    </w:p>
    <w:p>
      <w:pPr>
        <w:pStyle w:val="Alex14"/>
        <w:spacing w:lineRule="auto" w:line="360"/>
        <w:ind w:firstLine="709"/>
        <w:rPr>
          <w:color w:val="000000"/>
        </w:rPr>
      </w:pPr>
      <w:r>
        <w:rPr>
          <w:color w:val="000000"/>
        </w:rPr>
        <w:t>По результатам технико-экономических расчетов: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размер капиталовложений К = 271,2960 млн. руб.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эксплуатационные расходы С = 18,1514 млн. руб.;</w:t>
      </w:r>
    </w:p>
    <w:p>
      <w:pPr>
        <w:pStyle w:val="Alex14"/>
        <w:spacing w:lineRule="auto" w:line="360"/>
        <w:ind w:firstLine="709"/>
        <w:rPr/>
      </w:pPr>
      <w:r>
        <w:rPr>
          <w:color w:val="000000"/>
        </w:rPr>
        <w:t>– </w:t>
      </w:r>
      <w:r>
        <w:rPr>
          <w:color w:val="000000"/>
        </w:rPr>
        <w:t>приведенные годовые затраты составили Э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= 50,7069 млн. руб.</w:t>
      </w:r>
      <w:r>
        <w:br w:type="page"/>
      </w:r>
    </w:p>
    <w:p>
      <w:pPr>
        <w:pStyle w:val="Alex141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</w:t>
      </w:r>
    </w:p>
    <w:p>
      <w:pPr>
        <w:pStyle w:val="Alex14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lex14"/>
        <w:spacing w:lineRule="auto" w:line="360"/>
        <w:ind w:hanging="0"/>
        <w:rPr>
          <w:color w:val="000000"/>
        </w:rPr>
      </w:pPr>
      <w:r>
        <w:rPr>
          <w:color w:val="000000"/>
        </w:rPr>
        <w:t>1. Электроснабжение электрических железных дорог/ Методические указания к курсовому проекту по дисциплине «Электроснабжение железных дорог», разраб. В.М. Варенцовым и Э.П. Селедцовым, С-Пб, 1999. – 42 с.</w:t>
      </w:r>
    </w:p>
    <w:p>
      <w:pPr>
        <w:pStyle w:val="Alex14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2. Справочник по электроснабжению железных дорог. Т.1/ Под ред. К.Г. Марквардта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.: Транспорт, 1980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392 с.</w:t>
      </w:r>
    </w:p>
    <w:p>
      <w:pPr>
        <w:pStyle w:val="Alex14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3. Бесков Б.А. и др. Проектирование систем электроснабжения железных дорог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.: Трансжелдориздат, 1963. – 472 с.</w:t>
      </w:r>
    </w:p>
    <w:p>
      <w:pPr>
        <w:pStyle w:val="Alex14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4. Бурков А.Т. и др. Методы расчета систем тягового электроснабжения железных дорог. Учебное пособие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Л.:ЛИИЖТ, 1985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73 с.</w:t>
      </w:r>
    </w:p>
    <w:p>
      <w:pPr>
        <w:pStyle w:val="Alex14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5. Марквардт К.Г. Электроснабжение электрифицированных железных дорог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.: Транспорт, 1982. – 528 с.</w:t>
      </w:r>
    </w:p>
    <w:p>
      <w:pPr>
        <w:pStyle w:val="Alex14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6. Давыдова И.К. и др. Справочник по эксплуатации тяговых подстанций и постов секционирования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.: Транспорт, 1978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416 с.</w:t>
      </w:r>
    </w:p>
    <w:p>
      <w:pPr>
        <w:pStyle w:val="Alex14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7. Справочник по электроснабжению железных дорог. Т.2/ Под ред. К.Г. Марквардта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М.: Транспорт, 1981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392 с.</w:t>
      </w:r>
    </w:p>
    <w:p>
      <w:pPr>
        <w:pStyle w:val="Alex14"/>
        <w:spacing w:lineRule="auto" w:line="360"/>
        <w:ind w:hanging="0"/>
        <w:rPr/>
      </w:pPr>
      <w:r>
        <w:rPr>
          <w:color w:val="000000"/>
        </w:rPr>
        <w:t xml:space="preserve">8. Оформление текстовых документов: Методические указания/ Сост. В.А. Балотин, В.В. Ефимов, В.П. Игнатьева, Н.В. Фролова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СПб.: ПГУПС, 1998. </w:t>
      </w: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46 с.</w:t>
      </w:r>
    </w:p>
    <w:sectPr>
      <w:headerReference w:type="default" r:id="rId171"/>
      <w:headerReference w:type="first" r:id="rId172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</w:rPr>
                            <w:t>-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</w:rPr>
                      <w:t>-</w:t>
                    </w:r>
                    <w:r>
                      <w:rPr>
                        <w:sz w:val="20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48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97" w:hanging="0"/>
      <w:outlineLvl w:val="1"/>
    </w:pPr>
    <w:rPr>
      <w:rFonts w:ascii="Arial;Arial" w:hAnsi="Arial;Arial" w:cs="Arial;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1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;Times New Roman"/>
    </w:rPr>
  </w:style>
  <w:style w:type="character" w:styleId="WW8NumSt4z0">
    <w:name w:val="WW8NumSt4z0"/>
    <w:qFormat/>
    <w:rPr>
      <w:rFonts w:cs="Times New Roman;Times New Roman"/>
    </w:rPr>
  </w:style>
  <w:style w:type="character" w:styleId="WW8NumSt5z0">
    <w:name w:val="WW8NumSt5z0"/>
    <w:qFormat/>
    <w:rPr>
      <w:rFonts w:cs="Times New Roman;Times New Roman"/>
    </w:rPr>
  </w:style>
  <w:style w:type="character" w:styleId="WW8NumSt6z0">
    <w:name w:val="WW8NumSt6z0"/>
    <w:qFormat/>
    <w:rPr>
      <w:rFonts w:cs="Times New Roman;Times New Roman"/>
    </w:rPr>
  </w:style>
  <w:style w:type="character" w:styleId="WW8NumSt7z0">
    <w:name w:val="WW8NumSt7z0"/>
    <w:qFormat/>
    <w:rPr>
      <w:rFonts w:cs="Times New Roman;Times New Roman"/>
    </w:rPr>
  </w:style>
  <w:style w:type="character" w:styleId="WW8NumSt8z0">
    <w:name w:val="WW8NumSt8z0"/>
    <w:qFormat/>
    <w:rPr>
      <w:rFonts w:cs="Times New Roman;Times New Roman"/>
    </w:rPr>
  </w:style>
  <w:style w:type="character" w:styleId="WW8NumSt9z0">
    <w:name w:val="WW8NumSt9z0"/>
    <w:qFormat/>
    <w:rPr>
      <w:rFonts w:cs="Times New Roman;Times New Roman"/>
    </w:rPr>
  </w:style>
  <w:style w:type="character" w:styleId="WW8NumSt10z0">
    <w:name w:val="WW8NumSt10z0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lang w:eastAsia="zh-CN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eastAsia="zh-CN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  <w:lang w:eastAsia="zh-CN"/>
    </w:rPr>
  </w:style>
  <w:style w:type="character" w:styleId="Style7">
    <w:name w:val="Верхний колонтитул Знак"/>
    <w:qFormat/>
    <w:rPr>
      <w:sz w:val="28"/>
      <w:szCs w:val="28"/>
      <w:lang w:eastAsia="zh-CN"/>
    </w:rPr>
  </w:style>
  <w:style w:type="character" w:styleId="PageNumber">
    <w:name w:val="Page Number"/>
    <w:rPr>
      <w:rFonts w:cs="Times New Roman;Times New Roman"/>
    </w:rPr>
  </w:style>
  <w:style w:type="character" w:styleId="Style8">
    <w:name w:val="Ниж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14">
    <w:name w:val="Alex14"/>
    <w:basedOn w:val="Normal"/>
    <w:qFormat/>
    <w:pPr>
      <w:ind w:firstLine="720"/>
      <w:jc w:val="both"/>
    </w:pPr>
    <w:rPr/>
  </w:style>
  <w:style w:type="paragraph" w:styleId="Alex142">
    <w:name w:val="Alex14 заголвок 2 уровня"/>
    <w:next w:val="Alex14"/>
    <w:qFormat/>
    <w:pPr>
      <w:widowControl/>
      <w:bidi w:val="0"/>
      <w:spacing w:before="120" w:after="12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Alex141">
    <w:name w:val="Alex14 заголовок"/>
    <w:basedOn w:val="Alex14"/>
    <w:next w:val="Alex14"/>
    <w:qFormat/>
    <w:pPr>
      <w:spacing w:before="120" w:after="12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3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5.wmf"/><Relationship Id="rId170" Type="http://schemas.openxmlformats.org/officeDocument/2006/relationships/image" Target="media/image165.wmf"/><Relationship Id="rId171" Type="http://schemas.openxmlformats.org/officeDocument/2006/relationships/header" Target="header1.xml"/><Relationship Id="rId172" Type="http://schemas.openxmlformats.org/officeDocument/2006/relationships/header" Target="header2.xml"/><Relationship Id="rId173" Type="http://schemas.openxmlformats.org/officeDocument/2006/relationships/numbering" Target="numbering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51:00Z</dcterms:created>
  <dc:creator>dim</dc:creator>
  <dc:description/>
  <cp:keywords/>
  <dc:language>en-US</dc:language>
  <cp:lastModifiedBy>SYSTEM</cp:lastModifiedBy>
  <cp:lastPrinted>2000-05-01T15:50:00Z</cp:lastPrinted>
  <dcterms:modified xsi:type="dcterms:W3CDTF">2011-09-05T16:51:00Z</dcterms:modified>
  <cp:revision>2</cp:revision>
  <dc:subject/>
  <dc:title>МИНИСТЕРСТВО ПУТЕЙ СООБЩЕНИЯ</dc:title>
</cp:coreProperties>
</file>