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бморожение / отморож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помощь при обморожении / отморожен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брать с холода (на морозе растирать и греть бесполезно и опасно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рыть сухой повязкой (для уменьшения скорости отогреван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ленное согревание в помеще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ильное теплое и сладкое питье (согреваем изнутри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наки и симптомы обморож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еря чувствите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щущение покалывания или пощипы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беление кожи - 1 степень обморож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лдыри - 2 степень обморожения (видно только после отогревания, возможно проявление через 6-12 час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емнение и отмирание - 3 степень обморожения (видно только после отогревания, возможно проявление через 6-12 часов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го не делать при обморожен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норирова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ирать (это приводит к омертвению кожи и появлению белых пятен на коже)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ко согрева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ть спиртное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делать дальш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леживать общее соcтояние и место обморожения в течении сут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авить пострадавшего к врач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2-3 степень обморож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обморожение у ребенка или стар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обморожение больше ладони пострадавше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полнительно: из БСЭ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морожение / обморожение, холодовая травма, повреждение тканей организма в результате действия холода. Чаще возникает отморожение нижних конечностей, реже - верхних конечностей, носа, ушных раковин и др. Иногда обморожение наступает при небольшом морозе (от -3 до -5 град. С) и даже при плюсовой температуре, что обычно связано с понижением сопротивляемости организма (потеря крови при ранении, голод, опьянение и т.п.). Возникновению обморожения способствуют ветреная погода и повышенная влажность возду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холодовое воздействие организм реагирует рефлекторным спазмом периферических кровеносных сосудов. Кроме того, холод действует на ткани непосредственно, понижая их температуру и нарушая местный обмен веществ; развивающиеся изменения тканей зависят от длительности и интенсивности воздействия холода. Различают 4 степени отморожения. При отморожении. 1-й степени покраснение соответствующего участка тела сменяется его побледнением; исчезает чувствительность, иногда появляется ощущение покалывания или пощипывания; после отогревания пораженный участок кожи краснеет и припухает, отмечается небольшая боль, жжение, через 2-3 сут все симптомы полностью исчезают. При отморожении 2-й степени возникают более выраженные расстройства кровообращения, однако изменения в сосудах обратимы; кожа резко бледнеет, при отогревании приобретает багровую окраску, отечность распространяется дальше отмороженных участков, появляются пузыри со светлой или кровянистой жидкостью. При длительном охлаждении или действии очень низких температур возникает обморожение 3-й степени: резко нарушается кровообращение, кожа после отогревания становится сине-багровой, иногда чёрной, пузыри заполнены кровяной жидкостью темно-бурого цвета; в первые дни на участке обморожения обнаруживается полная потеря чувствительности, затем появляются сильные боли. Отморожение 4-й степени сопровождается омертвением не только мягких тканей, но и к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морожение / отморожение по английски: chilblain / frostbite, congelation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llsafe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1:00Z</dcterms:created>
  <dc:creator>User</dc:creator>
  <dc:description/>
  <cp:keywords/>
  <dc:language>en-US</dc:language>
  <cp:lastModifiedBy>Mage</cp:lastModifiedBy>
  <dcterms:modified xsi:type="dcterms:W3CDTF">2011-10-09T13:01:00Z</dcterms:modified>
  <cp:revision>2</cp:revision>
  <dc:subject/>
  <dc:title>Обморожение / отморожение</dc:title>
</cp:coreProperties>
</file>