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Биография Бисмар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мецкий политический деятель, объединивший Германскую империю и ставший ее канцлером. Защитник политики "железа и крови". Князь, с 1890 года - герцог Лауэнбург. Отто Бисмарк родился 1 апреля 1815 года в Шёнхаузене. Выходец из померанского юнкерства. Изучал юриспруденцию в Геттингене и Берли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ое время был противником единства Германии и сторонником Австрии. В 1847-1848 годах Бисмарк являлся одним из самых реакционных депутатов 1-го и 2-го соединенных ландтагов Пруссии, сторонником применения вооруженной силы для подавления революции. С 1849 года - член прусской палаты депутатов, с 1850 - член эрфуртского парламента. В 1851-1859 годах Бисмарк являлся представителем Пруссии в бундестаге во Франкфурте-на-Майне, после чего обратился во врага Австрии и сторонника германского единства под гегемонией Пру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59-1862 годы Бисмарк служил в качестве прусского посланника в России, в 1862 - во Франции. С 1862 года - министр-президент и министр иностранных дел Пруссии. В 1865 году был возведен в графское достоинство. После создания в 1867 году Северо-Германского Союза стал бундесканцлером. После войны 1870-1871 годов последовало образование новой Германской империи, Бисмарк стал ее канцлером (с сохранением должности прусского министра президента) и был возведен в княжеское достоинство. В 1871-1890 годах занимал пост Рейхсканцлера германской импе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72-1875 годах Бисмарк проводил мероприятия так называемой "культуркампф": по его инициативе и под его давлением были приняты направленные против католической церкви законы о лишении духовенства права надзора за школами, о запрещении иезуитского ордена в Германии, об обязательном гражданском браке, об отмене статей конституции, предусматривавших автономию церкви. В 1878 году провел через рейхстаг "исключительный закон" против социалистов, запрещавший деятельность социал-демократических организаций. В 1879 году добился принятия рейхстагом протекционистского таможенного тарифа. В 1879-1883 годах при его участии был создан тройственный союз Германии с Австрией и Италией. С 1879 года вступил на путь усиленного протекционизма. В 1881-1889 годы провел "социальные законы" (о страховании рабочих на случай болезни и на случай увечья, о пенсиях по старости и инвалидности), заложившие основы социального страхования рабочих. Вместе с тем он требовал ужесточения антирабочей политики и в течение 1880-х годов успешно добивался продления "исключительного закон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арте 1890 года, вследствие политических разногласий с императором Вильгельмом II, Бисмарк получил отставку от всех должностей с возведением в герцогское достоинство. Поселившись в своем имении Фридрихсруэ (близ Гамбурга), где провел последние 8 лет жизни, резко критиковал деятельность правительства. В 1892 году был избран в немецкий сейм, но ни разу не появился в нем. На жизнь Бисмарка было два покушения: Блинда в 1866 году и Кульмана в 1874 году. Умер Отто Бисмарк 30 июля 1898 года в Фридрихсру. Благодаря ему из состава Германии были исключены немецкие области Австрии и включены ненемецкие области Эльзас-Лотарингия и часть Шлезвиг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циклопедический ресурс rubricon.com (Большая советская энциклопедия, Энциклопедический словарь "Всемирная история"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 "Россия поздравляет!"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oxdesig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1:00Z</dcterms:created>
  <dc:creator>User</dc:creator>
  <dc:description/>
  <cp:keywords/>
  <dc:language>en-US</dc:language>
  <cp:lastModifiedBy>Mage</cp:lastModifiedBy>
  <dcterms:modified xsi:type="dcterms:W3CDTF">2011-10-09T13:01:00Z</dcterms:modified>
  <cp:revision>2</cp:revision>
  <dc:subject/>
  <dc:title>Биография Бисмарка </dc:title>
</cp:coreProperties>
</file>