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ИЗНЕННАЯ ИСТОРИЯ И СПОРТИВНАЯ КАРЬЕРА ОЛИМПИЙЦА: ОСНОВНЫЕ ПОЛОЖЕНИЯ МЕЖДУНАРОДНОГО ИССЛЕДОВАТЕЛЬСКОГО ПРОЕКТА И РЕЗУЛЬТАТЫ ПИЛОТАЖНОГО ИССЛЕДОВАНИЯ В СИДН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й олимпийский спорт, как и спорт высших достижений в целом, является самостоятельной сферой деятельности. Он основан как на общечеловеческих, так и на своих, присущих только ему, ценностях и формирует довольно специфический образ жизни спортсмена, его жизненный стиль. Одной из важнейших характеристик образа жизни спортсмена вообще и олимпийца в частности является спортивная карь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импиец - это основная фигура в олимпийском движении, олимпийской семье, олимпийской ис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складываются судьбы олимпийцев, каков их жизненный путь, их жизненная история как до, во время, так и особенно после завершения спортивной карьеры? Насколько это зависит от личности спортсмена, уровня его достижений, вида спорта, страны и общества, которые он представляет на международной спортивной арене; от возраста, семьи, системы образования и культуры; от поколения и времени, в котором он творит; от уровня развития спорта, наконец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складывались и складываются спортивная карьера олимпийца, образ жизни спортсмена и его жизненный стиль на разных этапах олимпийской истории? Что вносит нового и что оставляет каждое следующее поколение олимпийцев своим преемникам - будущему поколению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и и многие другие вопросы призвано ответить международное историко-социологическое исследование "Жизненная история и спортивная карьера олимпийцев", как закончивших спортивную карьеру, так и действующ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ных странах и в разное время ученые пытались ответить на этот вопрос. Проводились исследования по многим аспектам этой актуальной проблемы. Как показывает практика, результаты научных исследований психологов, социологов и социальных психологов, проведенных в различных странах мира в 60-90-е гг. 20-го столетия, уход из спорта, завершение спортивной карьеры в большинстве случаев является актуальной проблемой, порой драматической как для отдельного индивидуума, так и для спорта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едине 70-х гг. автором настоящего проекта было проведено подобное исследование 1612 олимпийцев СССР - участников Игр 1952-1972 гг. По его итогам опубликована книга "Советский олимпиец: социальный портрет" (Москва, 1979). По той же методике в 70 - 80-е гг. были проведены исследования в Болгарии, Венгрии, ГДР, Польше, Финляндии и других стра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четом жизненных реалий, форм организации и управления спортом в различных странах и регионах мира в разное время были разработаны и разрабатываются системы социальной адаптации спортсменов к обыденной жизни. Это вопросы получения образования, специальности и профессии спортсменом-олим пийцем; рациональное совмещение спортсменом его тренировочной, соревновательной деятельности с учебой, бытом, досугом, семейно-брачными отношениями и другими сторонами образа жизни на разных этапах спортивной карьеры. Особое место в этом ряду занимают вопросы приспособления личности спортсмена в период подготовки к уходу из спорта и в период окончания спортивной карь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ышесказанного ясно, что суть проблемы заключается в противоречии между реальной практикой олимпийского спорта (и спорта высших достижений в целом) и отсутствием универсальной научно обоснованной системы социальной адаптации спортсмена после окончания спортивной карьеры. Системы, которая бы обобщала передовой мировой опыт, уже имеющийся в отдельных странах и спортивных организациях различного уровня (от спортивного клуба до национального олимпийского комитета и т.п.). Системы, которая должна максимально быстро помочь спортсмену перейти от одной его социальной роли к другой, от одного его социального статуса к другому. Особенно в условиях глобализации современного общества, в условиях интернационализации спорта; международной миграции спортсменов; резкого омоложения спорта вообще и ряда видов спорта в частности (художественная и спортивная гимнастика, плавание, синхронное плавание, прыжки в воду, единоборства и т.д.); интенсификации спортивной тренировки и как следствия этого - уменьшения продолжительности спортивной карьеры; пагубного влияния применения допинга и фактического отсутствия социальной статистики последствий этого (смертности спортсменов, продолжительности жизни представителей различных видов спорта, динамики процессов старения и продолжительности трудоспособности спортсменов, профессиональной заболеваемости спортсменов и т.п.); исчезновения одних и появления других видов спорта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озможно разрешение выделенной проблемы без учета противоречий в национальных законодатель ствах разных стран и противоречий между международным, региональным (объединенная Европа, например) и национальным правом, что нередко ведет к нарушениям прав личности спортсмена, к конфликтам между спортсменами и спортивными организациями, спортсменами и государственными институтами. А это, в свою очередь, влияет и на социальный статус и на спортивную карьер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ругой аспект и другая часть рассматриваемого проекта - историческая. Увы, время скоротечно. Уходит из жизни старшее поколение олимпийцев, унося с собой свои жизненные истории и судьбы. В Олимпийском музее в Лозанне, в международных и национальных залах спортивной славы зачастую остаются свидетельства лишь о выдающихся спортсменах. И это вполне справедливо. В то же время, по нашему глубокому убеждению, каждый спортсмен-олимпиец заслуживает того, чтобы остаться в памяти будущих поколений, в памяти родных и близких, в памяти народа, в памяти страны. История жизни каждого олимпийца может и должна сохраниться не только в протоколах олимпийских состязаний, не только в очерках в газетах или журналах и т.п. История жизни каждого олимпийца может и должна сохраниться в коллективной памяти народов навечно. Такой памятью может стать фонд видеомемуаров олимпийцев. Это и составляет другую часть проекта. Ее цель - создать фонд видеозаписей интервью с олимпийцами - участниками Олимпийских игр разных лет для сохранения исторической памяти и передачи систематизированных собранных материалов Олимпийскому музею в Лозанне и другим заинтересованным организациям (НОКи, национальные объединения спортсменов-олимпийцев, национальные олимпийские академии, спортивные и олимпийские музеи, библиотеки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начинается с выполнения обеих частей одновременно, с начала 2001г. Он проводится Всемирной ассоциацией олимпийцев (ВАО) под эгидой МОК, и прежде всего его комиссии атлетов. Его реализация осуществляется временной международной группой ученых - социологов и историков спорта на контрактной основе. Руководителем проекта является президент ВАО, шеф Протокола МОК д-р Пал Шм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ами этой группы ученых при содействии МОК, ВАО, НОКов проводится отбор исследователей-исполни телей и специалистов-видеооператоров в каждом регионе (континентальные объединения НОКов). Затем в каждом из организуются международные семинары-инструк тажи. На этих семинарах проводится разбор проектов и программ исследования, отрабатываются методика и техника сбора, обработки, анализа, хранения и распределения полученной информации. Здесь же участников знакомят с правовыми (юридическими), организационными и финансовыми аспектами исслед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блюдения единого формата и стандартов исследования необходимо строго проводить весь опрос по единому плану. Все это, как и проведение самого интервью с параллельной видеосъемкой, также является предметом подробного изучения во время подобных трех-пятидневных семин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их же целях ВАО обратилась к таким спонсорам олимпийского движения, как "Филлипс", "Панасоник" и другим, которые могут обеспечить всех участников проекта профессиональными портативными видео- или теле-камерами и всем комплексом технологического оборудования к ним. Это - последние новинки цифровой видеозаписи, ее воспроизводства, размножения и хранения. Камеры, диски видеокассеты и другая аппаратура для съемки и воспроизведения интервью не должны использоваться для воспроизведения в Интернете до тех пор, пока не будут отработаны международное и национальные законодательства по использованию авторских и смежных прав в этой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на первом этапе проводится вышеназванными организациями, а в последующем - из благотворительного Международного фонда "Олимпиец" (условное название), к созданию которого приступила ВА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этой части проекта при поддержке МОК, ВАО, ОКР и других заинтересованных организаций и лиц автор вместе с ассистентом (телеопера тором) провел пилотное исследование во время Игр XXVII Олимпиады в Сиднее, работая в течение трех недель в Центре встреч олимпийцев. За это время нам удалось снять на видеокассеты 63 интервью участников олимпийских Игр, начиная с 1924 и заканчивая 2000 г. Всего представлены олимпийцы 23 стран, участники Игр 17 Олимпиад и 8 Олимпийских зимних игр по 17 видам спорта (15 летних и 2 зимних). Несмотря на то что условия проведения исследования были далеки от оптимальных (почти 90% посетителей центра были представите лями Австралии), нам все-таки удалось соблюсти основные принципы отбора респондентов. Это дает возможность утверждать, что в целом исследование было представительным. Поэтому в данном случае мы не стремились к большому числу опрашиваемых олимпий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обное исследование позволило убедиться в правильности и актуальности выдвинутой идеи о проведении предлагаемого проекта, поставленных перед ним целях и задачах, выбранных методах исследования и способах его организации. Особо хочется отметить энтузиазм и благожелательность, с которыми олимпийцы разных стран, возрастов, национальностей, уровня олимпийских достижений и т.д. отнеслись к нашему начинанию. И это при том, что никто из них ранее не был специально проинформирован об этом исследовании, об их участии в этом проекте. Все они были единодушны в поддержке и продолжении этого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это пилотное исследование высветило многие проблематичные аспекты в реализации проекта в целом (организационные, методические, правовые, технические, финансовые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седании комиссии атлетов МОК 8 декабря 2000 г. были рассмотрены результаты этого пилотажно го исследования. Так же, как это имело место на заседании исполкома ВАО в Сиднее, где мне была предостав лена возможность выступить с докладом об исследовании, в Лозанне было принято единодушное решение рекомендовать ВАО начать реализацию данного международного проек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А. Мильштейн, Генеральный секретарь Международного Комитета Всемирных юношеских игр жизненная история и спортивная карьера олимпийца: основные положения международного исследовательского проекта и результаты пилотажного исследования в Сид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0:00Z</dcterms:created>
  <dc:creator>USER</dc:creator>
  <dc:description/>
  <cp:keywords/>
  <dc:language>en-US</dc:language>
  <cp:lastModifiedBy>Mage</cp:lastModifiedBy>
  <dcterms:modified xsi:type="dcterms:W3CDTF">2011-10-10T15:30:00Z</dcterms:modified>
  <cp:revision>2</cp:revision>
  <dc:subject/>
  <dc:title>ЖИЗНЕННАЯ ИСТОРИЯ И СПОРТИВНАЯ КАРЬЕРА ОЛИМПИЙЦА: ОСНОВНЫЕ ПОЛОЖЕНИЯ МЕЖДУНАРОДНОГО ИССЛЕДОВАТЕЛЬСКОГО ПРОЕКТА И РЕЗУЛЬТАТЫ ПИ</dc:title>
</cp:coreProperties>
</file>