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ОНОТВОРЧЕСТВО О ФИЗИЧЕСКОЙ КУЛЬТУРЕ И СПОРТЕ НА УРОВНЕ СУБЪЕКТА РОССИЙСКОЙ ФЕДЕ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творческая деятельность в субъектах Российской Федерации в последние годы последовательно и поступательно формирует концепцию по управлению сферой физической культуры и спорта (ФКи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в законотворчестве - государственная поддержка в стабилизации финансирования отрасли, в стимулировании льготного налогообложения, которые способствуют реализации социально -экономических условий в оздоровительной работе среди населения и созидательной динамике спорта высших дости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плодотворное решение современных проблем развития и функционирования ФКиС, управления в этой сфере возможны в первую очередь на совершенной правовой основе, обеспечивающей права и свободы граждан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правовая система активно действует в формировании и осуществлении правовых основ и норм деятельности в сфере физической культуры, спорта, физического воспитания с применением этой системы на федеральном, территориальном и местном уров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творчество в сфере ФКиС с учетом Основ законодательства Российской Федерации о физической культуре и спорте и в последующем Федерального Закона " О физической культуре и спорте в Российской Федерации" от 29.04.1999 г. активизировало принятие законов во многих субъектах РФ, причем в большинстве случаев сохранялась редакция статей Федерального законодательства. В законотворчестве регионов (Москва, Московская, Омская, Пермская, Тюменская области, Башкортостан, Бурятия и др.) в содержание законов привнесены собственные положения и нормативы, что расширяет и совершенствует правовые отношения и защиту интересов населения в сфере физической культуры и спорта, совершенствования физического воспитания подрастающего поко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е законы, принятые в соответствии с Конституцией РФ, Основами законодательства, Конституцией или Уставом субъекта РФ, другими нормативно-правовыми актами, регулируют отношения в сфере ФКиС на территории данного рег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 ФКиС субъекта РФ является базовым законом, определяю щим регулируемые правом отношения в сфере физической культуры и спорта на территории и в пределах компетенции субъекта федерации. Закон базируется на федеральном законодательстве, положениях федеральных ведомственных актов и не противоречит иным нормативно -правовым актам, касающимся образования, здравоохранения и прочих сфер социальной деятельности, обеспечивающих физическую культуру, физическое воспитание и здоровый образ жизни населения. Такие акты, в свою очередь, соответствуют закону о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признанные принципы и нормы международного права и международные договоры РФ и субъекта федерации являются составной частью правовой системы ФКиС региона. Если международным договором субъекта федерации установлены иные правила, нежели те, которые предусмотрены законодательством субъекта федерации, применяются правила международного дого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 ФКиС направлен на достижение необходимого и достаточного физического развития и совершенствования людей, освоение ими в процессе и в результате физического воспитания жизненно важных, необходимых и полезных для здоровья знаний, двигательных умений и основных навыков физической культуры, спорта и здорового образа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задачами закона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и защита права граждан на занятия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правовых гарантий для функционирования и развития системы физического воспит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е прав, обязанностей и ответственности физических и юридических лиц в сфере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вое регулирование отношений, возникающих и осуществляемых в системе физическо го воспитания и в физкультурном движ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закона соблюдаются следующие принци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Соответствие закона публичному и частному праву. Непротиворечивость и соблюдение единообразия действия по вертикали и горизонтали отраслевого закона, учитывающего основные положения нормативно-правовых актов высшей компетенции и действующих актов, принятых самим субъектом регионального законотвор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истемность, соблюдение единства и целостности правового пространства РФ, признание базовых положений, нормативов и технологий реализации, действующих в соответствии с законодательством РФ и субъекта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ответствие уровня и формы правового регулирования объекту правопри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основанность и соответствие закона и логически следующих из него нормативных актов реальным тенденциям развития общественных отношений, а также ресурсам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"Презумпция" равенства исходных возможностей граждан для получения необходимого прожиточного, минимального социального стандарта объема и состава физкультурно-спортивных и рекреационных услуг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мпетенции регионального представительно о органа (республиканского парламента, областной думы и т.п.) в сфере ФКиС относи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ятие нормативных правовых актов субъекта федерации в сфере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тверждение в рамках закона о региональном юджете расходов на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тверждение государственных программ региона по развитию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налоговых и других льгот организациям, деятельность которых направлена на развитие ФКиС,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мпетенции территориальных органов управления в сфере ФКиС субъектов РФ относи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и осуществление политики в области ФКиС на территории субъекта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и выполнение государственных программ субъекта федерации (области и др.) в сфере развития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оответствии с Конституцией или Уставом субъекта федерации исполнение законодательства в сфере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нормативно-правовых актов в сфере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минимальных социальных стандартов в сфере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еализации федеральных программ развития ФК и формировании здорового образа жизни, развитие спорта, совершенствование системы физического воспитания за счет средств федерального и регионального (субъекта федерации) бюджет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ие развитию производства товаров и услуг, обеспечивающих потребности в сфере ФКиС на территории регион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системы подготовки, переподготовки и повышения квалификации специалистов ФКиС регион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нформационного обеспечения, издание научной, учебной и популярной литературы по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 субъекта федерации в сфере управления ФКиС как самостоятельно, так и совместно с общественными объединениями осуществляют развитие ФКиС на территории рег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 потребности населения в спортивных зрелищах и существование профессиональной спортивной деятельности, по соответствующе му решению в регионе могут создаваться специализированные организации по подготовке спортсменов высокого класса. Статус, условия и порядок их деятельности определяются учредительными докумен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зированные организации по подготовке спортсменов высокого класса могут быть коммерческими и некоммерческими. Учредителем (соучредителями) специализированных организаций по подготовке спортсменов высокого класса вправе бы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ые органы управления ФКи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ечественные и зарубежные предприятия, учреждения и организации, их ассоциации и другие объединения; федеральный фонд ФКиС;региональный фонд ФКиС, соответствующие местные фонды, отечественные и зарубежные общественные и частные фон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о-спортивные организации и объединения, зарегистрированные в установленном порядк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ические 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исследовали большинство статей регионального закона Тюменской области. В законе этого субъекта РФ "О физической культуре и спорте" привлекают внимание положения, законодатель но закрепляющие финансовое и материальное обеспечение физической культуры и спорта. Так, в ст. 3 "Компетенция органов государственной власти Тюменской области в сфере физической культуры и спорта" говорится (п. 4) о формировании "фонда развития физической культуры и спорта". Ст. 8 (п.1) определяет, что "администрация учреждений, организаций, предприятий и их объединений обязана создавать работникам условия для реализации их права на занятия физической культурой, включая реабилитационные и профессио нально-прикладные занятия в режиме рабочего дня, послетрудовое восстановление, профилактические занятия, спортивно-массовую работу, что может быть отражено в коллективном договор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ледующий пункт той же статьи гарантирует, что "предприятия, организации, учреждения любой организационно-правовой формы при условии направления ими средств на финансирова ние спортивно-массовой работы среди населения области, включая и финансирование мероприятий реабилитации инвалидов с помощью физической культуры и спорта, в пределах фактически перечисленных средств освобождаются от уплаты фактических сумм налога на прибыль в части платежей, поступающих в областной бюджет (при наличии заключения Комитета по физической культуре и спорту администрации области по каждому налогоплательщику о вкладе в развитие физкультуры и спорта в области) на основании налогового законодательств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и области конструктивно восприняли имеющийся мировой опыт стимулирования развития физической культуры трудящихся и установили (ст. 8, п.3), что "лица, систематически занимающиеся физической культурой и спортом, ведущие здоровый образ жизни, имеют право на материальное и моральное поощрение со стороны администрации и руководителей учреждений, организаций, предприятий и их объединений, что может быть отражено в коллективном и трудовом договоре (контракте)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тоятельно утверждены позиции, определяющие условия финансирования физической культуры и спорта в Тюменской области. В п.1, ст. 11 отмечено, что источниками финансирования физической культуры и спорта являются федеральный и областной бюджеты, местные бюджеты, вклады средств учреждений, организаций, предприятий и их объединений, в том числе общественных объединений физкультурно-оздоровительной и спортивной направленности, а также средства от продажи прав на рекламу и телевизионную трансляцию спортивных мероприятий, спортивных лотерей, средства государственного страхования, благотворительные пожертвования организаций и граждан и другие поступ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Финансирование ФКиС на основании Закона Тюменской области "О физической культуре и спорте"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4224"/>
        <w:gridCol w:w="2859"/>
        <w:gridCol w:w="2133"/>
      </w:tblGrid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категории выделяетс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кой период времен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, областной и местный бюджеты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организации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ое финансирование в течение г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ы средств учреждений, организаций предприятий и их объединений, в т.ч. общественных объединений физкультурно-оздоровительной и спортивной направленности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, организации, предприяти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календарного г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одажи прав на рекламу и телевизионную трансляцию спортивных мероприятий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спортивные учреждения и организации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риод после получения от продажи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лицензирования спортивно-массовой деятельности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территориальный орган управления физической культурой и спорто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календарного г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енные от проведения физкультурно-спортивных зрелищных мероприятий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которые занимались зрелищными мероприятиями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календарного г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енные от проведения спортивных лотерей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формировавшие и реализующие спортивные лотереи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востребованного пери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государственного страхования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енные от благотворительных пожертвований организаций и граждан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ые и спортивные организации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календарного год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Физкультурно-оздоровительные, спортивные сооружения, их использование н основании Закона Тюменской области "О физической культуре и спорте"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4732"/>
        <w:gridCol w:w="2675"/>
        <w:gridCol w:w="1808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физкультурно-оздоровительных и спортивных объектов в жилых микрорайона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Регулирование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ние, проектирование физкультурно-оздоровительных спортивных сооружений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ввод в эксплуатацию в соответствии с установочными нормами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ание строительства новых образовательных сооружений, которые без физкультурно-спортивной базы не допускаются к сдаче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ание строительства физкультурно-оздоровительных сооружений, а также запрет на ликвидацию спортсооружений без создания в пределах данной территории (района) равноценны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приватизации трудовыми коллективами или изменения собственника спортсооружения не могут быть перепрофилированы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органы управления физической культурой и спорто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по спортсооружениям, не подлежащим приватизации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органы управления физической культурой и спорто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правилам техники безопасности спортивных сооружений технического обслуживания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портсооружени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ание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о-гигиенических норм в местах проведения соревнований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портсооружени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ание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ание обеспечения необходимых мер деятельности на спортивных сооружениях</w:t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ов и районов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реализация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же на финансирование ФКиС, согласно п. 2 той же статьи, определяются при утверждении Закона Тюменской области "Об областном бюджете" на предстоящий год администрацией области с учетом реальных возможностей финансирования в размере 2% от расходной части бюдж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расходов на цели развития спорта высших достижений установлена в размере 25% средств, направляемых на развитие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спортивно-массовых мероприятий и региональных программ развития ФКиС осуществляется областным бюджетом и Фондом развития ФКиС Тюменской области, созданным при государственном органе управления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средств из внебюджетных источников не является основанием для сокращения отчислений из областного и местного бюджетов на развитие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но определено, что в отношении предприятий, учреждений, а также физических лиц, направляющих свои средства в фонды ФКиС, может применяться льготный порядок исчисления налогов в соответствии с законодательством РФ и Тюменской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е же сооружения, центры спортивной подготовки, ДЮСШ и другие организации физкультурно-оздоровительной и спортивной направленности, отнесенные в установленном порядке к собственности Тюменской области и участвующие в выполнении областных государственных и местных программ развития ФКиС, освобождаются от уплаты всех видов налогов в части, зачисляемой в областной бюджет. Органы местного самоуправления могут устанавливать льготы по уплате налогов в части, зачисляемой в бюджет местного само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оне определены условия регламентации использования физкультурно-оздоровительных и спортивных сооружений, по которым органы местного самоуправления могут осуществлять строительство физкультурно-оздоровительных и спортивных объектов жилых микрорайонов и контролируют планирование, проектирование, строительство и ввод в эксплуатацию на территории объектов физкультурно-спортивного назначения в соответствии с установленными нормами. В состав приемо-сдаточных комиссий микрорайонов включаются представители территориальных государственных органов управления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 строительство новых образовательных учреждений всех типов, кроме учреждений дополнительного образования, без физкультурно -спортивной базы, а также ликвидация физкультур но-оздоровительных и спортивных сооружений без создания в пределах данной территории (района) равноценных сооружений и согласия органов местного самоуправления (ст. 12, п. 2). Физкультурно -оздоровительные и спортивные сооружения не могут быть перепрофилированы в случае их приватизации трудовыми коллективами или изменения собственника. Перечень сооружений, не подлежащих приватизации, согласовывается с государственным органом управления физической культурой и спортом Тюменской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ые и законодательные органы власти сформировали в законе стимулирующие вопросы оплаты труда и льгот работникам предприятий, учреждений и организаций сферы ФКиС. Как и обычно, заработная плата работникам предприятий отрасли выплачивается за выполнение ими функциональных обязанностей и работ, предусмотренных трудовым договором (контрактом). Выполнение работником других обязанностей и работ оплачивается по дополнительному соглашению, кроме случаев, предусмотренных законодательством. Но положения пп. 3 ст. 14 явно способствуют стимулированию, социальной защите благосостоянию работников сферы ФКиС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работники предприятий сферы ФКиС, расположенных в рабочих поселках городского типа, сельской местности, имеют те же льготы, которые предусмотрены в Законе РФ "О социальном развитии села" для работников агропромыш ленного комплекса (п. 4). Предприятия, учреждения и организации физической культуры и спорта в пределах имеющихся средств на оплату труда самостоятельно устанавливают для своих работников форму и систему оплаты труда, размеры доплат и надбавок, премий и других выплат стимулирующего характера (п.3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 Оплата труда, льготы работникам предприятии, учреждении и организации ФКиС на основе законодательства Тюменской област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3022"/>
        <w:gridCol w:w="2255"/>
        <w:gridCol w:w="1536"/>
        <w:gridCol w:w="2426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и работнико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 оплаты и льгот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ко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каких средств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бавки к оплате за непрерывный стаж работы работникам предприятий, учреждений и организаций сферы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 оклада,ставки за каждые 5 лет непрерывного стажа работы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, имеющие звание: "Заслуженный мастер спорта", "Заслуженный тренер России (СССР)", "Заслуженный работник физической культуры Российской Федерации", награжденные грамотой Правительства РФ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бавки к зарплате в размере 3 минимальных размеров оплаты труд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редства предприятия и бюджетные средст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сферы ФКиС, награжденные Почетным знаком "За заслуги в развитии физической культуры и спорта", "За заслуги в развитии Олимпийского движения", знаком "Отличник физической культуры"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бавки к зарплате в размере 1 минимального размера оплаты труд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редства предприятия и бюджетные средств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предприятий сферы ФКиС, прибывшие на работу в рабочие поселки, поселки городского типа или иные населенные пункты, расположенные в сельской местности, по заявкам хозяйств и муниципальных образован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ют право на льготы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закону "О социальном развитии села"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образовани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уходе в отпуск - 2- месячный оклад (средняя зарплата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, государственный орган управления ФКи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ая путевка, единовременное пособие для оплаты проезда к месту лечения и обратно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 раз в три года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, государственный орган управления физической культуры и спорт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муниципального жиль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упка жилья из жилищного фонда через выделение беспроцентных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уд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льготы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ресурсы, органы местного самоуправления, предприятия и организации, общественные объединени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КиС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во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имеющихся средств предприятий, учреждений и организаций в соответствии с принятым положением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4. Дополнительные льготы работникам предприятии, учреждении и организации физической культуры и спорта на основе законодательства Тюменской област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3791"/>
        <w:gridCol w:w="1903"/>
        <w:gridCol w:w="1338"/>
        <w:gridCol w:w="2211"/>
      </w:tblGrid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и льготников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ы льгот, гарантии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кой период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каких средств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из малообеспеченных и многодетных семей, дети-сироты, инвалиды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спортивные услуги бесплатно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бюджет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дошкольного возраста, учащиеся общеобразовательных учреждений, участники Великой отечественной войны и граждане, приравненные к ним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ьготных условиях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го бюджет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смены, входящие в состав сборных команд Российской федерации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содержание в сумме не менее 3 минимальных размеров оплаты труд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ов местного самоуправления, государственного органа управления ФКиС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 физической культуры и спорта, имеющие звание: "Заслуженный мастер спорта", "Заслуженный тренер России (СССР)", "Заслуженный работник физической культуры Российской федерации", награжденные Почетным знаком "За заслуги в развитии физической культуры и спорта", "За заслуги в развитии Олимпийского движения", знаком "Отличник физической культуры".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содержание в сумме не менее 1 минимального размера оплаты труд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ов местного самоуправления, государственного органа управления ФКиС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еры, имеющие почетные звания: "Заслуженный мастер спорта", "Заслуженный тренер России (СССР)", "Заслуженный работник физической культуры Российской федерации", награжденные Почетным знаком "За заслуги в развитии физической культуры и спорта", "За заслуги в развитии Олимпийского движения", знаком "Отличник физической культуры"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содержание в сумме не менее 1 минимального размера оплаты труд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ов местного самоуправления, государственного органа управления ФКиС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смены, завоевавшие звание чемпиона или призера Олимпийских игр и постоянно проживающие на территории области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 территории области размеров оплаты труда пожизненно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орядком, определяемым органом исполнительной власти области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и исследования в законотворческой деятельности на территории Тюменской области в сфере ФКиС выявили следую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и законодательной власти реализуют посредством закона развитие ФКиС как составной части социальной политики Тюменской области, направленной на социально -экономическое развитие территории. В законе регулируется государственная политика в сфере ФКиС: создание необходимых условий для жителей области в удовлетворении интересов и интеграции потребностей в занятиях ФК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ая структура управления ФКиС региона реализуется через статьи закона в формировании ресурсов (финансирование, создание материально-технической базы, кадровое обеспечение). В действующий закон сформировалась востребованность в дополнении и коррекции положений по профессиональному и детско-юношескому спорту.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ратановский С.Н. Государственное управление физической культурой и спортом. Саратов, 1991. - 234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уськов С.И. Государство и спорт. М., 1996, - 48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уськов С.И., Соколов А.С. Местные органы власти и 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Государство, физическая культура и спорт: депутаты и специалисты размышляют (Материалы "круглого стола" от 23.05.1966 г. и парламентских слушаний от 9.07.1996 г.). М.,199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Жолдак В.И., Зуев В.Н. Основы менеджмента спорта. Тюмень, 1998. - 419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Жолдак В.И., Сейранов С.С. Менеджмент. - М.: Советский спорт.- 52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Жолдак В.И., Зуев В.Н. Управление в сфере физической культуры и спорта. М., 2000. - 329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"Закон о физической культуре и спорте в Российской Федерации". М., 29.05.1999, № 80-ФЗ, с. 5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"Закон о физической культуре и спорте в Тюменской области". Тюмень, 23.01.1998, № 140, с.1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Зуев В.Н. Управление системой спортивного соревнования. Тюмень 1999.- 31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уталова И.Б. Правовые основы физической культуры и спорта. Омск, 1999, с. 24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.Н. Зуев, доктор педагогических наук, доцент, заслуженный работник физической культуры Российской Федерации. Законотворчество о физической культуре и спорте на уровне субъекта Российской Фед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0:00Z</dcterms:created>
  <dc:creator>USER</dc:creator>
  <dc:description/>
  <cp:keywords/>
  <dc:language>en-US</dc:language>
  <cp:lastModifiedBy>Mage</cp:lastModifiedBy>
  <dcterms:modified xsi:type="dcterms:W3CDTF">2011-10-10T15:30:00Z</dcterms:modified>
  <cp:revision>2</cp:revision>
  <dc:subject/>
  <dc:title>ЗАКОНОТВОРЧЕСТВО О ФИЗИЧЕСКОЙ КУЛЬТУРЕ И СПОРТЕ НА УРОВНЕ СУБЪЕКТА РОССИЙСКОЙ ФЕДЕРАЦИИ</dc:title>
</cp:coreProperties>
</file>