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_GoBack"/>
      <w:bookmarkStart w:id="1" w:name="_GoBack"/>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w:t>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pPr>
      <w:r>
        <w:rPr>
          <w:rFonts w:cs="Times New Roman" w:ascii="Times New Roman" w:hAnsi="Times New Roman"/>
          <w:b/>
          <w:bCs/>
          <w:sz w:val="28"/>
          <w:szCs w:val="28"/>
          <w:lang w:eastAsia="ru-RU"/>
        </w:rPr>
        <w:t>Борьба с терроризмом в Саудовской Аравии</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bookmarkStart w:id="2" w:name="_GoBack"/>
      <w:r>
        <w:rPr>
          <w:rFonts w:cs="Times New Roman" w:ascii="Times New Roman" w:hAnsi="Times New Roman"/>
          <w:b/>
          <w:bCs/>
          <w:sz w:val="28"/>
          <w:szCs w:val="28"/>
          <w:lang w:eastAsia="ru-RU"/>
        </w:rPr>
        <w:t>Борьба с терроризмом в Саудовской Аравии</w:t>
      </w:r>
      <w:bookmarkEnd w:id="2"/>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террористических актов, произошедших в Саудовской Аравии в 2003 г., власти этого государства Персидского залива активизировали свои усилия по борьбе с терроризмом. Однако очевидно, что без всестороннего анализа причинно-следственных связей, позволивших распространиться терроризму в Саудовской Аравии, невозможна действительно эффективная борьба с этим явлен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чале Х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ека в современном саудовском государстве обозначился ряд проблем, существующих как во внутренней, так и во внешней политике. Саудовскую Аравию в настоящее время можно образно сравнить с канатоходцем. Руководство этой страны пытается балансировать между Западом с его доминированием в современном мире и достижениями в области науки и техники и Востоком, в котором воплощены те устои и традиции, на которых базировалось саудовское общество в течение многих сотен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ществуют различные точки зрения по наиболее острым и важным проблемам саудовского общества, требующим скорейшего принятия решения. К числу наиболее актуальных можно отнести следующие пробле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ение перспектив и целей развития страны и региона в целом в ближайшие го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дение внутренних реформ в Саудовской Арав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благоприятного образа страны в глазах мировой общественности после событий 11 сентября 2001 г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орьба с терроризмом на собственной территории и за ее пределами, а также ряд других пробл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следнее время руководство страны предпринимает активные меры по выработке основных концепций развития Саудовской Аравии. Наследный принц Абдалла бен Абдель Азиз выдвинул ряд инициатив по реформированию государства. Идея политического реформирования страны обсуждается на регулярно проводимых встречах наследного принца Абдаллы с представителями саудовской интеллигенции. В ходе одной из них он выразил уверенность, что внутренние реформы в Саудовской Аравии – лишь дело времени. Говоря о проводимых и предстоящих реформах Халид ад-Дахиль, профессор социологии Университета короля Сауда в Эр-Рияде указывает на то, что «региональная политика наряду с развивающейся экономикой и молодым по своему составу населением (70% населения Саудовской Аравии составляют лица до 30 лет) являются движущими силами движения реформ»</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скорейших реформ в области экономики признается как представителями правящих кругов, так и интеллектуальной элиты. Однако преобразования в политической сфере не вызывают столь единодушного одобрения. По мнению профессора ад-Дахиля, вопрос политического реформирования крайне сложен еще и потому, что он непосредственно затрагивает нынешнее правительство. «Они наслаждаются социальным и политическим престижем внутри страны и не хотят потерять его»</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ринц Абдалла бен Фейсал бен Турки аль-Абдалла ас-Саид поддерживает экономические реформы, но более сдержанно относится к реформам в политике. «Вообще я полагаю, что у нас нет серьезной проблемы в области политики», – заявил он, – «что мы обычно подвергаем сомнению, так это управление страной и те решения, которые повседневно влияют на нашу жизнь. Если правительства хорошо справляются со своими обязанностями, а люди надеются и доверяют, то это хорошо. Если дела обстоят иначе, люди начинают ставить вопрос о возможностях политических изменений. Что касается саудовцев, то я думаю, что они не задают эти политические вопросы. Но как долго это продлится?»</w:t>
      </w:r>
      <w:r>
        <w:rPr>
          <w:rFonts w:cs="Times New Roman" w:ascii="Times New Roman" w:hAnsi="Times New Roman"/>
          <w:sz w:val="28"/>
          <w:szCs w:val="28"/>
          <w:vertAlign w:val="superscript"/>
          <w:lang w:eastAsia="ru-RU"/>
        </w:rPr>
        <w:t>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рос о том, как долго ситуация будет оставаться таковой, остается открытым. Один из арабских интеллектуалов, известный арабский ученый доктор Хамад подчеркивает, что изменения должны происходить постепенно и осуществляться осторожно. По его мнению, в процессе реформирования общественно-политической жизни страны очень важно научить саудовцев добиваться участия в политическом процессе мирными средствами: «Это может помочь научить саудовцев тому, что значит быть гражданином, поскольку эта идея еще не до конца осознана нашим обществом»</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Он не выступает за свержение монархии или изменение религиозного характера саудовского общества. «Королевская семья и религиозные влиятельные круги – это два фактора безопасности для саудовского общества. Они гарантируют, что общество не ввергнется в хаос. Скорые реформы в сфере гражданского общества не рекомендуются. Мы должны идти по этому пути шаг за шагом для того, чтобы общество осознало и приняло необходимость двигаться по пути к гражданскому обществу», – отметил Хамад</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блюдатели отмечают, что хотя необходимость проведения реформ была очевидна задолго до событий 11 сентября, именно они стали своеобразным катализатором, который стимулировал широкие дискуссии о характере и масштабах этих реформ. По словам представителя существующей в Саудовской Аравии оппозиции Мохаммеда аль-Мохассейна, «события 11 сентября вызвали множество вопросов. Что стоит за ними? Кто несет за них ответственность? Правительство осознало, что должно прислушаться к голосам изнутри страны и дать свободу для их выражения и обсуждения. Красная линия была пересечена, позволяя выражать нашу обеспокоенность»</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шеупомянутый доктор Хамад также отмечает, что очень важно, чтобы саудовцы не восприняли реформы как ответ на американскую критику, звучавшую в последнее время. «Должно быть понимание того, что это не является последствием давления США, но определяется внутренней потребностью. Если реформа будет рассматриваться как направляемая из США, то это очень быстро будет иметь самые неприятные последствия»</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следнее время в различных источниках появились многочисленные указания на взрывоопасный характер современной ситуации в Саудовской Аравии. Некоторые ближневосточные исследователи заявляют о неизбежности революции или успешного переворота в Саудовской Аравии в ближайшее время. Западные аналитики не разделяют мнения своих ближневосточных коллег. «В странах Персидского залива успешными переворотами являются те, которые происходят в рамках семьи, когда сын свергает отца или брат свергает брата», – указал Джеймс Оунли, представитель Института арабских и исламских исследований при Университете Экзетера. «Крушение режима началось бы с серьезных расколов в рамках одной семьи, с верхушки. Несмотря на то, что существуют различные мнения у западных и арабских аналитиков, в настоящее время нет никаких расколов. Также нет никакой организованной оппозиции. Возможно, что проблемы могут начаться в третьем поколении, при правлении внуков Абдель Азиза. Однако невозможно точно сказать, по какому сценарию будут развиваться подобные события»</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которые эксперты предсказывали падение дома Аль Саудов еще 25 лет назад, но их прогнозы не оправдались. В настоящее время многие из них придерживаются той точки зрения, что Аль Сауды смогут выстоять, используя все свои ресурсы, включая подкуп и устранение представителей оппозиции. Несмотря на то, что внутри семьи существуют противоречия, при возникновении угрозы они объединяют свои усилия. Один из аналитиков произнес примечательную фразу: «Кто бы ни правил Саудовской Аравией, в конце своего имени он будет иметь «Аль Сауд»</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ногие арабские аналитики высказывают предположение, что после событий 11 сентября, военной кампании в Афганистане и войны в Ираке Саудовская Аравия может оказаться следующей в «борьбе против терроризма». Доктор Мэй Ямани, участвовавшая в ближневосточной программе Лондонского королевского института международных исследований, указала: «Правители и народ верят в то, что Саудовская Аравия является следующей на американской повестке дня. Существуют опасения, состоящие в том, что, когда произойдут изменения в Ираке, они повлекут за собой изменения в самой Саудовской Аравии, когда США скажут Аль Саудам, что они больше не нужны. Перспективы дома Аль Саудов весьма мрачные»</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Некоторые аналитики также указывают, что с получением контроля над нефтяными месторождениями Ирака американцы все менее заинтересованы в саудовской нефти. Саймон Хендерсон, известный американский исследователь утверждает, что все меньшее число западных аналитиков рассматривает Саудовскую Аравию как «оплот стабильности и надежного союзника Соединенных Штатов. Конечно, нефть – это единственный фактор, который поддерживал династию Аль Саудов, обеспечивая им поддержку США». Хендерсон продолжает: «Заинтересованы ли мы в Йемене. Нет. Саудовская Аравия – это тот же Йемен, только с нефтью»</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Несмотря на категоричность подобного заявления, в целом оно отражает точку зрения, имеющуюся не только в США и западных странах, но и на Ближнем Востоке. По мнению видного марокканского мыслителя Мохаммеда Абид аль-Джабри, получившего в 1999 г. премию, присуждаемую странами Магриба за выдающийся вклад в арабское и общечеловеческое культурное наследие</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война в Ираке является лишь предисловием войны с Саудовской Аравией, после которой может последовать война с Ираном. Американцы могут сказать: «Поскольку вы не управляете страной в соответствии с нашими инструкциями, вы будете свергнуты»</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ктически дословно повторил эту фразу шейх Мохаммад бен Рашид аль-Мактум, министр обороны ОАЭ, на открытии Форума арабской стратегии «Арабский мир в 2020 году», прошедшем с 13 по 15 декабря 2005 г. в Дубае (ОАЭ). Он заявил: «Я говорю моим товарищам, арабским правителям: если вы не изменитесь, то изменят вас»</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К числу основных проблем, угрожающих безопасности арабского мира, Мохаммад бен Рашид аль-Мактум также отнес неразрешенные конфликты в регионе, гражданские войны, факты нарушения прав человека, геноцид, бедность, эпидемии, тяжелую экологическую ситуацию, проблему распространения оружия массового поражения, терроризм и организованную преступ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форуме от саудовской стороны принял участие принц Турки аль-Фейсал, посол Саудовской Аравии в Лондоне. Он заявил, что те, кто выступает против реформ в его стране, рано или поздно будут побеждены: «Внутренние силы, которые сопротивляются изменениям и развитию и выступают против любых преобразований в области экономики и социальной сферы… будут вынуждены подчиниться требованиям реформирования страны, которые высказывает большая часть населения»</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Он также выразил надежду на то, что к 2020 г. страны арабского мира смогут значительно усилить свои позиции, развивая экономические отношения со своими географическими соседями. Он заявил, что в ближайшие годы в регионе появятся крупные экономические интеграционные объединения. Предполагается, что в один из экономических блоков войдут Саудовская Аравия, Египет, Ирак, Турция, Иран, Оман, Катар, Бахрейн, ОАЭ, Кувейт, Йемен, Иордания и Сирия. Исходя из выступления Турки аль-Фейсала, можно ожидать появления объединения, состоящего из государств Северной Африки и тесно связанного с европейскими странами Средиземноморь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частие Саудовской Аравии в представительных региональных блоках отчасти будет способствовать улучшению внешнеполитического облика страны, который после событий 11 сентября стал связываться с пособничеством международным террористическим организациям. В осуществлении террористических актов 11 сентября 2001 г. в США приняли участие 19 человек, из которых 15 являлись гражданами Саудовской Аравии. Несмотря на то, что данный факт очень скоро подтвердился, некоторые представители высших кругов саудовского руководства в течение долгого времени предпочитали категорически отрицать его. Некоторые из них заявляли: «Утверждение, что эти лица являются саудовскими гражданами, – не более чем заговор против Саудовской Аравии»</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В последнее время в позиции руководства королевства произошли значительные изменения: от категорического отрицания причастности до осознания и признания того факта (несмотря на большое количество оговорок), что в обществе Саудовской Аравии давно и динамично развиваются идеологические течения, которые связаны с такими известными международными террористическими организациями, как «Аль-Каида» и ряд других. По сути, это признание – одно из главных достижений саудовского руководства в борьбе с международным терроризмом. Особенно остро проблема терроризма обозначилась после совершения террористических актов на территории самой Саудовской Аравии, в ходе которых с мая 2003 г. было убито 39 сотрудников саудовских служб безопасности и 92 военных. В общей сложности за последние два года от совершенных террористических актов пострадало более 160 мирных жителей королевства. Получив «войну с терроризмом» на собственной территории, власти королевства столкнулись не только с нею, но и с пристальным вниманием со стороны международного сообщества, наблюдающего за происходящим в этой стране. Руководству Саудовской Аравии все чаще ставили в вину, что оно лишь имитирует борьбу с терроризмом и радикальным исламизмом. Настойчивей всего эти обвинения повторялись Соединенными Штатами Амер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онце января 2005 г. перечень обвинений в адрес Саудовской Аравии пополнился докладом, подготовленным Центром религиозной свободы (США)</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 В нем были опубликованы материалы, в которых руководство Саудовской Аравии обвинялось в содействии распространению религиозной ненависти к христианам и иудеям в среде мусульманской общины в США. Упоминалась рассылка властями Саудовской Аравии посланий мусульманам, проживающим на территории США, в которых говорилось, что они должны вести себя так, «словно они находятся в стане врагов»</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89-страничном докладе было представлено более 200 цитат из изданий, которые печатаются на деньги или иначе поддерживаются различными министерствами и организациями в составе правительства Саудовской Аравии. В докладе особо отмечается тот факт, что в посланиях отражена «тоталитарная идеология ненависти, которая подстрекает к насильственным действиям»</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трудники Центра исследовали большое количество литературы на арабском языке, доступной в мечетях и исламских культурных центрах Вашингтона, Нью-Йорка, Чикаго, Далласа, Хьюстона, Лос-Анджелеса и других городов СШ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втор доклада и директор Центра Нина Шеа написала в предисловии: «Ни первая поправка, ни какие бы то ни было законодательные акты не дают саудовскому правительству право распространять «идеологию ненависти» на территории США»</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 В докладе отмечалось, что исследование данного явления было предпринято в ответ на многочисленные заявления мусульман, живущих в США и просящих оградить их от «распространения саудовского экстремизма»</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Шеа является членом американской Международной комиссии по защите религиозной свободы. Комиссия была образована после принятия этим государством в 1998 г. Международного Акта по защите религиозной свободы. Главной функцией этой комиссии является выработка рекомендаций исполнительной власти и Конгрессу США в области защиты свободы вероисповед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последние несколько лет эта комиссия в своих рекомендациях Госдепартаменту США многократно называла Саудовскую Аравию как вызывающую «определенное беспокойство из-за вопиющего нарушения религиозных прав и свобод»</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 В конце 2004 г. эта комиссия причислила Саудовскую Аравию к числу стран, в которых существуют серьезные проблемы в области защиты прав человека. Следует отметить, что в этот список также были включены Китай, Судан и Северная Коре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уже упоминавшемся докладе подчеркивалось, что ряд высокопоставленных чиновников в правительстве Саудовской Аравии использует свое положение для распространения радикальных идей в среде мусульман на территории США. Среди прочих упоминалось имя министра исламских дел Салеха бен Абдель Азиза аш-Шейх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аудовское руководство немедленно отреагировало на выдвинутые в этом докладе обвинения. По словам советника наследного принца Абдаллы Адель ад-Джубейра, вскоре после опубликования доклада приблизительно 2 тысячи клерикалов были освобождены от своих обязанностей</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Несмотря на это и заверения в приверженности борьбе с терроризмом, администрация Дж. Буша и влиятельные американские исследовательские центры обвиняют саудовское руководство в недостаточно твердом и выверенном следовании антитеррористической линии во внутренней и внешней политике. Критики саудовского руководства продолжают приводить в качестве примеров стенограммы, аудио- и видеозаписи проповедей, которые были прочитаны радикальными имамами в саудовских мечетях, а также были опубликованы в различных национальных С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улучшения имиджа страны на международной арене и в рамках борьбы с терроризмом в самой Саудовской Аравии развернулась широкая пропагандистская кампания. Вице-премьер страны, министр обороны и авиации принц Султан ибн Абдель Азиз и министр внутренних дел Наиф ибн Абдель Азиз проинструктировали свои министерства и ведомства с тем, чтобы последние обеспечили условия наибольшего благоприятствования проведению данной кампании. Министр исламских дел Салех аш-Шейх призвал представителей нового образованного слоя: интеллектуалов, писателей и ученых – поддержать правительство в его борьбе с терроризмом. Необходимо отметить, что многие из них откликнулись на призыв. Это выразилось в многочисленных выступлениях и публикациях, которые появились в арабских и западных СМИ. Абд ар-Рахман ар-Рашид, бывший редактор арабоязычной газеты «Аш-Шарк аль-Аусат» и директор телеканала «Аль-Арабийя» отметил в одной из своих статей, что нельзя отрицать попытки руководства Саудовской Аравии бороться с проявлением и распространением экстремизма на территории своего государства. Вместе с тем, по его мнению, необходимо отметить, что если существуют явственные проявления экстремизма, то они не появляются на пустом месте</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ампанию по пропаганде борьбы с терроризмом была включена и сфера образования. 5 сентября 2004 г. наследный принц Абдалла обратился к руководящему составу министерства образования со следующими словами: «Следите за своими преподавателями. Мы хотим, чтобы они прививали своим подопечным любовь к религии и Родине, а не к терроризму…»</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 том, что проблема воспитания молодежи является одной из наиболее животрепещущих для Саудовского Королевства, говорит и тот факт, что она (проблема) была отражена в популярном комедийном телевизионном сериале «Таш ма таш». В этом сериале затронуты многие проблемы государства, с которыми сталкиваются его граждане в настоящее время</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Одна из серий была целиком посвящена вопросу преподавания некоторыми учителями в государственных школах программ, в которых присутствуют элементы экстремизма. Она вызвала бурную реакцию не только в среде рядовых зрителей сериала, но и в руководстве министерства образования. В частности, был создан Центральный комитет по реализации программы безопасности в области идеолог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воеобразным эхом на вышедшую в эфир серию телевизионного сериала явилось введение в школах и колледжах по всей стране занятий по специальной программе работы с подрастающим поколением. На этих занятиях преподаватели разъясняют учащимся те опасности, которые заложены в идеологии и действиях экстремистских организаций и группировок. Во время открытия симпозиума, посвященного борьбе с терроризмом, в Университете нефти и полезных ископаемых имени Короля Фахда в Дахране губернатор Восточной провинции принц Мухаммед ибн Фахд заявил: «В настоящее время особенно важно участие различных учебных заведений в просветительской деятельности, которая поможет молодежи осознать опасности, которые несет с собой экстремизм и терроризм»</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следние годы проблема терроризма оказывает негативное воздействие на все сферы жизни Саудовской Аравии. Особенно явно это сказалось на определенных областях. В течение уже долгого времени власти Саудовской Аравии много говорили о необходимости принятия скорейших мер по подготовке высокопрофессиональных национальных кадров в различных областях экономики. Однако, несмотря на все эти заявления, ситуация качественно не изменялась. Молодые специалисты по-прежнему получали образование и квалификацию преимущественно за границей. Повышение уровня квалификации осуществлялось в основном при помощи приглашаемых иностранных специалистов. После совершения ряда террористических актов на территории Саудовской Аравии и усиливающихся обвинений в пособничестве террористам в адрес этого государства поток иностранных специалистов значительно сократился. Особенно заметно их нехватка ощущается в областях нефтехимии и информационных технологий. С одной стороны, это стало ударом для экономики королевства, с другой, – своеобразным стимулом для самостоятельного развития местных компаний. Эти компании, используя накопленный опыт специалистов, взращенных на Западе, начинают активно развивать свой собственный потенциал, привнося на рынок конкурентоспособные идеи и продукты. Прорыв на новый уровень развития невозможен без решения других актуальных задач, к примеру, проблемы безработицы. Многие аналитики напрямую связывают решение проблемы безработицы с борьбой против радикального экстремизма. Однако представители саудовских властей не согласны с подобной постановкой вопроса. Саудовский министр труда д-р Гази аль-Госаиби полагает, что истинной причиной существования терроризма на территории этого государства является образование, а не безработица, как полагают некоторые исследовате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ль-Госаиби возложил ответственность за распространение экстремизма на «идеологическую обработку, которой подвергают молодых людей, оправдывая возможное убийство, совершенное ими»</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 Министр сравнил эту обработку с той, которая была принята в лагерях террористических организаций на территории Афганистана. «Я не думаю, что террористические группировки имеют какое-либо отношение к проблеме безработицы», – заявил аль-Госаиби в интервью журналистам</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сударственный чиновник также отметил, что большинство известных руководителей террористических организаций в мире являются очень состоятельными людьми, и вряд ли именно безработица вынудила их обратиться к террористической деятельности. В качестве примера он привел Усаму бен Ладена</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 Подобный довод представляется справедливым, но только отчасти. Поскольку министр говорит в основном о руководителях террористических организаций, упуская из внимания среднее и низшее звенья в их составе. Именно в этих звеньях могут находиться люди, которых «вынудили» экономические трудности присоединиться к террористическому движен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инистр заявил, что официальный уровень безработицы в королевстве – 5%, что составляет 150 тыс. чел. По другим данным, от 20 до 30% саудовцев, находящихся в трудоспособном возрасте, являются безработными</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 Правительство уже предприняло ряд мер по борьбе с безработицей. В частности, осуществляются попытки уменьшить число иностранных рабочих, которые были заняты преимущественно в частном секторе и работали в качестве разнорабочих, менеджеров среднего звена, нефтяников. Причинами столь активного привлечения иностранной рабочей силы многие исследователи называют «неблагоприятные социально-экономические факторы, а именно: малочисленность местного населения, усугубляемую отстраненностью женщины от участия в экономическом процессе; дефицит квалифицированных специалистов различных профилей и уровней, сохранение в обществе патриархальных взглядов, не вписывающихся в сознание, которое должно быть определяющим на этапе модернизации»</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адрес властей Саудовской Аравии ранее звучали обвинения в ущемлении прав иностранных рабочих. В июле 2004 г. организация «Хьюман Райтс Уотч» опубликовала отчет, в котором крайне негативно оценивалось положение рабочих из стран Юго-Восточной Азии в Саудовской Аравии. Отношение со стороны властей к данной категории рабочих иначе как «систематическим превышением полномочий и дискриминацией» не называлось</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 В начале лета 2004 г. представители госструктур Саудовской Аравии категорически отвергли обвинения, содержавшиеся в данном отчете, однако позже министр труда королевства аль-Госаиби признал, что ущемления прав имели место. Он отметил: «Имели место некоторые злоупотребления в отношении иностранных рабочих. К сожалению, многие из тех, кто привлекает в страну иностранную рабочую силу, не в состоянии обеспечить достойные условия работы и проживания. Более 1 тыс. физическим и юридическим лицам было запрещено принимать на работу иностранцев в связи с ущемлением прав последних»</w:t>
      </w:r>
      <w:r>
        <w:rPr>
          <w:rFonts w:cs="Times New Roman" w:ascii="Times New Roman" w:hAnsi="Times New Roman"/>
          <w:sz w:val="28"/>
          <w:szCs w:val="28"/>
          <w:vertAlign w:val="superscript"/>
          <w:lang w:eastAsia="ru-RU"/>
        </w:rPr>
        <w:t>34</w:t>
      </w:r>
      <w:r>
        <w:rPr>
          <w:rFonts w:cs="Times New Roman" w:ascii="Times New Roman" w:hAnsi="Times New Roman"/>
          <w:sz w:val="28"/>
          <w:szCs w:val="28"/>
          <w:lang w:eastAsia="ru-RU"/>
        </w:rPr>
        <w:t>. По словам министра, его ведомством уже осуществлены меры по противодействию дискриминации прав иностранных граждан. Был создан отдел по защите прав иностранных рабочих в составе министерства труда. В настоящее время законодательной властью Саудовской Аравии рассматривается закон, регулирующий отношения между работодателем и иностранным работник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минирование иностранной рабочей силы в экономике Саудовской Аравии, по мнению арабских аналитиков, в обозримом времени неизбежно обострит и без того многие серьезные социальные проблемы, к числу которых следует отнести и проблему молодеж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ечение долгого времени безработица рассматривалась многими в качестве главной причины, подталкивающей молодежь (при том, что доля молодежи в составе населения страны очень велика) к вступлению в террористические организации. В настоящее время молодежь в Саудовской Аравии представляет в большинстве своем агрессивную и люмпенизированную часть общества. Неудивительно, что именно на нее рассчитана агитация исламистов, находящих в молодежной среде поддержку и понимание. «Рост числа радикальной молодежи может способствовать формированию революционного ядра. Пример Бен Ладена демонстрирует, что они способны влиять на весь мир. Если они могут делать это, то они могут влиять и на положение дел в самой Саудовской Аравии», – отметил американский аналитик Саймон Хендерсон</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воря о проблемах молодежи, некоторые арабские интеллектуалы указывают на серьезные проблемы в системе образования Саудовской Аравии. Уже упомянутый Абдул Рахман ар-Рашид опубликовал статью, в которой основной причиной развития радикальных настроений в молодежной среде называется не экономическая проблема, а то, что «культура насилия пропитала религиозное образование, в котором ранее доминировали традиции консервативного и миролюбивого саудовского общества»</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 Саудовский комментатор Абдулла Абу Сеймх в своей статье в ежедневном издании «Указ» утверждает, что саудовское общество должно «перевоспитать свою молодежь для того, чтобы восстановить свои мирные отношения и согласие с внешним миром»</w:t>
      </w:r>
      <w:r>
        <w:rPr>
          <w:rFonts w:cs="Times New Roman" w:ascii="Times New Roman" w:hAnsi="Times New Roman"/>
          <w:sz w:val="28"/>
          <w:szCs w:val="28"/>
          <w:vertAlign w:val="superscript"/>
          <w:lang w:eastAsia="ru-RU"/>
        </w:rPr>
        <w:t>37</w:t>
      </w:r>
      <w:r>
        <w:rPr>
          <w:rFonts w:cs="Times New Roman" w:ascii="Times New Roman" w:hAnsi="Times New Roman"/>
          <w:sz w:val="28"/>
          <w:szCs w:val="28"/>
          <w:lang w:eastAsia="ru-RU"/>
        </w:rPr>
        <w:t>. В последнее время в СМИ проходят оживленные дебаты по реформе образования. Например, недавно при непосредственном содействии и покровительстве министерства образования предприняты попытки объединить школы для девочек и мальчиков. Хотя эксперимент еще не завершен, его можно считать уникальным, поскольку это первая попытка реформировать образование в рамках патриархального саудовского общества. Вместе с тем существуют и иные прецеденты, говорящие о том, что шансы успешной реализации подобной реформы образования в настоящее время крайне невелики. Это было наглядно продемонстрировано в одном драматическом случае, произошедшем в Мекке в 2004 г. В одной из женских школ вспыхнул пожар. Несколько учащихся погибли в огне, потому что представители движения «За присоединение к правильному и предотвращение зла» запретили пожарным приближаться к зданию школы, т.к. те могли увидеть лица девушек. Несмотря на большой резонанс, который этот случай имел в арабском мире, никто не понес ответственность за гибель учениц. Единственным шагом со стороны саудовских властей стало перепоручение функций наблюдения за делами образовательных учреждений для женщин в ведение особого министе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стоящее время работа с молодежью ставится правящими властями королевства в ранг приоритетных мер по борьбе с терроризмом. В рамках кампании по борьбе с терроризмом различные представители монархической фамилии и руководящих структур государства покровительствуют антитеррористическим организациям, образованным в последнее время в Саудовской Аравии. В качестве примера можно привести деятельность принца Мухаммеда ибн Фахда ибн Абдель Азиза, взявшего под свое покровительство Национальную Антитеррористическую Кампанию Солидарности. Можно было бы очень долго перечислять названия подобных организаций, заявляющих в качестве главной из задач своей деятельности борьбу с терроризмом. Насколько деятельно ведется подобная борьба, остается только догадываться, поскольку доступными являются только программные заявления этих общественных организаций и движений. Иная информация об их деятельности пока не опубликов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м не менее, в ходе общегосударственной кампании руководство Саудовской Аравии приняло решение о созыве международной конференции по противодействию терроризму. Приглашение принять участие в работе конференции получили представители многих стран мира, в том числе и США. Это произошло вскоре после того, как власти порта Нью-Йорка и Нью-Джерси, в чьем ведении находилась территория Центра международной торговли, объявили 10 сентября 2004 года о том, что предъявляют иск в 7 млн. долл. Королевству Саудовская Аравия. В этом иске его власти обвиняются в оказании финансовой помощи террористической организации «Аль-Каида». Иск был подан в американский окружной суд Манхэттена инвестиционной фирмой «</w:t>
      </w:r>
      <w:r>
        <w:rPr>
          <w:rFonts w:cs="Times New Roman" w:ascii="Times New Roman" w:hAnsi="Times New Roman"/>
          <w:sz w:val="28"/>
          <w:szCs w:val="28"/>
          <w:lang w:val="fr-FR" w:eastAsia="ru-RU"/>
        </w:rPr>
        <w:t>C</w:t>
      </w:r>
      <w:r>
        <w:rPr>
          <w:rFonts w:cs="Times New Roman" w:ascii="Times New Roman" w:hAnsi="Times New Roman"/>
          <w:sz w:val="28"/>
          <w:szCs w:val="28"/>
          <w:lang w:eastAsia="ru-RU"/>
        </w:rPr>
        <w:t>. Фицджеральд», 650 сотрудников которой погибли в результате терактов 11 сентября</w:t>
      </w:r>
      <w:r>
        <w:rPr>
          <w:rFonts w:cs="Times New Roman" w:ascii="Times New Roman" w:hAnsi="Times New Roman"/>
          <w:sz w:val="28"/>
          <w:szCs w:val="28"/>
          <w:vertAlign w:val="superscript"/>
          <w:lang w:eastAsia="ru-RU"/>
        </w:rPr>
        <w:t>38</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подобных событий саудовская сторона всячески стремилась исправить на наиболее благоприятный имидж королевства. Это отчасти выразилось и в том, что на подконтрольном правительству телевидении был наложен запрет на выпуск в эфир телепередач и шоу, в которых могли содержаться или содержались призывы к джихаду или религиозной ненависти к христианам и иудеям. Повсеместно встречались визуальные свидетельства этой кампании: в виде клипов на телевидении, рекламных щитов вдоль автомагистралей, цифровых сообщений, появляющихся в банкоматах, и т.п.</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кануне открытия конференции представители саудовского правительства заявили, что ими были приглашены принять участие в ее работе все страны, которые, так или иначе, пострадали от терроризма. Однако это не совсем соответствует действительности, т.к. израильтяне не получили приглашения. Официальные саудовские лица пояснили, что одной из главных причин этого является отсутствие между Израилем и Саудовской Аравией дипломатических отношений. Помимо этого, саудовские власти не признают в качестве террористических актов многие действия, которые они называют не иначе, как «сопротивлением оккупации». Вопрос об отсутствии Израиля на конференции, в частности, всплыл в ходе крайне оживленного спора, возникшего между представителями американской делегации и делегатами Ирана и Сирии. Эти государства, как известно, были причислены американской администрацией к странам-пособникам международного терроризма. По сути, американская делегация была единственной, которая поставила вопрос об отсутствии Израиля. Делегации Европейского Союза, ООН, Интерпола, Лиги арабских государств, Организации Исламской Конференции предпочли не акцентировать внимание на этой тем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обходимо отметить, что отношение саудовского руководства к Израилю можно назвать предельно настороженным и острочувствительным. В частности, после событий 11 сентября министр внутренних дел принц Наиф (который являлся председателем антитеррористической конференции) заявил в одном из своих интервью, что убежден: к совершению данных террористических актов причастна израильские спецслужбы. В 2004 г. наследный принц Абдалла неоднократно утверждал, что за деятельностью организации «Аль-Каида» стоят сионис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ференция прошла с 5 по 8 февраля 2005 г. в столице Саудовской Аравии Эр-Рияде. В ней приняли участие представители 51 страны и 9 международных организаций. В качестве главных тем повестки дня конференции были заявлены следующ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исхождение, первопричины, культура и идеология террориз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заимоотношения между терроризмом, отмыванием денег, незаконной торговлей оружием и наркотик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ррористические организации и их структу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роки борьбы с терроризм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открытии конференции наследный принц Абдалла бен Абдель Азиз призвал делегатов и организации учредить международный центр по предупреждению и борьбе с терроризмом. По словам наследного принца, главной целью работы центра стали бы «обмен и передача информации в том ритме, который был бы соизмерим с текущими событиями и способствовал бы предотвращению террористических актов»</w:t>
      </w:r>
      <w:r>
        <w:rPr>
          <w:rFonts w:cs="Times New Roman" w:ascii="Times New Roman" w:hAnsi="Times New Roman"/>
          <w:sz w:val="28"/>
          <w:szCs w:val="28"/>
          <w:vertAlign w:val="superscript"/>
          <w:lang w:eastAsia="ru-RU"/>
        </w:rPr>
        <w:t>3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предложение вызвало различные отклики со стороны участвующих в работе конференции делегаций. Диапазон эмоций варьировался от осторожного одобрения до полного безразличия и скепсиса. «Подобный центр не сможет удовлетворить потребность в двустороннем обмене информацией… Это ни к чему не приведет», – заявила глава американской делегации, советник по национальной безопасности Фрэнсис Таунсенд</w:t>
      </w: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 Вместе с тем Таунсенд отметила, что любые меры по координации усилий различных спецслужб являются «чистой прибылью» в борьбе с терроризм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уководитель британской делегации поддержал идею создания центра. Тем временем другой британский делегат на условиях анонимности подчеркнул, что в настоящее время остаются последствия «холодной войны», которые сказываются на межгосударственных отношениях и от которых необходимо избавиться при решении особенно тех вопросов, которые касаются служб безопасности. Он также отметил, что возможная поимка Усамы бен Ладена должна стать лишь этапом, а не окончанием войны стран мира с терроризмом. Оставаясь анонимным, представитель Великобритании добавил, что «необходимо, чтобы работа проводилась с пониманием того процесса, в рамках которого молодежь вступает в организации радикального толка и симпатизирует террористам, притом, что лишь немногие из них становятся ими (террористами)»</w:t>
      </w:r>
      <w:r>
        <w:rPr>
          <w:rFonts w:cs="Times New Roman" w:ascii="Times New Roman" w:hAnsi="Times New Roman"/>
          <w:sz w:val="28"/>
          <w:szCs w:val="28"/>
          <w:vertAlign w:val="superscript"/>
          <w:lang w:eastAsia="ru-RU"/>
        </w:rPr>
        <w:t>41</w:t>
      </w:r>
      <w:r>
        <w:rPr>
          <w:rFonts w:cs="Times New Roman" w:ascii="Times New Roman" w:hAnsi="Times New Roman"/>
          <w:sz w:val="28"/>
          <w:szCs w:val="28"/>
          <w:lang w:eastAsia="ru-RU"/>
        </w:rPr>
        <w:t>. Он полагает, что центр мог бы стать орудием против терроризма. Но, по его мнению, борьба с терроризмом увенчается бόльшим успехом, если будет вестись службами безопасности в сотрудничестве друг с другом на двусторонней осно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лава германской делегации заметил, что «не прояснены многие вопросы относительно создания предлагаемого центра»</w:t>
      </w:r>
      <w:r>
        <w:rPr>
          <w:rFonts w:cs="Times New Roman" w:ascii="Times New Roman" w:hAnsi="Times New Roman"/>
          <w:sz w:val="28"/>
          <w:szCs w:val="28"/>
          <w:vertAlign w:val="superscript"/>
          <w:lang w:eastAsia="ru-RU"/>
        </w:rPr>
        <w:t>42</w:t>
      </w:r>
      <w:r>
        <w:rPr>
          <w:rFonts w:cs="Times New Roman" w:ascii="Times New Roman" w:hAnsi="Times New Roman"/>
          <w:sz w:val="28"/>
          <w:szCs w:val="28"/>
          <w:lang w:eastAsia="ru-RU"/>
        </w:rPr>
        <w:t>. Он выразил опасения, не войдут ли действия этого центра в противоречие с практикой различных уже существующих международных организаций и агентств (в частности, работающих под эгидой ООН). Посол Георг Витчел считает, что этот центр не должен быть единственным международным центром такого 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российской делегации, специальный представитель президента РФ по вопросам международного сотрудничества в борьбе с терроризмом и транснациональной организованной преступностью Анатолий Сафонов отметил, что победить терроризм в условиях возрастания опасности эскалации этого явления можно только при «усилении роли ООН в борьбе с терроризмом, перекрытии каналов финансирования террористов, преодолении двойных стандартов в оценке терроризма, а также повышении внимания к антитеррористическому воспитанию подрастающего поколения… т.е. только сообща, на основе общей стратегии, единых стандартов»</w:t>
      </w:r>
      <w:r>
        <w:rPr>
          <w:rFonts w:cs="Times New Roman" w:ascii="Times New Roman" w:hAnsi="Times New Roman"/>
          <w:sz w:val="28"/>
          <w:szCs w:val="28"/>
          <w:vertAlign w:val="superscript"/>
          <w:lang w:eastAsia="ru-RU"/>
        </w:rPr>
        <w:t>43</w:t>
      </w:r>
      <w:r>
        <w:rPr>
          <w:rFonts w:cs="Times New Roman" w:ascii="Times New Roman" w:hAnsi="Times New Roman"/>
          <w:sz w:val="28"/>
          <w:szCs w:val="28"/>
          <w:lang w:eastAsia="ru-RU"/>
        </w:rPr>
        <w:t>.</w:t>
      </w:r>
      <w:r>
        <w:rPr/>
        <w:t xml:space="preserve"> </w:t>
      </w:r>
      <w:r>
        <w:rPr>
          <w:rFonts w:cs="Times New Roman" w:ascii="Times New Roman" w:hAnsi="Times New Roman"/>
          <w:color w:val="FFFFFF"/>
          <w:sz w:val="28"/>
          <w:szCs w:val="28"/>
          <w:lang w:eastAsia="ru-RU"/>
        </w:rPr>
        <w:t>саудовский аравия алькаида террориз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ходе работы конференции возникли ожесточенные споры относительно самого определения «терроризм». Представители Сирии и Ирана были в числе самых горячих спорщиков. Члены сирийской, иранской и ливанской делегаций несколько раз обращались к другим участникам конференции с требованием дать четкое определение «государственному терроризму». В качестве стороны, осуществляющей «государственный терроризм», они подразумевали Израиль. В ходе дебатов относительно определения явления «терроризм» </w:t>
      </w:r>
      <w:r>
        <w:rPr>
          <w:rFonts w:cs="Times New Roman" w:ascii="Times New Roman" w:hAnsi="Times New Roman"/>
          <w:sz w:val="28"/>
          <w:szCs w:val="28"/>
          <w:lang w:val="fr-FR" w:eastAsia="ru-RU"/>
        </w:rPr>
        <w:t>c</w:t>
      </w:r>
      <w:r>
        <w:rPr>
          <w:rFonts w:cs="Times New Roman" w:ascii="Times New Roman" w:hAnsi="Times New Roman"/>
          <w:sz w:val="28"/>
          <w:szCs w:val="28"/>
          <w:lang w:eastAsia="ru-RU"/>
        </w:rPr>
        <w:t>ирийцы и иранцы разошлись во мнениях с главой американской делегации Ф. Таунсенд. Представители сирийской делегации настаивали на том, что акты сопротивления, совершенные с целью защиты оккупированных территорий (как это, к примеру, происходит в Ираке), нельзя рассматривать в качестве террористически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аудовская сторона и представители делегаций других мусульманских государств неоднократно подчеркивали в своих выступлениях опасность тенденции к объединению такого явления, как терроризм, с исламом, которая возникла в последнее время в мире. Признавая факт существования такой проблемы, заключительная декларация конференции особо подчеркивает, что «терроризм не имеет четкой религиозной, этнической, национальной или географической принадлежности»</w:t>
      </w:r>
      <w:r>
        <w:rPr>
          <w:rFonts w:cs="Times New Roman" w:ascii="Times New Roman" w:hAnsi="Times New Roman"/>
          <w:sz w:val="28"/>
          <w:szCs w:val="28"/>
          <w:vertAlign w:val="superscript"/>
          <w:lang w:eastAsia="ru-RU"/>
        </w:rPr>
        <w:t>44</w:t>
      </w:r>
      <w:r>
        <w:rPr>
          <w:rFonts w:cs="Times New Roman" w:ascii="Times New Roman" w:hAnsi="Times New Roman"/>
          <w:sz w:val="28"/>
          <w:szCs w:val="28"/>
          <w:lang w:eastAsia="ru-RU"/>
        </w:rPr>
        <w:t>. Члены делегаций мусульманских государств неоднократно отмечали, что терроризм находится в полном противоречии с истинными ценностями исла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 время проведения конференции руководители Королевства Саудовская Аравия утверждали, что успешно борются с распространением экстремистских идей и в сети Интернет. Министр исламских дел шейх Салех аш-Шейх заявил, что саудовское правительство использует Интернет с тем, чтобы препятствовать присоединению молодежи к мусульманским экстремистским движениям. Шейх отметил, что сотрудники его ведомства ведут переписку с более чем 800 пользователями Интернета и уже успели оказать положительное влияние на 250 своих респондентов, указав на их ошибки в понимании таких понятий, как джихад и т.п. Однако шейх не сказал, как его сотрудники определяют эффективность своей деятельности и степень влияния на тех, с кем они общаются по Интернету. Такие исследователи, как Марк Сейджмен, старший научный сотрудник Исследовательского института внешней политики и бывший сотрудник ЦРУ, работавший на Ближнем Востоке, утверждает, что в сети по-прежнему существует около 4 тысяч исламистских сайтов и что день ото дня их число растет. Он также подвергает сомнению данные, приведенные министром исламских дел Саудовской Аравии</w:t>
      </w:r>
      <w:r>
        <w:rPr>
          <w:rFonts w:cs="Times New Roman" w:ascii="Times New Roman" w:hAnsi="Times New Roman"/>
          <w:sz w:val="28"/>
          <w:szCs w:val="28"/>
          <w:vertAlign w:val="superscript"/>
          <w:lang w:eastAsia="ru-RU"/>
        </w:rPr>
        <w:t>45</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ет отметить особо, что многие издания, освещая работу конференции, предпочли лишь обозначить, а не акцентировать внимание на разногласиях, существовавших между различными участниками конференции. Особенно это касается печатных и электронных изданий, пользующихся поддержкой администрации СШ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ходе работы международной конференции по борьбе с терроризмом выступил с докладом представитель Саудовского Валютного Агентства (СВА)</w:t>
      </w:r>
      <w:r>
        <w:rPr>
          <w:rFonts w:cs="Times New Roman" w:ascii="Times New Roman" w:hAnsi="Times New Roman"/>
          <w:sz w:val="28"/>
          <w:szCs w:val="28"/>
          <w:vertAlign w:val="superscript"/>
          <w:lang w:eastAsia="ru-RU"/>
        </w:rPr>
        <w:t>46</w:t>
      </w:r>
      <w:r>
        <w:rPr>
          <w:rFonts w:cs="Times New Roman" w:ascii="Times New Roman" w:hAnsi="Times New Roman"/>
          <w:sz w:val="28"/>
          <w:szCs w:val="28"/>
          <w:lang w:eastAsia="ru-RU"/>
        </w:rPr>
        <w:t>. В докладе было отмечено, что руководством королевства предпринят ряд мер по предупреждению возможности использования финансовой системы этого государства с целью отмывания денег и финансирования террористической деятельности. Им (руководством) был подписан тот раздел устава ООН, который касается борьбы с отмыванием денег. В вышеуказанном документе особо подчеркивается тот факт, что Саудовская Аравия также приняла и реализует все резолюции Совета Безопасности ООН (№ 1267, 1267, 1269, 1333, 1373, 1390, 1455 и 1456), касающиеся борьбы с финансированием терроризма. «В соответствии с резолюциями Совета Безопасности № 1267 и 1333 королевством были заморожены активы некоторых физических и юридических лиц. Саудовская Аравия стала первым государством, заморозившим счета Усамы бен Ладена еще в 1994 году», – отмечается в докладе</w:t>
      </w:r>
      <w:r>
        <w:rPr>
          <w:rFonts w:cs="Times New Roman" w:ascii="Times New Roman" w:hAnsi="Times New Roman"/>
          <w:sz w:val="28"/>
          <w:szCs w:val="28"/>
          <w:vertAlign w:val="superscript"/>
          <w:lang w:eastAsia="ru-RU"/>
        </w:rPr>
        <w:t>47</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уководством Саудовской Аравии также было организовано несколько региональных и международных конференций, посвященных борьбе с отмыванием денег. Первая встреча рабочей группы была проведена в Институте банковской деятельности СВА в Эр-Рияде еще в 1994 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августе 2003 г. в Саудовской Аравии был принят закон, в соответствии с которым отмывание денег и террористическая деятельность являются равнозначными преступными деяни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6 сентября 2001 г. Саудовская Аравия заморозила активы физических и юридических лиц, чьи имена упоминались в списке, подготовленном США после совершенных 11 сентября террористических актов. «Королевство заморозило 62 счета 12 физических и юридических лиц на общую сумму 6 млн. амер. долл.», – говорится в докладе СВА</w:t>
      </w:r>
      <w:r>
        <w:rPr>
          <w:rFonts w:cs="Times New Roman" w:ascii="Times New Roman" w:hAnsi="Times New Roman"/>
          <w:sz w:val="28"/>
          <w:szCs w:val="28"/>
          <w:vertAlign w:val="superscript"/>
          <w:lang w:eastAsia="ru-RU"/>
        </w:rPr>
        <w:t>48</w:t>
      </w:r>
      <w:r>
        <w:rPr>
          <w:rFonts w:cs="Times New Roman" w:ascii="Times New Roman" w:hAnsi="Times New Roman"/>
          <w:sz w:val="28"/>
          <w:szCs w:val="28"/>
          <w:lang w:eastAsia="ru-RU"/>
        </w:rPr>
        <w:t>. В этом документе упоминается, что Саудовской Аравией подписаны секретные соглашения с различными государствами мира, которые включают разделы, касающиеся борьбы с отмыванием денег и финансированием террориз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тране также были выработаны новые правила и инструкции, которые обеспечили поддержку рабочим группам, контролирующим процесс оформления финансовых сделок. «Мы проинструктировали банки и другие финансовые организации с тем, чтобы они предоставляли информацию о своих клиентах. Также были выпущены новые инструкции с целью обеспечения большей открытости в отношении банковских счетов. На территории Саудовской Аравии невозможно перемещение денежных средств без установления и подтверждения подлинных имен отправителя и получателя. Мы также приостановили деятельность нелегальной системы международного перемещения денег</w:t>
      </w:r>
      <w:r>
        <w:rPr>
          <w:rFonts w:cs="Times New Roman" w:ascii="Times New Roman" w:hAnsi="Times New Roman"/>
          <w:sz w:val="28"/>
          <w:szCs w:val="28"/>
          <w:vertAlign w:val="superscript"/>
          <w:lang w:eastAsia="ru-RU"/>
        </w:rPr>
        <w:t>49</w:t>
      </w:r>
      <w:r>
        <w:rPr>
          <w:rFonts w:cs="Times New Roman" w:ascii="Times New Roman" w:hAnsi="Times New Roman"/>
          <w:sz w:val="28"/>
          <w:szCs w:val="28"/>
          <w:lang w:eastAsia="ru-RU"/>
        </w:rPr>
        <w:t>. Нарушителей принятых инструкций ожидает жестокое наказание», – заявил представитель Саудовского Валютного Агентства (СВА)</w:t>
      </w:r>
      <w:r>
        <w:rPr>
          <w:rFonts w:cs="Times New Roman" w:ascii="Times New Roman" w:hAnsi="Times New Roman"/>
          <w:sz w:val="28"/>
          <w:szCs w:val="28"/>
          <w:vertAlign w:val="superscript"/>
          <w:lang w:eastAsia="ru-RU"/>
        </w:rPr>
        <w:t>50</w:t>
      </w:r>
      <w:r>
        <w:rPr>
          <w:rFonts w:cs="Times New Roman" w:ascii="Times New Roman" w:hAnsi="Times New Roman"/>
          <w:sz w:val="28"/>
          <w:szCs w:val="28"/>
          <w:lang w:eastAsia="ru-RU"/>
        </w:rPr>
        <w:t>. Новые правила не позволяют банкам без разрешения СВА открывать счета для нерезидентных физических лиц или не имеющих лицензии компаний. Руководители всех банков страны были проинструктированы относительно того, что они должны сообщать о финансовых средствах, которые, по их мнению, могут участвовать в операциях по отмыванию денег. Представители СВА регулярно инспектируют банки на предмет строгого выполнения установленных правил и требова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оролевстве был учрежден специальный комитет, в состав которого вошли представители министерства внутренних дел, министерства иностранных дел, спецслужб и СВА. Главные цели создания этого комитета – определение источников финансирования террористических организаций и организация международного сотрудничества в борьбе с этим явлен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частности, комитетом были выработаны инструкции по контролю над деятельностью благотворительных организаций. Ранее аналитики не раз обращали внимание на то, что саудовскими властями не осуществляется планомерный контроль за деятельностью благотворительных организаций, особенно тех, которые выходят за границы королевства. У многих наблюдателей, в частности, вызывает обеспокоенность деятельность саудовских благотворительных организаций в Юго-Восточной Азии, в районах, подвергшихся затоплению во время цунами в 2004 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окладе СВА обращается внимание на то, что в последнее время все благотворительные организации, работающие на территории Саудовской Аравии, должны получать лицензию на свою деятельность в министерстве по социальным вопросам. Благотворительные организации также обязаны получать разрешение СВА на открытие банковских счетов. Этим организациям не позволено участвовать в денежно-кредитной деятельности. 26 февраля 2004 г. в Саудовской Аравии был учрежден Высший комитет по контролю над деятельностью благотворительных организаций. В соответствии с новыми правилами, этим учреждениям запрещено переводить любые суммы денег со своих счетов на счета банков других стран мира. Благотворительным организациям разрешается иметь только один главный банковский счет. Однако с разрешения и при контроле СВА они могут открыть несколько дополнительных банковских счетов. Любые финансовые средства, полученные от дарителей, разрешено перечислить на счета этих организаций после установления точных данных о меценатах. Благотворительным организациям запрещается устанавливать банкоматы на территориях и в помещениях, на которых они размещаются. Банкам запрещено предоставлять кредитные карты сотрудникам благотворительных организа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клад СВА произвел благоприятное впечатление на все участвующие стороны. Работа конференции была крайне напряженной и нервной. Так, многих западных участников конференции, особенно представителей США, взволновала встреча саудовского руководства с иракским министром внутренних дел Фалахом Накибом, визит которого совпал по времени с работой конференции. В ответ на вопросы относительно характера этого визита принц Сауд аль-Фейсал сказал, что встреча не была посвящена вопросам безопасности, а являлась «частью посещения министром королевства в качестве гостя»</w:t>
      </w:r>
      <w:r>
        <w:rPr>
          <w:rFonts w:cs="Times New Roman" w:ascii="Times New Roman" w:hAnsi="Times New Roman"/>
          <w:sz w:val="28"/>
          <w:szCs w:val="28"/>
          <w:vertAlign w:val="superscript"/>
          <w:lang w:eastAsia="ru-RU"/>
        </w:rPr>
        <w:t>51</w:t>
      </w:r>
      <w:r>
        <w:rPr>
          <w:rFonts w:cs="Times New Roman" w:ascii="Times New Roman" w:hAnsi="Times New Roman"/>
          <w:sz w:val="28"/>
          <w:szCs w:val="28"/>
          <w:lang w:eastAsia="ru-RU"/>
        </w:rPr>
        <w:t>. Однако он отметил, что обратился с просьбой к иракской стороне предоставить список граждан Саудовской Аравии, находящихся на территории Ирака, т.к. «королевство хочет убедиться в том, что ни один из его граждан не выступает против интересов Ирака»</w:t>
      </w:r>
      <w:r>
        <w:rPr>
          <w:rFonts w:cs="Times New Roman" w:ascii="Times New Roman" w:hAnsi="Times New Roman"/>
          <w:sz w:val="28"/>
          <w:szCs w:val="28"/>
          <w:vertAlign w:val="superscript"/>
          <w:lang w:eastAsia="ru-RU"/>
        </w:rPr>
        <w:t>52</w:t>
      </w:r>
      <w:r>
        <w:rPr>
          <w:rFonts w:cs="Times New Roman" w:ascii="Times New Roman" w:hAnsi="Times New Roman"/>
          <w:sz w:val="28"/>
          <w:szCs w:val="28"/>
          <w:lang w:eastAsia="ru-RU"/>
        </w:rPr>
        <w:t>. По словам Сауда аль-Фейсала, иракский министр выразил готовность выполнить эту просьб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заключение работы конференции было принято решение создать международный центр по борьбе с терроризмом. В заключительном обращении под названием «Риядская декларация» не уточняется месторасположение будущего центра. Различными сторонами предлагались варианты размещения его в Нью-Йорке, Вене, Каире, Эр-Рияде и других городах и странах мира. Однако один из глав делегаций, участвовавших в работе конференции, предположил, что, скорее всего, этот центр будет размещаться в Швейцарии, притом, что делегации от этого государства не было в числе участников конференции</w:t>
      </w:r>
      <w:r>
        <w:rPr>
          <w:rFonts w:cs="Times New Roman" w:ascii="Times New Roman" w:hAnsi="Times New Roman"/>
          <w:sz w:val="28"/>
          <w:szCs w:val="28"/>
          <w:vertAlign w:val="superscript"/>
          <w:lang w:eastAsia="ru-RU"/>
        </w:rPr>
        <w:t>5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ка не определен и характер деятельности будущего центра по борьбе с терроризмом: будет ли это исследовательский институт, тренировочный или экспертный центр. Представитель Госдепартамента США Вильям Поуп заявил, что его страна готова войти в состав рабочей группы по разработке концепции деятельности будущего цент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екларации особо подчеркивается, что «борьба с терроризмом будет обречена на провал до тех пор, пока не будут объединены усилия стран мира в рамках единого стратегического видения этой проблемы»</w:t>
      </w:r>
      <w:r>
        <w:rPr>
          <w:rFonts w:cs="Times New Roman" w:ascii="Times New Roman" w:hAnsi="Times New Roman"/>
          <w:sz w:val="28"/>
          <w:szCs w:val="28"/>
          <w:vertAlign w:val="superscript"/>
          <w:lang w:eastAsia="ru-RU"/>
        </w:rPr>
        <w:t>54</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же было принято решение создать специальный фонд. Этот фонд будет образован на средства, конфискованные у террористов, их пособников и подконтрольных им организаций. Главной целью его работы будет оказание помощи жертвам, пострадавшим в результате действий террористических организаций и т.п. На пресс-конференции, которая прошла под председательством министра иностранных дел Сауда аль-Фей-сала, глава бельгийской делегации подтвердил решимость всех делегатов создать подобный фонд. «Конфискованные деньги с замороженных банковских счетов террористических группировок фонд будет использовать для того, чтобы помогать жертвам терроризма», – заявил бельгийский делегат Конрад Дсен</w:t>
      </w:r>
      <w:r>
        <w:rPr>
          <w:rFonts w:cs="Times New Roman" w:ascii="Times New Roman" w:hAnsi="Times New Roman"/>
          <w:sz w:val="28"/>
          <w:szCs w:val="28"/>
          <w:vertAlign w:val="superscript"/>
          <w:lang w:eastAsia="ru-RU"/>
        </w:rPr>
        <w:t>55</w:t>
      </w:r>
      <w:r>
        <w:rPr>
          <w:rFonts w:cs="Times New Roman" w:ascii="Times New Roman" w:hAnsi="Times New Roman"/>
          <w:sz w:val="28"/>
          <w:szCs w:val="28"/>
          <w:lang w:eastAsia="ru-RU"/>
        </w:rPr>
        <w:t>. Он не уточнил, на какой основе эти деньги будут распределяться среди пострадавших и кто будет решать вопрос о распределении этих сред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февраля 2005 г. во время заключительного брифинга для прессы принц Сауд отметил, что в ходе работы конференции было выработано 55 рекомендаций: 16 из них касались определения причин возникновения терроризма; 9 – проблем отмывания денег и незаконной торговли оружием и наркотиками; 9 – противодействия терроризму в различных странах мира, а 21 – национальных антитеррористических организаций и подраздел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заключительном заседании конференции глава американской делегации Ф. Таунсенд высоко оценила работу саудовских служб безопасности, сказав: «Мир не может победить терроризм без участия Саудовской Аравии, которая успешно борется с терроризмом на своей земле»</w:t>
      </w:r>
      <w:r>
        <w:rPr>
          <w:rFonts w:cs="Times New Roman" w:ascii="Times New Roman" w:hAnsi="Times New Roman"/>
          <w:sz w:val="28"/>
          <w:szCs w:val="28"/>
          <w:vertAlign w:val="superscript"/>
          <w:lang w:eastAsia="ru-RU"/>
        </w:rPr>
        <w:t>56</w:t>
      </w:r>
      <w:r>
        <w:rPr>
          <w:rFonts w:cs="Times New Roman" w:ascii="Times New Roman" w:hAnsi="Times New Roman"/>
          <w:sz w:val="28"/>
          <w:szCs w:val="28"/>
          <w:lang w:eastAsia="ru-RU"/>
        </w:rPr>
        <w:t>. Несмотря на такую оценку, многие исследователи, анализирующие итоги конференции, обращают особое внимание на тот факт, что Саудовская Аравия находится лишь в начале пути борьбы с терроризмом на своей территории. Особенно наглядно это продемонстрировала история с исламскими благотворительными фонд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обходимо отметить особо, что, видимо, саудовские власти не рассчитывали только на высокие оценки их деятельности, данные некоторыми участниками конференции. Они не полагались и на то впечатление, которое могло произвести в мире известие о проведении антитеррористической конференции в стране, которую уже много лет ассоциируют с явлением терроризма. Организаторами конференции были привлечены многочисленные специалисты по связям с общественностью, которые работали в основном с журналистами, освещавшими мероприятия конференции, настойчиво разъясняя им, что в королевстве активно и успешно борются с терроризмом и радикальным исламизмом во всех их проявлениях. Однако эти усилия были практически торпедированы выступлениями некоторых саудовских религиозных деятелей в ток-шоу частных телеканалов, в которых они призывали к борьбе против США и Запада в целом, а также громким скандалом, разразившимся после завершения конференции. Этот скандал касался деятельности Абдаллы аль-Убейда. В начале 2005 г. он был назначен министром образования. С 1995 по 2002 год он был главой Мировой Мусульманской лиги. Деятельность этой организации находилась в сфере расследования, проведенного правительством США. Эта организация подозревалась в связях с «Аль-Каидой». По данным «Уолл Стрит Джорнал», аль-Убейд является «должностным лицом, замешанным в финансировании террористических организаций»</w:t>
      </w:r>
      <w:r>
        <w:rPr>
          <w:rFonts w:cs="Times New Roman" w:ascii="Times New Roman" w:hAnsi="Times New Roman"/>
          <w:sz w:val="28"/>
          <w:szCs w:val="28"/>
          <w:vertAlign w:val="superscript"/>
          <w:lang w:eastAsia="ru-RU"/>
        </w:rPr>
        <w:t>57</w:t>
      </w:r>
      <w:r>
        <w:rPr>
          <w:rFonts w:cs="Times New Roman" w:ascii="Times New Roman" w:hAnsi="Times New Roman"/>
          <w:sz w:val="28"/>
          <w:szCs w:val="28"/>
          <w:lang w:eastAsia="ru-RU"/>
        </w:rPr>
        <w:t>. Также этим изданием были приведены выдержки из речей аль-Убейда, в которых он обвинял «некоторые средства массовой информации в том, что они финансируются на деньги евреев Запада и отстаивают их интересы»</w:t>
      </w:r>
      <w:r>
        <w:rPr>
          <w:rFonts w:cs="Times New Roman" w:ascii="Times New Roman" w:hAnsi="Times New Roman"/>
          <w:sz w:val="28"/>
          <w:szCs w:val="28"/>
          <w:vertAlign w:val="superscript"/>
          <w:lang w:eastAsia="ru-RU"/>
        </w:rPr>
        <w:t>58</w:t>
      </w:r>
      <w:r>
        <w:rPr>
          <w:rFonts w:cs="Times New Roman" w:ascii="Times New Roman" w:hAnsi="Times New Roman"/>
          <w:sz w:val="28"/>
          <w:szCs w:val="28"/>
          <w:lang w:eastAsia="ru-RU"/>
        </w:rPr>
        <w:t>. Также он неоднократно заявлял, что действия палестинских террористов-смертников являются лишь «актами самозащиты, которые оправданы с религиозной стороны, а также международными соглашениями и нормами»</w:t>
      </w:r>
      <w:r>
        <w:rPr>
          <w:rFonts w:cs="Times New Roman" w:ascii="Times New Roman" w:hAnsi="Times New Roman"/>
          <w:sz w:val="28"/>
          <w:szCs w:val="28"/>
          <w:vertAlign w:val="superscript"/>
          <w:lang w:eastAsia="ru-RU"/>
        </w:rPr>
        <w:t>5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т скандал лишний раз продемонстрировал, что, борясь с терроризмом, Саудовской Аравии приходится иметь дело не только с фанатичными представителями преступных организаций, но и с различными по своему характеру проявлениями, способными свести на «нет» меры по улучшению образа страны на международной арене на крайне сложном этапе ее разви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 ранее упомянутые проблемы и многие другие создают атмосферу в Саудовской Аравии, которая является благоприятной средой для развития различных общественно-политических течений. Для некоторых из них насильственный путь является шансом для решения собственных планов и задач. Используя проблемы, существующие в саудовском обществе, и разногласия между некоторыми представляющими властные круги государства структурами, перекладывающими бремя ответственности друг на друга, различные группировки и организации экстремистского толка получают возможность для распространения собственных идей и вербовки новых членов. Таким образом, борьба с терроризмом становится для Саудовской Аравии неотъемлемой частью борьбы за собственное существование в качестве суверенного государства в современном ми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rabic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nsu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ail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ay</w:t>
      </w:r>
      <w:r>
        <w:rPr>
          <w:rFonts w:cs="Times New Roman" w:ascii="Times New Roman" w:hAnsi="Times New Roman"/>
          <w:sz w:val="28"/>
          <w:szCs w:val="28"/>
          <w:lang w:eastAsia="ru-RU"/>
        </w:rPr>
        <w:t>/030201/200302112.</w:t>
      </w:r>
      <w:r>
        <w:rPr>
          <w:rFonts w:cs="Times New Roman" w:ascii="Times New Roman" w:hAnsi="Times New Roman"/>
          <w:sz w:val="28"/>
          <w:szCs w:val="28"/>
          <w:lang w:val="en-US" w:eastAsia="ru-RU"/>
        </w:rPr>
        <w:t>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rabic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nsu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ail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ay</w:t>
      </w:r>
      <w:r>
        <w:rPr>
          <w:rFonts w:cs="Times New Roman" w:ascii="Times New Roman" w:hAnsi="Times New Roman"/>
          <w:sz w:val="28"/>
          <w:szCs w:val="28"/>
          <w:lang w:eastAsia="ru-RU"/>
        </w:rPr>
        <w:t>/030201/20020201.</w:t>
      </w:r>
      <w:r>
        <w:rPr>
          <w:rFonts w:cs="Times New Roman" w:ascii="Times New Roman" w:hAnsi="Times New Roman"/>
          <w:sz w:val="28"/>
          <w:szCs w:val="28"/>
          <w:lang w:val="en-US" w:eastAsia="ru-RU"/>
        </w:rPr>
        <w:t>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en-US" w:eastAsia="ru-RU"/>
        </w:rPr>
        <w:t>Heidi Kingstone. Middle East: Trouble in the House of Saud // The Jerusalem Report Magazine, 13.01.2003.</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en-US" w:eastAsia="ru-RU"/>
        </w:rPr>
        <w:t>Al-Sharq Al-Awsat (London), 13.12.2004.</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fr-FR" w:eastAsia="ru-RU"/>
        </w:rPr>
        <w:t>Ain-Al-Yaqeen. 11.02.2005.</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en-US"/>
        </w:rPr>
        <w:t>Arab news, 10.02.2005.</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memri.org/reform.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ctic.org.sa</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he New York Times, 08.02.2005</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3:00Z</dcterms:created>
  <dc:creator>LAN_OS</dc:creator>
  <dc:description/>
  <cp:keywords/>
  <dc:language>en-US</dc:language>
  <cp:lastModifiedBy>SYSTEM</cp:lastModifiedBy>
  <dcterms:modified xsi:type="dcterms:W3CDTF">2011-09-05T16:33:00Z</dcterms:modified>
  <cp:revision>2</cp:revision>
  <dc:subject/>
  <dc:title/>
</cp:coreProperties>
</file>