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С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ая работа</w:t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: Теплогазоснабжение и вентиляция</w:t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а 2010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  <w:t>Системы отопления – это совокупность технических элементов, предназначенных для получения, переноса и передачи во все обогреваемые помещения количества теплоты, необходимого для поддержания температуры на заданном уровне. Системы отопления подразделяются на местные и центральные.</w:t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  <w:t>Центральными называют системы предназначенные для отопления многих помещений из одного теплового центра. Тепловой центр может обслуживать одно обогреваемое сооружение и группу сооружений( в этом случае систему отопления именуют районной).</w:t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  <w:t>Теплоперенос в системах отопления осуществляется теплоносителем –жидкой средой (вода) или газообразной (пар, воздух, газ). В зависимости от вида теплоносителя системы отопления подразделяют на водяные, паровые, воздушные и газовые.</w:t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  <w:t>Центральные системы водяного и воздушного отопления устраивают с естественной циркуляцией теплоносителя или с механическим побуждением циркуляции насосом или вентиляторами.</w:t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  <w:t>Водяное отопление применяют при местном и центральном теплоснабжении. Система отопления состоит из теплового пункта, магистрали, отдельных стояков и ветвей с приборными узлами.</w:t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  <w:t>Задачей вентиляции помещений является поддержание в них благоприятного для человека состояния воздушной среды в соответствии с нормируемыми ее характеристиками.</w:t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  <w:t xml:space="preserve">Необходимость проектирования систем теплогазоснабжения и вентиляции обусловлена санитарно-гигиеническими требованиями и комфортными условиями проживания. </w:t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  <w:t>Основными среди теплозатрат на коммунально-бытовые нужды в зданиях (отопление, вентиляция, кондиционирование воздуха, горячее водоснабжение) являются затраты на отопление. Это объясняется условиями эксплуатации зданий в холодное время года на большей части территории страны, когда теплопотери через ограждающие конструкции зданий значительно превышают внутренние тепловыделения. Для поддержания необходимой температуры внутреннего воздуха здания оборудуются отопительными установками. Создание и поддержание теплового комфорта в помещениях жилых зданий – их основная задача.</w:t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  <w:t>Состояние воздушной среды в помещениях в холодное время года определяется действием не только отопления, но и вентиляции. Отопление и вентиляция предназначены для поддержания в помещениях помимо необходимой температуры определенных влажности, подвижности, давления, газового состава и чистоты воздуха. Во многих производственных и гражданских зданиях отопление и вентиляция неотделимы, они совместно создают требуемые санитарно-гигиенические условия, что способствует снижению числа заболеваний людей, улучшению их самочувствия, повышению производительности труда и качества продукции.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 Расчетные параметры наружного воздух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ные параметры наружного воздуха принимаются согласно [1] для города Белогорс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емпература наиболее холодной пятидневки обеспеченностью 0,9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37˚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редняя температура за отопительный пери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2,6˚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должительность отопительного пери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19 сут</w:t>
      </w:r>
    </w:p>
    <w:p>
      <w:pPr>
        <w:pStyle w:val="Normal"/>
        <w:ind w:firstLine="709"/>
        <w:rPr/>
      </w:pPr>
      <w:r>
        <w:rPr>
          <w:sz w:val="28"/>
          <w:szCs w:val="28"/>
        </w:rPr>
        <w:t>- зона влаж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ормальн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 Расчетные параметры внутреннего воздух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ные параметры внутреннего воздуха принимаются согласно [2] для города Белогорск: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емпература воздуха в жилой комнате – 22 ºС;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емпература воздуха в помещении кухни – 21 ºС;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емпература воздуха в ванной комнате – 27 ºС;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емпература воздуха в санузле – 22 ºС (если совмещены санузел и ванная – 27 ºС);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емпература воздуха во внутреннем коридоре – 22 ºС;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емпература воздуха на лестничной клетке – 18 º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 Теплотехнические характеристики наружных огражден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плотехнические характеристики наружных ограждений принимаются согласно [3] с учетом градусосуток отопительного периода.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ГСОП= (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усосу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емпература внутреннего воздуха внутри наиболее характерных помещений. Так как для города Белогорск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37˚С, то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˚С. Тог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СОП = (22-(-12,6))· 219 = 7577,4 (градусосу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алее по таблице с учетом ГСОП определяем сопротивление теплопередаче (с интерполированием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703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наружной двери (двойной с тамбуром между дверям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пловой баланс помещений. Определение мощности системы отоп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2 Расход теплоты на нагревание инфильтрующегося воздуха при естественной вытяжке, не компенсируемой подогретым приточным воздухом, и бытовые тепловыделения</w:t>
      </w:r>
    </w:p>
    <w:tbl>
      <w:tblPr>
        <w:tblW w:w="47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01"/>
        <w:gridCol w:w="1298"/>
        <w:gridCol w:w="1050"/>
        <w:gridCol w:w="876"/>
        <w:gridCol w:w="1756"/>
        <w:gridCol w:w="809"/>
        <w:gridCol w:w="789"/>
      </w:tblGrid>
      <w:tr>
        <w:trPr>
          <w:trHeight w:val="23" w:hRule="atLeast"/>
        </w:trPr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м.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внутреннего воздуха tв, ˚С</w:t>
            </w:r>
          </w:p>
        </w:tc>
        <w:tc>
          <w:tcPr>
            <w:tcW w:w="322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пола</w:t>
            </w:r>
          </w:p>
        </w:tc>
        <w:tc>
          <w:tcPr>
            <w:tcW w:w="1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21640" cy="177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в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б</w:t>
            </w:r>
          </w:p>
        </w:tc>
      </w:tr>
      <w:tr>
        <w:trPr>
          <w:trHeight w:val="23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м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, м2</w:t>
            </w:r>
          </w:p>
        </w:tc>
        <w:tc>
          <w:tcPr>
            <w:tcW w:w="1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-(-37)=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-(-37)=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-(-37)=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-(-37)=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-(-37)=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-(-37)=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-(-37)=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-(-37)=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-(-37)=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-(-37)=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-(-37)=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-(-37)=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-(-37)=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-(-37)=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-(-37)=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-(-37)=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-(-37)=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-(-37)=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8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-(-37)=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-(-37)=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-(-37)=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-(-37)=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-(-37)=5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 Тепловой баланс поме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14"/>
        <w:gridCol w:w="713"/>
        <w:gridCol w:w="713"/>
        <w:gridCol w:w="713"/>
        <w:gridCol w:w="712"/>
        <w:gridCol w:w="713"/>
        <w:gridCol w:w="712"/>
        <w:gridCol w:w="713"/>
        <w:gridCol w:w="712"/>
        <w:gridCol w:w="713"/>
        <w:gridCol w:w="714"/>
        <w:gridCol w:w="861"/>
      </w:tblGrid>
      <w:tr>
        <w:trPr>
          <w:trHeight w:val="2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м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в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б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этаж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этаж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ый этаж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п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п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пр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3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8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3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3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9</w:t>
            </w:r>
          </w:p>
        </w:tc>
      </w:tr>
      <w:tr>
        <w:trPr>
          <w:trHeight w:val="23" w:hRule="atLeast"/>
        </w:trPr>
        <w:tc>
          <w:tcPr>
            <w:tcW w:w="8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з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56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. Компоновка системы отоп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дании запроектирована однотрубная водяная система отопления, тупиковая, с нижней разводкой магистралей. Параметры теплоносителя в тепловой сети 125-70˚С, а в системе отопления 95-70˚С. Перепад давлений на вводе в здание 50 кПа. Тепловой пункт располагается в подвале здания в специально отведенном помещении вдоль внутренней капитальной стены. Отопительные приборы присоединяются к стоякам во всех помещениях кроме лестничной клетки с помощью смещенного замыкающего участка. Отопительные приборы к стояку лестничной клетки присоединяются по проточной схеме. Удаление воздуха из системы отопления осуществляется с помощью автоматических воздушных кранов, расположенных в верхних точках отопительных приборов последнего этажа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меняется открытая прокладка отопительных труб. Длина подводки к отопительным приборам не превышает 1,25-1,5м, уклон подводки - 5 -10 мм на всю её длину (при длине до 0,5м допускается прокладка подводки без уклона). При размещении стояков: обособляют стояки для отопления лестничных клеток, помещают стояки в углах наружных стен, предусматривают их изгибы для компенсации теплового удлинения труб. Магистрали прокладываются в технических помещениях с разделением системы отопления на две пофасадные части. При размещении магистралей предусматривают свободный доступ к ним для осмотра, ремонта и замены, а также уклон (рекомендуется 0,003, при необходимости по СНиП допустим минимальный уклон 0,002) и компенсацию теплового удлинения труб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подводках к отопительным приборам устанавливают регулирующие краны (только для эксплуатационного регулирования), имеющие пониженный (до 5) коэффициент местного сопротивления (ручные краны – проходные КРП и трехходовые КРТ; автоматические краны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6. Гидравлический расчет системы отоп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идравлический расчет системы отопления выполняется согласно [4] и [5]. Метод расчета - по удельным потерям давления на участках и постоянному перепаду температур в стояк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ение располагаемого перепада давл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полагаемый перепад давлений, Па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пад давлений, создаваемый циркуляционным насосом, П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естественное (гравитационное) циркуляционное давление, Па, которым в ходе расчета можно пренебреч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смешения элевато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,2 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 кПа перепад давлений после элеватора составляет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кП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ение средних удельных потерь давления на тр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β=0,65 (для систем с искусственной циркуляцией)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длин участков главного циркуляционного кольц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пределение расхода воды на участках: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плотехнический нагревательный отопление гидравлическ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с – теплоемкость воды, равная 4,19 кДж/(кг·К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, принимаемые в данном случае 1,02 и 1,04 соответстве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участка №12 расход воды определяется по формуле: 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е расчета представлены в таблице 4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ение запас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660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.е. является допустим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язку главного циркуляционного кольца производим с кольцом, проходящим через стояк 4 (табл. 4)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4 </w:t>
      </w:r>
      <w:r>
        <w:rPr/>
        <w:t>Гидравлический расчет системы отоп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4"/>
        <w:gridCol w:w="755"/>
        <w:gridCol w:w="778"/>
        <w:gridCol w:w="584"/>
        <w:gridCol w:w="655"/>
        <w:gridCol w:w="845"/>
        <w:gridCol w:w="723"/>
        <w:gridCol w:w="715"/>
        <w:gridCol w:w="858"/>
        <w:gridCol w:w="777"/>
        <w:gridCol w:w="929"/>
        <w:gridCol w:w="929"/>
      </w:tblGrid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ч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, В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, кг/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, м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, Па/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, П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, м/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pv,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, П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+Z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85</w:t>
            </w: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22</w:t>
            </w:r>
            <w:r>
              <w:rPr/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53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04</w:t>
            </w:r>
            <w:r>
              <w:rPr/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4</w:t>
            </w: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,70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46</w:t>
            </w:r>
            <w:r>
              <w:rPr/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10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2</w:t>
            </w: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65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7</w:t>
            </w:r>
            <w:r>
              <w:rPr/>
              <w:t>6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55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5</w:t>
            </w:r>
            <w:r>
              <w:rPr/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,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6,84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7</w:t>
            </w:r>
            <w:r>
              <w:rPr/>
              <w:t>6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,09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2</w:t>
            </w: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30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46</w:t>
            </w:r>
            <w:r>
              <w:rPr/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,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18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0</w:t>
            </w:r>
            <w:r>
              <w:rPr/>
              <w:t>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4</w:t>
            </w: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,40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5</w:t>
            </w: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22</w:t>
            </w:r>
            <w:r>
              <w:rPr/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,53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90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6,76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Расчет стояка </w:t>
            </w:r>
            <w:r>
              <w:rPr>
                <w:u w:val="single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430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46200" cy="444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Cs w:val="28"/>
              </w:rPr>
              <w:drawing>
                <wp:inline distT="0" distB="0" distL="0" distR="0">
                  <wp:extent cx="405765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5123</w:t>
            </w:r>
            <w:r>
              <w:rPr/>
              <w:t>,48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Cs w:val="28"/>
              </w:rPr>
              <w:drawing>
                <wp:inline distT="0" distB="0" distL="0" distR="0">
                  <wp:extent cx="1803400" cy="4191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9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,13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евязка </w:t>
            </w:r>
            <w:r>
              <w:rPr>
                <w:szCs w:val="28"/>
              </w:rPr>
              <w:drawing>
                <wp:inline distT="0" distB="0" distL="0" distR="0">
                  <wp:extent cx="5054600" cy="457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9" r="-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5 </w:t>
      </w:r>
      <w:r>
        <w:rPr/>
        <w:t>Местные сопротивления участ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306"/>
        <w:gridCol w:w="1016"/>
        <w:gridCol w:w="1016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ч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ого сопроти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ζ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а 50</w:t>
            </w:r>
          </w:p>
          <w:p>
            <w:pPr>
              <w:pStyle w:val="Normal"/>
              <w:rPr/>
            </w:pPr>
            <w:r>
              <w:rPr/>
              <w:t>Отвод 90˚ 50 – 2 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50*50*40 в ответвлен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40*32*32 в ответвлении</w:t>
            </w:r>
          </w:p>
          <w:p>
            <w:pPr>
              <w:pStyle w:val="Normal"/>
              <w:rPr/>
            </w:pPr>
            <w:r>
              <w:rPr/>
              <w:t>Вентиль 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32*32*25 в ответвлен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25*25*20 в ответвлен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20 в ответвлении</w:t>
            </w:r>
          </w:p>
          <w:p>
            <w:pPr>
              <w:pStyle w:val="Normal"/>
              <w:rPr/>
            </w:pPr>
            <w:r>
              <w:rPr/>
              <w:t>Тройник 20 на противотоке</w:t>
            </w:r>
          </w:p>
          <w:p>
            <w:pPr>
              <w:pStyle w:val="Normal"/>
              <w:rPr/>
            </w:pPr>
            <w:r>
              <w:rPr/>
              <w:t>Отвод 90˚20 - 2 шт.</w:t>
            </w:r>
          </w:p>
          <w:p>
            <w:pPr>
              <w:pStyle w:val="Normal"/>
              <w:rPr/>
            </w:pPr>
            <w:r>
              <w:rPr/>
              <w:t>Вентиль 20 – 2шт.</w:t>
            </w:r>
          </w:p>
          <w:p>
            <w:pPr>
              <w:pStyle w:val="Normal"/>
              <w:rPr/>
            </w:pPr>
            <w:r>
              <w:rPr/>
              <w:t>Радиаторный участок промежуточный-8 шт.</w:t>
            </w:r>
          </w:p>
          <w:p>
            <w:pPr>
              <w:pStyle w:val="Normal"/>
              <w:rPr/>
            </w:pPr>
            <w:r>
              <w:rPr/>
              <w:t>Радиаторный участок верхний – 2 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,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25*25*20 на противоток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32*32*25 на противоток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40*32*32 на противотоке</w:t>
            </w:r>
          </w:p>
          <w:p>
            <w:pPr>
              <w:pStyle w:val="Normal"/>
              <w:rPr/>
            </w:pPr>
            <w:r>
              <w:rPr/>
              <w:t>Вентиль 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50*50*40 на противоток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50 – 2 шт</w:t>
            </w:r>
          </w:p>
          <w:p>
            <w:pPr>
              <w:pStyle w:val="Normal"/>
              <w:rPr/>
            </w:pPr>
            <w:r>
              <w:rPr/>
              <w:t>Задвижка 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</w:t>
            </w:r>
            <w:r>
              <w:rPr>
                <w:lang w:val="en-US"/>
              </w:rPr>
              <w:t>40</w:t>
            </w:r>
            <w:r>
              <w:rPr/>
              <w:t xml:space="preserve"> в ответвлен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20 в ответвлении</w:t>
            </w:r>
          </w:p>
          <w:p>
            <w:pPr>
              <w:pStyle w:val="Normal"/>
              <w:rPr/>
            </w:pPr>
            <w:r>
              <w:rPr/>
              <w:t>Тройник 20 на противотоке</w:t>
            </w:r>
          </w:p>
          <w:p>
            <w:pPr>
              <w:pStyle w:val="Normal"/>
              <w:rPr/>
            </w:pPr>
            <w:r>
              <w:rPr/>
              <w:t>Отвод 90˚ 20 – 2 шт.</w:t>
            </w:r>
          </w:p>
          <w:p>
            <w:pPr>
              <w:pStyle w:val="Normal"/>
              <w:rPr/>
            </w:pPr>
            <w:r>
              <w:rPr/>
              <w:t>Вентиль 20 – 2 шт.</w:t>
            </w:r>
          </w:p>
          <w:p>
            <w:pPr>
              <w:pStyle w:val="Normal"/>
              <w:rPr/>
            </w:pPr>
            <w:r>
              <w:rPr/>
              <w:t>Радиаторный участок промежуточный–4шт.</w:t>
            </w:r>
          </w:p>
          <w:p>
            <w:pPr>
              <w:pStyle w:val="Normal"/>
              <w:rPr/>
            </w:pPr>
            <w:r>
              <w:rPr/>
              <w:t>Радиаторный участок верхний – 1 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Расчет нагревательной поверхности отопительных прибор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нагревательной поверхности отопительных приборов ведется согласно [5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рка отопительного прибора: чугунный радиатор РД-9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ведется для отопительных приборов одного стояка (стояк 5) по форму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абл. 6)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606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абл. 7)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6 Теплоотдача трубопроводов по стояку 5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08"/>
        <w:gridCol w:w="698"/>
        <w:gridCol w:w="702"/>
        <w:gridCol w:w="877"/>
        <w:gridCol w:w="1353"/>
        <w:gridCol w:w="876"/>
        <w:gridCol w:w="1054"/>
        <w:gridCol w:w="772"/>
      </w:tblGrid>
      <w:tr>
        <w:trPr>
          <w:trHeight w:val="2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омер помещения и </w:t>
            </w:r>
            <w:r>
              <w:rPr/>
              <w:drawing>
                <wp:inline distT="0" distB="0" distL="0" distR="0">
                  <wp:extent cx="12700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Наимено-вание участ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, м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, 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b/>
                <w:bCs/>
              </w:rPr>
              <w:t>˚</w:t>
            </w:r>
            <w:r>
              <w:rPr>
                <w:b/>
                <w:bCs/>
                <w:i/>
                <w:iCs/>
              </w:rPr>
              <w:t>C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93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˚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</w:rPr>
              <w:t>,</w:t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</w:rPr>
              <w:t xml:space="preserve"> Вт/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>Вт/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</w:rPr>
              <w:t>, Вт</w:t>
            </w:r>
          </w:p>
        </w:tc>
      </w:tr>
      <w:tr>
        <w:trPr>
          <w:trHeight w:val="23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22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70</w:t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уч-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6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0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22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20</w:t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уч-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6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5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 22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80</w:t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уч-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5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 22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75</w:t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уч-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8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5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 22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65</w:t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уч-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7. Расчет площади теплоотдающей поверхности отопительных приборов Радиатор марки РД-90, </w:t>
      </w:r>
      <w:r>
        <w:rPr>
          <w:i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675 Вт/м²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0,203м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694"/>
        <w:gridCol w:w="873"/>
        <w:gridCol w:w="874"/>
        <w:gridCol w:w="875"/>
        <w:gridCol w:w="1169"/>
        <w:gridCol w:w="1267"/>
        <w:gridCol w:w="695"/>
        <w:gridCol w:w="875"/>
        <w:gridCol w:w="871"/>
      </w:tblGrid>
      <w:tr>
        <w:trPr>
          <w:trHeight w:val="2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омещени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drawing>
                <wp:inline distT="0" distB="0" distL="0" distR="0">
                  <wp:extent cx="266700" cy="241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˚С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˚С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drawing>
                <wp:inline distT="0" distB="0" distL="0" distR="0">
                  <wp:extent cx="622300" cy="457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  <w:r>
              <w:rPr/>
              <w:t>˚С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  <w:r>
              <w:rPr/>
              <w:t>˚С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70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</w:t>
            </w:r>
            <w:r>
              <w:rPr/>
              <w:t xml:space="preserve"> ˚С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drawing>
                <wp:inline distT="0" distB="0" distL="0" distR="0">
                  <wp:extent cx="419100" cy="241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˚С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, кг/ч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9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5,7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,6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,3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3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3,89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,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,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6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,3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,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,37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4,8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,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3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6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3,80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1,7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3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7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6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,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0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3,80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9,6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7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7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,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8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5,8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09"/>
        <w:gridCol w:w="628"/>
        <w:gridCol w:w="444"/>
        <w:gridCol w:w="1437"/>
        <w:gridCol w:w="709"/>
        <w:gridCol w:w="628"/>
        <w:gridCol w:w="887"/>
        <w:gridCol w:w="1064"/>
        <w:gridCol w:w="1063"/>
      </w:tblGrid>
      <w:tr>
        <w:trPr>
          <w:trHeight w:val="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дачи в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т/м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, шт.</w:t>
            </w:r>
          </w:p>
        </w:tc>
      </w:tr>
      <w:tr>
        <w:trPr>
          <w:trHeight w:val="2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↑↓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2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2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6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бор вспомогательного оборудования индивидуального теплового пунк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бор элева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дбора элеватора определяем расчетный коэффициент смешения (с 15 %-ным запасом) и приведенные расход вод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ход воды на головном участке системы отопления – из гидравлического расчета с переводом, т/ч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тери давления в главном циркуляционном кольце системы отопления с 10 %-ным запасом, П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т/ч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элеватор ВТИ – теплосети Мосэнерго номер 1 со следующими характеристикам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диаметр горловины – 15 мм;</w:t>
      </w:r>
    </w:p>
    <w:p>
      <w:pPr>
        <w:pStyle w:val="Normal"/>
        <w:tabs>
          <w:tab w:val="clear" w:pos="708"/>
          <w:tab w:val="left" w:pos="6800" w:leader="none"/>
        </w:tabs>
        <w:ind w:firstLine="709"/>
        <w:rPr/>
      </w:pPr>
      <w:r>
        <w:rPr>
          <w:sz w:val="28"/>
          <w:szCs w:val="28"/>
        </w:rPr>
        <w:t xml:space="preserve">- размер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425 мм, А=90 мм, С=110 мм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7 мм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1 мм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1 мм;</w:t>
      </w:r>
    </w:p>
    <w:p>
      <w:pPr>
        <w:pStyle w:val="Normal"/>
        <w:tabs>
          <w:tab w:val="clear" w:pos="708"/>
          <w:tab w:val="left" w:pos="6800" w:leader="none"/>
        </w:tabs>
        <w:ind w:firstLine="709"/>
        <w:rPr/>
      </w:pPr>
      <w:r>
        <w:rPr>
          <w:sz w:val="28"/>
          <w:szCs w:val="28"/>
        </w:rPr>
        <w:t>- длина сопла полная – 110 мм;</w:t>
      </w:r>
    </w:p>
    <w:p>
      <w:pPr>
        <w:pStyle w:val="Normal"/>
        <w:tabs>
          <w:tab w:val="clear" w:pos="708"/>
          <w:tab w:val="left" w:pos="6800" w:leader="none"/>
        </w:tabs>
        <w:ind w:firstLine="709"/>
        <w:rPr/>
      </w:pPr>
      <w:r>
        <w:rPr>
          <w:sz w:val="28"/>
          <w:szCs w:val="28"/>
        </w:rPr>
        <w:t>- длина сменной части сопла – 55 мм;</w:t>
      </w:r>
    </w:p>
    <w:p>
      <w:pPr>
        <w:pStyle w:val="Normal"/>
        <w:tabs>
          <w:tab w:val="clear" w:pos="708"/>
          <w:tab w:val="left" w:pos="68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масса элеватора – 10 кг;</w:t>
      </w:r>
    </w:p>
    <w:p>
      <w:pPr>
        <w:pStyle w:val="Normal"/>
        <w:tabs>
          <w:tab w:val="clear" w:pos="708"/>
          <w:tab w:val="left" w:pos="68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диаметр сопла – 12 мм.</w:t>
      </w:r>
    </w:p>
    <w:p>
      <w:pPr>
        <w:pStyle w:val="Normal"/>
        <w:tabs>
          <w:tab w:val="clear" w:pos="708"/>
          <w:tab w:val="left" w:pos="68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Подбор грязевика</w:t>
      </w:r>
    </w:p>
    <w:p>
      <w:pPr>
        <w:pStyle w:val="Normal"/>
        <w:tabs>
          <w:tab w:val="clear" w:pos="708"/>
          <w:tab w:val="left" w:pos="68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дбор грязевика осуществляем с учётом диаметров подводящих трубопроводов так, чтобы скорость в поперечном сечении корпуса была не более 0,05 м/с:</w:t>
      </w:r>
    </w:p>
    <w:p>
      <w:pPr>
        <w:pStyle w:val="Normal"/>
        <w:tabs>
          <w:tab w:val="clear" w:pos="708"/>
          <w:tab w:val="left" w:pos="68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 температуре 95˚ плотность воды равна 961,9 кг/м³, тог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³/ч</w:t>
      </w:r>
    </w:p>
    <w:p>
      <w:pPr>
        <w:pStyle w:val="Normal"/>
        <w:tabs>
          <w:tab w:val="clear" w:pos="708"/>
          <w:tab w:val="left" w:pos="68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68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грязевик № 2 серии 10Г с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0 мм,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59 мм и размерами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270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350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0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,5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70 мм. Масса грязевика 21,28 кг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9. Расчет воздухообмена помещений з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духообмен помещений определяется по одной из формул: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количество воздуха, удаленного из помещения, м³/ч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тивная кратность воздухообмена, 1/ч;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внутренняя кубатура помещения, м³;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орма воздухообмена на 1 м² площади пола помещения, м³/(ч·м²).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8. Определение воздухообмена помещений и </w:t>
      </w:r>
      <w:r>
        <w:rPr/>
        <w:t>ориентировочных размеров вертикальных вытяжных канал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27"/>
        <w:gridCol w:w="1757"/>
        <w:gridCol w:w="2461"/>
        <w:gridCol w:w="1932"/>
        <w:gridCol w:w="21"/>
      </w:tblGrid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м.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мещения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, A, м²</w: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ность или норма воздухообмена, n, 1/ч, m, м³/(ч·м²)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хообмен помещения, L, м³/ч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комната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х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узел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комната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идор межкв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комната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х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узел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комната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комната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х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узел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комната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комната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комната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8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х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узел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комната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2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0. Компоновка естественных вытяжных вентиляционных систе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дании запроектирована вытяжная и приточная вентиляция с естественным побуждением. Удаление воздуха из помещений квартир запроектировано через вытяжные каналы кухонь, уборных, ванных и совмещенных санузлов. Вытяжной канал из кухни можно объединять с вытяжным каналом из ванной комнаты (при совмещенном санитарном узле); вентиляционные каналы из уборной и ванной одной квартиры можно объединить в общий канал; вентиляционные каналы из кухонь и санитарных узлов, расположенные на разных этажах, можно объединить в сборный вертикальный канал. Для систем, которые объединяют вытяжные каналы квартир, ориентированные на одну сторону, устанавливают дефлекто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1. Аэродинамический расчет естественной вытяжной вентиляционной систе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ведется методом удельных потерь давл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Определение располагаемого естественного да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олагаемое естественное давление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rPr/>
      </w:pPr>
      <w:r>
        <w:rPr>
          <w:sz w:val="28"/>
          <w:szCs w:val="28"/>
        </w:rPr>
        <w:t>Н - высота воздушного столба, принимаемая от центра вытяжного отверстия до устья вытяжной шахты,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 (9,81 м/с² )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соответственно наружного и внутреннего воздуха, кг/м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температуре наружного воздуха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5˚С плотность воздуха равна 1,27 кг/м³, при температуре внутреннего воздуха равно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2˚ (с/у) плотность воздуха равна 1,197 кг/м³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1˚ (кухня) плотность воздуха равна 1,201 кг/м³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5˚ (ванная) плотность воздуха равна 1,185 кг/м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олагаемое давление для вентиляционного канала из кухни для разных этажей (с учётом, что вытяжка воздуха из помещений производится из верхней зоны на высоте 0,5м от потолка) составит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олагаемое давление для вентиляционного канала из с/у для разных этажей (с учётом, что вытяжка воздуха из помещений производится из верхней зоны на высоте 0,5м от потолка) состави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е суммарные потери давления на указанных участках не должны превышать располагаемого д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пределение полных потерь давления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начально принимаем скорость движения воздух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´</w:t>
      </w:r>
      <w:r>
        <w:rPr>
          <w:sz w:val="28"/>
          <w:szCs w:val="28"/>
        </w:rPr>
        <w:t>=1,0м/с и определяем ориентировочный размер сечения канала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ринятому сечению канала фактическую скорость воздуха на участке определяем по формуле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вивалентный диаметр трения по скорости для кана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плотехнический нагревательный отопление гидравлический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10 Коэф</w:t>
      </w:r>
      <w:r>
        <w:rPr/>
        <w:t>фициенты местных сопротивл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223"/>
        <w:gridCol w:w="1406"/>
        <w:gridCol w:w="1509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участк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стных сопротив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Σζ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,3,4,5,6,7,8,9,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йная решетка с подвижными жалюз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1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под 90˚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2. Подбор вспомогательного оборуд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алюзийные решетки принимаем размером 200*200 с живым сечением 0,023м²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дефлектор №3 с диаметром патрубка 300 мм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rFonts w:ascii="Times New Roman" w:hAnsi="Times New Roman" w:eastAsia="MS Mincho;?l?r ???fc" w:cs="Times New Roman"/>
          <w:sz w:val="28"/>
        </w:rPr>
      </w:pPr>
      <w:r>
        <w:rPr>
          <w:rFonts w:eastAsia="MS Mincho;?l?r ???fc" w:cs="Times New Roman" w:ascii="Times New Roman" w:hAnsi="Times New Roman"/>
          <w:sz w:val="28"/>
        </w:rPr>
        <w:t xml:space="preserve">1. СНиП «Строительная климатология» 23.01.99*/ Госстрой России, М. 2003. </w:t>
      </w:r>
    </w:p>
    <w:p>
      <w:pPr>
        <w:pStyle w:val="Style18"/>
        <w:rPr/>
      </w:pPr>
      <w:r>
        <w:rPr>
          <w:rFonts w:eastAsia="MS Mincho;?l?r ???fc" w:cs="Times New Roman" w:ascii="Times New Roman" w:hAnsi="Times New Roman"/>
          <w:sz w:val="28"/>
        </w:rPr>
        <w:t>2. ГОСТ 30494-96. Международный стандарт. Здания жилые и общественные. Параметры микроклимата в помещениях. М.НТКС, Москва, 1999.</w:t>
      </w:r>
    </w:p>
    <w:p>
      <w:pPr>
        <w:pStyle w:val="Style18"/>
        <w:rPr>
          <w:rFonts w:ascii="Times New Roman" w:hAnsi="Times New Roman" w:eastAsia="MS Mincho;?l?r ???fc" w:cs="Times New Roman"/>
          <w:sz w:val="28"/>
        </w:rPr>
      </w:pPr>
      <w:r>
        <w:rPr>
          <w:rFonts w:eastAsia="MS Mincho;?l?r ???fc" w:cs="Times New Roman" w:ascii="Times New Roman" w:hAnsi="Times New Roman"/>
          <w:sz w:val="28"/>
        </w:rPr>
        <w:t xml:space="preserve">3. СНиП «Тепловая защита зданий» 23-02-2003/ Госстрой России. – М.: 2004. </w:t>
      </w:r>
    </w:p>
    <w:p>
      <w:pPr>
        <w:pStyle w:val="Style18"/>
        <w:rPr>
          <w:rFonts w:ascii="Times New Roman" w:hAnsi="Times New Roman" w:eastAsia="MS Mincho;?l?r ???fc" w:cs="Times New Roman"/>
          <w:sz w:val="28"/>
        </w:rPr>
      </w:pPr>
      <w:r>
        <w:rPr>
          <w:rFonts w:eastAsia="MS Mincho;?l?r ???fc" w:cs="Times New Roman" w:ascii="Times New Roman" w:hAnsi="Times New Roman"/>
          <w:sz w:val="28"/>
        </w:rPr>
        <w:t>4. СНиП «Отопление, вентиляция и кондиционирование воздуха» 41-01-2003/ Госстрой России, М. 2004.</w:t>
      </w:r>
    </w:p>
    <w:p>
      <w:pPr>
        <w:pStyle w:val="Style18"/>
        <w:rPr>
          <w:rFonts w:ascii="Times New Roman" w:hAnsi="Times New Roman" w:eastAsia="MS Mincho;?l?r ???fc" w:cs="Times New Roman"/>
          <w:sz w:val="28"/>
        </w:rPr>
      </w:pPr>
      <w:r>
        <w:rPr>
          <w:rFonts w:eastAsia="MS Mincho;?l?r ???fc" w:cs="Times New Roman" w:ascii="Times New Roman" w:hAnsi="Times New Roman"/>
          <w:sz w:val="28"/>
        </w:rPr>
        <w:t>5. Внутренние санитарно-технические устройства. В 3 ч.Ч.1. Отопление/ В.Н. богословский, Б.А.Крупнов, А.Н. Сканви и др.; Под ред. И.Г. Староверова и Ю.И. Шиллера. – 4-е изд., перераб. и доп. – М.: Стройиздат, 1990 – 344 с.: ил. – (Справочник проектировщика).</w:t>
      </w:r>
    </w:p>
    <w:p>
      <w:pPr>
        <w:pStyle w:val="Style18"/>
        <w:rPr>
          <w:rFonts w:ascii="Times New Roman" w:hAnsi="Times New Roman" w:eastAsia="MS Mincho;?l?r ???fc" w:cs="Times New Roman"/>
          <w:color w:val="FFFFFF"/>
          <w:sz w:val="28"/>
          <w:lang w:val="en-US"/>
        </w:rPr>
      </w:pPr>
      <w:r>
        <w:rPr>
          <w:rFonts w:eastAsia="MS Mincho;?l?r ???fc" w:cs="Times New Roman" w:ascii="Times New Roman" w:hAnsi="Times New Roman"/>
          <w:color w:val="FFFFFF"/>
          <w:sz w:val="28"/>
          <w:lang w:val="en-US"/>
        </w:rPr>
      </w:r>
    </w:p>
    <w:sectPr>
      <w:headerReference w:type="default" r:id="rId104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ascii="Arial" w:hAnsi="Arial" w:cs="Times New Roman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19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4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header" Target="head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16:00Z</dcterms:created>
  <dc:creator>default name</dc:creator>
  <dc:description/>
  <cp:keywords/>
  <dc:language>en-US</dc:language>
  <cp:lastModifiedBy>SYSTEM</cp:lastModifiedBy>
  <cp:lastPrinted>2010-10-22T14:46:00Z</cp:lastPrinted>
  <dcterms:modified xsi:type="dcterms:W3CDTF">2011-09-05T16:16:00Z</dcterms:modified>
  <cp:revision>2</cp:revision>
  <dc:subject/>
  <dc:title>Федеральное агентство по образованию РФ</dc:title>
</cp:coreProperties>
</file>