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СКОВСКИЙ ГОСУДАРСТВЕННЫЙ ПОЛИТЕХНИЧЕСКИЙ ИНСТИТУ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нженерно-строительный факультет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48"/>
          <w:u w:val="single"/>
        </w:rPr>
      </w:pPr>
      <w:r>
        <w:rPr>
          <w:b/>
          <w:sz w:val="28"/>
          <w:szCs w:val="48"/>
          <w:u w:val="single"/>
        </w:rPr>
        <w:t>Пояснительная запис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 курсовому проект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на тем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роектирование спортивного комплекса с плавательным бассейном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удент: </w:t>
      </w:r>
      <w:r>
        <w:rPr>
          <w:b/>
          <w:sz w:val="28"/>
          <w:szCs w:val="28"/>
        </w:rPr>
        <w:t>Шкляр Я.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уппа: </w:t>
      </w:r>
      <w:r>
        <w:rPr>
          <w:b/>
          <w:sz w:val="28"/>
          <w:szCs w:val="28"/>
        </w:rPr>
        <w:t>043-050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подаватель: </w:t>
      </w:r>
      <w:r>
        <w:rPr>
          <w:b/>
          <w:sz w:val="28"/>
          <w:szCs w:val="28"/>
        </w:rPr>
        <w:t>Ланцев В.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СКОВ</w:t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о-планировочное реш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1 Общая характеристика зд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2 Объемно-планировочное реш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3 Технико-экономические показатели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 генерального плана застройки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е решение здан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1 Фундамент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2 Сте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3 Перегородк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4 Перекрыт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5 Кровля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6 Окна и двери</w:t>
      </w:r>
    </w:p>
    <w:p>
      <w:pPr>
        <w:pStyle w:val="Normal"/>
        <w:tabs>
          <w:tab w:val="clear" w:pos="708"/>
          <w:tab w:val="left" w:pos="400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7 Полы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аружная и внутренняя отделка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тивопожарные мероприятия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нженерное оборудова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ой проект выполнен на тему «</w:t>
      </w:r>
      <w:r>
        <w:rPr>
          <w:sz w:val="28"/>
          <w:szCs w:val="32"/>
        </w:rPr>
        <w:t>Проектирование спортивного комплекса с плавательным бассейном</w:t>
      </w:r>
      <w:r>
        <w:rPr>
          <w:b/>
          <w:sz w:val="28"/>
          <w:szCs w:val="32"/>
        </w:rPr>
        <w:t xml:space="preserve"> </w:t>
      </w:r>
      <w:r>
        <w:rPr>
          <w:sz w:val="28"/>
          <w:szCs w:val="28"/>
        </w:rPr>
        <w:t>(ванна 25х12м)»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урно-планировочное решени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зд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спортивного комплекса предназначен для строительства в городе Пско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асс здания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матический район – 2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епень огнестойкости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функциональной пожарной опасности – Ф2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конструктивной пожарной опасности – С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чётная температура наружного воздуха -27°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отопительного периода – 212 сут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баритные размеры здания 66 м на 36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относительную отметку 0.000 принята отметка уровня чистого пола 1 этаж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 Объемно-планировочное реш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ивный комплекс предназначается для круглогодичного обслуживания населения с целью проведения соревнований по прыжкам в воду, по плаванию, по обучению плаванию детей и взрослых, занятий групп общефизической подготовкой, а также проведения соревнований по зальным видам сп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дание переменной этажности в частях здания с бассейнами и спортзалами высота этажа составляет 11, 98 метра. В остальных частях здания высота 3,2 мет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же располагаются два бассейна и два спортивных зала, вестибюль, гардероб, буфет, а также помещения хозяйственного и бытового назначения. На втором этаже располагаются тренажерный зал, магазин спортивного инвентаря, солярий, массажный кабинет, трибуны для зрителей, а также помещения хозяйственного и административно-бытового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л большого бассейна имеет размеры 36 на 18 метров и высотой 11,98 метра. Вокруг ванны бассейна запроектированы обогреваемые обходные дорожки, на торце глубинной части располагается вышка с трамплинами для прыжков в воду. Также в зале бассейна предусмотрен кабинет дежурной медицинской сестры. К залу большого бассейна относятся раздевальные и душевые. В уровне второго этажа бассейна находятся трибуны для зрите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вальной части зала большого бассейна располагаются вентиляционные камеры, хлораторная, бойлерная и помещения для фильтрации и коагуляции, а также лаборатория химического анализа воды. Кроме этого, в подвале располагаются автомобильная стоянка на 40 автомобилей, а также помещения для обслуживания малого бассей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фасадом и главным входом здание ориентировано на улицу К. Либкнех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ко-экономические показатели</w:t>
      </w:r>
    </w:p>
    <w:p>
      <w:pPr>
        <w:pStyle w:val="Normal"/>
        <w:spacing w:lineRule="auto" w:line="360"/>
        <w:ind w:left="10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20"/>
        <w:gridCol w:w="17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 измер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>
          <w:trHeight w:val="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ная способность в сме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объ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7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астр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6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5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ая площад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7,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генерального плана застрой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ание спортивного комплекса располагается на участке со спокойным горизонтальным рельефом. Генеральный план спортивного комплекса разработан в соответствии с требованиями СНиП 2.07.01-89 «Градостроительство. Планировка и застройка городов и сельских поселени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планом запроектированы следующие здания и сооружения: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ое здание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дочная станция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ский сад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ытая спортивная площадка;</w:t>
      </w:r>
    </w:p>
    <w:p>
      <w:pPr>
        <w:pStyle w:val="Normal"/>
        <w:numPr>
          <w:ilvl w:val="1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ые зд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ы подъезд к спортивному комплексу по существующей дороге и пешеходной дорожке свободной планировки. Перед зданием спорткомплекса запроектирована открытая автомобильная стоянка на 70 автомобилей. Покрытие автостоянки и проездов – асфальт. Покрытие пешеходных дорожек – брусчат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ок огорожен забором высотой 1,8 метра. Озеленение предусматривает устройство газона и посадку декоративных кустарник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хнико-экономические показател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667"/>
        <w:gridCol w:w="1699"/>
        <w:gridCol w:w="2035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, %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застройк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дорожного покрыт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зелен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2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труктивное решение зд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ая схема здания – несущий металлический каркас со светопрозрачными ограждающими конструкциями. Устойчивость здания обеспечивается жесткостью несущих конструкций, связанных между собой сборными железобетонными панелями перекрытий, металлическими балками и вертикальными связям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Фундамент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даменты разработаны для основания с залегающими по всей площади здания непросадочными грунтами с ненарушенной водостойкой и нерыхлой природной структу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даменты запроектированы столбчатые под колонны каркаса и опорные стойки ванн бассейно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Стен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жные стены спортивного комплекса запроектированы светопрозрачными, с двухкамерным стеклопакетом с ударопрочным тонированным. Принятые размеры толщены стены удовлетворяю требованиям теплотехнического расче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Перегородк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городки запроектированы гипсокартонные на металлическом каркасе с заполнением звукоизоляционным материалом. В помещениях с повышенной влажностью воздуха гипсокартон предусмотрен влагостойкий с отделкой керамической плиткой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Перекрыт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крытия запроектированы из сборных железобетонных панелей с круглыми пустотами, укладываемыми на металлические балки. Над хозяйственно-бытовыми помещения второго этажа запроектировано монолитное железобетонное покрытие по профлисту с утеплением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5 Кров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 помещениями бассейнов и спортзалов запроектирована светопрозрачная кровля из двухкамерного стеклопакета с верхним армированным тонированным стеклом. Над административно-бытовыми помещениями выполняется наплавляемая кровля из двух слоев Унифлекса по железобетонному монолитному перекрытию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6 Окна и двер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на приняты из металлопластикового профиля с двухкамерным стеклопакетом, толщиной 42 мм на всю высоту стены. Наружные двери приняты из металлопластика по ГОСТ 24698-81, внутренние двери металлопластиковые, противопожарные двери приняты по каталогу НПО «Пульс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7 Пол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ы в тамбуре, вестибюле, коридорах, лестничных площадках, а также в помещениях хозяйственно-бытового назначения выполнены из керамогранита. Полы в залах бассейнов, душевых, санузлах из нескользкой керамической плитки. В кабинетах административного назначения, а также медицинском пункте, массажных кабинетах и солярии, тренажерном зале из ламинированного паркета. Полы в спортивных залах деревянные реечные, с резиновым покрытием по всей площади зала. Полы в подвальных помещениях бетонные.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ружная и внутренняя отдел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кло наружных ограждающих конструкций тонировано в темно-синий цвет, выступающие части ферм облицованы металлическим листом серого цвета. Цоколь спортивного здания оштукатурен и покрашен темно-серым цветом. Ступени крыльца облицованы нескользкой керамогранитной плитк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ны тамбура, вестибюля, коридоров оштукатурены декоративной штукатуркой «Короед», стены административных и служебных кабинетов, тренерских, массажных, солярия, медпункта, комнаты отдыха, буфета оклеены стеклообоями под дальнейшую окраску водно-дисперсионной краской. Стены душевых, санузлов, инвентарных, кладовых, шлюзов, лаборатории химического анализа воды облицованы керамической плиткой. Стены подсобных и технических помещений окрашиваются водоэмульсионной крас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мещениях с нормальной влажностью воздуха выполнены подвесные потолки «</w:t>
      </w:r>
      <w:r>
        <w:rPr>
          <w:sz w:val="28"/>
          <w:szCs w:val="28"/>
          <w:lang w:val="en-US"/>
        </w:rPr>
        <w:t>Armstrong</w:t>
      </w:r>
      <w:r>
        <w:rPr>
          <w:sz w:val="28"/>
          <w:szCs w:val="28"/>
        </w:rPr>
        <w:t>». В помещениях раздевалок, душевых и шлюзов запроектированы алюминиевые реечные потолки.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ивопожарные мероприятия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портивный комплекс конструктивный план застрой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пень огнестойкости здания – </w:t>
      </w:r>
      <w:r>
        <w:rPr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конструктивной пожарной опасности – С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 функциональной пожарной опасности – Ф 2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выполнен в соответствии с требованиями СНиП 21-01-97* «Пожарная безопасность зданий и сооружени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эвакуационных выходов с этажей запроектированы лестничные клетки типа Л 1. Лестничные клетки, согласно пункту 6.34 расположены рассредоточено. Количество лестничных клеток, ширина маршей и площадок соответствуют требованиям противопожарных норм и обеспечивают безопасную эвакуацию людей с любого этажа. Расстояния между маршами 200 мм, что соответствует пункту 8.9 СНиП 21-01-97*. Из каждой лестничной клетки предусмотрены выходы на кровлю по лестничным маршам через противопожарные двери согласно пункту 8.4 данного СНи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ри лестничных клеток, ведущие в общие коридоры, оборудуются приборами для самозакрывания и уплотнителями в притворах. Отделка стен, полов и потолков путей эвакуации (коридоров и лестничных клеток) соответствует требованиям пункта 6.25 СНиП 21-01-97*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весные потолки выполнены из негорючих материалов на металлическом каркасе. Здание оборудовано автоматической пожарной сигнализацией с выводом на пульт пожарной охраны, а также звуковой сиреной оповещения о пожаре.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ое оборудов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инженерному оборудованию здания относя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одопров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нализац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лектроснабжени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стема отоп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водоснабжения централизованная от городской водопроводной се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осуществляется от внешней городской сети с напряжением 220/230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водоотведения самотечная в городскую канализационную се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пление – центральное водяное от внешней городской сети на входах в здание предусмотрены тепловые заве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связи – радиофикация, телефонизация, охранно-пожарная сигнализация.</w:t>
      </w:r>
      <w:r>
        <w:br w:type="page"/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НиП 2.08.02.89* «Общественные здания и сооружения»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правочное пособие к СНиП 2.08.02-89 «Спортивные залы»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П 31-112-2004 часть1, 2 «Физкультурно-спортивные залы».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СНиП 21-01-97* «Пожарная безопасность зданий и сооружений».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СНиП 2.01.02-85* «Противопожарные нормы».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СНиП 23-01-99 «Строительная климатология».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СНиП 23-02-2003 «Тепловая защита зданий».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СП 23-101-2004 «Проектирование тепловой защиты зданий».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ГОС МДС 56-1.2000 «Рекомендации по выбору и устройству современных конструкций окон»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СП 55-101-2000 «Ограждающие конструкции с применением гипсокартонных листов».</w:t>
      </w:r>
    </w:p>
    <w:p>
      <w:pPr>
        <w:pStyle w:val="Normal"/>
        <w:tabs>
          <w:tab w:val="clear" w:pos="708"/>
          <w:tab w:val="left" w:pos="848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. Каталог пожарного оборудования НПО «Пульс» Т 30494-96 «Здания жилые и общественные».</w:t>
      </w:r>
    </w:p>
    <w:p>
      <w:pPr>
        <w:pStyle w:val="Header"/>
        <w:jc w:val="center"/>
        <w:rPr/>
      </w:pPr>
      <w:r>
        <w:rPr>
          <w:bCs/>
          <w:color w:val="FFFFFF"/>
          <w:sz w:val="28"/>
          <w:szCs w:val="28"/>
        </w:rPr>
        <w:t>Размещено на http://www.</w:t>
      </w:r>
    </w:p>
    <w:sectPr>
      <w:headerReference w:type="even" r:id="rId2"/>
      <w:headerReference w:type="defaul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 w:val="28"/>
        <w:szCs w:val="28"/>
      </w:rPr>
      <w:t>Размещено на http://www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Cs/>
        <w:sz w:val="28"/>
        <w:szCs w:val="28"/>
      </w:rPr>
      <w:t>Размещено на http://www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none"/>
      <w:suff w:val="nothing"/>
      <w:lvlText w:val="4.2."/>
      <w:lvlJc w:val="left"/>
      <w:pPr>
        <w:tabs>
          <w:tab w:val="num" w:pos="1500"/>
        </w:tabs>
        <w:ind w:left="150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eastAsia="Times New Roman" w:cs="Times New Roman"/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08:00Z</dcterms:created>
  <dc:creator>USER</dc:creator>
  <dc:description/>
  <cp:keywords/>
  <dc:language>en-US</dc:language>
  <cp:lastModifiedBy>SYSTEM</cp:lastModifiedBy>
  <dcterms:modified xsi:type="dcterms:W3CDTF">2011-09-27T07:08:00Z</dcterms:modified>
  <cp:revision>2</cp:revision>
  <dc:subject/>
  <dc:title>ПСКОВСКИЙ ГОСУДАРСТВЕННЫЙ ПОЛИТЕХНИЧЕСКИЙ ИНСТИТУТ</dc:title>
</cp:coreProperties>
</file>