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ru-RU"/>
        </w:rPr>
      </w:pPr>
      <w:r>
        <w:rPr>
          <w:b/>
          <w:sz w:val="28"/>
          <w:szCs w:val="28"/>
          <w:lang w:val="ru-RU"/>
        </w:rPr>
        <w:t>Содерж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sz w:val="28"/>
          <w:szCs w:val="28"/>
          <w:lang w:val="ru-RU"/>
        </w:rPr>
      </w:pPr>
      <w:r>
        <w:rPr>
          <w:sz w:val="28"/>
          <w:szCs w:val="28"/>
          <w:lang w:val="ru-RU"/>
        </w:rPr>
        <w:t>1.Сиддхартха Гаутама: начало пути</w:t>
      </w:r>
    </w:p>
    <w:p>
      <w:pPr>
        <w:pStyle w:val="Normal"/>
        <w:spacing w:lineRule="auto" w:line="360"/>
        <w:jc w:val="both"/>
        <w:rPr>
          <w:sz w:val="28"/>
          <w:szCs w:val="28"/>
          <w:lang w:val="ru-RU"/>
        </w:rPr>
      </w:pPr>
      <w:r>
        <w:rPr>
          <w:sz w:val="28"/>
          <w:szCs w:val="28"/>
          <w:lang w:val="ru-RU"/>
        </w:rPr>
        <w:t>2.Будда- «Просветленный»</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pPr>
      <w:r>
        <w:rPr>
          <w:sz w:val="28"/>
          <w:szCs w:val="28"/>
          <w:lang w:val="ru-RU"/>
        </w:rPr>
        <w:t>Список использованной литератур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lang w:val="ru-RU"/>
        </w:rPr>
      </w:pPr>
      <w:r>
        <w:rPr>
          <w:b/>
          <w:sz w:val="28"/>
          <w:szCs w:val="28"/>
          <w:lang w:val="ru-RU"/>
        </w:rPr>
        <w:t>Введение</w:t>
      </w:r>
    </w:p>
    <w:p>
      <w:pPr>
        <w:pStyle w:val="Normal"/>
        <w:spacing w:lineRule="auto" w:line="360"/>
        <w:ind w:firstLine="709"/>
        <w:jc w:val="both"/>
        <w:rPr>
          <w:b/>
          <w:b/>
          <w:sz w:val="28"/>
          <w:szCs w:val="28"/>
          <w:lang w:val="ru-RU"/>
        </w:rPr>
      </w:pPr>
      <w:r>
        <w:rPr>
          <w:b/>
          <w:sz w:val="28"/>
          <w:szCs w:val="28"/>
          <w:lang w:val="ru-RU"/>
        </w:rPr>
      </w:r>
    </w:p>
    <w:p>
      <w:pPr>
        <w:pStyle w:val="Style19"/>
        <w:spacing w:lineRule="auto" w:line="360"/>
        <w:ind w:firstLine="709"/>
        <w:jc w:val="both"/>
        <w:rPr/>
      </w:pPr>
      <w:r>
        <w:rPr>
          <w:rFonts w:cs="Times New Roman" w:ascii="Times New Roman" w:hAnsi="Times New Roman"/>
          <w:sz w:val="28"/>
          <w:szCs w:val="28"/>
          <w:lang w:val="ru-RU"/>
        </w:rPr>
        <w:t>Буддизм - самая древняя из трех мировых религий. Христианство моложе его на пять, а ислам - на целых двенадцать столетий. Уже поэтому личность его основателя и сущность его учения способны вызывать к себе интерес не только в среде специалистов, занимающихся изучением Индии или религий Востока, но и в более широких кругах. Буддизм возник первоначально как проявление религиозного свободомыслия в борьбе с окостеневшей брахманской ортодоксией и внешним ритуализмом. Буддизм отверг как брахманское учение о сакральности сословно - варновой системы, так и аворитет священных Вед, утверждая, что любой человек может стать святым-архатом или буддой. В течение тысячи лет буддизм процветал в Индии, определяя ее духовный облик, но постепенно был вытеснен из нее окрепшим и возродившимся индуизмом и после 13в.н.э. практически полностью исчезает на своей исторической родине. С начала нашей эры буддизм начинает распространяться в Китае, откуда позднее проникает в Корею и Японию. Позднее, с 7 в. буддизм начинает проникать в Тибет, откуда он приходит в Монголию и к некоторым народам Сибири. С конца 19в. буддизм начинает в определенной степени проникать в страны Европы и Америки, где появляются общины последователей различных направлений этой религии. Основное число его последователей живет в странах Южной, Юго-Восточной и Восточной Азии: Шри-Ланке, Индии, Непале, Бутане, Китае (а также корейское население Сингапура и Малайзии), Монголии, Корее, Таиланде, Лаосе[2,c.5].</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тольной книгой буддиста является Дхаммапада, в которой собраны 423 наиболее важные изречения из различных текстов палийского канона, изложенных афористично и ярко. Она содержит все учения целиком и представляет собой настоящий компендиум буддийской мудрости, которая, как указывается в каноне, постигается в первую очередь сердцем, а не разумом.</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атель буддизма - реальная историческая личность. Так считает большинство ученых, занимающихся историей этой религии. Говоря об основателе буддизма, его называют разными именами: Сиддхартха, Гаутама, Шакьямуни, Будда, Татхагата, Джина, Бхагаван и др. Означают эти имена следующее:Сиддхартха-личное имя, Гаутама- имя рода, Шакьямуни «мудрец из племени шаков (или шакья)», Будда- «просветленный», Татхагата- Так приходящий и так уходящий», Джина- «победитель», Бхагаван-« торжествующий». Самое распространенное из них имя- эпитет «Будда», от которого пошло название всей религии.</w:t>
      </w:r>
    </w:p>
    <w:p>
      <w:pPr>
        <w:pStyle w:val="Normal"/>
        <w:spacing w:lineRule="auto" w:line="360"/>
        <w:ind w:firstLine="709"/>
        <w:jc w:val="both"/>
        <w:rPr/>
      </w:pPr>
      <w:r>
        <w:rPr>
          <w:sz w:val="28"/>
          <w:szCs w:val="28"/>
          <w:lang w:val="ru-RU"/>
        </w:rPr>
        <w:t>В настоящее время известны пять биографий Будды: «Махавасту», написанная во 2в. н.э.; «Лалитавистара», появившаяся во 2-3 вв. н.э.; «Буддхачарита», изложенная одним из буддийских философов, поэтом Ашвагхошей (1-2 вв.н.э.); «Ниданакатха» (примерно 1 в.н.э.); « Абхинишкраманасутра», вышедшая из-под пера буддийского схоласта Дхармагупты.</w:t>
      </w:r>
    </w:p>
    <w:p>
      <w:pPr>
        <w:pStyle w:val="Normal"/>
        <w:spacing w:lineRule="auto" w:line="360"/>
        <w:ind w:firstLine="709"/>
        <w:jc w:val="both"/>
        <w:rPr>
          <w:sz w:val="28"/>
          <w:szCs w:val="28"/>
          <w:lang w:val="ru-RU"/>
        </w:rPr>
      </w:pPr>
      <w:r>
        <w:rPr>
          <w:sz w:val="28"/>
          <w:szCs w:val="28"/>
          <w:lang w:val="ru-RU"/>
        </w:rPr>
        <w:t>Основные разногласия возникают при определении времени жизни Гаутамы: эта датировка колеблется от 9 до 3 в. до н.э. Согласно официальному буддийскому летосчислению, Гаутама родился в 623г. и умер в 544г.до н.э., но большинство исследователей считают датой его рождения 564г., а смерти-483г. до н.э., иногда округляя их до 560 и 480[2,c.7].</w:t>
      </w:r>
    </w:p>
    <w:p>
      <w:pPr>
        <w:pStyle w:val="Normal"/>
        <w:spacing w:lineRule="auto" w:line="360"/>
        <w:ind w:firstLine="709"/>
        <w:jc w:val="both"/>
        <w:rPr>
          <w:sz w:val="28"/>
          <w:szCs w:val="28"/>
          <w:lang w:val="ru-RU"/>
        </w:rPr>
      </w:pPr>
      <w:r>
        <w:rPr>
          <w:sz w:val="28"/>
          <w:szCs w:val="28"/>
          <w:lang w:val="ru-RU"/>
        </w:rPr>
        <w:t>Во всех этих биографиях реальная и мифологическая жизнь Будды тесно переплетены друг с другом. Но из многочисленных мифов все же можно составить представление о родоначальнике одной из мировых религи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8"/>
        <w:jc w:val="both"/>
        <w:rPr>
          <w:b/>
          <w:b/>
          <w:sz w:val="28"/>
          <w:szCs w:val="28"/>
          <w:lang w:val="ru-RU"/>
        </w:rPr>
      </w:pPr>
      <w:r>
        <w:rPr>
          <w:b/>
          <w:sz w:val="28"/>
          <w:szCs w:val="28"/>
          <w:lang w:val="ru-RU"/>
        </w:rPr>
        <w:t>1.Сиддхартха Гаутама: начало пути</w:t>
      </w:r>
    </w:p>
    <w:p>
      <w:pPr>
        <w:pStyle w:val="Normal"/>
        <w:spacing w:lineRule="auto" w:line="360"/>
        <w:ind w:firstLine="709"/>
        <w:jc w:val="both"/>
        <w:rPr>
          <w:b/>
          <w:b/>
          <w:sz w:val="28"/>
          <w:szCs w:val="28"/>
          <w:lang w:val="ru-RU"/>
        </w:rPr>
      </w:pPr>
      <w:r>
        <w:rPr>
          <w:b/>
          <w:sz w:val="28"/>
          <w:szCs w:val="28"/>
          <w:lang w:val="ru-RU"/>
        </w:rPr>
      </w:r>
    </w:p>
    <w:p>
      <w:pPr>
        <w:pStyle w:val="Style19"/>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Будда происходил из благородного рода Шакъя, правившего в небольшой области на склонах непальских Гималаев. Столицей его была Капилавасту. Отец Будды назывался Шуддходана, мать его Майя, или, как ее чаще называют, Майядеви. Чудесное зачатие Будды выразилось в том, что Боддисатва, избрав Майю, так сказать, орудием своего появления на Земле, послал чудесного слона, который спустился на Землю и вошел в бок Майи; по другому сказанию, это был только сон, который видела Майя. Толкователи снов предсказали рождение великого сына с 32 необыкновенными телесными признаками ( в их число входят золотистая кожа, ровные зубы, округленные руки о ноги, широкие пятки, длинные пальцы рук, длинные мочки ушей и т.д.)[22 ,</w:t>
      </w:r>
      <w:r>
        <w:rPr>
          <w:rFonts w:cs="Times New Roman" w:ascii="Times New Roman" w:hAnsi="Times New Roman"/>
          <w:sz w:val="28"/>
          <w:szCs w:val="28"/>
        </w:rPr>
        <w:t>c</w:t>
      </w:r>
      <w:r>
        <w:rPr>
          <w:rFonts w:cs="Times New Roman" w:ascii="Times New Roman" w:hAnsi="Times New Roman"/>
          <w:sz w:val="28"/>
          <w:szCs w:val="28"/>
          <w:lang w:val="ru-RU"/>
        </w:rPr>
        <w:t>.8].</w:t>
      </w:r>
    </w:p>
    <w:p>
      <w:pPr>
        <w:pStyle w:val="Style19"/>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Незадолго до рождения мальчика у Майи появилось желание еще раз повидаться со своими родителями. Когда на пути к ним, вблизи селения Лумбини, недалеко от Капилавасту, она хотела отломить сук от высокого дерева, начались роды. Эта сцена изображена на рельефе, открытом в 1899г. при раскопках в той местности. Мальчик получил имя Сиддхартха (пали – Сиддхаттха), или, по северным источникам, Сарвартхасиддха. Рождение Будды было тоже сверхъестественным: он родился из бока Майи и уже новорожденным выказал себя отличным от других.</w:t>
      </w:r>
    </w:p>
    <w:p>
      <w:pPr>
        <w:pStyle w:val="Normal"/>
        <w:spacing w:lineRule="auto" w:line="360"/>
        <w:ind w:firstLine="709"/>
        <w:jc w:val="both"/>
        <w:rPr>
          <w:sz w:val="28"/>
          <w:szCs w:val="28"/>
          <w:lang w:val="ru-RU"/>
        </w:rPr>
      </w:pPr>
      <w:r>
        <w:rPr>
          <w:sz w:val="28"/>
          <w:szCs w:val="28"/>
          <w:lang w:val="ru-RU"/>
        </w:rPr>
        <w:t>Ветвь рода Шакья, из которой происходил Будда, носила прозвище Гаутама, вследствие чего Будда назывался своими современниками обыкновенно шрамано Гаутама, палисамано Готамо, «аскет Гаутама», – постоянно повторяющееся в буддийских писаниях обозначение. Будда означает «Пробужденный», «Просветленный», это – церковное имя, полученное Сиддхартхой позже от своих приверженцев и под которым только он и стал известным.</w:t>
      </w:r>
    </w:p>
    <w:p>
      <w:pPr>
        <w:pStyle w:val="Normal"/>
        <w:spacing w:lineRule="auto" w:line="360"/>
        <w:ind w:firstLine="709"/>
        <w:jc w:val="both"/>
        <w:rPr/>
      </w:pPr>
      <w:r>
        <w:rPr>
          <w:sz w:val="28"/>
          <w:szCs w:val="28"/>
          <w:lang w:val="ru-RU"/>
        </w:rPr>
        <w:t>Еще до его рождения Святой Асита, полное имя которого Асита Девала или Кала Девала, «черный Девала», увидал при одном посещении небесных богов, что они находятся в большой радости. На его вопрос о причине, ему было сказано, что в земле Шакья, в деревне Лумбини, родился мальчик, который потом сделается Буддой. Услышав это, Асита отправился с неба к Шуддходане и попросил показать ему мальчика. Когда он увидал его, блестящего как огонь, он взял его к себе на руки и славословил его, как высочайшего из живых существ. Но вдруг он заплакал. На вопрос Шакья, не угрожает ли мальчику болезнь, он отвечал отрицательно; плачет он потому, что умрет ранее того, как мальчик сделается Буддой.</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азднике наречения Будды именем появились восемь брахманов, которые уже ранее объяснили Майе один ее сон. Младший из них подтвердил, что дитя станет Буддой. По северному преданию, это объявил уже Асита во время своего посещения. Шуддходана не мог, однако, примириться с мыслью, что его сын стал монахом. Когда в ответ на свои вопросы он услышал, что его сын будет побужден к переходу в духовное звание видом старика, больного и умершего, он издал строгий приказ наблюдать за тем, чтобы его сын не мог встретить ни одно из этих явлений. Во все четыре стороны, на расстоянии четверти мили от дворцов была расставлена стража, которые не должны были никого пропускать. Позднейшие сказания изобилуют чудесами, совершенными Буддой в детском возрасте. Он посрамляет в школе своих учителей, чему имеется также христианская параллель, и заявляет себя мастером во всех искусствах во владении оружием.</w:t>
      </w:r>
    </w:p>
    <w:p>
      <w:pPr>
        <w:pStyle w:val="Style19"/>
        <w:spacing w:lineRule="auto" w:line="360"/>
        <w:ind w:firstLine="709"/>
        <w:jc w:val="both"/>
        <w:rPr/>
      </w:pPr>
      <w:r>
        <w:rPr>
          <w:rFonts w:cs="Times New Roman" w:ascii="Times New Roman" w:hAnsi="Times New Roman"/>
          <w:sz w:val="28"/>
          <w:szCs w:val="28"/>
          <w:lang w:val="ru-RU"/>
        </w:rPr>
        <w:t>Мать Будды, Майя, умерла через семь дней по рождении мальчика. Последний был воспитан сестрою своей матери Махапраджапати, которую Шуддходана позже взял себе в жены, и от которой имел двоих детей. Мы знаем, что у Будды были сводный брат и сводная сестра, славившаяся своей красотой. Древние тексты сообщают далее, что Сиддхартха был очень нежным ребенком и воспитывался по-княжески. Одежды его были из тончайшего бенаресского льна. Денно и нощно над ним держались белые зонтики для защиты от холода и зноя, от пыли, травы и росы. Во дворце для него имелись пруды, покрытые различными цветами лотоса, и, в зависимости по временам года, он жил в летнем, осеннем и зимнем дворцах. Четыре месяца дождливого времени он проводил в осеннем дворце, где его услаждала невидимая музыка. Ему готовились изысканные кушанья из риса и мяса. В остальном воспитание его, как можно предполагать, не отличалось от обычного способа воспитания молодых патрициев. Позднейшие тексты гласят, что Шуддходана из чрезмерной любви к своему сыну очень запустил его воспитание, не упражнял его даже во владении оружием, так что Сиддхартха мог получить руку девушки, избранной им себе в жены, только после выдержанного испытания. Женился он рано. У него родился сын, получивший имя Рахула. Имени жены Будды древние тексты не сообщают; в них она всегда называется Рахуламата, «мать Рахулы». Позднейший канонически текст на языке пали называет ее Бхаддакачча, северные санскритские тексты – Гопа или Яшодхара. Будде исполнилось 29 лет, когда жизнь, которую он до тех пор вел, ему опротивела.</w:t>
      </w:r>
    </w:p>
    <w:p>
      <w:pPr>
        <w:pStyle w:val="Style19"/>
        <w:spacing w:lineRule="auto" w:line="360"/>
        <w:ind w:firstLine="709"/>
        <w:jc w:val="both"/>
        <w:rPr/>
      </w:pPr>
      <w:r>
        <w:rPr>
          <w:rFonts w:cs="Times New Roman" w:ascii="Times New Roman" w:hAnsi="Times New Roman"/>
          <w:sz w:val="28"/>
          <w:szCs w:val="28"/>
          <w:lang w:val="ru-RU"/>
        </w:rPr>
        <w:t>Все сказания сходятся однако в том, что он проводил свою юность роскошно и жил мирно. В трех дворцах ему служили 40.000 танцовщиц с которыми, как гласит Ниданакатха, он жил как бог, окруженный божественными гетерами, услаждаемый невидимою музыкой. Кроме 40.000 танцовщиц, к его услугам были еще, по Лалитавистаре, 84.000 женщин. Постепенно приближался, однако, момент, когда его мирским склонностям должен был наступить конец. В то время как, по древним текстам, решение Будды отречься от мира возникло из его внутреннего влечения, позднейшие тексты приписывают это богам, которые побудили его к тому. Когда принц поехал раз кататься в парке, боги послали ему ангела, который явился в виде дряхлого, беззубого, седого, сгорбленного, трясущегося старика, шедшего опираясь на палку. Когда принц узнал от своего возницы, что старость есть удел всех людей, он вернулся домой опечаленным. Шуддходана удвоил стражу и усилил свои предписания, но не мог помешать тому, чтобы боги таким же образом не показали принцу человека, одержимого отвратительной болезнью и затем мертвого.</w:t>
      </w:r>
    </w:p>
    <w:p>
      <w:pPr>
        <w:pStyle w:val="Style19"/>
        <w:spacing w:lineRule="auto" w:line="360"/>
        <w:ind w:firstLine="709"/>
        <w:jc w:val="both"/>
        <w:rPr/>
      </w:pPr>
      <w:r>
        <w:rPr>
          <w:rFonts w:cs="Times New Roman" w:ascii="Times New Roman" w:hAnsi="Times New Roman"/>
          <w:sz w:val="28"/>
          <w:szCs w:val="28"/>
          <w:lang w:val="ru-RU"/>
        </w:rPr>
        <w:t>Сам Будда потом говорил ученикам: «И мне, монахи, жившему в таком благосостоянии и бывшему столь изнеженным, явилась мысль: незнающий, обыкновенный человек, подчиненный влиянию возраста, когда он, не будучи</w:t>
      </w:r>
    </w:p>
    <w:p>
      <w:pPr>
        <w:pStyle w:val="Style19"/>
        <w:spacing w:lineRule="auto" w:line="360"/>
        <w:jc w:val="both"/>
        <w:rPr/>
      </w:pPr>
      <w:r>
        <w:rPr>
          <w:rFonts w:cs="Times New Roman" w:ascii="Times New Roman" w:hAnsi="Times New Roman"/>
          <w:sz w:val="28"/>
          <w:szCs w:val="28"/>
          <w:lang w:val="ru-RU"/>
        </w:rPr>
        <w:t>еще сам старым, видит дряхлого старика, чувствует от того себя не по себе, испытывает смущение, отвращение, прилагая видимое им к самому себе. Я также подчинен возрасту и еще не стар; мог ли я, подчиненный возрасту, но еще не старый, при виде дряхлого старика не чувствовать себя не по себе, не ощущать смущения и отвращения? Не добро было мне от этого. И вот, монахи, когда я взвесил все это, у меня исчезла вся радость юности». То же говорится затем о болезни и смерти, с тем только различием, что следует заключение: «У меня... исчезла вся радость здоровья» и «У меня... исчезла вся радость жизни»[1,</w:t>
      </w:r>
      <w:r>
        <w:rPr>
          <w:rFonts w:cs="Times New Roman" w:ascii="Times New Roman" w:hAnsi="Times New Roman"/>
          <w:sz w:val="28"/>
          <w:szCs w:val="28"/>
        </w:rPr>
        <w:t>c</w:t>
      </w:r>
      <w:r>
        <w:rPr>
          <w:rFonts w:cs="Times New Roman" w:ascii="Times New Roman" w:hAnsi="Times New Roman"/>
          <w:sz w:val="28"/>
          <w:szCs w:val="28"/>
          <w:lang w:val="ru-RU"/>
        </w:rPr>
        <w:t>.28]. Это стоит в связи с учением Будды, что существует три вида темноты: темнота вследствие молодости, вследствие здоровья, вследствие жизни, т.е. что человек забывает, что он стареется, болеет и должен умереть.</w:t>
      </w:r>
    </w:p>
    <w:p>
      <w:pPr>
        <w:pStyle w:val="Style19"/>
        <w:spacing w:lineRule="auto" w:line="360"/>
        <w:ind w:firstLine="709"/>
        <w:jc w:val="both"/>
        <w:rPr/>
      </w:pPr>
      <w:r>
        <w:rPr>
          <w:rFonts w:cs="Times New Roman" w:ascii="Times New Roman" w:hAnsi="Times New Roman"/>
          <w:sz w:val="28"/>
          <w:szCs w:val="28"/>
          <w:lang w:val="ru-RU"/>
        </w:rPr>
        <w:t>Но когда принц увидел прилично одетого монаха, и возница объяснил ему преимущества монашества, он не вернулся, как три раза ранее, немедленно домой, но продолжал, довольный, свою поездку и приказал себя роскошно нарядить, для чего боги послали ему Вишвакармана, божественного художника.</w:t>
      </w:r>
    </w:p>
    <w:p>
      <w:pPr>
        <w:pStyle w:val="Style19"/>
        <w:spacing w:lineRule="auto" w:line="360"/>
        <w:ind w:firstLine="709"/>
        <w:jc w:val="both"/>
        <w:rPr/>
      </w:pPr>
      <w:r>
        <w:rPr>
          <w:rFonts w:cs="Times New Roman" w:ascii="Times New Roman" w:hAnsi="Times New Roman"/>
          <w:sz w:val="28"/>
          <w:szCs w:val="28"/>
          <w:lang w:val="ru-RU"/>
        </w:rPr>
        <w:t>Когда наконец решившись сделаться монахом, Будда снова взошел на свою колесницу, чтобы вернуться домой, посланный принес ему весть, что у него родился сын. Тогда, по Ниданакатхе, он произнес, может быть, исторически слова: «Рахула* родился, родились оковы»[1,</w:t>
      </w:r>
      <w:r>
        <w:rPr>
          <w:rFonts w:cs="Times New Roman" w:ascii="Times New Roman" w:hAnsi="Times New Roman"/>
          <w:sz w:val="28"/>
          <w:szCs w:val="28"/>
        </w:rPr>
        <w:t>c</w:t>
      </w:r>
      <w:r>
        <w:rPr>
          <w:rFonts w:cs="Times New Roman" w:ascii="Times New Roman" w:hAnsi="Times New Roman"/>
          <w:sz w:val="28"/>
          <w:szCs w:val="28"/>
          <w:lang w:val="ru-RU"/>
        </w:rPr>
        <w:t>.32]. Когда Шуддходане донесли об этом, он решил, что его внук должен получить имя Рахула. Вернувшись во дворец, принц лег на свою постель. Тогда к нему явились красивые танцовщицы, чтобы увеселять его пешем и пляской. Но принц был уже закален против соблазнов; он заснул, и танцовщицы также скоро улеглись, увидав, что их искусства напрасны. Ночью принц проснулся и увидал спящих танцовщиц. Инструменты выпали из их рук, одни скрежетали зубами, другие храпели, некоторые говорили во сне. Тогда отвращение к чувственным наслаждениям у принца еще усилилось. Спальня, походившая в своем роскошном убранстве на жилище царя богов Индры, показалась ему кладбищем, наполненным безобразными трупами. Он решил в тот же день совершить «великую разлуку». Возница получил приказание оседлать верного жеребца Кантхакую. Принц не мог, однако, расстаться, не увидав своего сына. Когда он вошел в спальню своей супруги, он увидал, что она спит на покрытом цветами ложе, положив руку на голову младенца. Тогда он подумал: «Если я отведу руку принцессы, чтобы взять дитя, она проснется, и это будет препятствием к моему отъезду. Я вернусь и увижу сына, когда стану Буддой». И с этими словами он удалился.</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лее описывается, каким чудесным образом принц выехал со своим возницей из крепко запертого города. После быстрой езды в течение 30 часов, через три царства прибыл он к берегу реки Анавама. Здесь архангел Гхатикара доставил ему восемь предметов, которые, может иметь только монах: три части одежды, пояс, чашу (горшок) для милостыни, бритву, иголку и сито для процеживания воды. Возница был отпущен с конем. Принц остался один в пустыне. Таков Будда легенды.</w:t>
      </w:r>
    </w:p>
    <w:p>
      <w:pPr>
        <w:pStyle w:val="Style19"/>
        <w:spacing w:lineRule="auto" w:line="360"/>
        <w:ind w:firstLine="709"/>
        <w:jc w:val="both"/>
        <w:rPr/>
      </w:pPr>
      <w:r>
        <w:rPr>
          <w:rFonts w:cs="Times New Roman" w:ascii="Times New Roman" w:hAnsi="Times New Roman"/>
          <w:sz w:val="28"/>
          <w:szCs w:val="28"/>
          <w:lang w:val="ru-RU"/>
        </w:rPr>
        <w:t>Вернемся, однако, к историческому Будде. Когда он, испытав отвращение к мирским, наслаждениям, оставил родину, он стал искать прежде всего наставников, которые могли бы ему указать путь к спасению. Сперва он направился к Алара Каламе, потом к Уддака-Рамапутте . Но их учение не удовлетворило его. Тому, что они могли ему сообщить, он скоро научился. Алара предложил ему вести совместно с ним школу; Уддака готов был уступить ему полностью ведение своей школы. Но Будда отклонил оба предложения. Эти учители – исторические личности, и для Будды имело большую важность, что он прежде всего поучился у них. Оба они были последователями философии Йога, которой учил Патаньджали и которая была теистически развитой формой атеистической философии Самкхъя , основанной Капилой .</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ое различие между этими двумя системами, имеющими почти все основные положения сходными, заключается в том, что Йога ставит на первый план технику созерцания и значение внешних вспомогательных средств, как, например, строгого аскетизма, тогда как Самкхья выставляет исключительно абстрактную теорию правильного познания. Будда, как мы увидим, перенес в свое учение целый ряд понятий из обеих систем; он никогда и не отделялся совершенно от своих учителей, так как пожелал сообщить им первым о достигнутом им познании. С заимствованными из философии Йога воззрениями стоят в связи и ближайшие шаги, сделанные Буддой, после того как он расстался с своими учителями. Он шел безостановочно по земле Магадхе, покуда не достиг местечка Урувелы, или Урубильвы, на реке Нераньджара, или Найраньджана, нынешней Будда Гая, к югу от Патны. Красивое мирное местоположение настолько привлекло его, что он решил там остаться. В лесах Урувелы он подверг себя, по преданию, тяжкому самоистязанию. Но оно не принесло ему желанного просветления. Тогда он пошел еще дальше. Он совершенно отказался от пищи, удерживал дыхание и концентрировал мысли на одной точке. Пять пустынников, пришедших в изумление от его выносливости, держались неподалеку от него, чтобы сделаться его учениками, если на него найдет просветление. Но несмотря на аскезы и созерцание, о которых сообщают подробно древние и позднейшие тексты, просветление не приходило. Когда однажды, погруженный в думы, ходил он медленно взад и вперед, силы его оставили, и он упал. Пять пустынников подумали, что он умер. Но он снова пришел в себя и понял тогда, что раскаяние и самоистязание не могут привести к правильному познанию. Поэтому он оставил их и снова принял пищи, чтобы подкрепить свое совершенно ослабевшее тело. Тогда пять пустынников его ушли в Бенарес. Он остался снова один. Наконец по прошествии семи лет напрасных исканий и борьбы, в одну ночь, когда он сидел под смоковницей, на него нашло желанное просветление. Он переходил от одной ступени познания на другую; он постиг ложные пути переселения душ, причины страданий в мире и путь, ведущий к уничтожению страданий. В эту ночь принц Сиддхартха превратился в Будду, или Самбуддху, стал «Пробужденным», «Просвещенным».</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этой ночи буддисты ведут путь жизни своего учителя. Сам Будда, достигнув просветления, будто бы, произнес слова, записанные в одном из изящнейших и древнейших буддийских памятников, в Дхаммападе: «Круговорот многих рождений совершил я безостановочно, ища создателя дома (т.е. причину перерождений). Худо вечное перерождение. Создатель дома, ты открыт; ты не будешь более строить дома. Твои балки сломлены и крыша твоего дома уничтожена. Сердце, ставшее свободным, погасило все желания»[1,</w:t>
      </w:r>
      <w:r>
        <w:rPr>
          <w:rFonts w:cs="Times New Roman" w:ascii="Times New Roman" w:hAnsi="Times New Roman"/>
          <w:sz w:val="28"/>
          <w:szCs w:val="28"/>
        </w:rPr>
        <w:t>c</w:t>
      </w:r>
      <w:r>
        <w:rPr>
          <w:rFonts w:cs="Times New Roman" w:ascii="Times New Roman" w:hAnsi="Times New Roman"/>
          <w:sz w:val="28"/>
          <w:szCs w:val="28"/>
          <w:lang w:val="ru-RU"/>
        </w:rPr>
        <w:t>.37]. Эти знаменитые стихи ясно указывают, чего прежде всего желал достигнуть Будда, освобождения от желаний и этим освобождения от перерождения. Смоковница, под которой Будда достиг просветления, сделалась, как «дерево просветления» (по-санскритски – бодхиврикша, пали – бодхируккха), предметом священного почитания буддистов, веривших, что то же самое дерево на том же месте стоит непрерывно. Действительно, вблизи Будда Гаи стояла древняя смоковница, пришедшая наконец в такую ветхость, что в 1876г. ее сломила буря. По - видимому, дерево это часто заменялось новым, потому что оно стояло на холме, возвышавшемся по крайней мере на тридцать футов над окружающею местностью. Одна ветвь его была принесена около середины III века до н.э. на Цейлон и посажена близ Анурадхапуры. Там она выросла в дерево, которое стоит еще и теперь. Там, в Гае, был воздвигнут храм, к которому еще в VII столетии нашей эры благочестивые буддисты ходили на поклонение даже из Китая. В XIV столетии он был разорен магометанами и стоял запустелым, пока в прошлом веке во владение им не вступил один индус. В 1874г. ирманский король начал восстановление этого храма, так как находились еще благочестивые буддисты, особенно из Бирмы, продолжавшие совершать туда паломничества. После смерти короля реставрацию храма приняло на себя английское правительство, а общество Махабодхи добилось путем судебного процесса права устраивать к храму религиозные шествия.</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b/>
          <w:b/>
          <w:sz w:val="28"/>
          <w:szCs w:val="28"/>
          <w:lang w:val="ru-RU"/>
        </w:rPr>
      </w:pPr>
      <w:r>
        <w:rPr>
          <w:b/>
          <w:sz w:val="28"/>
          <w:szCs w:val="28"/>
          <w:lang w:val="ru-RU"/>
        </w:rPr>
        <w:t>2.Будда- «Просветленный»</w:t>
      </w:r>
    </w:p>
    <w:p>
      <w:pPr>
        <w:pStyle w:val="Style19"/>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времени после просветления мы имеем связный рассказ в одном древнем сочинении Винаяпитаки, в Махавагге, написанном красивым, архаическим языком. Там сообщается, что святой, ставший Буддой, сидел семь дней под ряд с поджатыми под себя ногами у подножья дерева познания, «наслаждаясь блаженством спасения». Ночью, по прошествии семи ней, он повторил трижды в своем уме весь ряд сцеплений причин и следствий, вызывающих страдания в мире. После того он оставил место под деревом познания и перешел к «дереву пастуха коз». Здесь пробыл он снова семь дней. Один, несомненно, позднейший, но все-таки довольно старый источник, Махапариниббанасутта, вставляет сюда историю искушения Будды Марой, буддийским дьяволом, о чем текст оставляет рассказывать самого Будду. Мара потребовал от Будды, чтобы он перешел в Нирвану, т.е. умер, что Будда отклонил, так как он должен сначала набрать учеников и распространить свое учение. Текст вслед за этим вставляет другую историю искушения, которая, случилась, будто бы, за три месяца до смерти Будды. Мара указывает Будде, что теперь исполнилось все, чего он ранее желал, и что поэтому он может умереть. Будда возражает, что это произойдет через три месяца. Смысл первой истории искушения поясняется древнейшими текстами. Взамен ее они заставляют Будду колебаться, должен ли он оставить свое познание при себе или передать его людям. В северных текстах искусителем выставляется не Мара, а возница, рисующий Будде в ярких красках прелесть мирового владычества.</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евние буддийские тексты рассказывают затем, что к Будде, когда он сидел под «деревом пастуха коз», пришел один гордый брахман и стал спрашивать его о характерных качествах брахманов, которые ему Будда и перечислил; как потом Будда спас царя змей Мучалинду от свирепствовавшей семь дней бури, тем, что тот обернулся семь раз вокруг его тела; как Будда пошел затем к «дереву царского трона» и приобрел там своих первых двух последователей, купцов Тапуссу и Бхаллику, которые пришли к нему, побуждаемые одним божеством, и принесли ему пищу. Эти древние рассказы носят совершенно сказочный характер. Спустя семь дней Будда вернулся к «дереву пастуха коз», и здесь напали на него сомнения, должен ли он сообщить миpy свое познание; он опасался, что люди не поймут его. Легенда заставляет бога Брахмана победить его сомнения. По его настояниям, Будда решается идти проповедовать. Он подумал прежде всего о своих двух учителях. Но одно божество открыло ему, что Алара уже неделю тому назад, а Уддака накануне вечером скончались. Тогда он вспомнил о пяти монахах, которые были около него в Урувеле и после оставили его. Они пребывали тогда вблизи Бенареса. Туда и направил Будда свои шаги. Монахи сначала не хотели разговаривать с ним, но понемногу они склонились к нему и начали его слушать. Предание выставляет здесь Будду выступающим с первой проповедью, и эта бенаресская проповедь, в которой Будда впервые «привел в движение колесо учения», высоко прославляется буддистами. В этой проповеди Будда рассказывает о восьмеричном пути спасения и четырех благородных истинах.</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ять монахов стали его первыми учениками. У южных буддистов они чествуются под именем «Паньчаваджья», «группа из пяти», у северных – как «Бхадраваргьяс», «образующие прекрасную группу». Первый мирянин, который после них обратился к учению Будды, был молодой человек, Яшас, сын богатого гильдейского мастера. Его родители, жена и многочисленные друзья последовали его примеру, так что община быстро возросла до 60 членов. Будда немедленно послал учеников для проповеди своего учения, напутствуя их такими словами; «Ступайте, идите странствовать для спасения многих людей из сострадания к миру, на благо, спасение и радость богов и людей»[1,</w:t>
      </w:r>
      <w:r>
        <w:rPr>
          <w:rFonts w:cs="Times New Roman" w:ascii="Times New Roman" w:hAnsi="Times New Roman"/>
          <w:sz w:val="28"/>
          <w:szCs w:val="28"/>
        </w:rPr>
        <w:t>c</w:t>
      </w:r>
      <w:r>
        <w:rPr>
          <w:rFonts w:cs="Times New Roman" w:ascii="Times New Roman" w:hAnsi="Times New Roman"/>
          <w:sz w:val="28"/>
          <w:szCs w:val="28"/>
          <w:lang w:val="ru-RU"/>
        </w:rPr>
        <w:t>.42]. Будда сам направился в Урувелу, где он обратил тысячу брахманов, во главе которых стояли три брата из фамилии Кашьяпа. Обращению предшествовали, по древним текстам, большие чудеса, и именно 3500, совершенных Буддой. Перед своими тысячью монахами Будда произнес тогда вторую проповедь на горе Гаяширша (пали – Гаясиса), известную как «буддийская нагорная проповедь». По существу все проповеди Будды есть ответ на один кардинальный вопрос: как достичь нирваны[7, с.262].</w:t>
      </w:r>
    </w:p>
    <w:p>
      <w:pPr>
        <w:pStyle w:val="Style19"/>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Из Урувелы Будда направился в Раджагриху. По позднейшим текстам, он ходил туда уже ранее, вскоре после того, как надел на себя желтое одеяние. Его необычайное появление уже тогда обратило на себя внимание царя Бимбисары, который предложил Будде все, чем он располагал, по северным источникам даже половину своего царства. Но Будда все это отклонил и обещал царю, что он посетит его царство, когда станет Буддой. Описанное в древних текстах посещение могло быть поэтому исполнением ранее данного обещания. Бимбисара обратился с большим числом своих подданных к учению Будды и в течение всей своей жизни был верным другом и покровителем Будды. В этот раз он пригласил Будду на следующий день к себе к обеду. По окончании обеда он подарил Будде большой парк, Велувану, «Тростниковую рощу», и Учитель принял этот дар. Там Будда останавливался впоследствии, когда посещал Раджагриху, и с этой рощей связаны поэтому многие события его жизни. В Раджагрихе Будда прибрел тогда и двух учеников, занявших впоследствии первые роли после него в общине: Шарипутру и Маудгаляну.</w:t>
      </w:r>
    </w:p>
    <w:p>
      <w:pPr>
        <w:pStyle w:val="Style19"/>
        <w:spacing w:lineRule="auto" w:line="360"/>
        <w:ind w:firstLine="709"/>
        <w:jc w:val="both"/>
        <w:rPr/>
      </w:pPr>
      <w:r>
        <w:rPr>
          <w:rFonts w:cs="Times New Roman" w:ascii="Times New Roman" w:hAnsi="Times New Roman"/>
          <w:sz w:val="28"/>
          <w:szCs w:val="28"/>
          <w:lang w:val="ru-RU"/>
        </w:rPr>
        <w:t>В древних текстах рассказывается далее, что в то время очень многие благородные и видные по своему общественному положению юноши примыкали к Будде и переходили в духовное сословие. Это не нравилось народу, который стал обвинять Будду, что его приход приносит бездетность, вдовство и прекращение благородных родов. Будда отвечал на это: «Великие герои, Совершенные, обращают своим превосходным учением. Кто будет сердиться на ведающих, если они обращают других своим учением...»</w:t>
      </w:r>
    </w:p>
    <w:p>
      <w:pPr>
        <w:pStyle w:val="Style19"/>
        <w:spacing w:lineRule="auto" w:line="360"/>
        <w:ind w:firstLine="709"/>
        <w:jc w:val="both"/>
        <w:rPr/>
      </w:pPr>
      <w:r>
        <w:rPr>
          <w:rFonts w:cs="Times New Roman" w:ascii="Times New Roman" w:hAnsi="Times New Roman"/>
          <w:sz w:val="28"/>
          <w:szCs w:val="28"/>
          <w:lang w:val="ru-RU"/>
        </w:rPr>
        <w:t>На этом, к сожалению, древнее предание о жизни Будды обрывается, чтобы начаться снова незадолго до его смерти. Позднейшее предание сообщает несколько больше. Подробно сообщается, как Будда, по желанию своего отца, посетил свой родной город Капилавасту, где произошли многие чудеса.</w:t>
      </w:r>
      <w:r>
        <w:rPr>
          <w:rFonts w:cs="Times New Roman" w:ascii="Times New Roman" w:hAnsi="Times New Roman"/>
          <w:sz w:val="28"/>
          <w:lang w:val="ru-RU"/>
        </w:rPr>
        <w:t xml:space="preserve"> </w:t>
      </w:r>
      <w:r>
        <w:rPr>
          <w:rFonts w:cs="Times New Roman" w:ascii="Times New Roman" w:hAnsi="Times New Roman"/>
          <w:sz w:val="28"/>
          <w:szCs w:val="28"/>
          <w:lang w:val="ru-RU"/>
        </w:rPr>
        <w:t>Там Будда принял в монахи своего сына того и своего сводного брата Нанду , к большому огорчению его невесты. После того он вернулся обратно в Раджагриху. По дороге туда, в манговой роще Анупьи, откуда он ранее отослал обратно своего возницу, его община, согласно преданию, получила весьма важное приращение. Там будто бы были приняты в орден двоюродные братья Будды Ананда и Девадатта, а также Ануррудха и Упали.</w:t>
      </w:r>
    </w:p>
    <w:p>
      <w:pPr>
        <w:pStyle w:val="Style19"/>
        <w:spacing w:lineRule="auto" w:line="360"/>
        <w:ind w:firstLine="709"/>
        <w:jc w:val="both"/>
        <w:rPr/>
      </w:pPr>
      <w:r>
        <w:rPr>
          <w:rFonts w:cs="Times New Roman" w:ascii="Times New Roman" w:hAnsi="Times New Roman"/>
          <w:sz w:val="28"/>
          <w:szCs w:val="28"/>
          <w:lang w:val="ru-RU"/>
        </w:rPr>
        <w:t>На пятом году его учительской деятельности скончался, по преданию, его отец Шуддходана. Мачеха Будды Махапраджапати пришла к Будде и просила его дозволить женщинам поступать в члены его ордена. Будда три раза отклонял просьбу. Но Махапраджапати не уступала. Наконец удалось убедить Будду. Но Будда поставил восемь условий. Так было положено основание ордену монахинь. Но Будда предсказал, что его учение вместо 1000 лет простоит теперь 500.</w:t>
      </w:r>
    </w:p>
    <w:p>
      <w:pPr>
        <w:pStyle w:val="Style19"/>
        <w:spacing w:lineRule="auto" w:line="360"/>
        <w:ind w:firstLine="709"/>
        <w:jc w:val="both"/>
        <w:rPr/>
      </w:pPr>
      <w:r>
        <w:rPr>
          <w:rFonts w:cs="Times New Roman" w:ascii="Times New Roman" w:hAnsi="Times New Roman"/>
          <w:sz w:val="28"/>
          <w:szCs w:val="28"/>
          <w:lang w:val="ru-RU"/>
        </w:rPr>
        <w:t>В течение долгих лет проповедовал Будда свое учение. Подробнее мы знаем о последних трех месяцах жизни Будды. В источниках рассказывается, что Будда предотвратил войну царя Аджаташатру с Вриджиисами Вайшали тем, что настойчиво отсоветовал посланному царя начинать эту войну. После некоторых незначительных событий отправился он тогда в Паталиграму, которая только что была укреплена Аджаташатру и возведена им на степень города Паталипутры. Отсюда он направился в Вайшали. Из Вайшали пошел он в близлежащее селение Белува, где и провел дождливое время. Оно было последнее в его жизни. В Белуве он тяжко заболел, но затем оправился настолько, что мог продолжать путь. По дороге в Кушинагару, столицу Малласов, пришел он в деревню Паву, где принял приглашение кузнеца Чунды, угостившего его жирной свининой. Это послужило причиною смерти Будды. В одной роще он приказал Ананде приготовить ему ложе под цветущим деревом Шала и стал ожидать смерти. Ананда горько плакал. Будда его утешал, говоря: «Довольно, Ананда, не горюй, не жалуйся. Как можно, Ананда, чтобы то, что родилось, образовалось, сложилось, подлежит прехождению, чтобы оно не разрушилось? Того не бывает. Далее Будда возвестил своим ученикам: «Закон и дисциплина, которые я преподал и возвестил вам, они будут после моей смерти вашими мастерами. Ну, дети, так я скажу вам: преходяще все, что возникло. Заботьтесь ревностно о своем спасении!» Это были его последние слова. Он потерял сознание и отошел. В</w:t>
      </w:r>
    </w:p>
    <w:p>
      <w:pPr>
        <w:pStyle w:val="Style19"/>
        <w:spacing w:lineRule="auto" w:line="360"/>
        <w:jc w:val="both"/>
        <w:rPr/>
      </w:pPr>
      <w:r>
        <w:rPr>
          <w:rFonts w:cs="Times New Roman" w:ascii="Times New Roman" w:hAnsi="Times New Roman"/>
          <w:sz w:val="28"/>
          <w:szCs w:val="28"/>
          <w:lang w:val="ru-RU"/>
        </w:rPr>
        <w:t>момент его смерти разразилось сильное землетрясение, и загремел гром.</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едьмой день восемь знатнейших Малласов понесли тело к одному святилищу вблизи Кушинагары, и там оно было сожжено с почестями, подобающими властителю мира. Останки были разделены брахманом Дроной между различными князьями и благородными.</w:t>
      </w:r>
    </w:p>
    <w:p>
      <w:pPr>
        <w:pStyle w:val="Style19"/>
        <w:spacing w:lineRule="auto" w:line="360"/>
        <w:ind w:firstLine="709"/>
        <w:jc w:val="both"/>
        <w:rPr/>
      </w:pPr>
      <w:r>
        <w:rPr>
          <w:rFonts w:cs="Times New Roman" w:ascii="Times New Roman" w:hAnsi="Times New Roman"/>
          <w:sz w:val="28"/>
          <w:szCs w:val="28"/>
          <w:lang w:val="ru-RU"/>
        </w:rPr>
        <w:t>Будда умер на 44-м году своего учительства, в возрасте 80 лет. О годе его смерти свидетельства колеблются между 543 и 368 годами. 477 год считается наиболее вероятным.</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b/>
          <w:b/>
          <w:color w:val="FFFFFF"/>
          <w:sz w:val="28"/>
          <w:szCs w:val="28"/>
        </w:rPr>
      </w:pPr>
      <w:r>
        <w:rPr>
          <w:b/>
          <w:color w:val="FFFFFF"/>
          <w:sz w:val="28"/>
          <w:szCs w:val="28"/>
        </w:rPr>
        <w:t>буддизм будда монах религия</w:t>
      </w:r>
    </w:p>
    <w:p>
      <w:pPr>
        <w:pStyle w:val="Style19"/>
        <w:spacing w:lineRule="auto" w:line="360"/>
        <w:ind w:firstLine="709"/>
        <w:jc w:val="both"/>
        <w:rPr>
          <w:rFonts w:ascii="Times New Roman" w:hAnsi="Times New Roman" w:cs="Times New Roman"/>
          <w:b/>
          <w:b/>
          <w:color w:val="FFFFFF"/>
          <w:sz w:val="28"/>
          <w:szCs w:val="28"/>
          <w:lang w:val="ru-RU"/>
        </w:rPr>
      </w:pPr>
      <w:r>
        <w:rPr>
          <w:rFonts w:cs="Times New Roman" w:ascii="Times New Roman" w:hAnsi="Times New Roman"/>
          <w:b/>
          <w:color w:val="FFFFFF"/>
          <w:sz w:val="28"/>
          <w:szCs w:val="28"/>
          <w:lang w:val="ru-RU"/>
        </w:rPr>
      </w:r>
      <w:r>
        <w:br w:type="page"/>
      </w:r>
    </w:p>
    <w:p>
      <w:pPr>
        <w:pStyle w:val="Style19"/>
        <w:spacing w:lineRule="auto" w:line="360"/>
        <w:ind w:firstLine="709"/>
        <w:jc w:val="both"/>
        <w:rPr/>
      </w:pPr>
      <w:r>
        <w:rPr>
          <w:rFonts w:cs="Times New Roman" w:ascii="Times New Roman" w:hAnsi="Times New Roman"/>
          <w:b/>
          <w:sz w:val="28"/>
          <w:szCs w:val="28"/>
          <w:lang w:val="ru-RU"/>
        </w:rPr>
        <w:t>Заключение</w:t>
      </w:r>
    </w:p>
    <w:p>
      <w:pPr>
        <w:pStyle w:val="Style19"/>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spacing w:lineRule="auto" w:line="360"/>
        <w:ind w:firstLine="709"/>
        <w:jc w:val="both"/>
        <w:rPr/>
      </w:pPr>
      <w:r>
        <w:rPr>
          <w:rFonts w:cs="Times New Roman" w:ascii="Times New Roman" w:hAnsi="Times New Roman"/>
          <w:sz w:val="28"/>
          <w:szCs w:val="28"/>
          <w:lang w:val="ru-RU"/>
        </w:rPr>
        <w:t>Итак, изучение биографии Будды представляет определенные трудности, слишком много мифического сопровождает описание его жизни. В текстах постоянно упоминаются боги, божества, демоны, духи, которые приходят к нему, сопровождают его и беседуют с ним. Сам Будда поднимался в мир небожителейи читал там свои проповеди, а боги, в свою очередб, неоднократно посещали его келью на земле. Помимо обычного зрения Будда обладал глазом мудрости во лбу и способностью всевидения. Согласно традиции, всевидение Будды кроме обычного зрения обеспечивалось глазом, видящим прошлое, настоящее и будущее; глазом, видящим восьмеричный( или срединный) путь; глазом, видящим намерения и поступки всех существ во Вселенной; глазом, видящим все, что совершается в бесчисленных вселенных. Как следует из текстов, Будда ощущал, чувствовал, видел, слышал все, что делается на земле и в других мирах - эти качества обозначаются как шестифакторное знание Будды.</w:t>
      </w:r>
    </w:p>
    <w:p>
      <w:pPr>
        <w:pStyle w:val="Style19"/>
        <w:spacing w:lineRule="auto" w:line="360"/>
        <w:ind w:firstLine="709"/>
        <w:jc w:val="both"/>
        <w:rPr/>
      </w:pPr>
      <w:r>
        <w:rPr>
          <w:rFonts w:cs="Times New Roman" w:ascii="Times New Roman" w:hAnsi="Times New Roman"/>
          <w:sz w:val="28"/>
          <w:szCs w:val="28"/>
          <w:lang w:val="ru-RU"/>
        </w:rPr>
        <w:t>Будда обладал многими волшебными качествами: мог спускаться под землю, подниматься на небо, летать по воздуху, вызывать огненные мистерии, принимать любой облик.</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екстах Будда награждается множеством эпитетов, свидетельствующих о том, что он повелитель Вселенной, бог богов, царь царей, вседержитель, исцелитель и т.д. Его называют татхагата( тот, приходит и уходит), архат (уничтоживший привязанность к сансаричному бытию ), сугата( добро созидающий) маха шраман (великий отшельник), синханадин (львоноголосый), а всего более 30 эпитетов.[2,</w:t>
      </w:r>
      <w:r>
        <w:rPr>
          <w:rFonts w:cs="Times New Roman" w:ascii="Times New Roman" w:hAnsi="Times New Roman"/>
          <w:sz w:val="28"/>
          <w:szCs w:val="28"/>
        </w:rPr>
        <w:t>c</w:t>
      </w:r>
      <w:r>
        <w:rPr>
          <w:rFonts w:cs="Times New Roman" w:ascii="Times New Roman" w:hAnsi="Times New Roman"/>
          <w:sz w:val="28"/>
          <w:szCs w:val="28"/>
          <w:lang w:val="ru-RU"/>
        </w:rPr>
        <w:t>.52].</w:t>
      </w:r>
    </w:p>
    <w:p>
      <w:pPr>
        <w:pStyle w:val="Style19"/>
        <w:spacing w:lineRule="auto" w:line="360"/>
        <w:ind w:firstLine="709"/>
        <w:jc w:val="both"/>
        <w:rPr/>
      </w:pPr>
      <w:r>
        <w:rPr>
          <w:rFonts w:cs="Times New Roman" w:ascii="Times New Roman" w:hAnsi="Times New Roman"/>
          <w:sz w:val="28"/>
          <w:szCs w:val="28"/>
          <w:lang w:val="ru-RU"/>
        </w:rPr>
        <w:t>Но так или иначе, обращаясь к многочисленным мифическим источникам или следуя только историческим фактам, можно сделать вывод, что с 6-5 вв. до н.э.- времени жизни Сиддхартхи Гаутамы, мы можем говорить о появлении первой из мировых религий.</w:t>
      </w:r>
      <w:r>
        <w:br w:type="page"/>
      </w:r>
    </w:p>
    <w:p>
      <w:pPr>
        <w:pStyle w:val="Style19"/>
        <w:spacing w:lineRule="auto" w:line="360"/>
        <w:ind w:firstLine="709"/>
        <w:jc w:val="both"/>
        <w:rPr/>
      </w:pPr>
      <w:r>
        <w:rPr>
          <w:rFonts w:cs="Times New Roman" w:ascii="Times New Roman" w:hAnsi="Times New Roman"/>
          <w:b/>
          <w:sz w:val="28"/>
          <w:szCs w:val="28"/>
          <w:lang w:val="ru-RU"/>
        </w:rPr>
        <w:t>Список использованной литературы</w:t>
      </w:r>
    </w:p>
    <w:p>
      <w:pPr>
        <w:pStyle w:val="Style19"/>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Р. Пишель. Будда, его жизнь и учение. М.: Издательство «Амрита Русь», 2004. -184с.</w:t>
      </w:r>
    </w:p>
    <w:p>
      <w:pPr>
        <w:pStyle w:val="Style19"/>
        <w:spacing w:lineRule="auto" w:line="360"/>
        <w:jc w:val="both"/>
        <w:rPr/>
      </w:pPr>
      <w:r>
        <w:rPr>
          <w:rFonts w:cs="Times New Roman" w:ascii="Times New Roman" w:hAnsi="Times New Roman"/>
          <w:sz w:val="28"/>
          <w:szCs w:val="28"/>
          <w:lang w:val="ru-RU"/>
        </w:rPr>
        <w:t>2.Буддизм: Словарь/ Абаева Л.Л., Андросов В.П., Бакаева Э.П. и др.; Под общ. ред. Жуковской Н.Л. и др.-М.: «Республика», 1992.-287 с.</w:t>
      </w:r>
    </w:p>
    <w:p>
      <w:pPr>
        <w:pStyle w:val="Style19"/>
        <w:spacing w:lineRule="auto" w:line="360"/>
        <w:jc w:val="both"/>
        <w:rPr/>
      </w:pPr>
      <w:r>
        <w:rPr>
          <w:rFonts w:cs="Times New Roman" w:ascii="Times New Roman" w:hAnsi="Times New Roman"/>
          <w:sz w:val="28"/>
          <w:szCs w:val="28"/>
          <w:lang w:val="ru-RU"/>
        </w:rPr>
        <w:t>3.История религии. Лекции, прочитанные в Санкт-Петербургском университете/ Оформление обложки А. Олексенко, С.Шапиро.-СПб.: Издательство «Лань»,1998.-448С.</w:t>
      </w:r>
    </w:p>
    <w:p>
      <w:pPr>
        <w:pStyle w:val="Style19"/>
        <w:spacing w:lineRule="auto" w:line="360"/>
        <w:jc w:val="both"/>
        <w:rPr/>
      </w:pPr>
      <w:r>
        <w:rPr>
          <w:rFonts w:cs="Times New Roman" w:ascii="Times New Roman" w:hAnsi="Times New Roman"/>
          <w:sz w:val="28"/>
          <w:szCs w:val="28"/>
          <w:lang w:val="ru-RU"/>
        </w:rPr>
        <w:t>4.Поликарпов В.С. История религий. Лекции и хрестоматия.-М.: «Гардарика», « Экспертное бюро», 1997.-312с.</w:t>
      </w:r>
    </w:p>
    <w:p>
      <w:pPr>
        <w:pStyle w:val="Style19"/>
        <w:spacing w:lineRule="auto" w:line="360"/>
        <w:jc w:val="both"/>
        <w:rPr/>
      </w:pPr>
      <w:r>
        <w:rPr>
          <w:rFonts w:cs="Times New Roman" w:ascii="Times New Roman" w:hAnsi="Times New Roman"/>
          <w:sz w:val="28"/>
          <w:szCs w:val="28"/>
          <w:lang w:val="ru-RU"/>
        </w:rPr>
        <w:t>5.Основы религиоведения: Учеб./Ю.Ф. Борунков, И.Н. Яблоков, К.И. Никонов и др.; Под ред. И.Н. Яблокова.-2-е изд., перераб. и доп.-М.: Высш.шк., 1998.-480с.</w:t>
      </w:r>
    </w:p>
    <w:p>
      <w:pPr>
        <w:pStyle w:val="Style19"/>
        <w:spacing w:lineRule="auto" w:line="360"/>
        <w:jc w:val="both"/>
        <w:rPr/>
      </w:pPr>
      <w:r>
        <w:rPr>
          <w:rFonts w:cs="Times New Roman" w:ascii="Times New Roman" w:hAnsi="Times New Roman"/>
          <w:sz w:val="28"/>
          <w:szCs w:val="28"/>
          <w:lang w:val="ru-RU"/>
        </w:rPr>
        <w:t>6.Старостенко, В.В. Религиоведение: учебник/В. В. Старостенко.- Минск: ИВЦ Минфина, 2008.-288 с.:ил.</w:t>
      </w:r>
    </w:p>
    <w:p>
      <w:pPr>
        <w:pStyle w:val="Style1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7.Религиоведение: Учебное пособие. 5-е изд., стер./ Научный редактор д.ф.н., проф. А.В. Солдатов.-СПб.: Издательство «Лань», 2004.-800с.-(Учебники для вузов. Специальная литература)</w:t>
      </w:r>
    </w:p>
    <w:p>
      <w:pPr>
        <w:pStyle w:val="Style1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color w:val="FFFFFF"/>
          <w:sz w:val="28"/>
          <w:szCs w:val="28"/>
          <w:lang w:val="ru-RU"/>
        </w:rPr>
      </w:pPr>
      <w:r>
        <w:rPr>
          <w:rFonts w:cs="Times New Roman"/>
          <w:color w:val="FFFFFF"/>
          <w:sz w:val="28"/>
          <w:szCs w:val="28"/>
          <w:lang w:val="ru-RU"/>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lang w:val="en-US"/>
    </w:rPr>
  </w:style>
  <w:style w:type="character" w:styleId="Style16">
    <w:name w:val="Схема документа Знак"/>
    <w:qFormat/>
    <w:rPr>
      <w:rFonts w:ascii="Tahoma" w:hAnsi="Tahoma" w:cs="Tahoma"/>
      <w:sz w:val="16"/>
      <w:szCs w:val="16"/>
      <w:lang w:val="en-US"/>
    </w:rPr>
  </w:style>
  <w:style w:type="character" w:styleId="Style17">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8">
    <w:name w:val="Верхний колонтитул Знак"/>
    <w:qFormat/>
    <w:rPr>
      <w:rFonts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9:00Z</dcterms:created>
  <dc:creator>admin</dc:creator>
  <dc:description/>
  <cp:keywords/>
  <dc:language>en-US</dc:language>
  <cp:lastModifiedBy>SYSTEM</cp:lastModifiedBy>
  <dcterms:modified xsi:type="dcterms:W3CDTF">2011-09-05T16:09:00Z</dcterms:modified>
  <cp:revision>2</cp:revision>
  <dc:subject/>
  <dc:title>Будда происходил, как мы видели, из благородного рода Шакъя, правившего аристократически в небольшой области на склонах непальских Гималаев</dc:title>
</cp:coreProperties>
</file>