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«Русановская общеобразовательная основная школ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клы-обереги для защиты дома, семь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банов Ром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7 кла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«Русановская ООШ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банова Г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кова Г.Н.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Русановского Д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усановка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в телепередаче «Хочу знать» рассказывали о музее кукол-оберегов, показывали, как самим изготовить куклы-обереги. Мне понравилась передача, захотелось больше узнать об этих куклах, попробовать самому их изготовить. В связи с тем, что ухудшилось здоровье моей мамы, я решил изготовить куклу-оберег. Такой куклой, отвечающей за здоровье в семье, является кукла Лихоманка. Поэтому я решил изготовить куклу Лихоманк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осн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литературу по данному вопросу, я выяснил, что кукла-оберег – это амулет или волшебное заклинание, спасающее человека от различных опасностей, а также предмет, на который заклинание наговорено и который носят на теле в качестве талисм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ук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уклы делятся на три большие группы: игровые, обрядовые и обере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лы-обереги различаются по материалу изготовления: их можно изготовить из самого разного материала: из лыка, соломы, бересты, льна, глин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ы-обереги различаются по смысловой нагрузке; т.е. назнач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клы для дом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матери и ребенк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жениха и невес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способы применения кукол-оберег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ы для дома:</w:t>
      </w:r>
      <w:r>
        <w:rPr>
          <w:sz w:val="28"/>
          <w:szCs w:val="28"/>
        </w:rPr>
        <w:t xml:space="preserve"> кукла на метелочке, кубышка – травница, зерновушка (крупеничка), Вепская кукла, кукла – скрутка, Валдайский колокольчик, на выхвалку, вербница, десятируч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ышка-травн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ышка-Травница следит за тем, чтобы болезнь не проникла в дом. От нее исходит теплота, как от заботливой хозяйки. Она и защитница от злых духов болезни, и добрая утешница. Ее подвешивали в доме над колыбелью ребенка. Куклу давали играть детям. Еще её ставили около кровати боль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укла наполнена душистой лекарственной травой. Куколку необходимо помять в руках, пошевелить, и по комнате разнесется травяной дух, который отгонит духов болезни. Через 2 года траву в куколке необходимо поменять. Именно так поступали наши предки. (см. приложение 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енич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а "Крупеничка" это оберег на сытость и достаток в семье. Первые горстки при посеве зерна брали из мешочка, сшитого в образе куколки. Зерно в ней символизировало обережные силы Земли. После уборочной страды куколку вновь наполняли отборным зерном нового урожая. Её наряжали и бережно хранили в красном углу. Верили, что только тогда следующий год будет сытым и будет достаток в семье. В голодное время брали крупу из куколки и варили кашу. Считалась, что каша передаёт силы Матери Земли. Входящий в избу гость мог по куколке определить, сытно ли живёт семья. Если куколка была худа, значит в доме беда. К концу XIX века истоки обря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частично утрачены или искажены. Мешочек стали зашивать наглухо. Для его наполнения использовали пшено, горох и другие основные сельскохозяйственные культуры. В связи с этим появились и другие имена Крупенички: Зерновушка, Горошинка. (см.приложение №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руч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рукую куклу "Десятиручку" помещали на видное место в доме там, где женщина проводит время в работе. Эта кукла помогала девушкам и женщинам в разных домашних делах, в частности в рукодел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ла «десятиручка» помогала девушке или молодухе (девушка, которая недавно вышла замуж) в хозяйстве. Такую куклу часто дарили на свадьбу, чтобы женщина все успевала, и все у нее ладилось. (см. приложение №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кольч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ла "Колокольчик" считается оберегом хорошего настроения. Если в доме был такой оберег, то в доме всегда были радость и веселье. (см. приложение №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и ноч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День и ночь" – это куклы-обереги жилища, смены дня и ночи, порядка в доме. Днём выставляют вперёд светлую куклу, а вечером - тёмную. Куколка "День" - оберегает день, чтобы не зря прошёл, а "Ночь" - следит, чтобы все угомонились и легли спать. (см. приложение №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псская ку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еще одна кукла, которая сопровождала ребенка с самого детства и до тех пор, пока не "уходила", т.е. не рвалась, портилась. Это "вепсская кукла". Найдена эта кукла была где-то под Прибалтикой. Делалась она из старых вещей матери, причем без использования ножниц и иглы. Почему так? Для того чтобы жизнь ребенка была не "резаная и не колотая". До рождения малыша, чтобы согреть колыбельку, в нее клали эту куклу. А после рождения кукла висела над колыбелькой и охраняла малыша от порчи. Когда ребенок подрастал, он с ней играл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лы-обереги для матери и реб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ождественский ангел, зайчик на пальчик, кувадк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ленашка, день — ночь, кукла на ложке, кормилица, кукленок –перевертыш, отдарок за подарок, неваляшка ( с травой),детская утешница (с конфетами),кукла от кол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вад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вадки - простые и очень непростые куклы, простые по форме и непростые по образу, который они раскрывают, по тому состоянию, которое открывается, когда их делаеш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ало кому известен обряд «кувады». Но в середине XIX века он, как полустершийся след дремучей старины, еще существовал в Орловской и Костромской губер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я обряда связывалась с таинством рождения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е, отцу ребенка, отводилась особая роль. Он присутствовал при рождении ребенка и обеспечивал защиту от нечистой силы, совершая магические обрядовые действия. Эти обряды называются «кувад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банник выставлялось лукошко с куриными яйцами. Мужчина садился на лукошко, делая вид, что высиживает яйца (по поверьям, яйцо являлось первоосновой жизн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мкими неистовыми воплями, подражая крикам роженицы, мужчина выманивал злых духов в предбанник. Чтобы обманутые и разозленные духи не вернулись к роженице, в предбаннике развешивались обрядовые куклы. Верили, что в эти первые попавшиеся на глаза неодушевленные образы людей и вселялись злые духи. Самого младенца прятали в чулане, а мужчине подкладывали спеленутую куклу. (см. приложение №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одов куклы сжигались во время обряда очи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IX века истоки древнего обряда были окончательно утрачены и забыты, а куклы оста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значение их изменилось: теперь они вывешивались над колыбелью после крещения младенца, все так же оберегая его от злых духов. Обычно в связке было от 3 до 5 куколок из разноцветной ткани. Яркие и веселые, они заменяли погремушки. Так же считали, что до четырех лет нельзя давать в руки ребенка ничего холодного - ни железа, ни глины. Чтобы не застудить душу. А в руках у детей постоянно были "теплые" куклы - из ткани или дере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адки можно подвесить над колыбелью целой гроздью, и количество кукол обязательно должно быть нечетным. Это важное условие для того, чтобы куклы стали оберегом. ( см. приложение №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дебные "неразлучник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сажены" - свадебные куклы на машину. Оказывается, еще в древней Руси, когда свадебных лимузинов, разумеется, не было и в помине, их с успехом заменяли гужевые повоз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этих оберегов для молодоженов играли полотняные, соломенные, травяные, или нитяные куклы. На свадьбу изготавливалось несколько видов "берегинь", и у каждой было свое назначе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й защитой против злых сил считались свадебные куклы-неразлучники, которые подвешивались впереди повозки молодоженов. Две эти тряпичные куклы изготавливались подругами невесты, и олицетворяли мужское и женское начало. Отличительной особенностью неразлучников являлась общая рука, основой для которой служила длинная деревянная лучина. Общая рука, как и само название оберега, говорило о том, что супруги неразлучно должны идти по жизни "рука об руку"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о для изготовления неразлучников подбиралось тщательно, и годилась для этого далеко не всякая порода древесины. Веточки осины и ольхи ни в коем случае не использовались, так как считалось, что эти деревья связаны с нечистой сил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ым является факт, что неразлучники не просто хранились после свадьбы в красном углу горницы, но, с появлением детей, дополнялись "мартинчиками", связанными из пучка белых нитей. "Мартинчик"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зировал ребенка. Куклы-неразлучники раздвигались в стороны, и на общее плечо усаживались "детки" - столько, сколько их рождалось в семь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действие имело глубокий смысл - такие талисманы считались символом благополучия всего семейства и бережно хранились их хозяев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укла оберег лихорадка изгото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ое дере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кукол-неразлучников, "охранявших" свадебный поезд, были на русских свадьбах и другие куклы-"защитники". Среди них особое место занимало "мировое дерево"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древние предки уважали силы природы и поклонялись им. Недаром многие языческие божества были связаны с природными явлениями. Мир в славянской языческой мифологии представлялся в виде дерева, корни которого являли собой подземное царство, а крона - небесный свод, божественное начало. Ствол же символизировал мир земной. Дерево это произрастало по преданиям на острове Буян, окруженном мировым океаном, на Алатырь-камн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, как основа новой жизни, также представлялась деревом, которое вскоре принесет плоды в виде потомства. В русской свадебной символике тема дерева прослеживалась и в сравнении молодых с ягодками райского дерева, и в мотивах вышивки свадебных рушников - райские птицы, сидящие на ветках деревьев, являлись связующим звеном между землей и небом. Да и свадебный венок невесты также символизировал единение с природ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ом мирового (родового) дерева на свадьбе являлись фигурки жениха и невесты, прикрепленные к березовой рогатине, которая вставлялась в центр свадебного пирога невесты. Эти куклы так и назывались "Мировое дерево", или "роща", и являлись залогом семейного благополучия и плодовит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"мирового дерева" представлял собой березовый сучок, длиной около 15 см, и диаметром в 1 см. В конце сучок должен быть разветвлен на две части, к которым и крепились куклы - молодожены. Фигурки делались из ниток и ткани, без применения игл и ножниц. ( см. приложение №8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ьная ку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ольная кукла дарилась молодым на свадьбе. Это древний символ продолжения рода, посредник между живущими на земле и царством мёртвых. Зольная кукла – это как бы дух предков, обращённых к потом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чагов бралась зола, смешивалась с водой. Потом скатывался шарик, и к нему прикреплялась юбка. Такая кукла называлась Баба - женское божество. "Баба" передавалась по женской линии от бабушки к внучке, причем дарилась в день свадьбы. Эта кукла явно не носила игровой характер, а была оберегом. Каким? Оберегом женщины, дома, очага. При переезде на новое место эту куклу из золы домашнего очага обязательно брали с собой, видимо для того, чтобы на новом месте был снова очаг, уют, д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згото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мысл в куклах был великий. Любая вещь, сделанная руками, несет в себе отпечаток и потенциал мыслей, чувств человека, которые он переживает во время рукоделия. Кукла же с самого первого узелочка делалась таким образом, чтобы она стала почти одушевленным существом, имеющим свои силы и поручение. Например, защитить, поддержать в трудную минуту... А порой - и суженого указать, ребенка от хвори вылечить, о судьбе поведать. И для разных целей куклы изготавливались раз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лы-обереги - удивительные создания, для изготовления которых нужно иметь лишь несколько лоскутков, кусочки тесьмы и нитки. Ни иголка, ни ножницы не пригодятся нам в этой затее: кукла-скрутка изготавливается БЕЗ ИСПОЛЬЗОВАНИЯ ИГЛЫ и ножниц. И в этом тоже был заложен огромный смыс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 прочего, изготовление куклы-оберега имеет мощные антистрессовые свойства: куклотерапия давно известна современным психологам и широко используется и у нас, и за рубежом. Работа с куклой помогает женщине раскрыться, ощутить свою женственность, проявить любовь и заботу о самых дорогих людях. Узелок за узелком уходят прочь суета и усталость, душа наполняется светом, и чувствуется прикосновение к чему-то волшебному. Рождение куклы и есть самое настоящее волшеб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готавливается кукла-оберег, нужно использовать свеже-сорванную «живую» веточку с «хорошего» дерева. Это правило для большинства народных куко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ы скручивались без применения острых и колющих инструментов - без игл и ножниц. Любое исключение предрекало "колото-резаную" жизнь владельцу оберега. Лоскуты рвали, а затем скручивали и обматывали нитя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регам никогда не рисовались лица, в связи с распространенным языческим суеверием, что нарисованное лицо создает образ человека, и через глаза фигурки в ее владельца может вселиться злой ду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а - берегиня не покупается, а выкупается. По старинным правилам кукла выбирается из большого количества кукол. Тот, кто хочет иметь ее в доме общается с куклами, рассматривая их. Одна или несколько кукол дадут человеку знать, что они хотят жить в его доме. Он поймет это по тому чувству, которое возникнет у него по отношению к определенной кукле. Он даже мысленно увидит, где именно в доме будет расположена принесенная кукла. Тогда он сам определяет ценность этой куклы и кладет на то место, где она стояла, выкуп: деньги, вещь, продукты, ткани и т.п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кук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мние лихоманки (есть еще и весенние) – это обережные куклы от нечести в доме, которая является причиной болезни и разлада в доме. Зимних лихорадок 12, каждая имеет свое имя и связана с определенной болезнью (злым духом). Вот эти назва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ясся (Трясавица) - от глагола «тря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нея, или Огненная: «Коего человека поймаю (говорит она о себе), тот разгорится, аки пламень в печи», - то есть она производит внутренний ж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едея, или Озноба (Знобея, Знобуха): словно лед, знобит род человеческий, и кого она мучит, тот не может и в печи согре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нетея - она ложится у человека на ребра, гнетет его утробу, лишает аппетита и производит рв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удица или Грынуша - ложится на груди, у сердца, и причиняет хрипоту и харкан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ухея или Глохня - налегает на голову, ломит ее и закладывает уши, отчего больной глох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Ломея, или Костоломка: «Аки сильная буря древо ломит, тако же и она ломает кости и спин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ухнея - пускает по всему телу отек (опухол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Желтея, Желтуха - эта желтит человека, «аки цвет в пол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ркуша, или Корчея - ручные и ножные жилы сводит, то есть корч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лядея - не дает спать больному (не позволяет ему сомкнуть очи, откуда объясняется и данное ей имя); вместе с нею приступают к человеку бесы и сводят его с 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евея (мертвящая), огнеястра - она всех проклятее, и если вселится в человека - он уже не избегнет смерти. (Это та самая плясавица , то есть Иродиада , ради которой была отрублена глава Иоанна Крестител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и, они же Лихоманки, они же Трясовицы– это злые демоны болезни в облике женщин-сестер. Представляются злыми и безобразными девами, чахлыми, заморенными, чувствующими всегдашний голод, иногда даже слепыми и безрукими. Слово «лихорадки» происходит от слов «лихо радеть», то есть действовать в чей-нибудь вред, заботиться о ком-нибудь, со злобным намерением, с лихостью; другие общеупотребительные названия: лиходейка, лихоманка («ма-нья» - привидение, «манить» - лгать, обманыва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аниям, демоны-лихорадки залетают в дом через трубу ночью и вселяются в людей, начинают их трясти, расслаблять их суставы и ломать кости. Измучив одного, лихорадка переходит в другого. При полете своем она целует избранные жертвы, и от прикосновения ее уст человек немедленно заболевает. Кому обмечет болезнь губы, о том говорят: «Его поцеловала лихоманка..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лавянской мифологии, создал Лихорадок злокозненный Чернобог из грязи, болотной жижи и колючек репейника. Летом богатырь Перун загоняет злых лихорадок в адские глубины огненные, потому в это время людям они не опасны. А с началом зимы, когда Перун засыпает, Чернобог насылает их вновь на род людской. Как начинает день быть короче ночи, нужно начинать беречься их. Например, защитных кукол дел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демониц в разных местах называется разное. Чаще всего, говорится о том, что числом их 9, 12, 13, хотя есть варианты и по 40, 7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левает сестрами-лихорадками старшая сестра по имени Кумоха – демоница весенней простуды. Остальные двенадцать сестер во всем ей послушны. ( см. приложение №9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сестриц-трясовиц, злых лихорадок делали одноименных кукол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лали их из щепок, обмотанных лоскутками, обязательно из сношенной одежды. Куколок ставили на припечек или связывали шнурком и вешали около печной трубы. Считалось, что лихорадка, влетев ночью в дом через трубу, начнет осматриваться в поисках жертвы, увидит куклу, узнает в ней себя, в нее и вселится вместо кого-то из домочадцев. Поэтому, поработавших свой срок куколок сжигали по весне на Сараки или Чистый четверг или на Благовещенье (в разных местах по-разному), освобождая дом от нега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згото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авливая лихорадок, часто читали заговор, называя каждую по именам. Мастерство состояло в том, чтобы вязались куклы в ритме наговора, последний завязанный узел, совпадал с последним слов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говариваю я у раба, того-то, двенадцать скорбных недугов: от трясовицы, от колючки, от свербежа, от огневицы, от ломоты, от колотья, от дергания, от моргания, от слепоты, от глухоты, от черной немочи. Ты злая трясовица, уймись, а не то сошлю тебя в преисподние земли: ты, свербеж, прекратись, а не то утоплю тебя в горячей воде: ты, стрельба, остановись, а не то засмолю тебя в смоле кипучей: ты, огневица, охладись, а не то заморожу тебя крещенскими морозами: ты, ломотье, сожмись, а не то сокрушу тебя о камень: ты, колотье, притупись, а не то распилю тебя на мелкие частички: ты, дерганье, воротись, а не то запружу тобой плотину на мельнице: ты, морганье, окрутись, а не то утоплю тебя в дегте: ты, глухота, исчезни, а не то засмолю в бочке и по морю пущу: ты, черная немочь, отвяжись, а не то заставлю воду толочь. Все вы, недуги, откачнитесь, отвяжитесь, удалитесь от раба, такого-то, по сей час, по сей день, по его жизнь, моим крепким словом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Лихоманки берут лоскут белой и лоскут темной однотонной ткани трех цветов, накручивают их на нащипанную лучину длиной 10 – 15см. Лоскуты крепят надерганными из ткани ни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новы используют только «мертвое» наколотое дерево – сучок или ветку, отломанные от сухого полена. Куклу вяжут несколькими приемами, объединенными единым ритмом заговора. Сначала лоскут белой ткани, по ширине равный длине лучины, плотно на нее наматыв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отанную ткань закрепляют посередине лучины несколькими витками нити. Затем лоскутом однотонной темной ткани, по ширине чуть меньшим двух третей длины лучины, обматывают конец лучины. Ткань закрепляют несколькими витками темной нити в средней части лу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лоскута ткани другого цвета в три движения отрывают полосу размером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см. Толстой нитью или шнуром из нескольких нитей оторванный лоскут подвязывают передником, определяя лицевую сторону Лихома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вадратного (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см) лоскута темной ткани складывают платок. Платком обтягивают конец лучины. Концы платка расправляют и крест-накрест укладывают на лицевой стороне куклы, затем закрепляют их узкой полосой такой же темной ткани, завязанной узлом на тыльной сторон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ерег – не просто занятная вещичка, он имеет конкретный практический и мистический смысл, идущий к нам из глубокого прошлого как послание наших далёких предков. В наши дни мир стал циничней и беспощадней, но в душах людей по-прежнему живет вера в добрые чудеса, и кроме ночных клубов, компьютеров и телевизоров им нужно что-то ещё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обая прелесть оберегов в том, что они открывают простор для творчества и являются одновременно украшением и красивой сказкой, которую вы можете создать своими руками. Фантазируйте, верьте, загадывая желания, и тогда обереги станут магическими, а если нет веры, то пусть оберег останется красивой кукл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Работая над проектом, я узнал много интересного и полезного, научился творить своими руками. Теперь я знаю, что нужно подарить своим близким людям. Пусть куклы-обереги хоть немного облегчат им жизн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ловачёва Ф.М. Обрядовые куклы, куклы-обереги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това И.Н., Котова А.С. Русские обряды и традиции. Народная кукла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родное творчество №1, 200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родное творчество №3, 2008</w:t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родная игрушка. Сборник «Кладовая Солнцеворота»; Омск, 2001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жегов. Словарь русского языка</w:t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Шептуля А.Э. Обереги своими руками укрась и защити свой дом. – М.: Эксмо, 2007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ulinakuk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ski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kuk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10</w:t>
      </w:r>
      <w:r>
        <w:rPr>
          <w:sz w:val="28"/>
          <w:szCs w:val="28"/>
          <w:lang w:val="en-US"/>
        </w:rPr>
        <w:t>r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09:00Z</dcterms:created>
  <dc:creator>Admin</dc:creator>
  <dc:description/>
  <cp:keywords/>
  <dc:language>en-US</dc:language>
  <cp:lastModifiedBy>SYSTEM</cp:lastModifiedBy>
  <cp:lastPrinted>2011-02-15T19:05:00Z</cp:lastPrinted>
  <dcterms:modified xsi:type="dcterms:W3CDTF">2011-09-05T16:09:00Z</dcterms:modified>
  <cp:revision>2</cp:revision>
  <dc:subject/>
  <dc:title>МОУ «Русановская ООШ»</dc:title>
</cp:coreProperties>
</file>