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jc w:val="center"/>
        <w:rPr/>
      </w:pPr>
      <w:r>
        <w:rPr>
          <w:rFonts w:cs="Times New Roman" w:ascii="Times New Roman" w:hAnsi="Times New Roman"/>
          <w:sz w:val="28"/>
          <w:szCs w:val="28"/>
        </w:rPr>
        <w:t>«Московский Государственный университет Пищевых Производст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 по курсу «Философ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ДИАЛЕКТИЧЕСКИЙ МАТЕРИАЛИЗМ В ТРУДАХ В.И. ЛЕНИНА. ИСТОКИ И ПРАКТИЧЕСКОЕ РАЗВИТИЕ ДИАЛЕКТИЧЕСКОГО МАТЕРИАЛИЗ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и происхождение диалектического материализма</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ериализм и эмпириокритицизм»</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ударство и революция»</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ософские тетра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IX век открывает новый этап в истории русской философии, характеризующий ее усложнением, появлением ряда философских направлений, связанных как с идеализмом, так и с материализмом. Возрастает роль профессиональной философской мысли, прежде всего за счет развития философского образования в стенах университетов и духовных академий. Происходит расширение философских контактов с Западом, осваиваются новейшие достижения европейского интеллекта (Кант, Шеллинг, Гегель, Конт, Спенсер, Шопенгауэр, Ницше, Маркс).</w:t>
      </w:r>
    </w:p>
    <w:p>
      <w:pPr>
        <w:pStyle w:val="Normal"/>
        <w:spacing w:lineRule="auto" w:line="360" w:before="0" w:after="0"/>
        <w:ind w:firstLine="709"/>
        <w:jc w:val="both"/>
        <w:rPr/>
      </w:pPr>
      <w:r>
        <w:rPr>
          <w:rFonts w:cs="Times New Roman" w:ascii="Times New Roman" w:hAnsi="Times New Roman"/>
          <w:sz w:val="28"/>
          <w:szCs w:val="28"/>
        </w:rPr>
        <w:t>Важные философские замыслы в XIX в. принадлежали часто не систематизаторам-теоретикам, а членам философских кружков (любомудры, славянофилы и западники), публицистам и литературным критикам (В.Г. Белинский, А.И. Герцен, Н.А. Добролюбов, Д.И. Писарев, А.А. Григорьев, Н.К. Михайловский), религиозным писателям (К.Н. Леонтьев), выдающимся художникам слова (Ф.М. Достоевский, Л.Н. Толстой), революционным теоретикам (П.Л. Лавров, М.А. Бакунин) и т. д. Именно мыслители такого типа, носители "вольной философии", были инициаторами новых философских идей, развивали и обогащали терминологию, хотя они и не создавали законченных философских систем.</w:t>
      </w:r>
    </w:p>
    <w:p>
      <w:pPr>
        <w:pStyle w:val="Normal"/>
        <w:spacing w:lineRule="auto" w:line="360" w:before="0" w:after="0"/>
        <w:ind w:firstLine="709"/>
        <w:jc w:val="both"/>
        <w:rPr/>
      </w:pPr>
      <w:r>
        <w:rPr>
          <w:rFonts w:cs="Times New Roman" w:ascii="Times New Roman" w:hAnsi="Times New Roman"/>
          <w:sz w:val="28"/>
          <w:szCs w:val="28"/>
        </w:rPr>
        <w:t>Всех этих мыслителей характеризует то, что они принадлежали к различным "идейным течениям", которые являлись философскими лишь отчасти, так как включали в себя значительный слой нефилософской - богословской, исторической, эстетической, социально-политической, экономической и др. - проблематики. Идеи таких мыслителей, как П.Я. Чаадаев, Н.Я. Данилевский, К.Н. Леонтьев и др., использовались и в XIX, а затем и в XX в. разными идейными течениями, и опять же не только в сугубо философском, но и в культурологическом, богословском и даже геополитическом кон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 по которой русская интеллигенция теснее всего была связана с "вольной", а не профессиональной, университетской, философией, заключается в том, что правительство, с одной стороны, и ученые-философы - с другой, по-разному понимали цели распространения философских знаний. В России только поддержка со стороны государства могла обеспечить функционирование системы профессиональной подготовки в области философии.</w:t>
      </w:r>
    </w:p>
    <w:p>
      <w:pPr>
        <w:pStyle w:val="Normal"/>
        <w:spacing w:lineRule="auto" w:line="360" w:before="0" w:after="0"/>
        <w:ind w:firstLine="709"/>
        <w:jc w:val="both"/>
        <w:rPr/>
      </w:pPr>
      <w:r>
        <w:rPr>
          <w:rFonts w:cs="Times New Roman" w:ascii="Times New Roman" w:hAnsi="Times New Roman"/>
          <w:sz w:val="28"/>
          <w:szCs w:val="28"/>
        </w:rPr>
        <w:t>Университеты и ученые стояли за автономию, за права совета профессоров на руководство ходом академической жизни и свободу академических союзов, обществ и собраний. Напротив, виды правительства в области высшего образования и науки были охранительными в смысле защиты от "революционной заразы" из Европы. Отсюда - правительственные притеснения, ограничения преподавания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ом, который на основе существовавших ранее философских представлений и моделей, в первую очередь философии материализма и диалектики, опираясь на опыт Маркса и Энгельса, сумел «увязать» научную философию с практическими, революционными идеями об общественном, политическом и экономическом устройстве, стал Владимир Ильич Ленин. Его политические революционные идеи имели глубокое научно-философское обоснование. Может быть, именно это позволило ему добиться успеха и понимания у самых разных слоев населения; после осуществления им революции и захвата государственной власти предложенная им философия стала господствующей, воспринималась и преподавалась в университетах как научная догма.</w:t>
      </w:r>
    </w:p>
    <w:p>
      <w:pPr>
        <w:pStyle w:val="Normal"/>
        <w:spacing w:lineRule="auto" w:line="360" w:before="0" w:after="0"/>
        <w:ind w:firstLine="709"/>
        <w:jc w:val="both"/>
        <w:rPr/>
      </w:pPr>
      <w:r>
        <w:rPr>
          <w:rFonts w:cs="Times New Roman" w:ascii="Times New Roman" w:hAnsi="Times New Roman"/>
          <w:sz w:val="28"/>
          <w:szCs w:val="28"/>
          <w:lang w:eastAsia="ru-RU"/>
        </w:rPr>
        <w:t xml:space="preserve">Философские взгляды </w:t>
      </w:r>
      <w:r>
        <w:rPr>
          <w:rFonts w:cs="Times New Roman" w:ascii="Times New Roman" w:hAnsi="Times New Roman"/>
          <w:bCs/>
          <w:sz w:val="28"/>
          <w:szCs w:val="28"/>
          <w:lang w:eastAsia="ru-RU"/>
        </w:rPr>
        <w:t>Владимира Ильича Ленина</w:t>
      </w:r>
      <w:r>
        <w:rPr>
          <w:rFonts w:cs="Times New Roman" w:ascii="Times New Roman" w:hAnsi="Times New Roman"/>
          <w:sz w:val="28"/>
          <w:szCs w:val="28"/>
          <w:lang w:eastAsia="ru-RU"/>
        </w:rPr>
        <w:t xml:space="preserve"> (1870—1924) изложены в большом числе публикаций, многие из которых не являются работами чисто философского характера, а затрагивают также широкий круг других проблем. Основные философские произведения Ленина: «Материализм и эмпириокритицизм» (1909), «Государство и революция» (1917), «Философские тетради» (впервые опубликованы отдельным изданием в 1933 г.), «О значении воинствующего материализма» (1922).</w:t>
      </w:r>
    </w:p>
    <w:p>
      <w:pPr>
        <w:pStyle w:val="Normal"/>
        <w:spacing w:lineRule="auto" w:line="360" w:before="0" w:after="0"/>
        <w:ind w:firstLine="709"/>
        <w:jc w:val="both"/>
        <w:rPr/>
      </w:pPr>
      <w:r>
        <w:rPr>
          <w:rFonts w:cs="Times New Roman" w:ascii="Times New Roman" w:hAnsi="Times New Roman"/>
          <w:sz w:val="28"/>
          <w:szCs w:val="28"/>
          <w:lang w:eastAsia="ru-RU"/>
        </w:rPr>
        <w:t xml:space="preserve">Ленин проявил себя как представитель марксистской философии, продолживший разработку её проблем, в условиях вступления капитализма, по его определению, в стадию империализма, а также в связи с новыми достижениями в развитии науки и, прежде всего, естествознания. Им дано </w:t>
      </w:r>
      <w:r>
        <w:rPr>
          <w:rFonts w:cs="Times New Roman" w:ascii="Times New Roman" w:hAnsi="Times New Roman"/>
          <w:iCs/>
          <w:sz w:val="28"/>
          <w:szCs w:val="28"/>
          <w:lang w:eastAsia="ru-RU"/>
        </w:rPr>
        <w:t>определение поняти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материи</w:t>
      </w:r>
      <w:r>
        <w:rPr>
          <w:rFonts w:cs="Times New Roman" w:ascii="Times New Roman" w:hAnsi="Times New Roman"/>
          <w:sz w:val="28"/>
          <w:szCs w:val="28"/>
          <w:lang w:eastAsia="ru-RU"/>
        </w:rPr>
        <w:t>, развиты и конкретизированы другие важнейшие философские понятия, такие, как пространство, время, причинность, закономерность и т. д. Он выдвинул положение о неисчерпаемости материи.</w:t>
      </w:r>
    </w:p>
    <w:p>
      <w:pPr>
        <w:pStyle w:val="Normal"/>
        <w:spacing w:lineRule="auto" w:line="360" w:before="0" w:after="0"/>
        <w:ind w:firstLine="709"/>
        <w:jc w:val="both"/>
        <w:rPr/>
      </w:pPr>
      <w:r>
        <w:rPr>
          <w:rFonts w:cs="Times New Roman" w:ascii="Times New Roman" w:hAnsi="Times New Roman"/>
          <w:sz w:val="28"/>
          <w:szCs w:val="28"/>
          <w:lang w:eastAsia="ru-RU"/>
        </w:rPr>
        <w:t xml:space="preserve">Ленин развил </w:t>
      </w:r>
      <w:r>
        <w:rPr>
          <w:rFonts w:cs="Times New Roman" w:ascii="Times New Roman" w:hAnsi="Times New Roman"/>
          <w:iCs/>
          <w:sz w:val="28"/>
          <w:szCs w:val="28"/>
          <w:lang w:eastAsia="ru-RU"/>
        </w:rPr>
        <w:t>марксистскую теорию познания</w:t>
      </w:r>
      <w:r>
        <w:rPr>
          <w:rFonts w:cs="Times New Roman" w:ascii="Times New Roman" w:hAnsi="Times New Roman"/>
          <w:sz w:val="28"/>
          <w:szCs w:val="28"/>
          <w:lang w:eastAsia="ru-RU"/>
        </w:rPr>
        <w:t>, в особенности теорию отражения, учение о практике, о её роли как основы и критерия познания объективной истины, о соотношении абсолютной и относительной истин. Ему принадлежит знаменитая «формула» процесса постижения истины: «От живого созерцания к абстрактному мышлению и от него к практике — таков диалектический путь познания истины, познания объективной реальности»</w:t>
      </w:r>
      <w:bookmarkStart w:id="0" w:name="_ftnref1"/>
      <w:r>
        <w:rPr>
          <w:rFonts w:cs="Times New Roman" w:ascii="Times New Roman" w:hAnsi="Times New Roman"/>
          <w:color w:val="0000FF"/>
          <w:sz w:val="28"/>
          <w:szCs w:val="28"/>
          <w:u w:val="single"/>
          <w:lang w:eastAsia="ru-RU"/>
        </w:rPr>
        <w:t>1</w:t>
      </w:r>
      <w:bookmarkEnd w:id="0"/>
      <w:r>
        <w:rPr>
          <w:rFonts w:cs="Times New Roman" w:ascii="Times New Roman" w:hAnsi="Times New Roman"/>
          <w:sz w:val="28"/>
          <w:szCs w:val="28"/>
          <w:lang w:eastAsia="ru-RU"/>
        </w:rPr>
        <w:t>. Он сформулировал и разработал положение о том, что материалистическая диалектика и есть теория познания. Конкретизируя эту мысль, он выдвинул положение о единстве диалектики, логики и теории позна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Одним из основных направлений деятельности Ленина как философа бесспорно является развитие им </w:t>
      </w:r>
      <w:r>
        <w:rPr>
          <w:rFonts w:cs="Times New Roman" w:ascii="Times New Roman" w:hAnsi="Times New Roman"/>
          <w:iCs/>
          <w:sz w:val="28"/>
          <w:szCs w:val="28"/>
          <w:lang w:eastAsia="ru-RU"/>
        </w:rPr>
        <w:t>проблем материалистической диалектики</w:t>
      </w:r>
      <w:r>
        <w:rPr>
          <w:rFonts w:cs="Times New Roman" w:ascii="Times New Roman" w:hAnsi="Times New Roman"/>
          <w:sz w:val="28"/>
          <w:szCs w:val="28"/>
          <w:lang w:eastAsia="ru-RU"/>
        </w:rPr>
        <w:t>. Он акцентировал внимание на богатстве диалектики как науки, на многогранности её содержания. В самой диалектике Ленин выделил учение о противоречиях как о её «ядре», как о самом основном в марксистском методе. Кроме того, весьма существенным в диалектическом подходе он считал «конкретный анализ конкретной ситу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ботах Ленина много места уделено проблемам </w:t>
      </w:r>
      <w:r>
        <w:rPr>
          <w:rFonts w:cs="Times New Roman" w:ascii="Times New Roman" w:hAnsi="Times New Roman"/>
          <w:iCs/>
          <w:sz w:val="28"/>
          <w:szCs w:val="28"/>
          <w:lang w:eastAsia="ru-RU"/>
        </w:rPr>
        <w:t>исторического материализма, философского учения об обществе</w:t>
      </w:r>
      <w:r>
        <w:rPr>
          <w:rFonts w:cs="Times New Roman" w:ascii="Times New Roman" w:hAnsi="Times New Roman"/>
          <w:sz w:val="28"/>
          <w:szCs w:val="28"/>
          <w:lang w:eastAsia="ru-RU"/>
        </w:rPr>
        <w:t xml:space="preserve">. Он внес вклад в разработку проблем, связанных с </w:t>
      </w:r>
      <w:r>
        <w:rPr>
          <w:rFonts w:cs="Times New Roman" w:ascii="Times New Roman" w:hAnsi="Times New Roman"/>
          <w:iCs/>
          <w:sz w:val="28"/>
          <w:szCs w:val="28"/>
          <w:lang w:eastAsia="ru-RU"/>
        </w:rPr>
        <w:t>теорией классов и классовой борьбы</w:t>
      </w:r>
      <w:r>
        <w:rPr>
          <w:rFonts w:cs="Times New Roman" w:ascii="Times New Roman" w:hAnsi="Times New Roman"/>
          <w:sz w:val="28"/>
          <w:szCs w:val="28"/>
          <w:lang w:eastAsia="ru-RU"/>
        </w:rPr>
        <w:t xml:space="preserve">, дал определение классов, развил учение об общественно-экономической формации, о научном предвидении исторического развития, о революции, государстве, соотношении экономики и политики. Им была провозглашена идея культурной революции после завоевания пролетариатом власти. Эта идея предполагала осуществление всеобщей грамотности, приобщение трудящихся к мировым духовным завоеваниям, формирование новой интеллигенции из среды рабочих и крестьян, выработку у трудящихся высоких нравственных качеств. </w:t>
      </w:r>
      <w:r>
        <w:rPr>
          <w:rFonts w:cs="Times New Roman" w:ascii="Times New Roman" w:hAnsi="Times New Roman"/>
          <w:color w:val="FFFFFF"/>
          <w:sz w:val="28"/>
          <w:szCs w:val="28"/>
          <w:lang w:eastAsia="ru-RU"/>
        </w:rPr>
        <w:t>диалектический материализм лен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ую часть творческого наследия Ленина занимают работы, посвященные теоретическому обоснованию проблемы построения социализма и коммунизма. Ему принадлежит идея создания социалистического общества в одной отдельно взятой стране, предложены пути и способы её реал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6"/>
        <w:numPr>
          <w:ilvl w:val="0"/>
          <w:numId w:val="3"/>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Основы и происхождение диалектического материализм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диалектического материализма, восходящая к работам основоположников марксизма, в вопросах онтологии базировалась на синтезе материалистических учений и материалистически истолкованной диалектики Гегеля, что позволяет ее по многим пунктам относить к классической модели онтологии. Однако качество целого не сводимо, как мы помним, к качеству образующих его частей. Само такое объединение материализма и диалектики обнаружило радикальную новизну и неклассичность. Во-первых, появилась возможность построения целостной, но открытой и незамкнутой философии природы с учетом все время обновляющегося массива научных данных и, во-вторых, возможность распространить материалистические представления на сферу общественных явлений. Первая из этих возможностей как раз и была реализована Энгельсом в «Диалектике природы». Второй теоретической предпосылкой к появлению диалектического материализма явился материализм Фейербаха.</w:t>
      </w:r>
    </w:p>
    <w:p>
      <w:pPr>
        <w:pStyle w:val="Normal"/>
        <w:spacing w:lineRule="auto" w:line="360" w:before="0" w:after="0"/>
        <w:ind w:firstLine="709"/>
        <w:jc w:val="both"/>
        <w:rPr/>
      </w:pPr>
      <w:r>
        <w:rPr>
          <w:rFonts w:cs="Times New Roman" w:ascii="Times New Roman" w:hAnsi="Times New Roman"/>
          <w:sz w:val="28"/>
          <w:szCs w:val="28"/>
        </w:rPr>
        <w:t>«Философский словарь», изданный в СССР, дает следующее определение: «</w:t>
      </w:r>
      <w:r>
        <w:rPr>
          <w:rFonts w:cs="Times New Roman" w:ascii="Times New Roman" w:hAnsi="Times New Roman"/>
          <w:bCs/>
          <w:sz w:val="28"/>
          <w:szCs w:val="28"/>
        </w:rPr>
        <w:t>Диалектический материализм</w:t>
      </w:r>
      <w:r>
        <w:rPr>
          <w:rFonts w:cs="Times New Roman" w:ascii="Times New Roman" w:hAnsi="Times New Roman"/>
          <w:sz w:val="28"/>
          <w:szCs w:val="28"/>
        </w:rPr>
        <w:t> — философское направление, изучающее наиболее общие закономерности и сущность бытия, отношение человека к миру и исторические изменения этого отношения в процессе предметно-практической и духовно-теоретической деятельности. Диалектический материализм создан в XIX веке Марксом и Энгельсом и развит в новых исторических условиях Лениным, другими философами-марксистами. Теоретическими источниками диалектического материализма явились прежде всего критически переработанные идеалистическая диалектика Гегеля и философский материализм Фейербаха. Марксистская философия является прямым продолжением лучших, наиболее прогрессивных учений прошлого. Диалектический материализм вбирает в себя наиболее значительные достижения современной мировой философской мысли, стремясь связать их с передовой культурой и духовными поисками нашей эпохи.</w:t>
      </w:r>
    </w:p>
    <w:p>
      <w:pPr>
        <w:pStyle w:val="Style17"/>
        <w:spacing w:lineRule="auto" w:line="360" w:before="0" w:after="0"/>
        <w:ind w:firstLine="709"/>
        <w:jc w:val="both"/>
        <w:rPr>
          <w:sz w:val="28"/>
          <w:szCs w:val="28"/>
        </w:rPr>
      </w:pPr>
      <w:r>
        <w:rPr>
          <w:sz w:val="28"/>
          <w:szCs w:val="28"/>
        </w:rPr>
        <w:t>Основными системообразующими принципами диалектического материализма являются:</w:t>
      </w:r>
    </w:p>
    <w:p>
      <w:pPr>
        <w:pStyle w:val="Normal"/>
        <w:spacing w:lineRule="auto" w:line="360" w:before="0" w:after="0"/>
        <w:ind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единства и целостности бытия</w:t>
      </w:r>
      <w:r>
        <w:rPr>
          <w:rFonts w:cs="Times New Roman" w:ascii="Times New Roman" w:hAnsi="Times New Roman"/>
          <w:sz w:val="28"/>
          <w:szCs w:val="28"/>
        </w:rPr>
        <w:t xml:space="preserve"> как развивающейся универсальной системы, включающей в себя все проявления, все формы действительности от объективной действительности (материя) до субъективной действительности (мышление);</w:t>
      </w:r>
    </w:p>
    <w:p>
      <w:pPr>
        <w:pStyle w:val="Normal"/>
        <w:spacing w:lineRule="auto" w:line="360" w:before="0" w:after="0"/>
        <w:ind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материальности мира</w:t>
      </w:r>
      <w:r>
        <w:rPr>
          <w:rFonts w:cs="Times New Roman" w:ascii="Times New Roman" w:hAnsi="Times New Roman"/>
          <w:sz w:val="28"/>
          <w:szCs w:val="28"/>
        </w:rPr>
        <w:t>, утверждающий, что материя первична по отношению к сознанию, отражается в нем и определяет его содержание; («Не сознание людей определяет их бытие, а, наоборот, их общественное бытие определяет их сознание». — К. Маркс, «К критике политической экономии»)</w:t>
      </w:r>
    </w:p>
    <w:p>
      <w:pPr>
        <w:pStyle w:val="Normal"/>
        <w:spacing w:lineRule="auto" w:line="360" w:before="0" w:after="0"/>
        <w:ind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познаваемости мира</w:t>
      </w:r>
      <w:r>
        <w:rPr>
          <w:rFonts w:cs="Times New Roman" w:ascii="Times New Roman" w:hAnsi="Times New Roman"/>
          <w:sz w:val="28"/>
          <w:szCs w:val="28"/>
        </w:rPr>
        <w:t>, исходящий из того, что окружающий нас мир познаваем и что мерой его познанности, определяющей степень соответствия наших знаний объективной реальности, является общественно-производственная практика;</w:t>
      </w:r>
    </w:p>
    <w:p>
      <w:pPr>
        <w:pStyle w:val="Normal"/>
        <w:spacing w:lineRule="auto" w:line="360" w:before="0" w:after="0"/>
        <w:ind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развития</w:t>
      </w:r>
      <w:r>
        <w:rPr>
          <w:rFonts w:cs="Times New Roman" w:ascii="Times New Roman" w:hAnsi="Times New Roman"/>
          <w:sz w:val="28"/>
          <w:szCs w:val="28"/>
        </w:rPr>
        <w:t>, обобщающий исторический опыт человечества, достижения естественных, общественных и технических наук и на этой основе утверждающий, что все явления в мире и мир в целом находятся в непрерывном, постоянном, диалектическом развитии, источник которого — возникновение и разрешение внутренних противоречий, ведущие к отрицанию одних состояний и образованию принципиально новых качественных явлений и процессов;</w:t>
      </w:r>
    </w:p>
    <w:p>
      <w:pPr>
        <w:pStyle w:val="Normal"/>
        <w:spacing w:lineRule="auto" w:line="360" w:before="0" w:after="0"/>
        <w:ind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преобразования мира</w:t>
      </w:r>
      <w:r>
        <w:rPr>
          <w:rFonts w:cs="Times New Roman" w:ascii="Times New Roman" w:hAnsi="Times New Roman"/>
          <w:sz w:val="28"/>
          <w:szCs w:val="28"/>
        </w:rPr>
        <w:t>, согласно которому историческая цель развития общества состоит в достижении свободы, обеспечивающей всестороннее гармоническое развитие каждой личности, в раскрытии всех ее творческих способностей на основе коренного преобразования общества и достижения социальной справедливости и равноправия членов общества;</w:t>
      </w:r>
    </w:p>
    <w:p>
      <w:pPr>
        <w:pStyle w:val="Normal"/>
        <w:spacing w:lineRule="auto" w:line="360" w:before="0" w:after="0"/>
        <w:ind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партийности философии</w:t>
      </w:r>
      <w:r>
        <w:rPr>
          <w:rFonts w:cs="Times New Roman" w:ascii="Times New Roman" w:hAnsi="Times New Roman"/>
          <w:sz w:val="28"/>
          <w:szCs w:val="28"/>
        </w:rPr>
        <w:t>, устанавливающий наличие сложной объективной связи между философскими концепциями и мировоззрением человека, с одной стороны, и социальной структурой общества — с другой.</w:t>
      </w:r>
    </w:p>
    <w:p>
      <w:pPr>
        <w:pStyle w:val="Style17"/>
        <w:spacing w:lineRule="auto" w:line="360" w:before="0" w:after="0"/>
        <w:ind w:firstLine="709"/>
        <w:jc w:val="both"/>
        <w:rPr>
          <w:sz w:val="28"/>
          <w:szCs w:val="28"/>
        </w:rPr>
      </w:pPr>
      <w:r>
        <w:rPr>
          <w:sz w:val="28"/>
          <w:szCs w:val="28"/>
        </w:rPr>
        <w:t>Не сводя все развитие философии исключительно лишь к борьбе идеализма и материализма, данный принцип требует чёткого определения философской позиции и глубокого понимания познавательного, методологического и социального смысла каждого философского учения, школы или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ая энциклопедия» под редакцией Константинова раскрывает диалектический материализм следующим образом:</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Диалектический материализм – философия марксизма, являющаяся мировоззрением рабочего класса. Будучи подлинно научной, единственно истинной философией, Д. м. в современную эпоху представляет собой передовое научное мировоззрение всего прогрессивного человечества. Д. м. – это наука, изучающая отношение сознания к объективному материальному миру, наиболее общие законы движения и развития природы, общества и сознания. Философия марксизма называется Д. м., так как она представляет собой органическое единство материализма и диалектики. Она называется материалистической, так как исходит из признания материи единственной основой мира, рассматривая сознание как свойство высокоорганизованной материи, функцию мозга, отражение объективного мира; она называется диалектической, так как признает всеобщую взаимосвязь предметов и явлений мира, движение и развитие мира как результат действующих в нем самом внутренних противоречий.</w:t>
      </w:r>
    </w:p>
    <w:p>
      <w:pPr>
        <w:pStyle w:val="Normal"/>
        <w:spacing w:lineRule="auto" w:line="360" w:before="0" w:after="0"/>
        <w:ind w:firstLine="709"/>
        <w:jc w:val="both"/>
        <w:rPr/>
      </w:pPr>
      <w:r>
        <w:rPr>
          <w:rFonts w:cs="Times New Roman" w:ascii="Times New Roman" w:hAnsi="Times New Roman"/>
          <w:sz w:val="28"/>
          <w:szCs w:val="28"/>
          <w:lang w:eastAsia="ru-RU"/>
        </w:rPr>
        <w:t>Д. м. отражает наиболее общие законы бытия и познания в системе категорий и составляет целостную систему философского знания – мировоззрение. В то же время, поскольку это мировоззрение правильно отражает закономерности развития бытия и сознания, обращено к конкретному научному исследованию, к преобразующей мир революционной практике, марксистская философия выступает как научный метод познания в преобразования мира. Все основные положения марксистской философии – как материализма, так и диалектики, составляя в своей совокупности научное мировоззрение, вместе с тем являются составными частями единого филос. метода исследования и революционного преобразования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 последовательного материализма нет научной диалектики, которая по своему существу чужда идеализму. Последовательно диалектическое понимание материальности мира несовместимо, например, с идеалистическим утверждением, что движущие силы развития мира находятся за его пределами. Научная диалектика обнаруживает эти силы в самом материальном мире, во внутренней противоречивости вещей и рассматривает движение и развитие материи как ее самодвижение и саморазвитие. Основанное на данных наук и общественной практики, последовательно материалистическое решение основного вопроса философии неизбежно приводит к диалектическому объяснению и процесса познания. Сознание, будучи вторичным по отношению к материи, представляет собой свойство высокоорганизованной материи, возникает на определенной стадии ее развития и совершенствуется в зависимости от материальной практики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ектика как наука о всеобщих формах и законах развития объективного мира образует неразрывное единство с логикой и теорией познания. Это единство имеет своим объективным основанием единство законов бытия и мышления. Развитая на материалистической основе, диалектика дает научное решение вопросов, которые до этого обособлялись в отдельные от диалектики области – логику и гносеолог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истическая диалектика есть учение о всеобщих законах развития как внешнего мира, так и человеческого сознания. Эти законы отражаются и фиксируются в системе категорий. Категории – это наиболее общие, основные понятия и вместе с тем существенные определения форм бытия и отношений вещей; категории выражают универсальные формы обобщения бытия и познания. Поскольку все категории взаимосвязаны и постоянно развиваются, а в своем развитии они подчинены основным законам диалектики, постольку законы диалектики, в свою очередь, выражают соотношения между категориями как общими сторонами и отношениями вещей. Так, напр., соотношения между содержанием и формой, сущностью и явлением, необходимостью и случайностью представляют собой, помимо их специфики, проявление действия закона единства и борьбы противоположностей. Являясь результатом познания объективного мира, категории становятся предпосылкой, а в своей совокупности – всеобщим методом научного исследования. При этом не все категории, так же как и не все законы, играют одинаковую методологическую роль. Такие, напр., категории, как причинность, развитие, противоречие, закономерность, – это не просто универсальные формы человеческого мышления, но и основные принципы познания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lineRule="auto" w:line="360" w:before="0" w:after="0"/>
        <w:ind w:left="0" w:firstLine="709"/>
        <w:jc w:val="both"/>
        <w:rPr>
          <w:sz w:val="28"/>
          <w:szCs w:val="28"/>
        </w:rPr>
      </w:pPr>
      <w:r>
        <w:rPr>
          <w:sz w:val="28"/>
          <w:szCs w:val="28"/>
        </w:rPr>
        <w:t>«Материализм и эмпириокритициз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Сочинение В.И. Ленина «Материализм и эмпириокритицизм. Критические заметки об одной реакционной философии» представляет собой критический анализ сочинений Е.</w:t>
      </w:r>
      <w:r>
        <w:rPr>
          <w:sz w:val="28"/>
          <w:szCs w:val="28"/>
          <w:lang w:val="uk-UA"/>
        </w:rPr>
        <w:t xml:space="preserve"> </w:t>
      </w:r>
      <w:r>
        <w:rPr>
          <w:sz w:val="28"/>
          <w:szCs w:val="28"/>
        </w:rPr>
        <w:t>Маха и других авторов, которые пытались сформулировать «новый взгляд» на классические представления материализма. В этой работе Ленин обрушивается с критикой на представления о вторичности материи, о восприятии её как продукта наших ощущений. В то же время Ленин обнаруживает собственные мысли о сути материи, строении окружающего мира и теории его познания.</w:t>
      </w:r>
    </w:p>
    <w:p>
      <w:pPr>
        <w:pStyle w:val="Style17"/>
        <w:spacing w:lineRule="auto" w:line="360" w:before="0" w:after="0"/>
        <w:ind w:firstLine="709"/>
        <w:jc w:val="both"/>
        <w:rPr/>
      </w:pPr>
      <w:r>
        <w:rPr>
          <w:sz w:val="28"/>
          <w:szCs w:val="28"/>
        </w:rPr>
        <w:t>«Основные посылки теории познания Маха и Авенариуса откровенно, просто и ясно изложены ими в их первых философских произведениях. К этим произведениям мы и обратимся, откладывая до дальнейшего изложения разбор поправок и подчисток, впоследствии данных этими писателями.</w:t>
      </w:r>
    </w:p>
    <w:p>
      <w:pPr>
        <w:pStyle w:val="Style17"/>
        <w:spacing w:lineRule="auto" w:line="360" w:before="0" w:after="0"/>
        <w:ind w:firstLine="709"/>
        <w:jc w:val="both"/>
        <w:rPr>
          <w:iCs/>
          <w:sz w:val="28"/>
          <w:szCs w:val="28"/>
        </w:rPr>
      </w:pPr>
      <w:r>
        <w:rPr>
          <w:sz w:val="28"/>
          <w:szCs w:val="28"/>
        </w:rPr>
        <w:t xml:space="preserve">"Задача науки, — писал Мах в 1872 году, — может состоять лишь в следующем: 1. Исследовать законы связи между представлениями (психология). — 2. Открывать законы связи между ощущениями (физика). — 3. Разъяснять законы связи между ощущениями и представлениями (психофизика)". Это — вполне ясно. Предмет физики — связь между ощущениями, а не между вещами или телами, образом которых являются наши ощущения. И в 1883 году в своей "Механике" Мах повторяет ту же мысль: "Ощущения — не "символы вещей". Скорее "вещь" есть мысленный символ для комплекса ощущений, обладающего относительной устойчивостью. Не вещи (тела), а цвета, звуки, давления, пространства, времена (то, что мы называем обыкновенно ощущениями) суть настоящие </w:t>
      </w:r>
      <w:r>
        <w:rPr>
          <w:iCs/>
          <w:sz w:val="28"/>
          <w:szCs w:val="28"/>
        </w:rPr>
        <w:t xml:space="preserve">элементы </w:t>
      </w:r>
      <w:r>
        <w:rPr>
          <w:sz w:val="28"/>
          <w:szCs w:val="28"/>
        </w:rPr>
        <w:t xml:space="preserve">мира". Об этом словечке "элементы", явившемся плодом двенадцатилетнего "размышления", мы будем говорить ниже. Теперь нам надо отметить, что Мах признает здесь прямо, что вещи или тела суть комплексы ощущений, и что он вполне отчетливо противопоставляет свою философскую точку зрения противоположной теории, по которой ощущения суть "символы" вещей (точнее было бы сказать: образы или отображения вещей). Эта последняя теория есть </w:t>
      </w:r>
      <w:r>
        <w:rPr>
          <w:iCs/>
          <w:sz w:val="28"/>
          <w:szCs w:val="28"/>
        </w:rPr>
        <w:t>философский материализм.</w:t>
      </w:r>
      <w:r>
        <w:rPr>
          <w:sz w:val="28"/>
          <w:szCs w:val="28"/>
        </w:rPr>
        <w:t xml:space="preserve"> Например, материалист Фридрих Энгельс — небезызвестный сотрудник Маркса и основоположник марксизма — постоянно и без исключения говорит в своих сочинениях о вещах и об их мысленных изображениях или отображениях (Gedanken-Abbilder), причем само собою ясно, что эти мысленные изображения возникают не иначе, как из ощущений. Казалось бы, что этот основной взгляд "философии марксизма" должен быть известен всякому, кто о ней говорит, и особенно всякому, кто </w:t>
      </w:r>
      <w:r>
        <w:rPr>
          <w:iCs/>
          <w:sz w:val="28"/>
          <w:szCs w:val="28"/>
        </w:rPr>
        <w:t xml:space="preserve">от имени </w:t>
      </w:r>
      <w:r>
        <w:rPr>
          <w:sz w:val="28"/>
          <w:szCs w:val="28"/>
        </w:rPr>
        <w:t>этой философии выступает в печати. Но ввиду необычайной путаницы, внесенной нашими махистами, приходится повторять общеизвестное.»</w:t>
      </w:r>
    </w:p>
    <w:p>
      <w:pPr>
        <w:pStyle w:val="Style17"/>
        <w:spacing w:lineRule="auto" w:line="360" w:before="0" w:after="0"/>
        <w:ind w:firstLine="709"/>
        <w:jc w:val="both"/>
        <w:rPr>
          <w:sz w:val="28"/>
          <w:szCs w:val="28"/>
        </w:rPr>
      </w:pPr>
      <w:r>
        <w:rPr>
          <w:sz w:val="28"/>
          <w:szCs w:val="28"/>
        </w:rPr>
        <w:t xml:space="preserve">В сочинении «Материализм и эмпириокритицизм» Ленин в очередной раз противопоставляет философии материализма и идеализма, опирается при этом на труды Энгельса, настаивает на правоте материалистических взглядов. «"Откуда берет мышление эти принципы?" (речь идет об основных принципах всякого знания). "Из себя самого? Нет... Формы бытия мышление никогда не может почерпать и выводить из себя самого, а только из внешнего мира... Принципы — не исходный пункт исследования а его заключительный результат; эти принципы не применяются к природе и к человеческой истории, а абстрагируются из них; не природа, не человечество сообразуется с принципами, а, наоборот, принципы верны лишь постольку, поскольку они соответствуют природе и истории. Таково единственно материалистическое воззрение на предмет, а противоположный взгляд Дюринга есть идеалистический взгляд, переворачивающий вверх ногами действительное соотношение, конструирующий действительный мир из мыслей..." (Энгельс, S. 21) . И этот "единственно материалистический взгляд" Энгельс проводит, повторяем, везде и без исключения, беспощадно преследуя Дюринга за самомалейшее отступление от материализма к идеализму. Всякий, кто прочтет с капелькой внимания "Анти-Дюринга" и "Людвига Фейербаха", встретит десятки примеров, когда Энгельс говорит о вещах и об их изображениях в человеческой голове, в нашем сознании, мышлении и т. п. Энгельс не говорит, что ощущения или представления суть "символы" вещей, ибо материализм последовательный должен ставить здесь "образы", картины или отображение на место "символа", как это мы подробно покажем в своем месте. Но сейчас речь идет у нас совсем не о той или иной формулировке материализма, а о противоположности материализма идеализму, о различии двух основных </w:t>
      </w:r>
      <w:r>
        <w:rPr>
          <w:iCs/>
          <w:sz w:val="28"/>
          <w:szCs w:val="28"/>
        </w:rPr>
        <w:t xml:space="preserve">линий </w:t>
      </w:r>
      <w:r>
        <w:rPr>
          <w:sz w:val="28"/>
          <w:szCs w:val="28"/>
        </w:rPr>
        <w:t>в философии. От вещей ли идти к ощущению и мысли? Или от мысли и ощущения к вещам? Первой, т. е. материалистической, линии держится Энгельс. Второй, т. е. идеалистической, линии держится Мах. Никакие увертки, никакие софизмы (которых мы встретим еще многое множество) не устранят того ясного и неоспоримого факта, что учение Э. Маха о вещах, как комплексах ощущений, есть субъективный идеализм, есть простое пережевывание берклианства. Если тела суть "комплексы ощущений", как говорит Мах, или "комбинации ощущений", как говорил Беркли, то из этого неизбежно следует, что весь мир есть только мое представление. Исходя из такой посылки, нельзя прийти к существованию других людей, кроме самого себя: это чистейший солипсизм. Как ни отрекаются от него Мах, Авенариус, Петцольдт и К, а на деле без вопиющих логических нелепостей они не могут избавиться от солипс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изм в полном согласии с естествознанием берет за первичное данное материю, считая вторичным сознание, мышление, ощущение, ибо в ясно выраженной форме ощущение связано только с высшими формами материи (органическая материя), и "в фундаменте самого здания материи" можно лишь предполагать существование способности, сходной с ощущением. Таково предположение, например, известного немецкого естествоиспытателя Эрнста Геккеля, английского биолога Ллойда Моргана и др., не говоря о догадке Дидро, приведенной нами выше.»</w:t>
      </w:r>
    </w:p>
    <w:p>
      <w:pPr>
        <w:pStyle w:val="Normal"/>
        <w:spacing w:lineRule="auto" w:line="360" w:before="0" w:after="0"/>
        <w:ind w:firstLine="709"/>
        <w:jc w:val="both"/>
        <w:rPr/>
      </w:pPr>
      <w:r>
        <w:rPr>
          <w:rFonts w:cs="Times New Roman" w:ascii="Times New Roman" w:hAnsi="Times New Roman"/>
          <w:sz w:val="28"/>
          <w:szCs w:val="28"/>
        </w:rPr>
        <w:t>Здесь следует особо отметить, что Ленин в своих материалистических взглядах ссылается на предположения и заслуги западных ученых – философов, обнаруживает глубокое знание прогрессивной западной философской мысли. В дальнейшем именно на их основе Ленин выстроит революционные общественно-политические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материализма, которому и здесь противопоставляет свои взгляды Мах, не называя "врага" прямо и ясно, то мы уже на примере Дидро видели настоящие взгляды материалистов. Не в том состоят эти взгляды, чтобы выводить ощущение из движения материи или сводить к движению материи, а в том, что ощущение признается одним из свойств движущейся материи. Энгельс в этом вопросе стоял на точке зрения Дидро.» Движению материи отводится важное место в современной философской науке; современные научные представления во многом повторяют взгляды Ленина и его предшеств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 xml:space="preserve"> 18 тома Собрания Сочинений Ленина оканчивается словами: «Современная физика лежит в родах. Она рожает диалектический материализм. Роды болезненные. Кроме живого и жизнеспособного существа, они дают неизбежно некоторые мертвые продукты, кое-какие отбросы, подлежащие отправке в помещение для нечистот. К числу этих отбросов относится весь физический идеализм, вся эмпириокритическая философия вместе с эмпириосимволизмом, эмпириомонизмом и пр. и т. п.» Таким образом, Ленин утверждает диалектический материализм как единственную истинно научную философскую теорию, основанную на законах другой естественной науки – науки о законах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о и револю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Государство и революция» Ленин рассматривает чрезвычайно важный философский вопрос, особенно бурно обсуждавшийся сторонниками различных «идейных течений» и относящийся, скорее, к прикладной философии: вопрос о государстве, его назначении, отношении к обществу. «Вопрос о государстве приобретает в настоящее время особенную важность и в теоретическом и в практически</w:t>
        <w:noBreakHyphen/>
        <w:t>политическом отношениях. Империалистская война чрезвычайно ускорила и обострила процесс превращения монополистического капитализма в государственно</w:t>
        <w:noBreakHyphen/>
        <w:t>монополистический капитализм. Чудовищное угнетение трудящихся масс государством, которое теснее и теснее сливается с всесильными союзами капиталистов, становится все чудовищнее. Передовые страны превращаются – мы говорим о «тыле» их – в военно</w:t>
        <w:noBreakHyphen/>
        <w:t>каторжные тюрьмы для рабочих» (предисловие к первому изданию). Уже в предисловии обнаруживается классовый подход автора к происхождению государства. Первый параграф 1 главы так и называется: «Государство – продукт непримиримости классовых противоречий.»</w:t>
      </w:r>
    </w:p>
    <w:p>
      <w:pPr>
        <w:pStyle w:val="Normal"/>
        <w:spacing w:lineRule="auto" w:line="360" w:before="0" w:after="0"/>
        <w:ind w:firstLine="709"/>
        <w:jc w:val="both"/>
        <w:rPr/>
      </w:pPr>
      <w:r>
        <w:rPr>
          <w:rFonts w:cs="Times New Roman" w:ascii="Times New Roman" w:hAnsi="Times New Roman"/>
          <w:sz w:val="28"/>
          <w:szCs w:val="28"/>
        </w:rPr>
        <w:t xml:space="preserve">В данной работе Ленин также опирается на теорию государства, предложенную Марксом и Энгельсом, согласно которой, в трактовке Ленина, долгое время было принято рассматривать государство как аппарат насилия. Современные теории государства принимают такой подход лишь отчасти. При этом Ленин говорит об искажениях теорий Маркса и Энгельса, допущенных его современниками, с целью лишить её революционной остроты. «При таком положении дела, при неслыханной распространенности искажений марксизма, наша задача состоит прежде всего в </w:t>
      </w:r>
      <w:r>
        <w:rPr>
          <w:rFonts w:cs="Times New Roman" w:ascii="Times New Roman" w:hAnsi="Times New Roman"/>
          <w:iCs/>
          <w:sz w:val="28"/>
          <w:szCs w:val="28"/>
        </w:rPr>
        <w:t>восстановлении</w:t>
      </w:r>
      <w:r>
        <w:rPr>
          <w:rFonts w:cs="Times New Roman" w:ascii="Times New Roman" w:hAnsi="Times New Roman"/>
          <w:sz w:val="28"/>
          <w:szCs w:val="28"/>
        </w:rPr>
        <w:t xml:space="preserve"> истинного учения Маркса о государстве. Для этого необходимо приведение целого ряда длинных цитат из собственных сочинений Маркса и Энгельса… Все, или по крайней мере все решающие, места из сочинений Маркса и Энгельса по вопросу о государстве должны быть непременно приведены в возможно более полном виде, чтобы читатель мог составить себе самостоятельное представление о совокупности взглядов основоположников научного социализма и о развитии этих взглядов, а также чтобы искажение их господствующим ныне «каутскианством» было доказано документально и показано нагля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ем с самого распространенного сочинения Фр. Энгельса: «Происхождение семьи, частной собственности и государства», которое в 1894 году вышло в Штутгарте уже 6</w:t>
        <w:noBreakHyphen/>
        <w:t>ым изданием.</w:t>
      </w:r>
    </w:p>
    <w:p>
      <w:pPr>
        <w:pStyle w:val="Cite"/>
        <w:spacing w:lineRule="auto" w:line="360"/>
        <w:ind w:left="0" w:right="600" w:firstLine="709"/>
        <w:rPr>
          <w:sz w:val="28"/>
          <w:szCs w:val="28"/>
        </w:rPr>
      </w:pPr>
      <w:r>
        <w:rPr>
          <w:sz w:val="28"/>
          <w:szCs w:val="28"/>
        </w:rPr>
        <w:t>«Государство – говорит Энгельс, подводя итоги своему историческому анализу, – никоим образом не представляет из себя силы, извне навязанной обществу. Государство не есть также «действительность нравственной идеи», «образ и действительность разума», как утверждает Гегель. Государство есть продукт общества на известной ступени развития; государство есть признание, что это общество запуталось в неразрешимое противоречие с самим собой, раскололось на непримиримые противоположности, избавиться от которых оно бессильно. А чтобы эти противоположности, классы с противоречивыми экономическими интересами, не пожрали друг друга и общества в бесплодной борьбе, для этого стала необходимой сила, стоящая, по</w:t>
        <w:noBreakHyphen/>
        <w:t>видимому, над обществом, сила, которая бы умеряла столкновение, держала его в границах «порядка». И эта сила, происшедшая из общества, но ставящая себя над ним, все более и более отчуждающая себя от него, есть государство» (стр. 177–178 шестого немецкого и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с полной ясностью выражена основная идея марксизма по вопросу об исторической роли и о значении государства. Государство есть продукт и проявление </w:t>
      </w:r>
      <w:r>
        <w:rPr>
          <w:rFonts w:cs="Times New Roman" w:ascii="Times New Roman" w:hAnsi="Times New Roman"/>
          <w:iCs/>
          <w:sz w:val="28"/>
          <w:szCs w:val="28"/>
        </w:rPr>
        <w:t>непримиримости</w:t>
      </w:r>
      <w:r>
        <w:rPr>
          <w:rFonts w:cs="Times New Roman" w:ascii="Times New Roman" w:hAnsi="Times New Roman"/>
          <w:sz w:val="28"/>
          <w:szCs w:val="28"/>
        </w:rPr>
        <w:t xml:space="preserve"> классовых противоречий. Государство возникает там, тогда и постольку, где, когда и поскольку классовые противоречия объективно </w:t>
      </w:r>
      <w:r>
        <w:rPr>
          <w:rFonts w:cs="Times New Roman" w:ascii="Times New Roman" w:hAnsi="Times New Roman"/>
          <w:iCs/>
          <w:sz w:val="28"/>
          <w:szCs w:val="28"/>
        </w:rPr>
        <w:t>не могут</w:t>
      </w:r>
      <w:r>
        <w:rPr>
          <w:rFonts w:cs="Times New Roman" w:ascii="Times New Roman" w:hAnsi="Times New Roman"/>
          <w:sz w:val="28"/>
          <w:szCs w:val="28"/>
        </w:rPr>
        <w:t xml:space="preserve"> быть примирены. И наоборот: существование государства доказывает, что классовые противоречия непримир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арксу, государство не могло бы ни возникнуть, ни держаться, если бы возможно было примирение классов. У мещанских и филистерских профессоров и публицистов выходит, – сплошь и рядом при благожелательных ссылках на Маркса! – что государство как раз примиряет классы. По Марксу, государство есть орган классового </w:t>
      </w:r>
      <w:r>
        <w:rPr>
          <w:rFonts w:cs="Times New Roman" w:ascii="Times New Roman" w:hAnsi="Times New Roman"/>
          <w:iCs/>
          <w:sz w:val="28"/>
          <w:szCs w:val="28"/>
        </w:rPr>
        <w:t>господства,</w:t>
      </w:r>
      <w:r>
        <w:rPr>
          <w:rFonts w:cs="Times New Roman" w:ascii="Times New Roman" w:hAnsi="Times New Roman"/>
          <w:sz w:val="28"/>
          <w:szCs w:val="28"/>
        </w:rPr>
        <w:t xml:space="preserve"> орган </w:t>
      </w:r>
      <w:r>
        <w:rPr>
          <w:rFonts w:cs="Times New Roman" w:ascii="Times New Roman" w:hAnsi="Times New Roman"/>
          <w:iCs/>
          <w:sz w:val="28"/>
          <w:szCs w:val="28"/>
        </w:rPr>
        <w:t>угнетения</w:t>
      </w:r>
      <w:r>
        <w:rPr>
          <w:rFonts w:cs="Times New Roman" w:ascii="Times New Roman" w:hAnsi="Times New Roman"/>
          <w:sz w:val="28"/>
          <w:szCs w:val="28"/>
        </w:rPr>
        <w:t xml:space="preserve"> одного класса другим, есть создание «порядка», который узаконяет и упрочивает это угнетение, умеряя столкновение классов.» Из такого представления о государстве Ленин делает следующий вывод: «Упускается из виду или затушевывается следующее: если государство есть продукт непримиримости классовых противоречий, если оно есть сила, стоящая </w:t>
      </w:r>
      <w:r>
        <w:rPr>
          <w:rFonts w:cs="Times New Roman" w:ascii="Times New Roman" w:hAnsi="Times New Roman"/>
          <w:iCs/>
          <w:sz w:val="28"/>
          <w:szCs w:val="28"/>
        </w:rPr>
        <w:t>над</w:t>
      </w:r>
      <w:r>
        <w:rPr>
          <w:rFonts w:cs="Times New Roman" w:ascii="Times New Roman" w:hAnsi="Times New Roman"/>
          <w:sz w:val="28"/>
          <w:szCs w:val="28"/>
        </w:rPr>
        <w:t xml:space="preserve"> обществом и </w:t>
      </w:r>
      <w:r>
        <w:rPr>
          <w:rFonts w:cs="Times New Roman" w:ascii="Times New Roman" w:hAnsi="Times New Roman"/>
          <w:iCs/>
          <w:sz w:val="28"/>
          <w:szCs w:val="28"/>
        </w:rPr>
        <w:t>«все более и более отчуждающая</w:t>
      </w:r>
      <w:r>
        <w:rPr>
          <w:rFonts w:cs="Times New Roman" w:ascii="Times New Roman" w:hAnsi="Times New Roman"/>
          <w:sz w:val="28"/>
          <w:szCs w:val="28"/>
        </w:rPr>
        <w:t xml:space="preserve"> себя от общества», то явно, что освобождение угнетенного класса невозможно не только без насильственной революции, </w:t>
      </w:r>
      <w:r>
        <w:rPr>
          <w:rFonts w:cs="Times New Roman" w:ascii="Times New Roman" w:hAnsi="Times New Roman"/>
          <w:iCs/>
          <w:sz w:val="28"/>
          <w:szCs w:val="28"/>
        </w:rPr>
        <w:t>но и без уничтожения</w:t>
      </w:r>
      <w:r>
        <w:rPr>
          <w:rFonts w:cs="Times New Roman" w:ascii="Times New Roman" w:hAnsi="Times New Roman"/>
          <w:sz w:val="28"/>
          <w:szCs w:val="28"/>
        </w:rPr>
        <w:t xml:space="preserve"> того аппарата государственной власти, который господствующим классом создан и в котором это «отчуждение» воплощ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ские тет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Философские тетради",</w:t>
      </w:r>
      <w:r>
        <w:rPr>
          <w:rFonts w:cs="Times New Roman" w:ascii="Times New Roman" w:hAnsi="Times New Roman"/>
          <w:sz w:val="28"/>
          <w:szCs w:val="28"/>
        </w:rPr>
        <w:t xml:space="preserve"> произведение В.И. Ленина, в котором разработан ряд принципиальных положений о диалектике как логике и теории познания марксизма, а также о категориях как основном содержании теории диалектики.</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Философские тетради"</w:t>
      </w:r>
      <w:r>
        <w:rPr>
          <w:rFonts w:cs="Times New Roman" w:ascii="Times New Roman" w:hAnsi="Times New Roman"/>
          <w:sz w:val="28"/>
          <w:szCs w:val="28"/>
        </w:rPr>
        <w:t xml:space="preserve"> – это десять тетрадей конспектов и выписок из книг (К. Маркса и Ф. Энгельса, Г. Гегеля, Л. Фейербаха, Аристотеля, Ф. Лассаля и др.), сделанных Лениным в период 1914–16, а также отдельных набросков, наиболее развернутым и важным из которых является фрагмент "К вопросу о диалектике". Впервые опубликованы в 1929–30. </w:t>
      </w:r>
      <w:r>
        <w:rPr>
          <w:rStyle w:val="StrongEmphasis"/>
          <w:rFonts w:cs="Times New Roman" w:ascii="Times New Roman" w:hAnsi="Times New Roman"/>
          <w:b w:val="false"/>
          <w:sz w:val="28"/>
          <w:szCs w:val="28"/>
        </w:rPr>
        <w:t>"Философские тетради"</w:t>
      </w:r>
      <w:r>
        <w:rPr>
          <w:rFonts w:cs="Times New Roman" w:ascii="Times New Roman" w:hAnsi="Times New Roman"/>
          <w:sz w:val="28"/>
          <w:szCs w:val="28"/>
        </w:rPr>
        <w:t xml:space="preserve"> в целом представляют собой подготовительный материал для задуманной Лениным работы по теории материалистической диалектики. Идеи </w:t>
      </w:r>
      <w:r>
        <w:rPr>
          <w:rStyle w:val="StrongEmphasis"/>
          <w:rFonts w:cs="Times New Roman" w:ascii="Times New Roman" w:hAnsi="Times New Roman"/>
          <w:b w:val="false"/>
          <w:sz w:val="28"/>
          <w:szCs w:val="28"/>
        </w:rPr>
        <w:t>"Философские тетради"</w:t>
      </w:r>
      <w:r>
        <w:rPr>
          <w:rFonts w:cs="Times New Roman" w:ascii="Times New Roman" w:hAnsi="Times New Roman"/>
          <w:sz w:val="28"/>
          <w:szCs w:val="28"/>
        </w:rPr>
        <w:t xml:space="preserve"> составили методологическую основу теории империализма, использованы Лениным в статьях по экономике и политике, например "Крах Интернационала", "Русские зюдекумы", "Детская болезнь "левизны" в коммунизме", "Еще раз о профсоюзах...", "О значении воинствующего материализм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Ленина над "</w:t>
      </w:r>
      <w:r>
        <w:rPr>
          <w:rStyle w:val="StrongEmphasis"/>
          <w:rFonts w:cs="Times New Roman" w:ascii="Times New Roman" w:hAnsi="Times New Roman"/>
          <w:b w:val="false"/>
          <w:sz w:val="28"/>
          <w:szCs w:val="28"/>
        </w:rPr>
        <w:t>Философские тетради</w:t>
      </w:r>
      <w:r>
        <w:rPr>
          <w:rFonts w:cs="Times New Roman" w:ascii="Times New Roman" w:hAnsi="Times New Roman"/>
          <w:sz w:val="28"/>
          <w:szCs w:val="28"/>
        </w:rPr>
        <w:t>" была вызвана необходимостью дальнейшей разработки философии марксизма в условиях, когда теоретики 2-го Интернационала отрицали наличие в марксизме собственной философской системы, в особенности теории познания, и настаивали на соединении экономического учения Маркса с кантианством.</w:t>
      </w:r>
    </w:p>
    <w:p>
      <w:pPr>
        <w:pStyle w:val="Normal"/>
        <w:spacing w:lineRule="auto" w:line="360" w:before="0" w:after="0"/>
        <w:ind w:firstLine="709"/>
        <w:jc w:val="both"/>
        <w:rPr/>
      </w:pPr>
      <w:r>
        <w:rPr>
          <w:rFonts w:cs="Times New Roman" w:ascii="Times New Roman" w:hAnsi="Times New Roman"/>
          <w:sz w:val="28"/>
          <w:szCs w:val="28"/>
        </w:rPr>
        <w:t xml:space="preserve">Изучая труды Гегеля, Ленин подмечает непоследовательность гегелевской диалектики и вместе с тем подчеркивает, что без ее критического освоения нельзя проникнуть в существо марксистского метода мышления. Именно Гегелю первому удалось угадать "... в смене, взаимозависимости всех понятий, в тождестве их противоположностей, в переходах одного понятия в другое, в вечной смене, движении понятий, именно такое отношение вещей, природы" (Полное собрание соч., 5 изд., т. 29, с. 179). Вместе с тем мистицизм гегелевской позиции заключается в обожествлении "логической идеи", мышления. Отсекая эти черты идей Гегеля, Ленин применяет учение о развитии к процессу познания. Диалектика неполна без выражения движения в логике понятий, т. е. она имеет подлинный смысл как логика и теория познания. В этой связи приобретает особенное значение категория </w:t>
      </w:r>
      <w:r>
        <w:rPr>
          <w:rFonts w:cs="Times New Roman" w:ascii="Times New Roman" w:hAnsi="Times New Roman"/>
          <w:iCs/>
          <w:sz w:val="28"/>
          <w:szCs w:val="28"/>
        </w:rPr>
        <w:t>практики,</w:t>
      </w:r>
      <w:r>
        <w:rPr>
          <w:rFonts w:cs="Times New Roman" w:ascii="Times New Roman" w:hAnsi="Times New Roman"/>
          <w:sz w:val="28"/>
          <w:szCs w:val="28"/>
        </w:rPr>
        <w:t xml:space="preserve"> которую в идеалистическом виде начал вводить в логику Гегель. Предметная деятельность рассматривается Лениным как основа для формирования категориального, логического строя мышления, в котором воспроизводится диалектика объективного мира. Поэтому диалектика как философская наука есть одновременно и </w:t>
      </w:r>
      <w:r>
        <w:rPr>
          <w:rFonts w:cs="Times New Roman" w:ascii="Times New Roman" w:hAnsi="Times New Roman"/>
          <w:iCs/>
          <w:sz w:val="28"/>
          <w:szCs w:val="28"/>
        </w:rPr>
        <w:t xml:space="preserve">онтология </w:t>
      </w:r>
      <w:r>
        <w:rPr>
          <w:rFonts w:cs="Times New Roman" w:ascii="Times New Roman" w:hAnsi="Times New Roman"/>
          <w:sz w:val="28"/>
          <w:szCs w:val="28"/>
        </w:rPr>
        <w:t>(учение о бытии), и гносеология (теория познания), есть содержательная логика, которая ни в коей мере не может быть сведена к общей схеме, иллюстрируемой "суммой примеров" (см. там же, с. 3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методологическое значение имеет ленинское положение о том, что теория диалектики должна быть сгустком, итогом, обобщением всей истории познания, включая историю умственного развития человеческого рода и индивидуума, историю языка, физиологию органов чувств, историю философии, историю всех отдельных отраслей знания. Ленин высоко оценивает гегелевскую идею о том, что историко-философское развитие, освобожденное от случайностей исторической формы, должно составить существенное содержание научной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ин подчеркивает активность сознания, находящую выражение в преобразовании человеком природной и социальной действительности, в созидании культуры на основе познания объективных законов мира. "Сознание человека не только отражает объективный мир, но и творит его" (там же, с. 194).</w:t>
      </w:r>
    </w:p>
    <w:p>
      <w:pPr>
        <w:pStyle w:val="Normal"/>
        <w:spacing w:lineRule="auto" w:line="360" w:before="0" w:after="0"/>
        <w:ind w:firstLine="709"/>
        <w:jc w:val="both"/>
        <w:rPr/>
      </w:pPr>
      <w:r>
        <w:rPr>
          <w:rFonts w:cs="Times New Roman" w:ascii="Times New Roman" w:hAnsi="Times New Roman"/>
          <w:sz w:val="28"/>
          <w:szCs w:val="28"/>
        </w:rPr>
        <w:t xml:space="preserve">Конспектируя "Святое семейство" Маркса и Энгельса, Ленин прослеживает процесс перехода их на позиции научного социализма и выделяет главные моменты этого процесса: 1) подход "к идее общественных отношений производства"; 2) критика филантропических теорий социализма и осознание революционной роли пролетариата; 3) анализ того направления французского материализма, которое подводит к социализму. В </w:t>
      </w:r>
      <w:r>
        <w:rPr>
          <w:rStyle w:val="StrongEmphasis"/>
          <w:rFonts w:cs="Times New Roman" w:ascii="Times New Roman" w:hAnsi="Times New Roman"/>
          <w:b w:val="false"/>
          <w:sz w:val="28"/>
          <w:szCs w:val="28"/>
        </w:rPr>
        <w:t>"Философские тетради"</w:t>
      </w:r>
      <w:r>
        <w:rPr>
          <w:rFonts w:cs="Times New Roman" w:ascii="Times New Roman" w:hAnsi="Times New Roman"/>
          <w:sz w:val="28"/>
          <w:szCs w:val="28"/>
        </w:rPr>
        <w:t xml:space="preserve"> Ленина изложена программа философских исследований, включающая задачи разработки диалектики как цельной философской науки, глубокого освоения классического философского наследия и острой, принципиальной критики буржуазной философии. Они сыграли громадную роль в развитии марксистско-ленинской философии, определили направление исследований философов-маркс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представлен лишь краткий обзор философии диалектического материализма – философии, которая сформировала целостное мировоззрение, представляла собой законченную философскую систему в 20 веке – веке научных достижений и открытий, время коренного переворота во всех областях знания. В Советской средней и Высшей школе Диамат изучался как самостоятельный предмет, ему посвящены сотни и тысячи страниц в различных «Философских энциклопедиях», учебных пособиях. Как и в любой науке, в Диамате был выделен свой предмет исследования, свои законы, терминология, методы и другие необходимые атрибуты настоящей науки. В реферате также представлен обзор работ Ленина – человека, вознесшего на пьедестал философию диалектического материализма, обзор основных философских, общественно – политических теорий Ленина и его предшественников. Была предпринята попытка проследить, как на волне развития философии, как научной, так и «идейной» на рубеже 19-20вв. произошла буквальная революция взглядов. Эта революция проявила себя и в естественных науках, но прежде всего – в науках общественных, и в конечном итоге вылилась в государственную революцию не только в Российской империи, но и других странах. Следует отметить, что до сих пор основные философские понятия диалектического материализма сохраняют свою актуальность и являются господствующими во всем цивилизован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bCs/>
          <w:kern w:val="2"/>
          <w:sz w:val="28"/>
          <w:szCs w:val="28"/>
          <w:lang w:eastAsia="ru-RU"/>
        </w:rPr>
        <w:t>В.В. Миронов. Философия: учебник для ВУЗов.</w:t>
      </w:r>
      <w:r>
        <w:rPr>
          <w:rFonts w:cs="Times New Roman" w:ascii="Times New Roman" w:hAnsi="Times New Roman"/>
          <w:sz w:val="28"/>
          <w:szCs w:val="28"/>
        </w:rPr>
        <w:t xml:space="preserve"> По материалам ресурса http://society.polbu.ru/mironov_philosophy</w:t>
      </w:r>
    </w:p>
    <w:p>
      <w:pPr>
        <w:pStyle w:val="Style16"/>
        <w:numPr>
          <w:ilvl w:val="0"/>
          <w:numId w:val="2"/>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bCs/>
          <w:kern w:val="2"/>
          <w:sz w:val="28"/>
          <w:szCs w:val="28"/>
          <w:lang w:eastAsia="ru-RU"/>
        </w:rPr>
        <w:t>Философский Энциклопедический Словарь. М., Советская энциклопедия, 1989г.</w:t>
      </w:r>
    </w:p>
    <w:p>
      <w:pPr>
        <w:pStyle w:val="Style16"/>
        <w:numPr>
          <w:ilvl w:val="0"/>
          <w:numId w:val="2"/>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Ленин В.И. Полн. собр. Соч. Т.18, с 152-153. http://vilenin.eu/t18/p036</w:t>
      </w:r>
    </w:p>
    <w:p>
      <w:pPr>
        <w:pStyle w:val="Style16"/>
        <w:numPr>
          <w:ilvl w:val="0"/>
          <w:numId w:val="2"/>
        </w:numPr>
        <w:spacing w:lineRule="auto" w:line="360" w:before="0" w:after="0"/>
        <w:ind w:left="0" w:hanging="0"/>
        <w:contextualSpacing/>
        <w:jc w:val="both"/>
        <w:outlineLvl w:val="0"/>
        <w:rPr/>
      </w:pPr>
      <w:r>
        <w:rPr>
          <w:rFonts w:cs="Times New Roman" w:ascii="Times New Roman" w:hAnsi="Times New Roman"/>
          <w:sz w:val="28"/>
          <w:szCs w:val="28"/>
        </w:rPr>
        <w:t>Философская Энциклопедия. В 5-х т. — М.: Советская энциклопедия. Под редакцией Ф.В. Константинова. 1960—1970.</w:t>
      </w:r>
    </w:p>
    <w:p>
      <w:pPr>
        <w:pStyle w:val="Style16"/>
        <w:numPr>
          <w:ilvl w:val="0"/>
          <w:numId w:val="2"/>
        </w:numPr>
        <w:spacing w:lineRule="auto" w:line="360" w:before="0" w:after="0"/>
        <w:ind w:left="0" w:hanging="0"/>
        <w:contextualSpacing/>
        <w:jc w:val="both"/>
        <w:outlineLvl w:val="0"/>
        <w:rPr/>
      </w:pPr>
      <w:r>
        <w:rPr>
          <w:rFonts w:cs="Times New Roman" w:ascii="Times New Roman" w:hAnsi="Times New Roman"/>
          <w:sz w:val="28"/>
          <w:szCs w:val="28"/>
        </w:rPr>
        <w:t>О "Философских тетрадях" В.И. Ленина, М., 1959; Суворов Л.Н.</w:t>
      </w:r>
    </w:p>
    <w:p>
      <w:pPr>
        <w:pStyle w:val="Style16"/>
        <w:numPr>
          <w:ilvl w:val="0"/>
          <w:numId w:val="2"/>
        </w:numPr>
        <w:spacing w:lineRule="auto" w:line="360" w:before="0" w:after="0"/>
        <w:ind w:left="0" w:hanging="0"/>
        <w:contextualSpacing/>
        <w:jc w:val="both"/>
        <w:outlineLvl w:val="0"/>
        <w:rPr/>
      </w:pPr>
      <w:r>
        <w:rPr>
          <w:rFonts w:cs="Times New Roman" w:ascii="Times New Roman" w:hAnsi="Times New Roman"/>
          <w:sz w:val="28"/>
          <w:szCs w:val="28"/>
        </w:rPr>
        <w:t>Вопросы диалектики в "Философских тетрадях" В.И. Ленина, М., 1960; Касымжанов А.Х.</w:t>
      </w:r>
    </w:p>
    <w:p>
      <w:pPr>
        <w:pStyle w:val="Style16"/>
        <w:numPr>
          <w:ilvl w:val="0"/>
          <w:numId w:val="0"/>
        </w:numPr>
        <w:spacing w:lineRule="auto" w:line="360" w:before="0" w:after="0"/>
        <w:ind w:left="0" w:hanging="0"/>
        <w:contextualSpacing/>
        <w:jc w:val="both"/>
        <w:outlineLvl w:val="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Style16"/>
        <w:numPr>
          <w:ilvl w:val="0"/>
          <w:numId w:val="0"/>
        </w:numPr>
        <w:spacing w:lineRule="auto" w:line="360" w:before="0" w:after="0"/>
        <w:ind w:left="0" w:hanging="0"/>
        <w:contextualSpacing/>
        <w:jc w:val="both"/>
        <w:outlineLvl w:val="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eastAsia="Times New Roman"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Characters">
    <w:name w:val="Footnote Characters"/>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5:00Z</dcterms:created>
  <dc:creator>EUGENE</dc:creator>
  <dc:description/>
  <cp:keywords/>
  <dc:language>en-US</dc:language>
  <cp:lastModifiedBy>SYSTEM</cp:lastModifiedBy>
  <dcterms:modified xsi:type="dcterms:W3CDTF">2011-09-05T16:05:00Z</dcterms:modified>
  <cp:revision>2</cp:revision>
  <dc:subject/>
  <dc:title/>
</cp:coreProperties>
</file>