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СПО КСУ № 3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лобальное потепление: миф или реальность?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ТН 3 – 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еонова Н.О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аврилова Т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лимата. Наблюдаемые из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ое потепление, мы постоянно слышим это выражение… Впервые о глобальном потеплении заговорили еще в 60-х годах прошлого столетия. На основе многолетних наблюдений ученые пришли к выводу о повышении средней глобальной приземной температуры воздуха на несколько десятых град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изменения климата сегодня чрезвычайно актуальна. Климат на нашей планете меняется и меняется достаточно быстро, что не отрицает уже ни один ученый. Однако на повестке дня стоят опасения, что к естественному изменению климата добавилось потепление, вызванное деятельностью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лимата не означает простое повышение температуры. Под устоявшимся термином «глобальное изменение климата» понимают перестройку всех геосистем. А потепление рассматривают лишь как один из аспектов изменений. Данные наблюдений свидетельствуют о повышении уровня Мирового океана, таянии ледников и вечной мерзлоты, усилении неравномерности выпадения осадков, изменении режима стока рек и других глобальных изменениях, связанных с неустойчивостью клим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теорологических наблюдений свидетельствуют о том, что за последние 100 лет средняя температура поверхности Земли выросла на 0,74 ºС, причем темпы ее роста постепенно увелич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нозам Межправительственной группы экспертов по изменению климата (МГЭИК) – наиболее авторитетной международной организации в области климата – в ближайшие 20 лет рост температуры составит в среднем 0,2 ºС за десятилетие, а к концу 21 века температура Земли может повыситься от 1,8 до 4,6 ºС (такая разница в данных – результат наложения целого комплекса моделей будущего климата, в которых учитывались различные сценарии развития мировой экономики и общества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а сегодняшний день мировое научное сообщество не пришло к единому выводу относительно глобального потепления. Одним из противников данной гипотезы является заслуженный профессор МГУ, член-корреспондент РАН А.П. Капица. По его словам, за последние 30 лет все данные метеонаблюдений, в их числе наземные, спутниковые, показывают, что идет очень слабое, но - похолодание. По мнению Капицы, увеличение количества углекислого газа в атмосфере является скорее следствием, а не причиной потепления. Согласно его объяснению, если нагреть океан хоть на полградуса, то он сразу выбрасывает массу углекислого газа в воздух, что и зарегистрировано в скважинах в Антарктиде и Гренландии. Наоборот, в случае похолодания океаны поглощают углекислый газ. Доля выбросов СО2 в результате хозяйственной деятельности человека, – утверждает А.П. Капица, - "проценты от общего оборота углекислоты в природе: не десятки процентов, а проценты. Но будь тут хоть десятки процентов, ни откуда не следует, что это плохо. Колебание количества углекислоты объясняется сезонными колебаниями. Избыток углекислого газа способствует повышению урожайности сельскохозяйственных культур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деляет мнение о глобальном потеплении и академик РАН К.Я. Кондратьев, автор множества монографий, посвященных солнечной радиации, парниковому эффекту в атмосфере, многомерным глобальным изменениям, климатическим эффектам атмосферного аэрозоля и многих других. На вопросы о том, угрожает ли Земле глобальное потепление и связано ли оно с ростом концентрации углекислого газа, К.Я. Кондратьев отвечает отрицательно. Когда говорят о современном повышении температуры на десятые доли градуса, забывают о другом факте: "ведь были периоды, когда средняя температура на Земле изменялась на целые градусы - и ничего необычного не происходило. И еще одна деталь: может быть, теперешнее потепление обусловлено чисто природными причинами, а не техногенными? Никто же пока не смог достаточно надежно оценить влияние того и другого фактора". По мнению К.Я. Кондратьева, "многих политиков убедили, что нам угрожает катастрофическое глобальное потепление - например, германского канцлера Шрёдера, британского премьера Блэра. И в итоге многие политики утверждают, что потепление является фактом, но его надежная интерпретация отсутствует. К тому же, анализ данных наблюдений, сделанных совместно профессором В.Н. Адаменко, показал, что за последние 30 лет в различных регионах Арктики происходило как потепление, так и похолодание. Хотя раньше считалось, что именно в Арктике "парниковое" потепление климата должно быть особенно сильным". Тем не менее, К.Я. Кондратьев не отрицает существования глобальных экологических проблем. Но их причину видит в нарушении баланса вещества, вызванном, прежде всего, вырубкой л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британский учёный-натуралист и телеведущий Дэвид Беллами полагает, что самой главной экологической проблемой планеты является уменьшение площади тропических лесов в Южной Америке. По его убеждению, опасность глобального потепления сильно преувеличена, — в то время, как исчезновение лесов, в которых живут две трети всех видов животных и растений планеты, действительно является реальной и серьёзной угрозой для челов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выводу пришёл российский физик-теоретик В. Г. Горшков, основываясь на разрабатываемой им с 1979 г. теории биотической регуляции, согласно которой необратимые изменения климата скорее будут вызваны не парниковыми газами, а нарушением гомеостатического механизма глобального влаго- и теплопереноса, который обеспечивается растительностью планеты — при условии некоторого запорогового сокращения площади естественных л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американский физик Фримен Дайсон утверждает, что меры, предлагаемые для борьбы с глобальным потеплением давно уже не относятся к сфере науки, а являются политиканством и спекулятивным бизне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тель телеканала о погоде Weather Channel, журналист Джон Колман считает «так называемое глобальное потепление величайшим жульничеством в истории». По его словам, «некоторые подлые и трусливые ученые ради защиты окружающей среды и разных политических целей нагло манипулируют долгосрочными наблюдениями за погодой, чтобы создать у людей иллюзию глобального потепления. Никакого стремительного изменения климата не будет. Воздействие человечества на климат Земли ничтожно. Наша планета не находится в опасности. Через одно-два десятилетия несостоятельность теории глобального потепления будет очевидна для всех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ский эколог и экономист Бьорн Ломборг считает, что глобальное потепление имеет не столь угрожающий характер, как это рисуют некоторые специалисты и вторящие им журналисты. «Тема потепления перегрета», — говорит 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послед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ы в США, засуха в Австралии, аномально жаркое лето в Европе, катастрофические ливни и наводнения на туманном Альбионе – список можно еще продолжить. Вот только некоторые примеры последствий климатических изменений. Экстремальные природные явления бьют все рекорды практически во всех регионах мира. А природные катаклизмы влекут за собой экономические последствия. С каждым годом ущерб от стихийных бедствий возраст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оты и интенсивности выпадения осад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климат на планете станет более влажным. Но количество осадков не распространится по Земле равномерно. В регионах, которые и так на сегодняшний день получают достаточное количество осадков, их выпадение станет интенсивнее. А в регионах с недостаточным увлажнением участятся засушливые пери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0" cy="26663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зменения количества выпадения осадков по регионам мира к 2080-2099 гг. по сравнению с уровнем 1980-1999 гг., мм/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мо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ХХ века средний уровень моря повысился на 0,1-0,2м. По прогнозам ученых, за XXI век повышение уровня моря составит до 1 м. В этом случае наиболее уязвимыми окажутся прибрежные территории и небольшие острова. Такие государства как Нидерланды, Великобритания, а также малые островные государства Океании и Карибского бассейна первыми подпадут под опасность затопления. Кроме этого участятся высокие приливы, усилится эрозия береговой лин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924300" cy="18846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 Изменение уровня Мирового океана по сравнению со средним значением за период 1961-1990 гг. На основании реконструированных данных за период с 1870 г. (красный), мареографических измерений с 1950 г. (синий) и спутниковых данных с 1992 г. (чер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для экосистем и биоразнооблаз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экосистемы уже начали реагировать на изменение климата. Мигрирующие виды птиц стали раньше прилетать весной и позже улетать осе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прогнозы исчезновения до 30-40% видов растений и животных, поскольку их среда обитания будет изменяться быстрее, чем они могут приспособиться к этим измен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ышении температуры на 1 °С прогнозируется изменение видового состава леса. Леса являются естественным накопителем углерода (80% всего углерода в земной растительности и около 40% углерода в почве). Переход от одного типа лес к другому будет сопровождаться выделением большого количества угле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яние лед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оледенение Земли можно считать одним из самых чутких индикаторов происходящих глобальных изменений. Спутниковые данные показывают, что, начиная с 1960-х гг., произошло уменьшение площади снежного покрова примерно на 10%. С 1950-х гг. в Северном полушарии площадь морского льда сократилась почти на 10-15%, а толщина уменьшилась на 40%. По прогнозам экспертов Арктического и Антарктического научно-исследовательского института (Санкт-Петербург), уже через 30 лет Северный ледовитый океан в течение теплого периода года будет полностью вскрываться из-под льда. </w:t>
      </w:r>
      <w:r>
        <w:rPr>
          <w:rFonts w:cs="Times New Roman" w:ascii="Times New Roman" w:hAnsi="Times New Roman"/>
          <w:color w:val="FFFFFF"/>
          <w:sz w:val="28"/>
          <w:szCs w:val="28"/>
        </w:rPr>
        <w:t>глобальный потепление клим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потепления на продуктивность сельского хозяйства неоднозначно. В некоторых районах с умеренным климатом урожайность может увеличиться в случае небольшого увеличения температуры, но снизится в случае значительных температурных изменений. В тропических и субтропических регионах урожайность в целом, по прогнозам, будет сниж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ерьезный удар может быть нанесен беднейшим странам, наименее всего готовым приспособиться к изменениям климата. По данным МГЭИК, к 2080 г. число людей, сталкивающихся с угрозой голода, может увеличиться на 600 млн.чел., что вдвое больше числа людей, которые сегодня живут в бедности в Африке к югу от Саха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требление и водоснаб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оследствий климатических изменений может стать нехватка питьевой воды. В регионах с засушливым климатом (Центральная Азия, Средиземноморье, Южная Африка, Австралия и т. п.) ситуация еще более усугубиться из-за сокращения уровня выпадения осад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таяния ледников существенно снизиться сток крупнейших водных артерий Азии – Брахмапутры, Ганга, Хуанхэ, Инда, Меконга, Салуэна и Янцзы. Недостаток пресной воды коснется не только здоровья людей и развития сельского хозяйства, но также повысит риск политических разногласий и конфликтов за доступ к водным ресур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лимата, по прогнозам ученых, приведет к повышению рисков для здоровья людей, прежде всего менее обеспеченных слоев населения. Так, сокращение производства продуктов питания неизбежно приведет к недоеданию и голоду. Аномально высокие температуры могут привести к обострению сердечнососудистых, респираторных и других заболеваний. По данным Всемирной организации здравоохранения (ВОЗ), дополнительная смертность в европейских странах от тепловых волн в августе 2003 г. в Великобритании составила 2045 человек, во Франции – 14802, в Италии – 3134, в Португалии – 209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ературы может привести к изменению географического распространения различных видов, являющихся переносчиками заболеваний. С повышением температуры ареалы теплолюбивых животных и насекомых (например, энцефалитных клещей и малярийных комаров) будут распространяться севернее, в то время как люди, населяющие эти территории, не будут обладать иммунитетом к новым заболе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гчение последств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же образом можно удержать изменение климата, пока этот процесс не стал необратимым? Как можно предотвратить неблагоприятные последствия наблюдаемых и прогнозируемых климатических измен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ы, но предотвратить полностью прогнозируемые изменения климата человечеству вряд ли удастся. Однако можно попробовать смягчить климатические изменения, сдержать темпы роста температуры с тем, чтобы избежать опасных и необратимых последствий в будущем. Как это можно сделать? В первую очередь, за счет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и сокращения потребления ископаемого углеродного топлива (угля, нефти, газа),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потребления энергии,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я мер по энергосбережению,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широкого использования неуглеродных и возобновляемых источников энергии,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овых экологически чистых и низкоуглеродных технологий,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редотвращение лесных пожаров и восстановление лесов, поскольку леса – естественные поглотители углекислого газа из атмос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облема выбора между снижением выбросов парниковых газов и экономическим развитием стран не стоит. Об этом, в частности, свидетельствуют выводы, представленные в Докладе Николаса Стерна «Экономика изменения климата», а также в Четвертом оценочном докладе МГЭИК. Изменения в технологиях производства энергии и структуре мировой экономики, происходившие в последние годы, ослабили взаимосвязь между объемами выбросов парниковых газов и ростом доходов, особенно в некоторых наиболее развитых странах. При разработке грамотной и эффективной политики и принятии соответствующих мер, направленных, в первую очередь, на повышение эффективности использования энергии горючих ископаемых, можно снизить зависимость экономики как развитых, так и развивающихся стран от углеродной составляющей в масштабах, необходимых для стабилизации климата, без ущерба для экономического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емые действия по смягчению последств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й характер климатических вызовов диктует необходимость поиска ответов на них на международном уровне. Осознавая важность совместных усилий, в 1992 году мировым сообществом была принята Рамочная конвенция ООН об изменении климата (РКИК ООН), ставшая первым международным соглашением, направленным на борьбу с глобальным потеплением и его последствиями. В 1997 году в дополнение к Конвенции был принят Киотский протокол, в соответствии с которым промышленно-развитые страны и страны с переходной экономикой (в том числе и Россия) взяли на себя конкретные количественные обязательства по сокращению или ограничению национальных объемов антропогенных выбросов парниковых газов в первый период его действия (2008-2012 гг.) по сравнению с уровнем базового 1990 года. Киотский протокол устанавливает, что за первым периодом обязательств последует второй, переговоры по которому уже активно веду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решать задачи по смягчению последствий климатических изменений необходимо не только на глобальном, но также на национальном, региональном и местном уровнях при совместных усилиях правительства, бизнеса, науки и общественности. Многие страны уже разрабатывают национальные и региональные климатические программы, направленные как на снижение выбросов парниковых газов, так и на адаптацию к неблагоприятным последствиям климатических изменений, которые предусматривают активное вовлечение в их реализацию всех заинтересованны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21"/>
        <w:tabs>
          <w:tab w:val="clear" w:pos="1439"/>
          <w:tab w:val="left" w:pos="156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1439"/>
          <w:tab w:val="left" w:pos="1560" w:leader="none"/>
        </w:tabs>
        <w:ind w:firstLine="709"/>
        <w:rPr/>
      </w:pPr>
      <w:r>
        <w:rPr>
          <w:szCs w:val="28"/>
        </w:rPr>
        <w:t>Из выше перечисленных материалов можно сделать вывод, что в современную эпоху глобальный климат уже в некоторой мере изменен в результате хозяйственной деятельности человека. Эти изменения обусловлены главным образом увеличением массы аэрозоля и углекислого газа в атмосфере.</w:t>
      </w:r>
    </w:p>
    <w:p>
      <w:pPr>
        <w:pStyle w:val="21"/>
        <w:tabs>
          <w:tab w:val="clear" w:pos="1439"/>
          <w:tab w:val="left" w:pos="1560" w:leader="none"/>
        </w:tabs>
        <w:ind w:firstLine="709"/>
        <w:rPr>
          <w:szCs w:val="28"/>
        </w:rPr>
      </w:pPr>
      <w:r>
        <w:rPr>
          <w:szCs w:val="28"/>
        </w:rPr>
        <w:t>Современные антропогенные изменения глобального климата сравнительно невелики, что частично объясняется противоположным влиянием на температуру воздуха роста концентрации аэрозоля и углекислого газа. Тем не менее эти изменения имеют определенное практическое значение, в основном в связи с влиянием режима осадков на сельскохозяйственное производство. При сохранении современных темпов хозяйственного развития антропогенные изменения могут быстро возрасти и достигнуть масштабов, превышающих масштабы естественных колебаний климата, происходивших в течение последнего столетия.</w:t>
      </w:r>
    </w:p>
    <w:p>
      <w:pPr>
        <w:pStyle w:val="21"/>
        <w:tabs>
          <w:tab w:val="clear" w:pos="1439"/>
          <w:tab w:val="left" w:pos="1560" w:leader="none"/>
        </w:tabs>
        <w:ind w:firstLine="709"/>
        <w:rPr>
          <w:szCs w:val="28"/>
        </w:rPr>
      </w:pPr>
      <w:r>
        <w:rPr>
          <w:szCs w:val="28"/>
        </w:rPr>
        <w:t>В дальнейшем при этих условиях изменения климата будут усиливаться, причем в 21 веке они могут стать сравнимыми с естественными колебаниями климата. Очевидно, что столь значительные изменения климата могут оказать громадное влияние на природу нашей планеты и многие стороны хозяйственной деятельности человека.</w:t>
      </w:r>
    </w:p>
    <w:p>
      <w:pPr>
        <w:pStyle w:val="21"/>
        <w:tabs>
          <w:tab w:val="clear" w:pos="1439"/>
          <w:tab w:val="left" w:pos="1560" w:leader="none"/>
        </w:tabs>
        <w:ind w:firstLine="709"/>
        <w:rPr>
          <w:szCs w:val="28"/>
        </w:rPr>
      </w:pPr>
      <w:r>
        <w:rPr>
          <w:szCs w:val="28"/>
        </w:rPr>
        <w:t>В связи с этим возникают задачи предсказания антропогенных изменений климата, которые возникнут при различных вариантах хозяйственного развития, и разработки методов регулирования климата, которые должны предотвратить его изменения в нежелательном направлении. Наличие этих задач существенно изменяет значение исследований изменений климата и особенно изучения причин этих изменений. Если раньше такие исследования имели в значительной мере познавательные цели, то сейчас выясняется необходимость их выполнения для оптимального планирования развития народн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strolab.ru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limatechange.ru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.wikipedia.org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амых популярных заблуждений о глобальном потеплении и Киотском протоколе / Добролюбова Ю.С., Жуков Б.Б.: РРЭЦ, 2008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последствия глобального изменения климата / Сафонов Г. В.: РРЭЦ, GOF, WWW России, 2006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лимата: Обзор состояния научных знаний об антропогенном изменении климата / Кокорин А. О.: РРЭЦ, GOF, WWF России, 2005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оценочный доклад МГЭИК, 200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keepLines/>
      <w:widowControl w:val="false"/>
      <w:tabs>
        <w:tab w:val="clear" w:pos="708"/>
        <w:tab w:val="left" w:pos="1439" w:leader="none"/>
      </w:tabs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46:00Z</dcterms:created>
  <dc:creator>yulya</dc:creator>
  <dc:description/>
  <cp:keywords/>
  <dc:language>en-US</dc:language>
  <cp:lastModifiedBy>SYSTEM</cp:lastModifiedBy>
  <dcterms:modified xsi:type="dcterms:W3CDTF">2011-09-05T15:46:00Z</dcterms:modified>
  <cp:revision>2</cp:revision>
  <dc:subject/>
  <dc:title/>
</cp:coreProperties>
</file>