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rPr>
      </w:pPr>
      <w:bookmarkStart w:id="0" w:name="sub_10000"/>
      <w:bookmarkEnd w:id="0"/>
      <w:r>
        <w:rPr>
          <w:rFonts w:cs="Times New Roman" w:ascii="Times New Roman" w:hAnsi="Times New Roman"/>
          <w:color w:val="000000"/>
          <w:sz w:val="28"/>
          <w:szCs w:val="28"/>
        </w:rPr>
        <w:t>Содержа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онятие контракта внешнеторговой купли-продажи</w:t>
      </w:r>
    </w:p>
    <w:p>
      <w:pPr>
        <w:pStyle w:val="Heading1"/>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Виды контрактов внешнеторговой купли-продажи</w:t>
      </w:r>
    </w:p>
    <w:p>
      <w:pPr>
        <w:pStyle w:val="Heading1"/>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Основные этапы заключения контракта внешнеторговой купли-продажи</w:t>
      </w:r>
    </w:p>
    <w:p>
      <w:pPr>
        <w:pStyle w:val="Normal"/>
        <w:numPr>
          <w:ilvl w:val="0"/>
          <w:numId w:val="0"/>
        </w:numPr>
        <w:spacing w:lineRule="auto" w:line="360"/>
        <w:ind w:hanging="0"/>
        <w:outlineLvl w:val="0"/>
        <w:rPr>
          <w:rFonts w:ascii="Times New Roman" w:hAnsi="Times New Roman" w:cs="Times New Roman"/>
          <w:sz w:val="28"/>
          <w:szCs w:val="28"/>
        </w:rPr>
      </w:pPr>
      <w:r>
        <w:rPr>
          <w:rFonts w:cs="Times New Roman" w:ascii="Times New Roman" w:hAnsi="Times New Roman"/>
          <w:sz w:val="28"/>
          <w:szCs w:val="28"/>
        </w:rPr>
        <w:t>4. Содержание контракта внешнеторговой купли-продажи</w:t>
      </w:r>
    </w:p>
    <w:p>
      <w:pPr>
        <w:pStyle w:val="Normal"/>
        <w:numPr>
          <w:ilvl w:val="0"/>
          <w:numId w:val="0"/>
        </w:numPr>
        <w:spacing w:lineRule="auto" w:line="360"/>
        <w:ind w:hanging="0"/>
        <w:outlineLvl w:val="0"/>
        <w:rPr>
          <w:rFonts w:ascii="Times New Roman" w:hAnsi="Times New Roman" w:cs="Times New Roman"/>
          <w:sz w:val="28"/>
          <w:szCs w:val="28"/>
        </w:rPr>
      </w:pPr>
      <w:r>
        <w:rPr>
          <w:rFonts w:cs="Times New Roman" w:ascii="Times New Roman" w:hAnsi="Times New Roman"/>
          <w:sz w:val="28"/>
          <w:szCs w:val="28"/>
        </w:rPr>
        <w:t>4.1 Предмет контракта</w:t>
      </w:r>
    </w:p>
    <w:p>
      <w:pPr>
        <w:pStyle w:val="Normal"/>
        <w:numPr>
          <w:ilvl w:val="0"/>
          <w:numId w:val="0"/>
        </w:numPr>
        <w:tabs>
          <w:tab w:val="clear" w:pos="720"/>
          <w:tab w:val="center" w:pos="4676" w:leader="none"/>
        </w:tabs>
        <w:spacing w:lineRule="auto" w:line="360"/>
        <w:ind w:hanging="0"/>
        <w:outlineLvl w:val="0"/>
        <w:rPr>
          <w:rFonts w:ascii="Times New Roman" w:hAnsi="Times New Roman" w:cs="Times New Roman"/>
          <w:sz w:val="28"/>
          <w:szCs w:val="28"/>
        </w:rPr>
      </w:pPr>
      <w:r>
        <w:rPr>
          <w:rFonts w:cs="Times New Roman" w:ascii="Times New Roman" w:hAnsi="Times New Roman"/>
          <w:sz w:val="28"/>
          <w:szCs w:val="28"/>
        </w:rPr>
        <w:t>4.2 Цена контракта</w:t>
      </w:r>
    </w:p>
    <w:p>
      <w:pPr>
        <w:pStyle w:val="Normal"/>
        <w:numPr>
          <w:ilvl w:val="0"/>
          <w:numId w:val="0"/>
        </w:numPr>
        <w:spacing w:lineRule="auto" w:line="360"/>
        <w:ind w:hanging="0"/>
        <w:outlineLvl w:val="0"/>
        <w:rPr>
          <w:rFonts w:ascii="Times New Roman" w:hAnsi="Times New Roman" w:cs="Times New Roman"/>
          <w:sz w:val="28"/>
          <w:szCs w:val="28"/>
        </w:rPr>
      </w:pPr>
      <w:r>
        <w:rPr>
          <w:rFonts w:cs="Times New Roman" w:ascii="Times New Roman" w:hAnsi="Times New Roman"/>
          <w:sz w:val="28"/>
          <w:szCs w:val="28"/>
        </w:rPr>
        <w:t>5. Ответственность сторон контракта</w:t>
      </w:r>
    </w:p>
    <w:p>
      <w:pPr>
        <w:pStyle w:val="Normal"/>
        <w:numPr>
          <w:ilvl w:val="0"/>
          <w:numId w:val="0"/>
        </w:numPr>
        <w:spacing w:lineRule="auto" w:line="360"/>
        <w:ind w:hanging="0"/>
        <w:outlineLvl w:val="0"/>
        <w:rPr>
          <w:rFonts w:ascii="Times New Roman" w:hAnsi="Times New Roman" w:cs="Times New Roman"/>
          <w:sz w:val="28"/>
          <w:szCs w:val="28"/>
        </w:rPr>
      </w:pPr>
      <w:r>
        <w:rPr>
          <w:rFonts w:cs="Times New Roman" w:ascii="Times New Roman" w:hAnsi="Times New Roman"/>
          <w:sz w:val="28"/>
          <w:szCs w:val="28"/>
        </w:rPr>
        <w:t>5.1 Порядок разрешения споро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урсовой работе рассматривается тема: «Договор внешнеторговой купли-продаж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бор заявленной темы обусловлен ее актуальностью.</w:t>
      </w:r>
    </w:p>
    <w:p>
      <w:pPr>
        <w:pStyle w:val="Normal"/>
        <w:spacing w:lineRule="auto" w:line="360"/>
        <w:ind w:firstLine="709"/>
        <w:rPr>
          <w:rFonts w:ascii="Times New Roman" w:hAnsi="Times New Roman" w:cs="Times New Roman"/>
          <w:sz w:val="28"/>
          <w:szCs w:val="28"/>
        </w:rPr>
      </w:pPr>
      <w:bookmarkStart w:id="1" w:name="sub_10000"/>
      <w:bookmarkEnd w:id="1"/>
      <w:r>
        <w:rPr>
          <w:rFonts w:cs="Times New Roman" w:ascii="Times New Roman" w:hAnsi="Times New Roman"/>
          <w:sz w:val="28"/>
          <w:szCs w:val="28"/>
        </w:rPr>
        <w:t>Основным правовым инструментом осуществления международных торговых отношений между коммерческими предприятиями из различных стран является договор. Во внешнеторговых отношениях он чаще называется контрак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личество заключаемых контрактов в условиях рыночной экономики из года в год увеличивается, более сложным становится его содержание, ускоряется и сам договорный процесс, которому в немалой степени способствуют современные достижения технического прогрес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рное развитие мировой торговли, усложнение ее содержания усиливают значение единообразных норм, регулирующих один из наиболее распространенных видов сделок - контракт внешнеторговой купли-продаж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тельно, контракт внешнеторговой купли-продажи играет основную роль в международном торговом обороте. Путем его заключения и исполнения осуществляется большая часть внешнеторгового оборота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своему характеру этот контракт связан с правом более чем одного государства, поэтому усложняется не только нормативная база его правового регулирования, но и практическое применение. В связи с этим возникает потребность пересмотра некоторых устоявшихся правил заключения договоров, которые перестали отвечать запросам современного рынка, т.е. необходимо создание инструмента, способного устранить частноправовые препятствия, что обеспечивало бы хозяйствующим субъектам возможность заключения и исполнения контрактов внешнеторговой купли-продажи, несмотря на их национальные различия, а также различия правовых систем, к которым они принадлежа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этой причине в области унификации международно-правового регулирования контрактов внешнеторговой купли-продажи предпринимаются немалые усил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недостаточно рассматривать договор только как правовую форму, опосредующую разнообразные хозяйственные отношения, не затрагивая при этом его макроэкономическую составляющую. Следует согласиться с М.И. Кулагиным, который считает, что институт договора используется не только в качестве юридической формы обмена, но и как правовой инструмент организации рыночного хозяйства, опосредующий процессы концентрации капитала и произво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ее время в России опубликован ряд работ по исследованию и практическому применению контракта внешнеторговой купли-продажи, однако монографических исследований, посвященных комплексному теоретическому анализу сделок международной купли-продажи с учетом экономических и правовых особенностей, а также практике рассмотрения споров, возникающих из данных правоотношений, недостато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комплексная характеристика договора внешнеторговой купли-продаж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стижению поставленной цели способствуют следующие задачи:</w:t>
      </w:r>
    </w:p>
    <w:p>
      <w:pPr>
        <w:pStyle w:val="Normal"/>
        <w:spacing w:lineRule="auto" w:line="360"/>
        <w:ind w:firstLine="709"/>
        <w:rPr/>
      </w:pPr>
      <w:r>
        <w:rPr>
          <w:rFonts w:cs="Times New Roman" w:ascii="Times New Roman" w:hAnsi="Times New Roman"/>
          <w:sz w:val="28"/>
          <w:szCs w:val="28"/>
        </w:rPr>
        <w:t>1. Раскрыть понятие договора внешнеторговой купли-продаж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 xml:space="preserve">2. Проанализировать </w:t>
      </w:r>
      <w:r>
        <w:rPr>
          <w:rFonts w:cs="Times New Roman" w:ascii="Times New Roman" w:hAnsi="Times New Roman"/>
          <w:color w:val="000000"/>
          <w:sz w:val="28"/>
          <w:szCs w:val="28"/>
        </w:rPr>
        <w:t>виды договоров внешнеторговой купли-продажи.</w:t>
      </w:r>
    </w:p>
    <w:p>
      <w:pPr>
        <w:pStyle w:val="Normal"/>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3.Рассмотреть </w:t>
      </w:r>
      <w:r>
        <w:rPr>
          <w:rFonts w:cs="Times New Roman" w:ascii="Times New Roman" w:hAnsi="Times New Roman"/>
          <w:sz w:val="28"/>
          <w:szCs w:val="28"/>
        </w:rPr>
        <w:t>основные этапы заключения контракта внешнеторговой купли-продаж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вленная Цель и задачи сформировали структуру курсовой работы, которая состоит из введения, трех параграфов, заключения и списка литератур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bookmarkStart w:id="2" w:name="sub_1100"/>
      <w:bookmarkEnd w:id="2"/>
      <w:r>
        <w:rPr>
          <w:rFonts w:cs="Times New Roman" w:ascii="Times New Roman" w:hAnsi="Times New Roman"/>
          <w:color w:val="000000"/>
          <w:sz w:val="28"/>
          <w:szCs w:val="28"/>
        </w:rPr>
        <w:t>1. Понятие контракта внешнеторговой купли-продаж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100"/>
      <w:bookmarkStart w:id="4" w:name="sub_1100"/>
      <w:bookmarkEnd w:id="4"/>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витие мировой экономики на современном этапе характеризуется резким увеличением и усложнением межгосударственных экономических связей. Центральное место в правовом регулировании международного имущественного оборота, который представляет собой совокупность всех гражданско-правовых сделок, занимают контракты внешнеторговой купли-продажи това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рговые договоры, договоры о торговле и мореплавании, торговые соглашения создают договорно-правовую базу в торгово-экономических отношениях, устанавливают принципы этих отношений, определяют их правовой режим (регулирование таможенного обложения, транспортных связей, торговой и другой экономической деятельности физических и юридических лиц одной страны на территории другой), дают право создавать торговые представительства на территории друг дру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акт внешнеторговой купли-продажи товаров представляет собой коммерческий документ, которым оформляют внешнеторговую сделку и в котором содержится письменная договоренность сторон о поставке товара, а именно обязательство продавца передать определенный товар в собственность покупателя и обязательство покупателя принять этот товар и уплатить за него определенную денежную сум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еденное определение позволяет выделить следующие признаки контракта внешнеторговой купли-продаж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Контрагенты в сделке - из разных стран. В большинстве случаев контракт внешнеторговой купли-продажи характеризуется тем, что заключается с иностранными партнер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делка всегда имеет внешний характ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еремещение товара через государственную границу двух и более государств (на таможенную территорию другого государства). Перемещение территорию через государственную границу влечет применение к сделке таможенно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в соответствии со ст. 12 Таможенного кодекса РФ (далее - ТК РФ) все лица на равных основаниях имеют право на перемещение товаров и транспортных средств через таможенную границу в порядке, установленном ТК РФ, за исключением случаев, предусмотренных ТК РФ, иными федеральными законами и международными договорами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перемещения через таможенную границу валюты Российской Федерации, внутренних ценных бумаг и валютных ценностей регулируется валютным законодательством Российской Федерации, принятыми в соответствии с ним нормативными правовыми актами органов валютного регулирования и Т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честве средства платежа обычно используется иностранная валюта. В соответствии со ст. 1 Федерального закона от 10 декабря 2003 г. N 173-ФЗ "О валютном регулировании и валютном контроле" к иностранной валюте относ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авовом регулировании контракта важную роль играют нормы международных догов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стран Европейского Союза действует Римская конвенция о праве, применимом к договорным обязательствам 1980 г., которая при отсутствии соглашения сторон о применимом праве предусматривает применение права страны, наиболее тесно связанного с договор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ие западноевропейские страны участвуют в Гаагской конвенции о праве, применимом к международной купле-продаже товаров 1955 г. В соответствии с ее положениями, если сторонами не определено право, подлежащее применению к договору, продажа регулируется внутренним правом страны продавца. Договор регулируется внутренним правом страны покупателя или местопребыванием предприятия, выдавшего заказ, если он был получен в этой же стране либо продавцом, либо его представителем, агентом или коммивояжером (ст. 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стран СНГ (за исключением Грузии) действует Соглашение о порядке разрешения споров, связанных с осуществлением хозяйственной деятельности 1992 г. (далее - Соглашение 1992 г.), в соответствии с которым при осуществлении соглашения сторон о применимом праве используется право места совершения сделки (п. "е" ст. 11 Соглашения 1992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многие соглашения, регулирующие коллизионные вопросы договора международной купли-продажи товаров, не вступили в силу. Например, Гаагская конвенция о праве, применимом к переходу права собственности при международной купле-продаже движимых материальных вещей 1958 г., Женевская конвенция о представительстве в международной купле-продаже товаров 1983 г., Гаагская конвенция о праве, применимом к договорам международной купли-продажи товаров 1986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ым шагом в целях унификации материальных норм, регулирующих международную куплю-продажу, явилась разработанная Комиссией ООН по праву международной торговли (ЮНСИТРАЛ) Конвенция о договорах международной купли-продажи товаров 1980 г. (далее - Венская конвенция 1980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нская конвенция 1980 г. устанавливает унифицированный правовой режим для договоров международной купли-продажи, это важно в связи с существенными различиями в национальном праве разных государ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начение Венской конвенции 1980 г. состоит в том, что 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одержит единообразное регулирование заключения и использования договоров международной купли-продажи товаров и в основном позволяет устранить существенные расхождения в национальных законодательств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пособствует ускорению, облегчению и удешевлению коммерческих переговоров, поскольку отпадает необходимость в изучении иностранного законодательства и практики его приме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оздает предпосылки для однозначного понимания сторонами договора их прав и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содействует устранению возможности навязывания более сильным партнером более слабому односторонних выгодных условий договора, что имеет существенное значение для ликвидации неравноправных дискриминационных отношений в международной торгов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определяет основные обязательства продавца и покупателя по договор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регулирует отношения по субъектам (сторона договора) и объектам (предмету) договора в случае возникновения споров между сторонами, относящимися к государствам, не участвующим в Венской конвенции 1980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устанавливает перечень объектов договора купли-продажи, на которые не распространяется ее действ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8) определяет признаки договора купли-продажи, к которым Венская конвенция 1980 г. не применя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граничение нарушений на существенные и несущественные с предоставлением потерпевшей стороне в отношении первых более широких прав, включающих в себя отказ от контракта.</w:t>
      </w:r>
    </w:p>
    <w:p>
      <w:pPr>
        <w:pStyle w:val="Normal"/>
        <w:spacing w:lineRule="auto" w:line="360"/>
        <w:ind w:firstLine="709"/>
        <w:rPr/>
      </w:pPr>
      <w:r>
        <w:rPr>
          <w:rFonts w:cs="Times New Roman" w:ascii="Times New Roman" w:hAnsi="Times New Roman"/>
          <w:sz w:val="28"/>
          <w:szCs w:val="28"/>
        </w:rPr>
        <w:t>Контракту внешнеторговой купли-продажи всегда присущ иностранный элемент, поскольку его стороны имеют разную государственную принадлежность, предметом контракта являются операции по экспорту или импорту товаров, в качестве средства платежа используется валюта, которая является иностранной для обеих или, по крайней мере, для одной из сторон контр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ую роль при заключении контракта внешнеторговой купли-продажи играют стандартные условия договора, разрабатываемые отдельными фирмами или объединениями предпринимателей в определенной сфере деятельности. Так, ряд типовых контрактов разработан международными торговыми ассоциациями Великобритании: Торговой ассоциацией пищевого и кормового зерна (GAFTA), Федерацией ассоциации по торговле маслосемянами, растительным маслом и жирами семян и жира (FOSFA), Британской ассоциацией шерсти, Лондонской ассоциацией какао, Лондонской ассоциацией по торговле каучуком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типовым контрактом на практике обычно понимается ряд унифицированных общих условий купли-продажи, сформулированных с учетом торговой практики в зависимости от базисных условий поставки. Однако сами по себе они не являются контрактом, а представляют собой лишь его составную часть. Это примерный договор, содержащий ряд заранее сформулированных унифицированных условий определенного вида, изложенных в письменной фор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ими для всех типовых контрактов являются их применение только по соглашению сторон, а также возможность внесения в них изменений договаривающимися сторо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ование заранее подготовленных форм договоров, включающих в себя также и общие условия (проформы договоров), в экономике промышленно развитых стран приобрело массовый характер как в отношениях между предпринимателями, так и при оформлении сделок с участием потреб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зработке текста контракта необходимо исходить из следующих принцип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учет существующей нормативно-правовой базы для контракта внешнеторговой купли-продажи, выработанной мировым сообще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облюдение национального законодательства участников договора в части порядка оформления внешнеторговых контр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учет наличия типовых контр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стороны контракта отстаивают свои взаимные интерес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контрагенты должны учитывать типичные ошибки, допущенные в ранее заключенных контрак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И.Ю. Ленчевского, предварительная подготовка большей части условий контракта позволяет разработать документ гораздо лучшего качества, чем в случае согласования в процессе индивидуальных переговоров; существенно сокращается время на заключение сделки, а контрагенты получают возможность широко использовать накопленный опыт торговли в данной отрас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С. Комаров и другие ученые также рассматривают такое положение как положительное явление, способствующее более рациональному экономическому обороту, поскольку это значительно снижает временные и материальные затраты участников оборота при оформлении 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акт внешнеторговой купли-продажи представляет собой основной коммерческий документ, оформляющий внешнеэкономическую сделку. Его функциями являются, во-первых, юридическое закрепление отношений между контрагентами; во-вторых, определение порядка, последовательности и способов совершения сделок между партнерами; в-третьих, закрепление мер по обеспечению выполнения обязательств сторо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контракт внешнеторговой купли-продажи выполняет следующие фун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и закрепляет складывающиеся между контрагентами внешнеторговые отношения, придает им характер обязательств, выполнение которых защищается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являет реальные потребности рынка в товар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яет порядок и способы выполнения взаимных обязательств по контракту, взаимодействие и сотрудничество контрагентов, устанавливает правила их поведения, а также систему контроля над соблюдением этих прави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усматривает способы экономической защиты интересов участников договора на случай нарушения ими обяза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bookmarkStart w:id="5" w:name="sub_1200"/>
      <w:bookmarkEnd w:id="5"/>
      <w:r>
        <w:rPr>
          <w:rFonts w:cs="Times New Roman" w:ascii="Times New Roman" w:hAnsi="Times New Roman"/>
          <w:color w:val="000000"/>
          <w:sz w:val="28"/>
          <w:szCs w:val="28"/>
        </w:rPr>
        <w:t>2. Виды контрактов внешнеторговой купли-продаж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bookmarkStart w:id="6" w:name="sub_1200"/>
      <w:bookmarkEnd w:id="6"/>
      <w:r>
        <w:rPr>
          <w:rFonts w:cs="Times New Roman" w:ascii="Times New Roman" w:hAnsi="Times New Roman"/>
          <w:sz w:val="28"/>
          <w:szCs w:val="28"/>
        </w:rPr>
        <w:t>В зависимости от принципов, которые лежат в основе классификации, контракты внешнеторговой купли-продажи можно разделить на следующие ви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характера поставки и специфики взаимоотношений контрагентов:</w:t>
      </w:r>
    </w:p>
    <w:p>
      <w:pPr>
        <w:pStyle w:val="Normal"/>
        <w:spacing w:lineRule="auto" w:line="360"/>
        <w:ind w:firstLine="709"/>
        <w:rPr/>
      </w:pPr>
      <w:r>
        <w:rPr>
          <w:rFonts w:cs="Times New Roman" w:ascii="Times New Roman" w:hAnsi="Times New Roman"/>
          <w:sz w:val="28"/>
          <w:szCs w:val="28"/>
        </w:rPr>
        <w:t>контракт с разовой поставкой товара, после исполнения, которого юридические отношения между сторонами сделки прекращ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акт с периодической регулярной поставкой товаров от продавца к покупателю в течение определенного с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виды контрактов могут иметь как короткий, так и длительный срок исполнения, а основное их отличие состоит в специфике взаимоотношений между участниками.</w:t>
      </w:r>
    </w:p>
    <w:p>
      <w:pPr>
        <w:pStyle w:val="Normal"/>
        <w:spacing w:lineRule="auto" w:line="360"/>
        <w:ind w:firstLine="709"/>
        <w:rPr/>
      </w:pPr>
      <w:r>
        <w:rPr>
          <w:rFonts w:cs="Times New Roman" w:ascii="Times New Roman" w:hAnsi="Times New Roman"/>
          <w:b/>
          <w:sz w:val="28"/>
          <w:szCs w:val="28"/>
        </w:rPr>
        <w:t>В зависимости от формы оплаты за товар</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акт с оплатой в денежной форме, который предусматривает расчеты в определенной согласованной сторонами валюте с применением указанных в контракте способа платежа и формы расче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акт с оплатой в товарной форме, который предусматривает продажу одного или нескольких товаров с одновременной покупкой у контрагента другого товара. Важно отметить, что расчеты в иностранной валюте не производятся. К таким контрактам относятся товарообменные и компенсационные согла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акт с оплатой в смешанной форме. В таких соглашениях обычно речь идет о строительстве на условиях целевого кредитования предприятия "под ключ" и оплате затрат частично в денежной, а частично в товарной форме. Данные контракты получили название "о разделе продукции", "о промышленной компенсации", "сделки на компенсационной основе", сделки "развитие-импорт". В них фактически связываются три долгосрочные сделки на одну и ту же сумму (без учета процентов по креди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контракт купли-продажи технических средств и услуг по сооружению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оглашение о долгосрочном креди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олгосрочный контракт на поставку сырь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практической точки зрения целесообразно различать лишь договоры международной купли-продажи, регулируемые Венской конвенцией 1980 г., и договоры международной купли-продажи, к которым она неприменима. К числу последних относятся не только сделки между контрагентами, коммерческие предприятия которых находятся в странах, не присоединившихся к Венской конвенции 1980 г., но и, например, весьма распространенные во внешней торговле договоры купли-продажи электроэнергии, ценных бумаг, морских и воздушных судов и др.</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 зависимости от характера перевозки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говоры купли-продажи товара, предусматривающие перевозку, в которых отчуждатель не обязан передать товар в определенном месте, однако обязан его сдать первому независимому перевозчику для передачи приобретател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говоры купли-продажи товара, предусматривающие перевозку, в которых отчуждатель обязан сдать товар независимому перевозчику в определенном месте для последующей передачи приобретателю (ст. 67(1) второе предложение Венской конвенции 1980 г., CIF, CFR, FAS, FOB Инкотермс 2000).</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 зависимости от характера поста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акт с разовой поставкой (разовое соглашение, разовая сделка) предусматривает поставку одной стороной другой стороне согласованного между ними количества товара к определенной установленной в контракте дате. После выполнения сторонами взятых на себя обязательств юридические отношения между ними прекращ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овые контракты бывают двух тип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 короткими сроками поставки (на сырьевые това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 длительными сроками поставки (на комплектное оборудование, суда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акт с периодической поставкой предусматривает регулярную периодическую поставку согласованного в нем количества товара на протяжении установленного срока. Этот срок может быть коротким (обычно годичным) и длительным, составляющим в среднем 5-10, а иногда 15-20 лет. Контракты с краткосрочными сроками называются краткосрочными или годичными; контракты с длительными сроками называются долгосроч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bookmarkStart w:id="7" w:name="sub_1400"/>
      <w:bookmarkEnd w:id="7"/>
      <w:r>
        <w:rPr>
          <w:rFonts w:cs="Times New Roman" w:ascii="Times New Roman" w:hAnsi="Times New Roman"/>
          <w:color w:val="000000"/>
          <w:sz w:val="28"/>
          <w:szCs w:val="28"/>
        </w:rPr>
        <w:t>3. Основные этапы заключения контракта внешнеторговой купли-продаж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sub_1400"/>
      <w:bookmarkStart w:id="9" w:name="sub_1400"/>
      <w:bookmarkEnd w:id="9"/>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дура заключения и исполнения контракта внешнеторговой купли-продажи включает в себя ряд последовательных этапов, на каждом из которых разрешаются конкретные задачи и выполняются формальности, связанные с оформлением, пересылкой и обработкой документации, необходимой для исполнения данного контр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жде чем выделить основные этапы заключения внешнеторгового контракта, рассмотрим основные этапы типовой коммерческой сдел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 этап - установление делового контакта с партнер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редложение поставщика - оферта (твердая или свободная), деловые письма, проект контракта, факс-телекс, сообщ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твет покупателя на размещение заказа - акцепт, контроферта, встречный запро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бращение покупателя о конкретном предложении - запросы, заказы, инициативные пись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Вызов на торги продавца - приглашение, уведом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Ответ продавца на запрос - оферта, проформа, проект контр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Подтверждение продавцом контр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Согласие на участие в торгах - тенд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8. Платежные способности покупателя - справки, запросы, банк или коммерческие отзы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I этап - оформление заказов покупателей:</w:t>
      </w:r>
    </w:p>
    <w:p>
      <w:pPr>
        <w:pStyle w:val="Normal"/>
        <w:spacing w:lineRule="auto" w:line="360"/>
        <w:ind w:firstLine="709"/>
        <w:rPr/>
      </w:pPr>
      <w:r>
        <w:rPr>
          <w:rFonts w:cs="Times New Roman" w:ascii="Times New Roman" w:hAnsi="Times New Roman"/>
          <w:sz w:val="28"/>
          <w:szCs w:val="28"/>
        </w:rPr>
        <w:t>1. Принятие заказов продавцом - безусловный акцепт, проект контракта, инден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формление сделки - акцепт твердой оферты продавца, встречная офер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Указание о поставке - график поставки, закупочный ордер, инден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II этап - обеспечение поставки и расче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Определение контрактной цены - консульский счет, счет-фактура, фирм-каталоги, прейскуранты, бирж-котировки, конкурентный лис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пределение базисных условий поставки - ИНКОТЕРМС-200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огласование условий расчета и способа платежа - аккредитивное письмо, инкассовое поручение, чеки, платежные расписки и треб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V этап - исполнение заказа продавц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одготовка товара к погрузке - процедура счета - предварительный счет, счет-проформа, счет-спецификация, упаковочный лист, сертификаты, извещение о готовности к отгруз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оставка и транспортировка, страхование - счет-фактура, консульский счет, сертификаты, извещение о поставке, транспортная накладная, извещение об отгрузке, транзитный сертификат, страховой поли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Таможенная очистка - таможенные декла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Выставление платежного счета - коммерческий счет, платежное требование, счет к оплате, кредит, выписка из счета, счет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основным этапам заключения внешнеторгового контракта относятся следующ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учение конъюнктуры рынка по интересующему товар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мереваясь заключить контракт, предприниматель проводит комплексное изучение и анализ рынка по следующим направле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ид продукции, которую он намерен производить, ее качество, возможные преимущества и недостатки по сравнению с уже имеющимися на рынке аналогами, сравнительная экономическая эффективность с учетом затрат на производство и сбыт (полных издержек);</w:t>
      </w:r>
    </w:p>
    <w:p>
      <w:pPr>
        <w:pStyle w:val="Normal"/>
        <w:spacing w:lineRule="auto" w:line="360"/>
        <w:ind w:firstLine="709"/>
        <w:rPr/>
      </w:pPr>
      <w:r>
        <w:rPr>
          <w:rFonts w:cs="Times New Roman" w:ascii="Times New Roman" w:hAnsi="Times New Roman"/>
          <w:sz w:val="28"/>
          <w:szCs w:val="28"/>
        </w:rPr>
        <w:t>рынок и рыночная сегментация: выявление и изучение конкретного потребителя продукции, и поиск своей ниши на ры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ые покупатели и сложившийся на рынке потребительский спро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ловия конкуренции на рынке конкретной продукции, изучение возможных конкур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авление предложения (оферты) и в ответ его соответствующего подтверждения (акцепта) либо обмен официальными сообщениями по электронной почте, факсу о намерении и готовности обсуждать условия предполагаемого контракта между предполагаемыми продавцом и покупател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т. 14. Венской конвенции 1980 г. оферта является предложением о заключении договора, если оно достаточно определенно и выражает намерение оферента считать себя связанным в случае акцеп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ферте указыв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менование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личество предлагаемого товара в принятые единицах измер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ч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на за единицу измерения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ловия поста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ловия платежа (с возможным предоставлением креди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 тары и упако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приема-сдачи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ие условия поста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ок действия пред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е определение оферты закреплено в ст. 2.1.2 Принципов УНИДРУ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т. 435 ГК РФ предложение, признаваемое офертой, долж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быть достаточно определенным и выражать явное намерение лица заключить договор. Без намерения лица заключить договор он не может быть заключен, даже если это лицо сообщило контрагенту все существенные условия дого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одержать все существенные условия договора. В соответствии с п. 1 ст. 432 ГК РФ договор считается заключенным, если между сторонами достигнуто соглашение по всем существенным условиям договора.</w:t>
      </w:r>
    </w:p>
    <w:p>
      <w:pPr>
        <w:pStyle w:val="Normal"/>
        <w:spacing w:lineRule="auto" w:line="360"/>
        <w:ind w:firstLine="709"/>
        <w:rPr/>
      </w:pPr>
      <w:r>
        <w:rPr>
          <w:rFonts w:cs="Times New Roman" w:ascii="Times New Roman" w:hAnsi="Times New Roman"/>
          <w:sz w:val="28"/>
          <w:szCs w:val="28"/>
        </w:rPr>
        <w:t xml:space="preserve">Важно отметить, что условия контракта принято делить на </w:t>
      </w:r>
      <w:r>
        <w:rPr>
          <w:rFonts w:cs="Times New Roman" w:ascii="Times New Roman" w:hAnsi="Times New Roman"/>
          <w:b/>
          <w:sz w:val="28"/>
          <w:szCs w:val="28"/>
        </w:rPr>
        <w:t>существенные</w:t>
      </w:r>
      <w:r>
        <w:rPr>
          <w:rFonts w:cs="Times New Roman" w:ascii="Times New Roman" w:hAnsi="Times New Roman"/>
          <w:sz w:val="28"/>
          <w:szCs w:val="28"/>
        </w:rPr>
        <w:t xml:space="preserve"> и </w:t>
      </w:r>
      <w:r>
        <w:rPr>
          <w:rFonts w:cs="Times New Roman" w:ascii="Times New Roman" w:hAnsi="Times New Roman"/>
          <w:b/>
          <w:sz w:val="28"/>
          <w:szCs w:val="28"/>
        </w:rPr>
        <w:t>несущественные.</w:t>
      </w:r>
    </w:p>
    <w:p>
      <w:pPr>
        <w:pStyle w:val="Normal"/>
        <w:spacing w:lineRule="auto" w:line="360"/>
        <w:ind w:firstLine="709"/>
        <w:rPr/>
      </w:pPr>
      <w:r>
        <w:rPr>
          <w:rFonts w:cs="Times New Roman" w:ascii="Times New Roman" w:hAnsi="Times New Roman"/>
          <w:b/>
          <w:i/>
          <w:sz w:val="28"/>
          <w:szCs w:val="28"/>
        </w:rPr>
        <w:t>Существенные условия</w:t>
      </w:r>
      <w:r>
        <w:rPr>
          <w:rFonts w:cs="Times New Roman" w:ascii="Times New Roman" w:hAnsi="Times New Roman"/>
          <w:sz w:val="28"/>
          <w:szCs w:val="28"/>
        </w:rPr>
        <w:t xml:space="preserve"> (condition) контракта - условия, без которых он не имеет юридической силы (с точки зрения международного права это условие о предмете договора; с точки зрения российского права - условие о предмете договора и сроке поста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литературе к существенным условиям кроме предмета также относят: а) наименование сторон-участников сделки; б) количество и качество; в) базисные условия поставки; г) цену; д) условия платежа; е) санкции и рекламации (штрафы, претензии); ж) юридические адреса и подписи сторон.</w:t>
      </w:r>
    </w:p>
    <w:p>
      <w:pPr>
        <w:pStyle w:val="Normal"/>
        <w:spacing w:lineRule="auto" w:line="360"/>
        <w:ind w:firstLine="709"/>
        <w:rPr/>
      </w:pPr>
      <w:r>
        <w:rPr>
          <w:rFonts w:cs="Times New Roman" w:ascii="Times New Roman" w:hAnsi="Times New Roman"/>
          <w:b/>
          <w:i/>
          <w:sz w:val="28"/>
          <w:szCs w:val="28"/>
        </w:rPr>
        <w:t>Несущественные условия</w:t>
      </w:r>
      <w:r>
        <w:rPr>
          <w:rFonts w:cs="Times New Roman" w:ascii="Times New Roman" w:hAnsi="Times New Roman"/>
          <w:sz w:val="28"/>
          <w:szCs w:val="28"/>
        </w:rPr>
        <w:t xml:space="preserve"> (warranty) контракта - условия, невключение которых в контракт не влечет его недействительности. Т.е. нарушение несущественных условий контракта одной стороной контракта не является для другой стороны основанием для расторжения контракта, вместе с тем она вправе требовать выполнения обязательств и возмещения убытков.</w:t>
      </w:r>
    </w:p>
    <w:p>
      <w:pPr>
        <w:pStyle w:val="Normal"/>
        <w:spacing w:lineRule="auto" w:line="360"/>
        <w:ind w:firstLine="709"/>
        <w:rPr/>
      </w:pPr>
      <w:r>
        <w:rPr>
          <w:rFonts w:cs="Times New Roman" w:ascii="Times New Roman" w:hAnsi="Times New Roman"/>
          <w:sz w:val="28"/>
          <w:szCs w:val="28"/>
        </w:rPr>
        <w:t>К несущественным (дополнительным) условиям обычно относят: а) условия сдачи-приемки товара; б) условия страхования; в) отгрузочные документы; г) гарантии; д.) упаковку и маркировку; е) форс-мажорные обстоятельства; ж) арбитражную оговорку; З.) прочие усло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условия контракта классифицируют с точки зрения их универсальности на индивидуальные и универсальные.</w:t>
      </w:r>
    </w:p>
    <w:p>
      <w:pPr>
        <w:pStyle w:val="Normal"/>
        <w:spacing w:lineRule="auto" w:line="360"/>
        <w:ind w:firstLine="709"/>
        <w:rPr/>
      </w:pPr>
      <w:r>
        <w:rPr>
          <w:rFonts w:cs="Times New Roman" w:ascii="Times New Roman" w:hAnsi="Times New Roman"/>
          <w:sz w:val="28"/>
          <w:szCs w:val="28"/>
        </w:rPr>
        <w:t xml:space="preserve">К индивидуальным, т.е. тем, которые присущи только одному конкретному контракту, относят: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наименование сторон в преамбу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предмет контракт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качество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количество товар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 цен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6) срок поставки; </w:t>
      </w:r>
    </w:p>
    <w:p>
      <w:pPr>
        <w:pStyle w:val="Normal"/>
        <w:spacing w:lineRule="auto" w:line="360"/>
        <w:ind w:firstLine="709"/>
        <w:rPr/>
      </w:pPr>
      <w:r>
        <w:rPr>
          <w:rFonts w:cs="Times New Roman" w:ascii="Times New Roman" w:hAnsi="Times New Roman"/>
          <w:sz w:val="28"/>
          <w:szCs w:val="28"/>
        </w:rPr>
        <w:t>7) юридические адреса и подписи сторон.</w:t>
      </w:r>
    </w:p>
    <w:p>
      <w:pPr>
        <w:pStyle w:val="Normal"/>
        <w:spacing w:lineRule="auto" w:line="360"/>
        <w:ind w:firstLine="709"/>
        <w:rPr/>
      </w:pPr>
      <w:r>
        <w:rPr>
          <w:rFonts w:cs="Times New Roman" w:ascii="Times New Roman" w:hAnsi="Times New Roman"/>
          <w:sz w:val="28"/>
          <w:szCs w:val="28"/>
        </w:rPr>
        <w:t>К универсальным условиям относя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словие сдачи-приемки товар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базисные условия поставк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ловия платеж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паковку и маркиров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арант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анкции и рекла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форс-мажорные обстоятельства;</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8) арбитр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 внешнеторговом обороте оферты выдаются в различных формах:</w:t>
      </w:r>
    </w:p>
    <w:p>
      <w:pPr>
        <w:pStyle w:val="Normal"/>
        <w:spacing w:lineRule="auto" w:line="360"/>
        <w:ind w:firstLine="709"/>
        <w:rPr/>
      </w:pPr>
      <w:r>
        <w:rPr>
          <w:rFonts w:cs="Times New Roman" w:ascii="Times New Roman" w:hAnsi="Times New Roman"/>
          <w:b/>
          <w:sz w:val="28"/>
          <w:szCs w:val="28"/>
        </w:rPr>
        <w:t>письменно</w:t>
      </w:r>
      <w:r>
        <w:rPr>
          <w:rFonts w:cs="Times New Roman" w:ascii="Times New Roman" w:hAnsi="Times New Roman"/>
          <w:sz w:val="28"/>
          <w:szCs w:val="28"/>
        </w:rPr>
        <w:t xml:space="preserve"> - в виде делового письма, направляемого адресату почтой или вручаемого лично, сообщения по телеграфу, телетайпу, факсу, электронной почте, путем передачи (вручения) проекта контракта, подписанного оферентом, а в некоторых случаях в виде проформы счета на предназначенный к поставке товар;</w:t>
      </w:r>
    </w:p>
    <w:p>
      <w:pPr>
        <w:pStyle w:val="Normal"/>
        <w:spacing w:lineRule="auto" w:line="360"/>
        <w:ind w:firstLine="709"/>
        <w:rPr/>
      </w:pPr>
      <w:r>
        <w:rPr>
          <w:rFonts w:cs="Times New Roman" w:ascii="Times New Roman" w:hAnsi="Times New Roman"/>
          <w:b/>
          <w:sz w:val="28"/>
          <w:szCs w:val="28"/>
        </w:rPr>
        <w:t>устно</w:t>
      </w:r>
      <w:r>
        <w:rPr>
          <w:rFonts w:cs="Times New Roman" w:ascii="Times New Roman" w:hAnsi="Times New Roman"/>
          <w:sz w:val="28"/>
          <w:szCs w:val="28"/>
        </w:rPr>
        <w:t xml:space="preserve"> - по телефону или при личной встрече. Как правило, предложение, сделанное в устной форме, сопровождается письменным подтверждением (например, деловым письмом);</w:t>
      </w:r>
    </w:p>
    <w:p>
      <w:pPr>
        <w:pStyle w:val="Normal"/>
        <w:spacing w:lineRule="auto" w:line="360"/>
        <w:ind w:firstLine="709"/>
        <w:rPr/>
      </w:pPr>
      <w:r>
        <w:rPr>
          <w:rFonts w:cs="Times New Roman" w:ascii="Times New Roman" w:hAnsi="Times New Roman"/>
          <w:b/>
          <w:sz w:val="28"/>
          <w:szCs w:val="28"/>
        </w:rPr>
        <w:t>в смешанной форме</w:t>
      </w:r>
      <w:r>
        <w:rPr>
          <w:rFonts w:cs="Times New Roman" w:ascii="Times New Roman" w:hAnsi="Times New Roman"/>
          <w:sz w:val="28"/>
          <w:szCs w:val="28"/>
        </w:rPr>
        <w:t xml:space="preserve"> - частично письменно и дополнительно в устной форме либо первоначально устно с последующим письменным подтверждением. Например, оферент сначала передает адресату стандартные общие условия продажи, а в последующем стороны устно согласовывают условия конкретной сделк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иды офер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в зависимости от намерений оферента:</w:t>
      </w:r>
    </w:p>
    <w:p>
      <w:pPr>
        <w:pStyle w:val="Normal"/>
        <w:spacing w:lineRule="auto" w:line="360"/>
        <w:ind w:firstLine="709"/>
        <w:rPr/>
      </w:pPr>
      <w:r>
        <w:rPr>
          <w:rFonts w:cs="Times New Roman" w:ascii="Times New Roman" w:hAnsi="Times New Roman"/>
          <w:b/>
          <w:i/>
          <w:sz w:val="28"/>
          <w:szCs w:val="28"/>
        </w:rPr>
        <w:t>твердая оферта</w:t>
      </w:r>
      <w:r>
        <w:rPr>
          <w:rFonts w:cs="Times New Roman" w:ascii="Times New Roman" w:hAnsi="Times New Roman"/>
          <w:sz w:val="28"/>
          <w:szCs w:val="28"/>
        </w:rPr>
        <w:t xml:space="preserve"> - это предложение на продажу партии товара одному покупателю с указанием срока, в течение которого продавец связан своим предложением и не может сделать аналогичное предложение другим покупателям. В самом тексте такой оферты целесообразно указывать, что товар предлагается твердо с ответом до определенного срока (дата, час). Это позволяет сторонам предполагаемой сделки избежать неоднозначного понимания характера оферты;</w:t>
      </w:r>
    </w:p>
    <w:p>
      <w:pPr>
        <w:pStyle w:val="Normal"/>
        <w:spacing w:lineRule="auto" w:line="360"/>
        <w:ind w:firstLine="709"/>
        <w:rPr/>
      </w:pPr>
      <w:r>
        <w:rPr>
          <w:rFonts w:cs="Times New Roman" w:ascii="Times New Roman" w:hAnsi="Times New Roman"/>
          <w:b/>
          <w:i/>
          <w:sz w:val="28"/>
          <w:szCs w:val="28"/>
        </w:rPr>
        <w:t>свободная (нетвердая) оферта</w:t>
      </w:r>
      <w:r>
        <w:rPr>
          <w:rFonts w:cs="Times New Roman" w:ascii="Times New Roman" w:hAnsi="Times New Roman"/>
          <w:sz w:val="28"/>
          <w:szCs w:val="28"/>
        </w:rPr>
        <w:t xml:space="preserve"> - это предложение на продажу партии товара одновременно нескольким возможным покупателям без указания срока ответа и поэтому не связывает оферента своим предложением. Однако в этом случае покупатели могут предположить, что предлагаемый товар имеется в избыточном количестве, и попытаются воспользоваться этой ситуацией для снижения цены и получения иных уступок по коммерческим условиям пред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того, какая сторона - продавец или покупатель выступает с инициативой заключения дого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ициативная оферта - применяется по усмотрению оферента в тех случаях, когда он не опасается раскрыть свое намерение заключить сдел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ассивная оферта - направляется в ответ на полученный запрос контраг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юмируя вышеизложенное, необходимо выделить следующие отличительные особенности офер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оферта вступает в силу, когда она получена адресатом офер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ока договор не заключен, оферта может быть отозвана, если сообщение об отзыве будет получено адресатом оферты до отправления им акцеп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жду тем оферта не может быть отозвана в случаях: если в оферте указывается путем установления определенного срока для акцепта или иным образом, что она является безотзыв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для адресата оферты было разумным рассматривать оферту как безотзывную и адресат оферты действовал, полагаясь на офер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лицо, которому направлена оферта (адресат оферты), может отклонить оферту либо акцептовать 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ферта теряет силу, когда сообщение об отклонении оферты получено оферен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оферта должна быть акцептована в течение срока, указанного оферентом. В случае если такой срок не указан, в течение разумного срока с учетом конкретных обстоятельств, включая скорость средства связи, используемого оферен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ная оферта должна быть акцептована немедленно, если обстоятельства не говорят об и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цептом признается согласие лица, которому адресована оферта, принять это предложение, причем не любое согласие, а лишь такое, которое является полным и безоговороч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и акцеп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акцепт оферты вступает в силу, когда акцепт получен оферен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молчание или бездействие не является акцеп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акцепт может быть отменен, если сообщение об отмене получено оферентом раньше того момента или в тот же момент, когда акцепт должен был вступить в си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акцепт, полученный с опозданием, сохраняет силу, если оферент без неоправданной задержки сообщит об этом адресату оферты или направит ему соответствующее уведом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акцепт считается отмененным, если сообщение об отмене получено оферентом раньше того момента или в тот же момент, когда акцепт должен был вступить в си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не является акцептом и представляет собой встречную оферту ответ на оферту, который содержит дополнения, ограничения или иные изменения по сравнению с тем, что указано в офер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купатель, получив оферту, мож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огласиться с условиями оферты и послать продавцу акцепт или письмо, информирующее продавца о намерениях начать переговоры по заключения контр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 согласиться с одним или несколькими условиями (пунктами) оферты и посл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оферту, т.е. предложение с указанием своих условий и срока для отв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прос, т.е. документ, уточняющий некоторые желаемые условия и адресуемый будущему продавцу в целях получения пред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е посылать никаких документов в течение установленного срока, что означает отказ от заключения сделки на предложенных услов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одготовка проекта контракта на основе первой версии, предложенной одной из сторон, участвующей в контракте: продавцом или покупател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данном этапе совершается несколько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осуществляется подготовка текста контракта, в текст вносятся все достигнутые сторонами договоренности и попра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пределяется процедура подписания контракта и устанавливается перечень документов, которые необходимо будет представить участникам на момент подписания текста контр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соблюдения требований законодательства о форме контракта, стороны должны руководствоваться правилами техники оформления контракта, а имен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определяется сторона, ответственная за подготовку контракта к его подписанию (эта обязанность может быть возложена и на внешнего юридического консульта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тслеживаются все изменения, вносимые в первоначальный текст контракта. В тексте каждого контракта проверяются нумерация и ссылки. Особое внимание уделяется перекрестным ссылкам и отсутствию противоречий в тех условиях договоров, которые требуют взаимного соглас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водится окончательная проверка на предмет того, что все достигнутые договоренности, поправки, предложения внесены в тексты догов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заполняются все свободные графы (реквизиты, наименования), за исключением тех, в которые информация (даты, фамилии, имена и должности) будет заноситься в момент подписания договоров;</w:t>
      </w:r>
    </w:p>
    <w:p>
      <w:pPr>
        <w:pStyle w:val="Normal"/>
        <w:spacing w:lineRule="auto" w:line="360"/>
        <w:ind w:firstLine="709"/>
        <w:rPr/>
      </w:pPr>
      <w:r>
        <w:rPr>
          <w:rFonts w:cs="Times New Roman" w:ascii="Times New Roman" w:hAnsi="Times New Roman"/>
          <w:sz w:val="28"/>
          <w:szCs w:val="28"/>
        </w:rPr>
        <w:t>Д) при необходимости обеспечивается перевод текста на иностранный язык и распечатывается достаточное количество его экземпляров, каждый из которых постранично проверяется с целью устранения технических дефе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стороны переходят к заключительному этапу построения договорной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Переговоры, обсуждение основных условий контракта, представленного продавцом или покупателем, обсуждение сроков поставки, технической спецификации и цены за единицу товара или за всю партию, подлежащую постав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готовка к конкретным коммерческим переговорам включает в себя два основных на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четкое определение стратегической цели предстоящих переговоров и изыскание средств достижения этой цели, для чего формируется позиция российской стороны на переговорах и разрабатывается тактика их прове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ланирование и осуществление организационно-технических мероприятий, которые будут способствовать рациональному и эффективному проведению перегов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ам, проводящим переговоры, и остальным их участникам полезно заранее обстоятельно изучить предмет обсуждения, ориентируясь на следующие рекомендации:</w:t>
      </w:r>
    </w:p>
    <w:p>
      <w:pPr>
        <w:pStyle w:val="Normal"/>
        <w:spacing w:lineRule="auto" w:line="360"/>
        <w:ind w:firstLine="709"/>
        <w:rPr/>
      </w:pPr>
      <w:r>
        <w:rPr>
          <w:rFonts w:cs="Times New Roman" w:ascii="Times New Roman" w:hAnsi="Times New Roman"/>
          <w:sz w:val="28"/>
          <w:szCs w:val="28"/>
        </w:rPr>
        <w:t>возможно, полнее знать специфику товара (как объекта товароведения), его свойства, ассортимент, качественные характеристики, технические параметры, особенности производства и потреб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меть достаточное представление о проблемах конкретного товарного рынка, его конъюнктурообразующих факторах, тенденциях развития, динамике ц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полагать информацией об иностранной фирме-контрагенте, ее должностных лицах и представителях, участвующих в переговор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учать психологические аспекты делового общения, психологические типы собеседников, особенности психологии конкретных партнеров, суметь их заинтересовать, расположить к себе, убедить, чтобы добиться желаемого результа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владевать знанием иностранных языков, на котором говорят зарубежные партнеры, и совершенствовать эти зн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ладеть основами внешнеторгового дела и стремиться проникать в его тонк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замыкаться в узко специальных вопросах, проявлять широкий кругозор и обладать должной эруди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Внесение поправок, изменений к контракту продавцом и покупателем, обмен версиями проекта контракта в виде файлов по электронной почте в целях ускорения процесса подготовки контр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Проверка условий контракта коммерческим, юридическим, техническим, логистическими отделами фирмы, возможные окончательные поправки, изменение к контракту, обсуждение всех положений контракта продавцом и покупател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Подписание оригиналов контракта в экземплярах по количеству сторон (заключение контр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данном этапе стороны определяют процедуру подписания контракта, место, время подписания, представителей сторон, которые будут подписывать договоры от имени каждого участника. Проверяется наличие всех необходимых документов, уточняется перечень вопросов, не согласованных между сторонами, требующих разрешения в будущем, проводится оценка обстоятельств, которые могут повлиять на исполнение контр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тем следует процедура подписания договоров. Круг лиц, обладающих правом подписи контракта внешнеторговой купли-продажи от имени российской организации, включает в себя две категор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а, имеющие такое право по должности, что необходимо отражать в учредительных документах соответствующей организации. Как правило, такими лицами являются: руководитель организации, его заместители, а также руководители некоторых подразделений этой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а, уполномоченные доверенностью, которая подписывается руководителем организации. Такая доверенность может быть выдана любому работнику этой организации либо другим лицам, представляющим интересы юридического лица внутри государства или за рубеж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4. Содержание контракта внешнеторговой купли-продаж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оказывает практика заключения контрактов внешнеторговой купли-продажи товаров, наряду с очень краткими контрактами, содержащими минимум условий (предмет контракта, включающий наименование и количество товара; цена с указанием базиса поставки; требования к качеству; срок поставки; условия платежа), нередко заключаются многостраничные и достаточно подробные контракты, предусматривающие значительное число дополнительных усло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ет мнение, что такие многостраничные контракты не всегда дают положительный результат для сторо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е контракты составляются, как правило, по трафарету, недостаточно учитывающему вид товара, являющегося предметом купли-продажи, т.е. одинаковые условия, предусматриваются в отношении как всех видов продовольственных и промышленных товаров, так и машин и обору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акты примерно одинакового содержания составляются независимо от того, с партнером из какой страны они заключаются, и без учета применим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ставлении контрактов достаточно редко используются ссылки на принятые в международной торговле стандартные условия купли-продаж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емление предусмотреть в контракте условия на все случаи, которые могут возникнуть при его исполнении, с одной стороны, осложняет переговоры при заключении контракта, а с другой - приводит к отягощению контракта большим числом общих положений, зачастую более точно сформулированных, и к большой выгоде для российской стороны в применимых нормах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09"/>
        <w:outlineLvl w:val="0"/>
        <w:rPr>
          <w:rFonts w:ascii="Times New Roman" w:hAnsi="Times New Roman" w:cs="Times New Roman"/>
          <w:b/>
          <w:b/>
          <w:sz w:val="28"/>
          <w:szCs w:val="28"/>
        </w:rPr>
      </w:pPr>
      <w:r>
        <w:rPr>
          <w:rFonts w:cs="Times New Roman" w:ascii="Times New Roman" w:hAnsi="Times New Roman"/>
          <w:b/>
          <w:sz w:val="28"/>
          <w:szCs w:val="28"/>
        </w:rPr>
        <w:t>4.1 Предмет контракт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 контракта представляет собой основное правоотношение, реализуемое в договоре. Он является существенным условием любого контракта, поскольку без его указания договор считается недействительным, и его роль состоит в том, чтобы по нему можно было определить вид дого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стороны точно знали, какой вид договора они заключают, необходимо, чтобы в разделе "Предмет контракта" было указано следующ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менование и полная характеристика товара. В случае если существо товара невозможно достаточно коротко описать в контракте (например, поставляется сложное оборудование), оно обозначается общими чертами, но в контракте делается ссылка на техническую документацию, которая в данном случае должна признаваться неотъемлемой частью согла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ное коммерческое наименование товара, ассортимент, размеры, модели, комплектность, страна происхождения товара и другие данные, необходимые для описания товара, включая ссылки на международные и (или) национальные стандарты на продук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ра (упаковка), маркировка товара, наименование тары или упаковки в соответствии с международным классификатором "Коды для видов груза, упаковок и материалов упаковок (с дополнительными кодами для наименований упаковок)", описание и требование к маркировке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м, вес, количество товара; объем груза, его вес с упаковкой (брутто) или без нее (нетто) в согласованных единицах измер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0"/>
        <w:rPr>
          <w:rFonts w:ascii="Times New Roman" w:hAnsi="Times New Roman" w:cs="Times New Roman"/>
          <w:b/>
          <w:b/>
          <w:sz w:val="28"/>
          <w:szCs w:val="28"/>
        </w:rPr>
      </w:pPr>
      <w:r>
        <w:rPr>
          <w:rFonts w:cs="Times New Roman" w:ascii="Times New Roman" w:hAnsi="Times New Roman"/>
          <w:b/>
          <w:sz w:val="28"/>
          <w:szCs w:val="28"/>
        </w:rPr>
        <w:t>4.2 Цена контракт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на - это денежное выражение стоимости товара, а в контракте внешнеторговой купли-продажи - одно из его существенных условий. На практике цена, как правило, согласовывается в основном подписанном документе, а в некоторых случаях - в дополнительных соглашениях, спецификациях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нтракте внешнеторговой купли-продажи определяют, во-первых, общую стоимость предназначенных для поставки товаров по ценам на дату его подписания; во-вторых, наименование и код валюты, в которой оценен товар в соответствии с классификатором валют, используемым для целей таможенного оформ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ставлении текста контракта внешнеторговой купли-продажи сторонам целесообразно точно определять цены поставляемого товара. При этом способ фиксации цены определяется, когда она устанавливается в контракте - в момент его заключения, на протяжении срока его действия или в момент его испол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проблемами, которые следует решить при установлении цены на товар, являются следующ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какие цены ориентироваться экспортеру при установлении цены предложения и импортеру при определении целесообразности закупки (уровень ц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соотносится цена товара с расходами по доставке товара покупателю (базис ц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им способом рассчитать цену на това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зафиксировать цену в контрак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кой валюте установить цену товара, производить плате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избежать валютных рис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контракт, как правило, заключается на длительный срок, сторонам приходится дополнительно согласовывать цены на поставляемые товары (по причине инфляции, сезонных колебаний цен, изменения конъюнктуры рынка и т.д.). Такие изменения обычно оформляются протоколом согласования цен, являющимся неотъемлемой частью договора поставки. При этом в каждом последующем протоколе изменение цены согласовывается на часть товаров, оставшихся не отправленными на дату ее изме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нтракте может быть предусмотрено, что стороны согласовывают цену на товары до начала каждого месяца (квартала и т.д.) либо перед отгрузкой каждой партии товаров. В этом случае необходимо определить, кто посылает предложение о цене, в какой срок дается подтверждение, как решаются возможные разногласия.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В данном разделе договора следует также определить, что включается в цену товара и что оплачивает покупатель, а какие расходы берет на себя поставщ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на товаров может использоваться как средство стимулирования сторон к надлежащему исполнению обязательств. Для этого в договоре устанавливают дифференцированные цены или изменяющиеся коэффициен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в случае предварительной оплаты предусматривают снижение цены на 5 - 10%, при отгрузке товаров точно в срок товары оплачиваются по одной цене, при просрочке исполнения цены последовательно уменьш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купатель обязан оплачивать поставляемые товары с соблюдением порядка и формы расчетов, предусмотренных договором поставки. Расчеты по договору поставки могут осуществляться следующим образом: предварительная оплата, оплата по факту, плановые платежи, зачет взаимных требований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чет наличными деньгами для контракта внешнеторговой купли-продажи нехарактерен. Обычно расчеты осуществляются безналично платежными поручениями, по аккредитиву, чеками, по инкассо, а также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п. 1 ст. 862 ГК РФ). Если соглашением сторон порядок и форма расчетов не определены, то расчеты осуществляются платежными поручениями (п. 1 ст. 516 ГК РФ).</w:t>
      </w:r>
    </w:p>
    <w:p>
      <w:pPr>
        <w:pStyle w:val="Norma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09"/>
        <w:outlineLvl w:val="0"/>
        <w:rPr/>
      </w:pPr>
      <w:r>
        <w:rPr>
          <w:rFonts w:cs="Times New Roman" w:ascii="Times New Roman" w:hAnsi="Times New Roman"/>
          <w:b/>
          <w:sz w:val="28"/>
          <w:szCs w:val="28"/>
        </w:rPr>
        <w:t>5. Ответственность сторон контракт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за нарушение контракта в сфере предпринимательства представляет собой предусмотренную законом или соглашением сторон санкцию за совершенное правонарушение, связанную с дополнительными обременениями для правонарушителя в виде лишения его субъективных прав или возложения иных дополнительных имущественных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еденное определение позволяет выделить следующие признаки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предусмотрена национальным законодательством государства либо нормой, содержащейся в международном догово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как правило, характеризуется мерами имущественного воздействия на субъектов предпринимательских отношений или отношений, приравненных законом в вопросе ответственности к гражданско-правов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возникает в связи с неправомерным поведением субъе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есть мера государственного принуждения, за исключением случаев добровольного возложения правонарушителем на себя ответственности, а также случаев применения мер ответственности потерпевшим к правонарушителю в порядке самозащиты своих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наступает перед потерпевшим, в имущественной или моральной сфере которого деликт вызвал отрицательные послед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имеет главной целью восстановление нарушенного субъективного права потерпевшего либо предоставление ему надлежащей компенсации за утрату (умаление) эт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всегда несет в себе карательный элемент, налагаемый помимо правовосстановительного эле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помимо правовосстановительного (компенсационного) и карательного элементов, имеет также воспитательный элемент, нормализуя гражданский оборот примерами отрицательных последствий деликтов для правонарушителей, придавая уверенности правомерно действующим субъектам в защите их прав от возможных нару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есть санкция, но санкция - более широкое понятие (по объему), чем гражданско-правовая ответств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 об ответственности сторон зависит от следующих факт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 применимого к контракту права, в том числе международных договоров, прежде всего Венской конвенции 1980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 условий контр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0"/>
        <w:rPr/>
      </w:pPr>
      <w:r>
        <w:rPr>
          <w:rFonts w:cs="Times New Roman" w:ascii="Times New Roman" w:hAnsi="Times New Roman"/>
          <w:b/>
          <w:sz w:val="28"/>
          <w:szCs w:val="28"/>
        </w:rPr>
        <w:t>5.1 Порядок разрешения спор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зделе "Рассмотрение споров" сторонам рекомендуется оговаривать порядок предъявления и рассмотрения неурегулированных претензий, порядок платежей по претензиям, рассмотрение спорных вопросов в арбитраже, а также указывать, правом какого государства будут регулироваться отношения по контрак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адиционно разрешение правовых конфликтов осуществляется с помощью правосудия. Однако в сфере внешнеторгового оборота не всегда целесообразно решать возникающие конфликты при помощи суда. Это связано с тем, что рассмотрение спора в государственном суде зачастую связано с многочисленными рисками и трудностями.</w:t>
      </w:r>
    </w:p>
    <w:p>
      <w:pPr>
        <w:pStyle w:val="Normal"/>
        <w:spacing w:lineRule="auto" w:line="360"/>
        <w:ind w:firstLine="709"/>
        <w:rPr/>
      </w:pPr>
      <w:r>
        <w:rPr>
          <w:rFonts w:cs="Times New Roman" w:ascii="Times New Roman" w:hAnsi="Times New Roman"/>
          <w:sz w:val="28"/>
          <w:szCs w:val="28"/>
        </w:rPr>
        <w:t>В юридической литературе к таковым относятся следующ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знание обязательного для применения иностранным государственным судом процессуального порядка, что на практике означает необходимость обращения к услугам местного адвоката;</w:t>
      </w:r>
    </w:p>
    <w:p>
      <w:pPr>
        <w:pStyle w:val="Normal"/>
        <w:spacing w:lineRule="auto" w:line="360"/>
        <w:ind w:firstLine="709"/>
        <w:rPr/>
      </w:pPr>
      <w:r>
        <w:rPr>
          <w:rFonts w:cs="Times New Roman" w:ascii="Times New Roman" w:hAnsi="Times New Roman"/>
          <w:sz w:val="28"/>
          <w:szCs w:val="28"/>
        </w:rPr>
        <w:t>обязательность осуществления судебного разбирательства на языке государства местонахождения суда, в связи, с чем возникает необходимость перевода всех документов, касающихся спора, на язык, подлежащий примен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чие нескольких инстанций и свойственный государственному суду процессуальный формализм, что способствует затягиванию разбирательства и влечет дополнительные расх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сутствие необходимой компетенции у судей, поскольку подготовка судей государственных судов рассчитана на применение норм национальной правовой системы, хотя условия контракта не всегда подчиняются материальному праву данного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равное отношение к сторонам спора, в силу того что судьи государственных судов достаточно часто склонны более снисходительно относиться к участникам разбирательства, которые являются субъектами данного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граниченная возможность исполнения решения государственного суда на территории иностранного государства в силу отсутствия универсальных международных договоров, позволяющих осуществлять принудительное исполнение решения государственного суда одного государства на территории другого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елание участников контракта внешнеторговой купли-продажи избежать рассмотрения дела в суде иностранного государства, а следовательно, свести к минимуму влияние перечисленных негативных моментов, возникающих при рассмотрении дела в суде иностранного государства, способствовало поиску новых, экономичных, эффективных и простых методов урегулирования конфликтов. Очевидным фактом является то, что для разрешения споров стороны внешнеторговых контрактов выбирают альтернативные способы урегулирования конфликтов, прежде всего речь идет о международном коммерческом арбитраж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акт внешнеторговой купли-продажи является наиболее распространенной юридической формой внешнеэкономической сделки, опосредующей взаимоотношения российских и зарубежных предпринимателей. Его разработка, выработка условий и составление проекта, заключение и исполнение требуют специальных знаний и навыков, учета специфических особенностей внешнего ры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данное соглашение, с одной стороны, определяет отношения между продавцом и покупателем товара, а с другой стороны, служит правовой предпосылкой возникновения иных правоотношений. С момента заключения контракта внешнеторговой купли-продажи товара его сторонам открывается правовая возможность вступить в прямые правоотношения с перевозчиком, кредитными организациями, страховщиками. Каждая часть данной триады есть самостоятельные договоры, имеющие в своем составе иностранный элемент. Только в комплексе, т.е. будучи вместе взятыми, они составляют конструкцию контракта внешнеторговой купли-продаж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словиях глобализации, которая охватила все сферы жизни общества, меняется содержание международного торгового оборота. Его современными отличительными чертами являются: расширение предметов торговли, возникновение новых мировых рынков валюты и капиталов; появление новых видов контрактов; усиление роли универсальных международных договоров по вопросам торговли, услуг, результатов интеллектуальной деятельности; внедрение в торговлю новых информационных технологий; активизация деятельности международных экономических орган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тракт внешнеторговой купли-продажи является наиболее распространенной юридической формой внешнеэкономической сделки, опосредующей взаимоотношения российских и зарубежных предпринимателей. Его разработка, выработка условий и составление проекта, заключение и исполнение требуют специальных знаний и навыков, учета специфических особенностей внешнего ры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данное соглашение, с одной стороны, определяет отношения между продавцом и покупателем товара, а с другой стороны, служит правовой предпосылкой возникновения иных правоотношений. С момента заключения контракта внешнеторговой купли-продажи товара его сторонам открывается правовая возможность вступить в прямые правоотношения с перевозчиком, кредитными организациями, страховщиками. Каждая часть данной триады есть самостоятельные договоры, имеющие в своем составе иностранный элемент. Только в комплексе, т.е. будучи вместе взятыми, они составляют конструкцию контракта внешнеторговой купли-продажи.</w:t>
      </w:r>
    </w:p>
    <w:p>
      <w:pPr>
        <w:pStyle w:val="Normal"/>
        <w:spacing w:lineRule="auto" w:line="360"/>
        <w:ind w:firstLine="709"/>
        <w:rPr/>
      </w:pPr>
      <w:r>
        <w:rPr>
          <w:rFonts w:cs="Times New Roman" w:ascii="Times New Roman" w:hAnsi="Times New Roman"/>
          <w:sz w:val="28"/>
          <w:szCs w:val="28"/>
        </w:rPr>
        <w:t>Для реализации контракта внешнеторговой купли-продажи товаров продавец должен провести комплексное исследование рынка и изучить, прежде вс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конъюнктуру рынка товара, являющегося объектом договора, т.е. выявить осуществляемый и ожидаемый на него спрос, определить уровень цен, а также тенденции их изме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торгово-политические, транспортные и правовые условия работы на рынке, в частности содержание межправительственных соглашений, регулирующих ввоз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истему государственного регулирования внешней торговли в стране-импортере, включая уровень таможенного обложения предлагаемого экспортером товара, нетарифные барьеры-запреты и ограничения, квоты и лицензирование, сертификацию товара, а также законодательство, регулирующее деятельность иностранных фирм в стране покупателя,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фирменную структуру рынка, определить организации, которые играют ведущую роль на рынке данного товара и могут быть потенциальными партнерами либо конкурентами, исследовать формы и методы их работы на ры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ы международной купли-продажи входят в круг научных интересов ряда отечественных ученых. Широко известны труды Л.П. Ануфриевой, М.П. Бардиной, А.П. Белова, М.М. Богуславского, Е.В. Брунцевой, М.И. Брагинского, А.П. Вершинина, Н.Г. Вилковой, В.В. Витрянского, И.Н. Герчиковой, И.В. Елисеева, И.С. Зыкина, В.А. Канашевского, А.С. Комарова, А.Л. Маковского, В.А. Мусина, Е.Ф. Прокушева, М.Г. Розенберга, Е.А. Суханова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bookmarkStart w:id="10" w:name="sub_6000"/>
      <w:bookmarkEnd w:id="10"/>
      <w:r>
        <w:rPr>
          <w:rFonts w:cs="Times New Roman" w:ascii="Times New Roman" w:hAnsi="Times New Roman"/>
          <w:b/>
          <w:sz w:val="28"/>
          <w:szCs w:val="28"/>
        </w:rPr>
        <w:t>Литература</w:t>
      </w:r>
    </w:p>
    <w:p>
      <w:pPr>
        <w:pStyle w:val="Normal"/>
        <w:numPr>
          <w:ilvl w:val="0"/>
          <w:numId w:val="0"/>
        </w:numPr>
        <w:spacing w:lineRule="auto" w:line="360"/>
        <w:ind w:firstLine="720"/>
        <w:outlineLvl w:val="0"/>
        <w:rPr>
          <w:rFonts w:ascii="Times New Roman" w:hAnsi="Times New Roman" w:cs="Times New Roman"/>
          <w:b/>
          <w:b/>
          <w:color w:val="FFFFFF"/>
          <w:sz w:val="28"/>
          <w:szCs w:val="28"/>
        </w:rPr>
      </w:pPr>
      <w:r>
        <w:rPr>
          <w:rFonts w:cs="Times New Roman" w:ascii="Times New Roman" w:hAnsi="Times New Roman"/>
          <w:b/>
          <w:color w:val="FFFFFF"/>
          <w:sz w:val="28"/>
          <w:szCs w:val="28"/>
        </w:rPr>
        <w:t>контракт внешнеторговый продажа</w:t>
      </w:r>
    </w:p>
    <w:p>
      <w:pPr>
        <w:pStyle w:val="Style45"/>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w:t>
      </w:r>
    </w:p>
    <w:p>
      <w:pPr>
        <w:pStyle w:val="Style45"/>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рустамов Э.А., Андреева Р.С. Внешнеэкономическая деятельность. - М.: ЗАО "Интерэксперт", 2008. - С. 105-107.</w:t>
      </w:r>
    </w:p>
    <w:p>
      <w:pPr>
        <w:pStyle w:val="Style45"/>
        <w:numPr>
          <w:ilvl w:val="0"/>
          <w:numId w:val="2"/>
        </w:numPr>
        <w:spacing w:lineRule="auto" w:line="360"/>
        <w:ind w:left="0" w:hanging="0"/>
        <w:rPr/>
      </w:pPr>
      <w:r>
        <w:rPr>
          <w:rFonts w:cs="Times New Roman" w:ascii="Times New Roman" w:hAnsi="Times New Roman"/>
          <w:sz w:val="28"/>
        </w:rPr>
        <w:t>"</w:t>
      </w:r>
      <w:r>
        <w:rPr>
          <w:rFonts w:cs="Times New Roman" w:ascii="Times New Roman" w:hAnsi="Times New Roman"/>
          <w:sz w:val="28"/>
          <w:szCs w:val="28"/>
        </w:rPr>
        <w:t>Бейкер и Макензи": Международный коммерческий арбитраж. Государства Центральной и Восточной Европы и СНГ: Учебно-практическое пособие. / Отв. ред. А. Тынель, В. Хвалей. М.: БЕК, 2001. С. 4, 5.</w:t>
      </w:r>
    </w:p>
    <w:p>
      <w:pPr>
        <w:pStyle w:val="Style45"/>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уш Г.Д. Внешнеэкономическая деятельность. - Омск, 2003. - С. 48</w:t>
      </w:r>
    </w:p>
    <w:p>
      <w:pPr>
        <w:pStyle w:val="Style45"/>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кова О.Н., Пузакова Е.П. Внешнеэкономическая деятельность: организация и управления. - М.: Экономистъ, 2008. - С. 257-258.</w:t>
      </w:r>
    </w:p>
    <w:p>
      <w:pPr>
        <w:pStyle w:val="Style45"/>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и торговое право зарубежных государств: Учебн.: В 2 т. Т. II / Отв. ред. Е.А. Васильев, А.С. Комаров. - М.: Международные отношения, 2005. - С. 14, 15.</w:t>
      </w:r>
    </w:p>
    <w:p>
      <w:pPr>
        <w:pStyle w:val="Style45"/>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гтярева О.И., Полянова Т.Н., Саркисов С.В. Внешнеэкономическая деятельность. - М.: Дело, 2007. - С. 85.</w:t>
      </w:r>
    </w:p>
    <w:p>
      <w:pPr>
        <w:pStyle w:val="Style45"/>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Денисова Н.И., Диянова С.Н., Штессель Э.М. Организация предпринимательства в сфере коммерции: Учебн. пособие. - М.: Магистр, 2008. - С. </w:t>
      </w:r>
    </w:p>
    <w:p>
      <w:pPr>
        <w:pStyle w:val="Style45"/>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Елисеев И.В. Гражданско-правовое регулирование международной купли-продажи товаров. - СПб.: Юрид. Центр Пресс, 2002. - С. 100.</w:t>
      </w:r>
    </w:p>
    <w:p>
      <w:pPr>
        <w:pStyle w:val="Style45"/>
        <w:numPr>
          <w:ilvl w:val="0"/>
          <w:numId w:val="2"/>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Кастрюлин Д.Ф. Переход риска утраты товара по договору международной купли-продажи. - Саратов: Изд-во ГОУ ВПО "Саратовская государственная академия права", 2006. - С. 97.</w:t>
      </w:r>
    </w:p>
    <w:p>
      <w:pPr>
        <w:pStyle w:val="Style45"/>
        <w:numPr>
          <w:ilvl w:val="0"/>
          <w:numId w:val="2"/>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Кулагин М.И. Избранные труды. - М.: Статут, 1997. - С. 259</w:t>
      </w:r>
    </w:p>
    <w:p>
      <w:pPr>
        <w:pStyle w:val="Style45"/>
        <w:numPr>
          <w:ilvl w:val="0"/>
          <w:numId w:val="2"/>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Ленчевский И.Ю. Международная торговля: современное состояние, операции и сделки, расчеты, валютные отношения: Учебн. пособие. - М.: Изд-во МСХА, 2005. - С. 94-96.</w:t>
      </w:r>
    </w:p>
    <w:p>
      <w:pPr>
        <w:pStyle w:val="Style45"/>
        <w:widowContro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народное регулирование внешнеэкономической деятельности. / Под ред. В.С. Каменкова. М.: Изд-во деловой и учебн. лит-ры; Мн.: Дикта, 2005. С. 392.</w:t>
      </w:r>
    </w:p>
    <w:p>
      <w:pPr>
        <w:pStyle w:val="Style45"/>
        <w:numPr>
          <w:ilvl w:val="0"/>
          <w:numId w:val="2"/>
        </w:numPr>
        <w:spacing w:lineRule="auto" w:line="360"/>
        <w:ind w:left="0" w:hanging="0"/>
        <w:rPr/>
      </w:pPr>
      <w:bookmarkStart w:id="11" w:name="sub_6000"/>
      <w:bookmarkEnd w:id="11"/>
      <w:r>
        <w:rPr>
          <w:rFonts w:cs="Times New Roman" w:ascii="Times New Roman" w:hAnsi="Times New Roman"/>
          <w:sz w:val="28"/>
          <w:szCs w:val="28"/>
        </w:rPr>
        <w:t xml:space="preserve"> </w:t>
      </w:r>
      <w:r>
        <w:rPr>
          <w:rFonts w:cs="Times New Roman" w:ascii="Times New Roman" w:hAnsi="Times New Roman"/>
          <w:sz w:val="28"/>
          <w:szCs w:val="28"/>
        </w:rPr>
        <w:t>Николюкин С.В. Внешнеторговые сделки и обычаи в международном коммерческом обороте. - М.: Юрлитинформ, 2009. - С. 32.</w:t>
      </w:r>
    </w:p>
    <w:p>
      <w:pPr>
        <w:pStyle w:val="Style45"/>
        <w:widowContro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енберг М.Г. Контракт международной купли-продажи. Современная практика заключения. Разрешение споров. М.: Книжный мир, 2007. С. 28.</w:t>
      </w:r>
    </w:p>
    <w:p>
      <w:pPr>
        <w:pStyle w:val="Style45"/>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овский Ю.М., Гречков В.Ю. Внешнеэкономическая деятельность. - М.: Магистр, 2008. - С. 162, 163.</w:t>
      </w:r>
    </w:p>
    <w:p>
      <w:pPr>
        <w:pStyle w:val="Style45"/>
        <w:numPr>
          <w:ilvl w:val="0"/>
          <w:numId w:val="2"/>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Шмиттгофф К.М. Экспорт: право и практика международной торговли / Пер. с англ. - М.: Юрид. лит., 1993. - С. 51.</w:t>
      </w:r>
    </w:p>
    <w:p>
      <w:pPr>
        <w:pStyle w:val="Style45"/>
        <w:spacing w:lineRule="auto" w:line="360"/>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pacing w:lineRule="auto" w:line="36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Style45"/>
        <w:spacing w:lineRule="auto" w:line="360"/>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bCs/>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bCs/>
      <w:color w:val="008080"/>
      <w:sz w:val="20"/>
      <w:szCs w:val="20"/>
    </w:rPr>
  </w:style>
  <w:style w:type="character" w:styleId="Style15">
    <w:name w:val="Опечатки"/>
    <w:qFormat/>
    <w:rPr>
      <w:color w:val="FF0000"/>
      <w:sz w:val="20"/>
    </w:rPr>
  </w:style>
  <w:style w:type="character" w:styleId="Style16">
    <w:name w:val="Продолжение ссылки"/>
    <w:qFormat/>
    <w:rPr/>
  </w:style>
  <w:style w:type="character" w:styleId="Style17">
    <w:name w:val="Утратил силу"/>
    <w:qFormat/>
    <w:rPr>
      <w:rFonts w:cs="Times New Roman"/>
      <w:b/>
      <w:bCs/>
      <w:strike/>
      <w:color w:val="808000"/>
      <w:sz w:val="20"/>
      <w:szCs w:val="20"/>
    </w:rPr>
  </w:style>
  <w:style w:type="character" w:styleId="Style18">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ascii="Arial" w:hAnsi="Arial" w:cs="Arial"/>
      <w:sz w:val="20"/>
      <w:szCs w:val="20"/>
    </w:rPr>
  </w:style>
  <w:style w:type="character" w:styleId="Style20">
    <w:name w:val="Нижний колонтитул Знак"/>
    <w:qFormat/>
    <w:rPr>
      <w:rFonts w:ascii="Arial" w:hAnsi="Arial" w:cs="Arial"/>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2"/>
      <w:szCs w:val="22"/>
    </w:rPr>
  </w:style>
  <w:style w:type="paragraph" w:styleId="Style22">
    <w:name w:val="Заголовок"/>
    <w:basedOn w:val="Style21"/>
    <w:next w:val="Normal"/>
    <w:qFormat/>
    <w:pPr/>
    <w:rPr>
      <w:b/>
      <w:bCs/>
      <w:color w:val="C0C0C0"/>
    </w:rPr>
  </w:style>
  <w:style w:type="paragraph" w:styleId="Style23">
    <w:name w:val="Заголовок статьи"/>
    <w:basedOn w:val="Normal"/>
    <w:next w:val="Normal"/>
    <w:qFormat/>
    <w:pPr>
      <w:ind w:left="1612" w:hanging="892"/>
    </w:pPr>
    <w:rPr/>
  </w:style>
  <w:style w:type="paragraph" w:styleId="Style24">
    <w:name w:val="Интерактивный заголовок"/>
    <w:basedOn w:val="Style22"/>
    <w:next w:val="Normal"/>
    <w:qFormat/>
    <w:pPr/>
    <w:rPr>
      <w:u w:val="single"/>
    </w:rPr>
  </w:style>
  <w:style w:type="paragraph" w:styleId="Style25">
    <w:name w:val="Интерфейс"/>
    <w:basedOn w:val="Normal"/>
    <w:next w:val="Normal"/>
    <w:qFormat/>
    <w:pPr/>
    <w:rPr>
      <w:color w:val="D4D0C8"/>
    </w:rPr>
  </w:style>
  <w:style w:type="paragraph" w:styleId="Style26">
    <w:name w:val="Комментарий"/>
    <w:basedOn w:val="Normal"/>
    <w:next w:val="Normal"/>
    <w:qFormat/>
    <w:pPr>
      <w:ind w:left="170" w:hanging="0"/>
    </w:pPr>
    <w:rPr>
      <w:i/>
      <w:iCs/>
      <w:color w:val="800080"/>
    </w:rPr>
  </w:style>
  <w:style w:type="paragraph" w:styleId="Style27">
    <w:name w:val="Информация о версии"/>
    <w:basedOn w:val="Style26"/>
    <w:next w:val="Normal"/>
    <w:qFormat/>
    <w:pPr/>
    <w:rPr>
      <w:color w:val="000080"/>
    </w:rPr>
  </w:style>
  <w:style w:type="paragraph" w:styleId="Style28">
    <w:name w:val="Текст (лев. подпись)"/>
    <w:basedOn w:val="Normal"/>
    <w:next w:val="Normal"/>
    <w:qFormat/>
    <w:pPr>
      <w:ind w:hanging="0"/>
      <w:jc w:val="left"/>
    </w:pPr>
    <w:rPr/>
  </w:style>
  <w:style w:type="paragraph" w:styleId="Style29">
    <w:name w:val="Колонтитул (левый)"/>
    <w:basedOn w:val="Style28"/>
    <w:next w:val="Normal"/>
    <w:qFormat/>
    <w:pPr/>
    <w:rPr>
      <w:sz w:val="14"/>
      <w:szCs w:val="14"/>
    </w:rPr>
  </w:style>
  <w:style w:type="paragraph" w:styleId="Style30">
    <w:name w:val="Текст (прав. подпись)"/>
    <w:basedOn w:val="Normal"/>
    <w:next w:val="Normal"/>
    <w:qFormat/>
    <w:pPr>
      <w:ind w:hanging="0"/>
      <w:jc w:val="right"/>
    </w:pPr>
    <w:rPr/>
  </w:style>
  <w:style w:type="paragraph" w:styleId="Style31">
    <w:name w:val="Колонтитул (правый)"/>
    <w:basedOn w:val="Style30"/>
    <w:next w:val="Normal"/>
    <w:qFormat/>
    <w:pPr/>
    <w:rPr>
      <w:sz w:val="14"/>
      <w:szCs w:val="14"/>
    </w:rPr>
  </w:style>
  <w:style w:type="paragraph" w:styleId="Style32">
    <w:name w:val="Комментарий пользователя"/>
    <w:basedOn w:val="Style26"/>
    <w:next w:val="Normal"/>
    <w:qFormat/>
    <w:pPr>
      <w:jc w:val="left"/>
    </w:pPr>
    <w:rPr>
      <w:color w:val="000080"/>
    </w:rPr>
  </w:style>
  <w:style w:type="paragraph" w:styleId="Style33">
    <w:name w:val="Моноширинный"/>
    <w:basedOn w:val="Normal"/>
    <w:next w:val="Normal"/>
    <w:qFormat/>
    <w:pPr>
      <w:ind w:hanging="0"/>
    </w:pPr>
    <w:rPr>
      <w:rFonts w:ascii="Courier New" w:hAnsi="Courier New" w:cs="Courier New"/>
    </w:rPr>
  </w:style>
  <w:style w:type="paragraph" w:styleId="Style34">
    <w:name w:val="Нормальный (таблица)"/>
    <w:basedOn w:val="Normal"/>
    <w:next w:val="Normal"/>
    <w:qFormat/>
    <w:pPr>
      <w:ind w:hanging="0"/>
    </w:pPr>
    <w:rPr/>
  </w:style>
  <w:style w:type="paragraph" w:styleId="Style35">
    <w:name w:val="Объект"/>
    <w:basedOn w:val="Normal"/>
    <w:next w:val="Normal"/>
    <w:qFormat/>
    <w:pPr/>
    <w:rPr>
      <w:rFonts w:ascii="Times New Roman" w:hAnsi="Times New Roman" w:cs="Times New Roman"/>
    </w:rPr>
  </w:style>
  <w:style w:type="paragraph" w:styleId="Style36">
    <w:name w:val="Таблицы (моноширинный)"/>
    <w:basedOn w:val="Normal"/>
    <w:next w:val="Normal"/>
    <w:qFormat/>
    <w:pPr>
      <w:ind w:hanging="0"/>
    </w:pPr>
    <w:rPr>
      <w:rFonts w:ascii="Courier New" w:hAnsi="Courier New" w:cs="Courier New"/>
    </w:rPr>
  </w:style>
  <w:style w:type="paragraph" w:styleId="Style37">
    <w:name w:val="Оглавление"/>
    <w:basedOn w:val="Style36"/>
    <w:next w:val="Normal"/>
    <w:qFormat/>
    <w:pPr>
      <w:ind w:left="140" w:hanging="0"/>
    </w:pPr>
    <w:rPr/>
  </w:style>
  <w:style w:type="paragraph" w:styleId="Style38">
    <w:name w:val="Переменная часть"/>
    <w:basedOn w:val="Style21"/>
    <w:next w:val="Normal"/>
    <w:qFormat/>
    <w:pPr/>
    <w:rPr>
      <w:sz w:val="18"/>
      <w:szCs w:val="18"/>
    </w:rPr>
  </w:style>
  <w:style w:type="paragraph" w:styleId="Style39">
    <w:name w:val="Постоянная часть"/>
    <w:basedOn w:val="Style21"/>
    <w:next w:val="Normal"/>
    <w:qFormat/>
    <w:pPr/>
    <w:rPr>
      <w:sz w:val="20"/>
      <w:szCs w:val="20"/>
    </w:rPr>
  </w:style>
  <w:style w:type="paragraph" w:styleId="Style40">
    <w:name w:val="Прижатый влево"/>
    <w:basedOn w:val="Normal"/>
    <w:next w:val="Normal"/>
    <w:qFormat/>
    <w:pPr>
      <w:ind w:hanging="0"/>
      <w:jc w:val="left"/>
    </w:pPr>
    <w:rPr/>
  </w:style>
  <w:style w:type="paragraph" w:styleId="Style41">
    <w:name w:val="Словарная статья"/>
    <w:basedOn w:val="Normal"/>
    <w:next w:val="Normal"/>
    <w:qFormat/>
    <w:pPr>
      <w:ind w:right="118" w:hanging="0"/>
    </w:pPr>
    <w:rPr/>
  </w:style>
  <w:style w:type="paragraph" w:styleId="Style42">
    <w:name w:val="Текст (справка)"/>
    <w:basedOn w:val="Normal"/>
    <w:next w:val="Normal"/>
    <w:qFormat/>
    <w:pPr>
      <w:ind w:left="170" w:right="170" w:hanging="0"/>
      <w:jc w:val="left"/>
    </w:pPr>
    <w:rPr/>
  </w:style>
  <w:style w:type="paragraph" w:styleId="Style43">
    <w:name w:val="Текст в таблице"/>
    <w:basedOn w:val="Style34"/>
    <w:next w:val="Normal"/>
    <w:qFormat/>
    <w:pPr>
      <w:ind w:firstLine="500"/>
    </w:pPr>
    <w:rPr/>
  </w:style>
  <w:style w:type="paragraph" w:styleId="Style44">
    <w:name w:val="Технический комментарий"/>
    <w:basedOn w:val="Normal"/>
    <w:next w:val="Normal"/>
    <w:qFormat/>
    <w:pPr>
      <w:ind w:hanging="0"/>
      <w:jc w:val="left"/>
    </w:pPr>
    <w:rPr/>
  </w:style>
  <w:style w:type="paragraph" w:styleId="Footnote">
    <w:name w:val="Footnote Text"/>
    <w:basedOn w:val="Normal"/>
    <w:pPr/>
    <w:rPr/>
  </w:style>
  <w:style w:type="paragraph" w:styleId="Style45">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3:00Z</dcterms:created>
  <dc:creator>НПП "Гарант-Сервис"</dc:creator>
  <dc:description>Документ экспортирован из системы ГАРАНТ</dc:description>
  <cp:keywords/>
  <dc:language>en-US</dc:language>
  <cp:lastModifiedBy>SYSTEM</cp:lastModifiedBy>
  <cp:lastPrinted>2010-09-24T15:18:00Z</cp:lastPrinted>
  <dcterms:modified xsi:type="dcterms:W3CDTF">2011-09-05T15:43:00Z</dcterms:modified>
  <cp:revision>2</cp:revision>
  <dc:subject/>
  <dc:title/>
</cp:coreProperties>
</file>