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аудита основных средств</w:t>
      </w:r>
    </w:p>
    <w:p>
      <w:pPr>
        <w:pStyle w:val="Normal"/>
        <w:spacing w:lineRule="auto" w:line="360" w:before="0" w:after="0"/>
        <w:jc w:val="both"/>
        <w:rPr/>
      </w:pPr>
      <w:r>
        <w:rPr>
          <w:rFonts w:cs="Times New Roman" w:ascii="Times New Roman" w:hAnsi="Times New Roman"/>
          <w:sz w:val="28"/>
          <w:szCs w:val="28"/>
        </w:rPr>
        <w:t>1.1 Перечень, классификация, отнесение отдельных объектов к основным средствам</w:t>
      </w:r>
    </w:p>
    <w:p>
      <w:pPr>
        <w:pStyle w:val="Normal"/>
        <w:spacing w:lineRule="auto" w:line="360" w:before="0" w:after="0"/>
        <w:jc w:val="both"/>
        <w:rPr/>
      </w:pPr>
      <w:r>
        <w:rPr>
          <w:rFonts w:cs="Times New Roman" w:ascii="Times New Roman" w:hAnsi="Times New Roman"/>
          <w:sz w:val="28"/>
          <w:szCs w:val="28"/>
        </w:rPr>
        <w:t>1.2 Первоначальная стоимость основных средств и их ауд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лан и программа проведения аудита основных средств</w:t>
      </w:r>
    </w:p>
    <w:p>
      <w:pPr>
        <w:pStyle w:val="Normal"/>
        <w:spacing w:lineRule="auto" w:line="360" w:before="0" w:after="0"/>
        <w:jc w:val="both"/>
        <w:rPr/>
      </w:pPr>
      <w:r>
        <w:rPr>
          <w:rFonts w:cs="Times New Roman" w:ascii="Times New Roman" w:hAnsi="Times New Roman"/>
          <w:sz w:val="28"/>
          <w:szCs w:val="28"/>
        </w:rPr>
        <w:t>2. Аудит организации учета основных средств</w:t>
      </w:r>
    </w:p>
    <w:p>
      <w:pPr>
        <w:pStyle w:val="Normal"/>
        <w:spacing w:lineRule="auto" w:line="360" w:before="0" w:after="0"/>
        <w:jc w:val="both"/>
        <w:rPr/>
      </w:pPr>
      <w:r>
        <w:rPr>
          <w:rFonts w:cs="Times New Roman" w:ascii="Times New Roman" w:hAnsi="Times New Roman"/>
          <w:sz w:val="28"/>
          <w:szCs w:val="28"/>
        </w:rPr>
        <w:t>3. Типичные ошибки в документировании движения основ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рыночных отношений в России внесло существенные изменения в деятельность хозяйствующих субъектов, которые получили широкую самостоятельность, связанную с определением направлений деятельности и выбором партнеров при полной ответственности за результаты своей деятельности. </w:t>
      </w:r>
    </w:p>
    <w:p>
      <w:pPr>
        <w:pStyle w:val="Normal"/>
        <w:spacing w:lineRule="auto" w:line="360" w:before="0" w:after="0"/>
        <w:ind w:firstLine="709"/>
        <w:jc w:val="both"/>
        <w:rPr/>
      </w:pPr>
      <w:r>
        <w:rPr>
          <w:rFonts w:cs="Times New Roman" w:ascii="Times New Roman" w:hAnsi="Times New Roman"/>
          <w:sz w:val="28"/>
          <w:szCs w:val="28"/>
        </w:rPr>
        <w:t>Формирование новых коммерческих структур, базирующихся на частной собственности, усилило эту тенденцию. Приватизация государственных предприятий и преобразование их в открытые, закрытые акционерные общества привели к тому, что большая часть производственно- хозяйственных субъектов полностью перешла на предпринимательский режим работы. В этих условиях основной формой взаимодействия государства и субъектов хозяйствования становятся косвенные методы регулирования, в частности налогообложения хозяйственных оборотов и прибыли. Государство, определяя основные правила хозяйствования, предоставляет предприятиям полную свободу действий, а предприятия, принимая эту свободу, одновременно несут полную ответственность за свою деятельность, то есть развиваются за счет собственных источников и сами несут коммерческие риски. Это определяет особую значимость контроля как важнейшей функции управления в условиях коммерциализации. Важнейшей составной частью экономического потенциала страны богатство. Национальное является национальное богатство - это совокупность материальных ресурсов, накопленных продуктов прошлого труда и учетных и вовлеченных в экономический оборот природных богатств, которыми общество располагает на определенный момент времени.</w:t>
      </w:r>
    </w:p>
    <w:p>
      <w:pPr>
        <w:pStyle w:val="Normal"/>
        <w:spacing w:lineRule="auto" w:line="360" w:before="0" w:after="0"/>
        <w:ind w:firstLine="709"/>
        <w:jc w:val="both"/>
        <w:rPr/>
      </w:pPr>
      <w:r>
        <w:rPr>
          <w:rFonts w:cs="Times New Roman" w:ascii="Times New Roman" w:hAnsi="Times New Roman"/>
          <w:sz w:val="28"/>
          <w:szCs w:val="28"/>
        </w:rPr>
        <w:t>Одним из важнейших компонентов национального богатства являются основные средства. В действующей практике учета к основным средствам относят предметы и объекты материально - вещественного содержания, срок полезного использования которых составляет свыше двенадцати месяцев или они потребляются в операционном цикле, превышающем двенадцать месяцев. Эти объекты должны использоваться в производстве продукции, при выполнении работ и оказании услуг либо для управленческих нужд организации и обладать способностью приносить ей экономические выгоды в будущем. 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 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 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Можно утверждать, что основные средства в настоящих условиях становятся для многих организаций весьма существенным объектом аудита. 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Аудиторская проверка, следовательно, должна проводиться по указан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кретная цель аудита основных средств - проверка правильности формирования состава, полноты и реальности учета основных средств и достоверности амортизации их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у внутреннего контроля основных средств и соответствующих хозяйственных операций обычно не разрабатывают, потому что у большинства организаций таких операций немного и издержки на специальный контроль не оправд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бзор внутреннего контроля и системы учета основных средств необходимо осуществлять при большом количестве операций. Перечень основных средств в проверяемой организации может быть небольшим, но операции по их движению могут оказаться многочисленными и риск неэффективности контроля может считаться высоким. Когда же налицо небольшое количество основных операций и существенный аудит каждой уже проведен, то тест контроля обычно не используется. Однако в любом случае аудиторские процедуры должны быть направлены на изучение системы учета, поскольку требуется определить, какая информация может быть получен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удит основные средства</w:t>
      </w:r>
      <w:r>
        <w:br w:type="page"/>
      </w:r>
    </w:p>
    <w:p>
      <w:pPr>
        <w:pStyle w:val="Normal"/>
        <w:spacing w:lineRule="auto" w:line="360" w:before="0" w:after="0"/>
        <w:ind w:firstLine="709"/>
        <w:jc w:val="both"/>
        <w:rPr/>
      </w:pPr>
      <w:r>
        <w:rPr>
          <w:rFonts w:cs="Times New Roman" w:ascii="Times New Roman" w:hAnsi="Times New Roman"/>
          <w:b/>
          <w:bCs/>
          <w:sz w:val="28"/>
          <w:szCs w:val="28"/>
        </w:rPr>
        <w:t>1. Теоретические основы аудита основ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источникам аудита основных средств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кон «О бухгалтерском учете 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ложение по ведению бухгалтерского учета и бухгалтерской отчетности 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ложение по бухгалтерскому учету «Учет основных средств» ПБУ 6/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вичные документы и учетные регистры: ж/д накладная, товарно-транспортная накладная, техпаспорт, акт приема -передачи основных средств, договор купли-продажи, инвентарная карточка учета основных средств, инвентарная книга (на малом предприятии), ведомость начисления амортизации основных средств, акт на списание основных средств (ОС № 4), акт инвентаризации основных средств, сличительные ведо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аудита основных средств является: проверка законности и целесообразности движения, выбытия основных средств на предприятии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основных средств предполагает проверку следующи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правильности бухгалтерского учета основных средств. Устанавливается как ведется аналитический учет основных средств в инвентарных карточках или в инвентарной кни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учета движения основных средств. Проверяются акты приема-передачи, акты на списание основных средств, договора купли-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ется правильность начисления износа основных средств. Устанавливается, не было ли случаев начисления износа по основным средствам, на которые начислен 100%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правильности переоценки основных средств. Проверяются ведомости переоценки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работ при проведении аудита ОС можно разделить на три этапа: ознакомительный, основной, заключительный. На каждом этапе должны быть выполнены определенные процедуры 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орской проверки основных средств аудиторы особенно внимательно анализируют те области учета, которые, по их мнению, связаны с повышенным рис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средства не зарегистрированы в государственном реест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ышены нормы амортизации, использованные для расчета ежемесячных амортизационных отчис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средства не существуют или отсут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заполнен реестр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ные записи не соответствуют данным Главной книги или бухгалтерского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авильно отражены в бухгалтерском учете поступления и выбытия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ует первичная учетная документация по операциям, связанным с основны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авильно начислена ежемесячная амортиз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вь приобретенные или введенные в эксплуатацию средства официально не зарегистрированы, но отражены на счете 01 «Основ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до по счетам учета основных средств на начало отчетного периода не соответствует сальдо на конец предыдущего отчетн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мендации прошлого года не отражены в учетных запис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основных средств не отражена в соответствующем период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чная стоимость основных средств в течение отчетного периода имеет неоправданные колеб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учета земельных участков (анализ результатов инвентаризации земельных участков и имущественные права на них не в полной мере и ненадлежащим образом отражены документально; учетная стоимость земельных участков рассчитана ненадлежа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нтаризация основных средств проведена ненадлежащим образом, ее результаты неверно отражены в документах и бухгалтерском у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питальный ремонт основных средств отражен в бухгалтерском учете ненадлежащим образ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ыполнении аудиторских процедур проверки основных средств аудиторы на практике акцентируют свое внимание на следующих вопро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сти отражения в учете данных о проведенных переоценках объектов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и используемых норм амортизации объектов основных средств принципу преемственности применения учетной политики, а также сроку службы объектов и требованиям норматив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забалансового учета амортизации по отдельным категориям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формирования надлежащей информации для целей налогового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ивности признаков используемых для группировки объектов основных средств в соответствии с классификацией, применяемой для формирования показателей" бухгалтерск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водится анализ всех рисков, в том числе налоговых, возникающих при существующей системе документального оформления и использования объектов основных средств. В ходе аудита также анализируется адекватность используемой системы автоматизации учета объектов основных средств объему учитываемых объектов и требованиям, предъявляемым к ней в целях формирования показателей бухгалтерской отчетности и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у организации достаточно большое количество объектов основных средств, то при проверке сальдо по счетам учета основных средств могут применяться статистические методы выборки. Если количество объектов основных средств не столь велико, применяются нестатистические методы. Количество операций с основными средствами (приобретение и выбытие), как правило, невелико, поэтому в отношении операций применяются преимущественно нестатистические методы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очной проверке аудитору необходимо предварительно разделить на подсовокупности (стратифицировать) всю совокупность основных средств, чтобы отобранными для проверки могли быть с равной вероятностью элементы всех подсовокупностей. Совокупность основных средств организации может быть разделена на подсовокупности, например, по следующи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альная обособленность. В выборку с равной вероятностью должны попасть основные средства, расположенные в различных обособленных подразделениях проверяем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ые характеристики. Для выборочной проверки необходимо отобрать основные средства, используемые на различных стадиях производственного процесса в организации или в разных производствах, если организация является многопрофильной. Например, если организация добывает и перерабатывает полезные ископаемые, в выборку должны попасть как основные средства, используемые при добыче, так и основные средства, используемые при переработке полезных ископае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ификация в отчетности. Если в отчетности основные средства классифицированы по нескольким группам, например, земельные участки, здания и сооружения, машины и оборудование, необходимо, чтобы в выборку попали основные средства, отраженные по каждой статье. Аудитор может принять решение не проверять элементы по какой-либо из статей классификации основных средств, если она значительно меньше уровня существенности и возможные нарушения не повлияют на достоверность финансовой отчетности организаци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по амортизационным группам. Если основные средства организации разделены на несколько амортизационных групп, в выборку должны попасть основные средства из разных амортизационных груп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основных средств выступает инвентарный объект. Объект, находящийся в собственности двух или нескольких организаций, отражается каждой организацией соразмерно ее доле в общей собственности (п. 6 ПБУ 6/0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должно быть подтверждено, что основные средства отражены в балансе по остаточной стоимости (за минусом накопленной амортизации), а в первичном учете - по первоначальной стоимости, которая представляет собой сумму фактических затрат на приобретение, сооружение и изготовление. В соответствии с п. 8 ПБУ 6/01 к таким затрата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поставщику (продав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за осуществление работ по договору строительного подряда и иным договор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объекта 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 таможенные пошл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ещаемые налоги, уплачиваемые в связи с приобретением объекта 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 через которую приобретен объект 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затраты, непосредственно связанные с приобретением, сооружением и изготовлением объекта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актические затраты на приобретение основных средств уменьшаются на суммы положительных суммовых разниц (Дт 08 Кт 60 - сторно) или увеличиваются на суммы отрицательных суммовых разниц (Дт 08 Кт 60), что должно быть также проверено в ходе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С безвозмездно их стоимость определяется по рыночным ценам на аналогичные основные средства и включается в состав доходов будущих периодов. Затем по мере начисления амортизации следует производить списание соответствующей доли доходов будущих периодов, равной сумме начисленной аморт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ОС по договору мены их стоимость равна стоимости переданных организацией ценностей, устанавливаемой исходя из цены, по которой обычно определяют стоимость аналогичных ценностей. Если же стоимость таких ценностей установить невозможно, то стоимость приобретенных по договору мены основных средств определяется исходя из стоимости, по которой в сравнимых обстоятельствах приобретаются аналогичные объекты основных средств (п. 11 ПБУ 6/0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С согласно действующим нормативным документам допускается только в случаях достройки, дооборудования, реконструкции и частичной ликвидации соответствующих объ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является амортизация. Стоимость ОС организации погашается путем ежемесячного начисления амортизации. Амортизация начисляется в течение всего срока полезного использования ОС и приостанавливается в период восстановления объекта, продолжительность использования которого превышает 12 месяцев, а также в случае перевода ОС на консервацию на срок более трех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8 ПБУ 6/01 амортизация по основным средствам может начисляться следующими способ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ней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аемого остат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ания стоимости по сумме чисел лет срока полезного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ания стоимости пропорционально объему проду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необходимо уточнить, что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Амортизация не начисляется по объектам жилищного фонда, внешнего благоустройства и другим аналогичным объектам (лесного хозяйства, дорожного хозяйства и т.п.), а также по продуктивному скоту, буйволам, волам, оленям, многолетним насаждениям, не достигшим эксплуатационного возраста. По данным ОС и объектам ОС некоммерческих организаций исчисляется сумма износа в конце отчетного года по установленным нормам амортизационных отчислений. Объекты основных средств стоимостью не более 10 000 руб. за единицу, а также приобретенные книги, брошюры и другие печатные издания могут списываться на затраты по мере отпуска их в производство без начисления аморт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иметь в виду, что все объекты бухгалтерского учета, которые до вступления в силу гл. 25 НК РФ входили в состав основных средств, в целях бухгалтерского учета в соответствии с ПБУ 6/01 остаются в составе основных средств до их выбытия независимо от их стоимости и оставшегося срока полезного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алогового законодательства, то в соответствии с гл. 25 НК РФ названные выше объекты основных средств исключаются из состава амортизируемого имущества в случае, если их первоначальная (восстановительная) стоимость составляет 10 000 руб. (включительно) или срок эксплуатации менее 12 месяцев (Письмо Минфина России от 16.09.2002 N 16-00-14/35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ое предприятие, заключившее с арендодателем договор аренды (или дополнительное соглашение), по которому предусматривается переход имущества, относящегося к ОС,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отражает также долгосрочно арендуемые основные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движения ОС в течение отчетного года, а также их состава на конец отчетного года приводится в Приложении к бухгалтерскому балансу (форма N 5), что также должно быть изучено и удостоверено в ходе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у следует обратить внимание также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еление обязанностей на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в организации необходимых формальных процедур при совершении хозяйственн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физического контроля над основными средствами и документ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составление первичны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системы внутреннего аудита в части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обязанностей необходимо для предотвращения злоупотреблений и хищений, для выявления случайных ошибок. Если один и тот же человек совершает хозяйственную операцию и сам отражает ее в учете или выполняет все учетные функции, начиная от составления первичных документов и заканчивая составлением баланса, возрастает вероятность того, что ошибка не будет обнаруж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необходимых формальных процедур при совершении хозяйственных операций работниками предприятия должно быть неукоснительным. Данный элемент проверки непосредственно связан с четким определением прав и обязанностей отдельного работника. Каждый сотрудник должен, во-первых, абсолютно точно знать, какие формальные процедуры ему следует выполнять при исполнении своих должностных обязанностей, и, во-вторых, точно их выполня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контроль ОС предполаг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храны имущества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 плановые инвентаризации имущества предприятия в соответствии с методическими указаниями по инвентаризации имущества и финансовых обязательств (Приказ Минфина России от 13.06.1995 N 49) и учетной политик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нтаризацию имущества в установленных Методическими указаниями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контроль над документацией по основным средствам осуществляется посред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графика документооборот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й нумерации первичных документов каждого вида в течение отчетного периода (для обеспечения поиска документов и выявления отсутствующих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шения первичных и оправдательных документов в установленных случаях (во избежание повторного их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рошюрования документов в папки по окончании отчетного пери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архи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чи документов в архив по истечении сроков оперативного хранения документов в бухгалтерии предприятия, установленных графиком документооборот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учету ОС в организации долж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оформлены в момент совершения хозяйственных операций или сразу после их окончания, так как при большом интервале времени между совершением операции и ее учетом возрастает вероятность ошибочных записей в первичном документе. Кроме того, операция вообще может остаться неотраженной в у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ть обязательные реквизиты, установленные Федеральным законом "О бухгалтерском у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овать типовым унифицированным формам, если таковые установл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овать формам документов, установленным учетной политик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внесения в бухгалтерский учет исправлений справки, содержащие обоснование таких исправлений, и специальные расчеты должны быть изложены просто и ясно во избежание двусмысленного толк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внутреннего аудита в организации создается с целью независимой проверки выполнения сотрудниками организации должностных обязанностей. Организационные формы внутреннего аудита могут быть различными, например: отдел внутреннего контроля, управление, бюро, отдельная группа внутренних аудиторов и др. Так как создание органа внутреннего аудита - достаточно дорогое мероприятие, а эффективность его работы не всегда можно измерить в денежном выражении, многие руководители предприятий недооценивают важность этой 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рки аудитор обязан разобраться в системе бухгалтерского учета, которая применяется на проверяемом им экономическом субъекте, изучить и оценить средства контроля, на основе которых он должен определить суть, масштаб и временные затраты предполагаемых аудиторских процедур. При этом он должен быть убежден, что система бухгалтерского учета достоверно отражает хозяйственную деятельность проверяемого экономического субъекта. Этому может способствовать система внутреннего контроля. Когда аудитор убеждается, что может опереться на соответствующие средства контроля, он получает возмож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тить объем аудиторских процедур в части проверки статьи балан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аудиторские процедуры выбороч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ти изменения в применяемые процедуры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орректировать предполагаемые затраты времени на осуществление аудиторских процеду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и оценка особенностей ведения учета и отражения в статье баланса "Основные средства" в ходе аудиторской проверки должны в обязательном порядке документироваться с использ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о разработанных тестов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типовых вопросов для выяснения мнений руководящего персонала и работников бухгалте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х бланков и проверочных л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схем и граф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ня замечаний, протоколов, а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самостоятельно разрабатывают методики и порядок изучения и проверки данной статьи баланса. Снижение объема и детальности отдельных аудиторских процедур в результате изучения особенностей экономического субъекта должно быть во всех случаях аргументирова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нение аудитора об организации ведения учета основных средств и отражения их в балансе является основанием для планирования степени детальности и выборочности проведения аудиторских процедур, отсутствие документирования или ненадлежащее документирование особенностей бухгалтерского учета проверяемого экономического субъекта, а также результатов его изучения и оценки могут служить основанием для предъявления претензий к аудитору или доказательством низкого качества оказываемых им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недостатки системы учета, отражения в балансе основных средств и системы внутреннего контроля основных средств, отмеченные в ходе аудиторской проверки, а также рекомендации по их устранению следует отражать в письменной информации (отчете) аудитора руководству проверяемого экономическ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1.1 Перечень, классификация, отнесение отдельных объектов к основным средств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БУ 6/01 объект основных средств (ОС) - это актив организации, который:</w:t>
      </w:r>
    </w:p>
    <w:p>
      <w:pPr>
        <w:pStyle w:val="Normal"/>
        <w:spacing w:lineRule="auto" w:line="360" w:before="0" w:after="0"/>
        <w:ind w:firstLine="709"/>
        <w:jc w:val="both"/>
        <w:rPr/>
      </w:pPr>
      <w:r>
        <w:rPr>
          <w:rFonts w:cs="Times New Roman" w:ascii="Times New Roman" w:hAnsi="Times New Roman"/>
          <w:sz w:val="28"/>
          <w:szCs w:val="28"/>
        </w:rPr>
        <w:t>- используется в производстве продукции, при выполнении работ или оказании услуг либо для управленческих нужд организации;</w:t>
      </w:r>
    </w:p>
    <w:p>
      <w:pPr>
        <w:pStyle w:val="Normal"/>
        <w:spacing w:lineRule="auto" w:line="360" w:before="0" w:after="0"/>
        <w:ind w:firstLine="709"/>
        <w:jc w:val="both"/>
        <w:rPr/>
      </w:pPr>
      <w:r>
        <w:rPr>
          <w:rFonts w:cs="Times New Roman" w:ascii="Times New Roman" w:hAnsi="Times New Roman"/>
          <w:sz w:val="28"/>
          <w:szCs w:val="28"/>
        </w:rPr>
        <w:t>-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before="0" w:after="0"/>
        <w:ind w:firstLine="709"/>
        <w:jc w:val="both"/>
        <w:rPr/>
      </w:pPr>
      <w:r>
        <w:rPr>
          <w:rFonts w:cs="Times New Roman" w:ascii="Times New Roman" w:hAnsi="Times New Roman"/>
          <w:sz w:val="28"/>
          <w:szCs w:val="28"/>
        </w:rPr>
        <w:t>- не предполагается к перепродаже;</w:t>
      </w:r>
    </w:p>
    <w:p>
      <w:pPr>
        <w:pStyle w:val="Normal"/>
        <w:spacing w:lineRule="auto" w:line="360" w:before="0" w:after="0"/>
        <w:ind w:firstLine="709"/>
        <w:jc w:val="both"/>
        <w:rPr/>
      </w:pPr>
      <w:r>
        <w:rPr>
          <w:rFonts w:cs="Times New Roman" w:ascii="Times New Roman" w:hAnsi="Times New Roman"/>
          <w:sz w:val="28"/>
          <w:szCs w:val="28"/>
        </w:rPr>
        <w:t>- способен приносить организации экономические выгоды (доход)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основных средств относя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и объекты природопользования (вода, недра и другие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pacing w:lineRule="auto" w:line="360" w:before="0" w:after="0"/>
        <w:ind w:firstLine="709"/>
        <w:jc w:val="both"/>
        <w:rPr/>
      </w:pPr>
      <w:r>
        <w:rPr>
          <w:rFonts w:cs="Times New Roman" w:ascii="Times New Roman" w:hAnsi="Times New Roman"/>
          <w:sz w:val="28"/>
          <w:szCs w:val="28"/>
        </w:rPr>
        <w:t>Земельные участки, лесные и водные угодья, месторождения полезных ископаемых, полученные в пользование организацией, учитываются за балансом в порядке, установленном в договоре (как правило, на условиях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ей бухгалтерского учета основных средств является инвентарный объект, в качестве которого признается:</w:t>
      </w:r>
    </w:p>
    <w:p>
      <w:pPr>
        <w:pStyle w:val="Normal"/>
        <w:spacing w:lineRule="auto" w:line="360" w:before="0" w:after="0"/>
        <w:ind w:firstLine="709"/>
        <w:jc w:val="both"/>
        <w:rPr/>
      </w:pPr>
      <w:r>
        <w:rPr>
          <w:rFonts w:cs="Times New Roman" w:ascii="Times New Roman" w:hAnsi="Times New Roman"/>
          <w:sz w:val="28"/>
          <w:szCs w:val="28"/>
        </w:rPr>
        <w:t>- объект со всеми приспособлениями и принадлежностями, предназначенный для выполнения определенных самостоятельных функций;</w:t>
      </w:r>
    </w:p>
    <w:p>
      <w:pPr>
        <w:pStyle w:val="Normal"/>
        <w:spacing w:lineRule="auto" w:line="360" w:before="0" w:after="0"/>
        <w:ind w:firstLine="709"/>
        <w:jc w:val="both"/>
        <w:rPr/>
      </w:pPr>
      <w:r>
        <w:rPr>
          <w:rFonts w:cs="Times New Roman" w:ascii="Times New Roman" w:hAnsi="Times New Roman"/>
          <w:sz w:val="28"/>
          <w:szCs w:val="28"/>
        </w:rPr>
        <w:t>- отдельный конструктивно обособленный предмет, предназначенный для выполнения определенных самостоятельных функций;</w:t>
      </w:r>
    </w:p>
    <w:p>
      <w:pPr>
        <w:pStyle w:val="Normal"/>
        <w:spacing w:lineRule="auto" w:line="360" w:before="0" w:after="0"/>
        <w:ind w:firstLine="709"/>
        <w:jc w:val="both"/>
        <w:rPr/>
      </w:pPr>
      <w:r>
        <w:rPr>
          <w:rFonts w:cs="Times New Roman" w:ascii="Times New Roman" w:hAnsi="Times New Roman"/>
          <w:sz w:val="28"/>
          <w:szCs w:val="28"/>
        </w:rPr>
        <w:t>-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ъект основных средств состоит из нескольких частей, имеющих разный срок полезного использования, данные части объекта должны учитываться как самостоятельные инвентарные объекты. При этом необходимо исходить из того, что данные части могут функционировать отдельно в сочетании с другими аналогичными указанным ч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омпьютер может учитываться:</w:t>
      </w:r>
    </w:p>
    <w:p>
      <w:pPr>
        <w:pStyle w:val="Normal"/>
        <w:spacing w:lineRule="auto" w:line="360" w:before="0" w:after="0"/>
        <w:ind w:firstLine="709"/>
        <w:jc w:val="both"/>
        <w:rPr/>
      </w:pPr>
      <w:r>
        <w:rPr>
          <w:rFonts w:cs="Times New Roman" w:ascii="Times New Roman" w:hAnsi="Times New Roman"/>
          <w:sz w:val="28"/>
          <w:szCs w:val="28"/>
        </w:rPr>
        <w:t>- в составе процессора, монитора и принтера как один инвентарный объект основных средств, если он приобретен в стандартной комплектации;</w:t>
      </w:r>
    </w:p>
    <w:p>
      <w:pPr>
        <w:pStyle w:val="Normal"/>
        <w:spacing w:lineRule="auto" w:line="360" w:before="0" w:after="0"/>
        <w:ind w:firstLine="709"/>
        <w:jc w:val="both"/>
        <w:rPr/>
      </w:pPr>
      <w:r>
        <w:rPr>
          <w:rFonts w:cs="Times New Roman" w:ascii="Times New Roman" w:hAnsi="Times New Roman"/>
          <w:sz w:val="28"/>
          <w:szCs w:val="28"/>
        </w:rPr>
        <w:t>- в составе разных объектов основных средств, если процессор, монитор и принтер приобретены отдельно;</w:t>
      </w:r>
    </w:p>
    <w:p>
      <w:pPr>
        <w:pStyle w:val="Normal"/>
        <w:spacing w:lineRule="auto" w:line="360" w:before="0" w:after="0"/>
        <w:ind w:firstLine="709"/>
        <w:jc w:val="both"/>
        <w:rPr/>
      </w:pPr>
      <w:r>
        <w:rPr>
          <w:rFonts w:cs="Times New Roman" w:ascii="Times New Roman" w:hAnsi="Times New Roman"/>
          <w:sz w:val="28"/>
          <w:szCs w:val="28"/>
        </w:rPr>
        <w:t>- в составе процессора и монитора как единого объекта основных средств и принтера, учитываемого как отдельный объект основных средств, если последний используется для группы компью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объекты как объекты, служащие более 12 месяцев, принимаются к учету в обязательном порядке в качестве объектов основных средств, а не средств в обороте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ос классификации компьютера (как и любого иного аналогичного объекта основных средств) с составляющими его частями как единого объекта основных средств или определенного количества самостоятельных объектов находится в компетенции руководите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ъект основных средств является собственностью двух или нескольких организаций, то он отражается на балансе каждой организации соразмерно ее доле в обще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авильного учета объекты основных средств классифицируются по следующим признакам: как объекты, требующие и не требующие государственной регистрации; по отраслевой принадлежности организации; по области применения; по видам; по принадлежности; по степени использования, а также по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бъекты недвижимости требуют обязательной государственной регистрации в порядке, установленном государством. К ни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и сооружения (в дальнейшем - недвижимость). К объектам недвижимости относятся также подлежащие государственной регистрации воздушные и морские суда, суда внутреннего плавания, космические и другие объекты, которые классифицируются законодательством как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раслевой принадлежности организации основные средства подразделяются на основные средства промышленности, сельского хозяйства, транспорта, строительства, связи, торговли и других отраслей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ласти применения основные средства подразделяются на производственные и непроизводственные. К первым относятся объекты, использование которых направлено на достижение основной цели деятельности организации - на систематическое получение прибыли в процессе производства промышленной, строительной, сельскохозяйственной и других видов продукции. Объекты основных средств вспомогательных и обслуживающих производств и хозяйств (транспортного хозяйства организации, полностью или преимущественно связанного с производством основной продукции, работ, услуг; структур организации, занятых материально - техническим снабжением и сбытом, ведением складского хозяйства, погрузочно-разгрузочными работами, охраной определенной продукции или выполнением работ и оказанием услуг; других производственных подразделений) также относят к производственным основным средствам данной организации. В состав производственных основных средств включаются и здания, в которых размещаются службы (отделы) управления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основных средств непроизводственного назначения относятся объекты, как правило, некоммерческих организаций, а также государственных учреждений, занятых обеспечением нормальных социально - бытовых условий для работников организации, жилищно-коммунальных хозяйст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группируются по видам в соответствии с Общероссийским классификатором основных фондов ОК 013-94 (ОКОФ), утвержденным Постановлением Госстандарта России от 26 декабря 1994 г. N 359 (с изменениями и дополнениями). Так, основные средства подразделяются на здания (кроме жилых); сооружения; жилища; машины и оборудование; средства транспортные; инвентарь производственный и хозяйственный; скот рабочий, продуктивный и племенной (кроме молодняка и скота для убоя); насаждения многолетние; прочие основные фонды.</w:t>
      </w:r>
    </w:p>
    <w:p>
      <w:pPr>
        <w:pStyle w:val="Normal"/>
        <w:spacing w:lineRule="auto" w:line="360" w:before="0" w:after="0"/>
        <w:ind w:firstLine="709"/>
        <w:jc w:val="both"/>
        <w:rPr/>
      </w:pPr>
      <w:r>
        <w:rPr>
          <w:rFonts w:cs="Times New Roman" w:ascii="Times New Roman" w:hAnsi="Times New Roman"/>
          <w:sz w:val="28"/>
          <w:szCs w:val="28"/>
        </w:rPr>
        <w:t>Такая группировка является основой для учета и начисления амортизации по объектам основных средств. По принадлежности основные средства подразделяются на собственные, принадлежащие организации по праву собственности (в том числе объекты, сданные в аренду без права выкупа); находящиеся в хозяйственном ведении или оперативном управлении; полученные на условиях аренды без права выкупа.</w:t>
      </w:r>
    </w:p>
    <w:p>
      <w:pPr>
        <w:pStyle w:val="Normal"/>
        <w:spacing w:lineRule="auto" w:line="360" w:before="0" w:after="0"/>
        <w:ind w:firstLine="709"/>
        <w:jc w:val="both"/>
        <w:rPr/>
      </w:pPr>
      <w:r>
        <w:rPr>
          <w:rFonts w:cs="Times New Roman" w:ascii="Times New Roman" w:hAnsi="Times New Roman"/>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в эксплуатации относятся все числящиеся на балансе организации действующие основные средства, в том числе временно не используемые, сданные в аренду по договору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в запасе (резерве) относятся оборудование и транспортные средства, приобретенные для этой цели согласно проектно - см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сервацию переводятся, как правило, основные средства, находящиеся в определенном комплексе, объекте, имеющие законченный цикл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рганизации может принять решение о консервации некоторых объектов и комплексов основных средств вследствие их временного не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оимости объекты основных средств подразделяются на объекты стоимостью более 2000 руб. и менее 2000 руб. В соответствии с ПБУ 6/01 организация может принять как элемент учетной политики порядок учета объектов основных средств, стоимость которых не превышает 2000 руб., с начислением и без начисления амортизации. В первом случае такие объекты учитываются на балансе с начислением амортизации, во втором случае их стоимость списывается с балансового учета при передаче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основных средств стоимостью до 2000 руб., которые можно назвать малоценными объектами, организация согласно учетной политике может отнести следующие предметы:</w:t>
      </w:r>
    </w:p>
    <w:p>
      <w:pPr>
        <w:pStyle w:val="Normal"/>
        <w:spacing w:lineRule="auto" w:line="360" w:before="0" w:after="0"/>
        <w:ind w:firstLine="709"/>
        <w:jc w:val="both"/>
        <w:rPr/>
      </w:pPr>
      <w:r>
        <w:rPr>
          <w:rFonts w:cs="Times New Roman" w:ascii="Times New Roman" w:hAnsi="Times New Roman"/>
          <w:sz w:val="28"/>
          <w:szCs w:val="28"/>
        </w:rPr>
        <w:t>- строительный механизированный инструмент;</w:t>
      </w:r>
    </w:p>
    <w:p>
      <w:pPr>
        <w:pStyle w:val="Normal"/>
        <w:spacing w:lineRule="auto" w:line="360" w:before="0" w:after="0"/>
        <w:ind w:firstLine="709"/>
        <w:jc w:val="both"/>
        <w:rPr/>
      </w:pPr>
      <w:r>
        <w:rPr>
          <w:rFonts w:cs="Times New Roman" w:ascii="Times New Roman" w:hAnsi="Times New Roman"/>
          <w:sz w:val="28"/>
          <w:szCs w:val="28"/>
        </w:rPr>
        <w:t>- орудия лова (тралы, неводы, сети, мережи и др.);</w:t>
      </w:r>
    </w:p>
    <w:p>
      <w:pPr>
        <w:pStyle w:val="Normal"/>
        <w:spacing w:lineRule="auto" w:line="360" w:before="0" w:after="0"/>
        <w:ind w:firstLine="709"/>
        <w:jc w:val="both"/>
        <w:rPr/>
      </w:pPr>
      <w:r>
        <w:rPr>
          <w:rFonts w:cs="Times New Roman" w:ascii="Times New Roman" w:hAnsi="Times New Roman"/>
          <w:sz w:val="28"/>
          <w:szCs w:val="28"/>
        </w:rPr>
        <w:t>-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w:t>
      </w:r>
    </w:p>
    <w:p>
      <w:pPr>
        <w:pStyle w:val="Normal"/>
        <w:spacing w:lineRule="auto" w:line="360" w:before="0" w:after="0"/>
        <w:ind w:firstLine="709"/>
        <w:jc w:val="both"/>
        <w:rPr/>
      </w:pPr>
      <w:r>
        <w:rPr>
          <w:rFonts w:cs="Times New Roman" w:ascii="Times New Roman" w:hAnsi="Times New Roman"/>
          <w:sz w:val="28"/>
          <w:szCs w:val="28"/>
        </w:rPr>
        <w:t>- сменное оборудование (многократно используемое в качестве приспособления к основным средствам;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Normal"/>
        <w:spacing w:lineRule="auto" w:line="360" w:before="0" w:after="0"/>
        <w:ind w:firstLine="709"/>
        <w:jc w:val="both"/>
        <w:rPr/>
      </w:pPr>
      <w:r>
        <w:rPr>
          <w:rFonts w:cs="Times New Roman" w:ascii="Times New Roman" w:hAnsi="Times New Roman"/>
          <w:sz w:val="28"/>
          <w:szCs w:val="28"/>
        </w:rPr>
        <w:t>- специальные одежду и обувь, используемые в определенных случаях;</w:t>
      </w:r>
    </w:p>
    <w:p>
      <w:pPr>
        <w:pStyle w:val="Normal"/>
        <w:spacing w:lineRule="auto" w:line="360" w:before="0" w:after="0"/>
        <w:ind w:firstLine="709"/>
        <w:jc w:val="both"/>
        <w:rPr/>
      </w:pPr>
      <w:r>
        <w:rPr>
          <w:rFonts w:cs="Times New Roman" w:ascii="Times New Roman" w:hAnsi="Times New Roman"/>
          <w:sz w:val="28"/>
          <w:szCs w:val="28"/>
        </w:rPr>
        <w:t>- одежду и обувь в организациях здравоохранения, просвещения и других, состоящих на бюджете;</w:t>
      </w:r>
    </w:p>
    <w:p>
      <w:pPr>
        <w:pStyle w:val="Normal"/>
        <w:spacing w:lineRule="auto" w:line="360" w:before="0" w:after="0"/>
        <w:ind w:firstLine="709"/>
        <w:jc w:val="both"/>
        <w:rPr/>
      </w:pPr>
      <w:r>
        <w:rPr>
          <w:rFonts w:cs="Times New Roman" w:ascii="Times New Roman" w:hAnsi="Times New Roman"/>
          <w:sz w:val="28"/>
          <w:szCs w:val="28"/>
        </w:rPr>
        <w:t>- насаждения, выращиваемые в питомниках в качестве посадоч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имеют натурально - вещественную форму и отличаются от других видов основных средств тем, что в связи с неограниченным сроком использования земли ее стоимость не амортиз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природопользования - основные средства, наделенные сходными с землей физическими и экономическими характеристи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учетных данных по статье баланса "Основные средства" прежде всего следует обратить внимание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пераций с основными средствами в соответствии с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 результатов на счетах учета основных средств в правильной сумме и в нужном отчетном перио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ность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и по счетам основных средств (сравнить их с реальным количе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приказов и распоря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щение сокрытия и искаж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ми аудита статьи баланса "Основные средства"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ифметическая проверка правильности бухгалтерских запис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верок расч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осуществления документооборота и наличия разрешительных записей руководящего персон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в соответствии с установленным порядком периодических плановых и внезапных инвентаризаций на предмет выяснения соответствия данных бухгалтерского учета фактическому налич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для целей контроля информации из источников, расположенных вне данного экономического су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динамики хозяйственных показателей, сравнение плановых и хозяйственных сметных показателей с фактически имевшими место и выяснение причин выявленных расхождений.</w:t>
      </w:r>
    </w:p>
    <w:p>
      <w:pPr>
        <w:pStyle w:val="Normal"/>
        <w:autoSpaceDE w:val="false"/>
        <w:spacing w:lineRule="auto" w:line="360" w:before="0" w:after="0"/>
        <w:ind w:firstLine="709"/>
        <w:jc w:val="both"/>
        <w:rPr/>
      </w:pPr>
      <w:r>
        <w:rPr>
          <w:rFonts w:cs="Times New Roman" w:ascii="Times New Roman" w:hAnsi="Times New Roman"/>
          <w:sz w:val="28"/>
          <w:szCs w:val="28"/>
        </w:rPr>
        <w:t>Так как учет основных средств (ОС) и их отражение по балансу производится в соответствии с Положением по бухгалтерскому учету "Учет основных средств" ПБУ 6/01, введенным в действие с 1 января 2001 г., которое регулирует вопросы учета как основных средств, так и доходных вложений в материальные ценности, аудиторская проверка должна подтвердить данный факт. Согласно п. 4 ПБУ 6/01 основными средствами являются активы, котор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уются в производстве продукции, выполнении работ или оказании услуг либо для управленческих нужд организации, служат в течение длительного времени (более 12 месяцев) и не будут перепрод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ы приносить организации доход в буду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оверить правильность отнесения в соответствии с п. 5 ПБУ 6/01 к основным средствам имущества предприятия: зданий, сооружений, рабочих и силовых машин, оборудования, измерительных и регулирующих приборов и устройств, вычислительной техники, транспортных средств, инструментов, производственного и хозяйственного инвентаря и принадлежностей, рабочего, продуктивного и племенного скота, многолетних насаждений, внутрихозяйственных дорог, прочих объектов. В составе основных средств учитываются также капитальные вложения на коренное улучшение земель, капитальные вложения в арендованные объекты основных средств, земельные участки, объекты природопользова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Первоначальная стоимость основных средств и их аудит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учету по первоначальной стоимости. Первоначальная стоимость основных средст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установку и монтаж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бъектов основных средств приобретенных за плату формируется из фактических затрат на приобретение, которые слагаютс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уплачиваемых организацией в соответствии с договором купли - продажи (продав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уплачиваемых организациям за информационные и консультационные услуги, связанные с приобретением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х пошлин и и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ещаемых налогов, уплачиваемых в связи с приобретением объек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аграждений, уплачиваемых посреднической организации, через которую приобретен объект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средств, изготовленных собственными силами, формируется из сооружения и изготовления основных средств, которые слагаютс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мм, уплачиваемых организацией в соответствии с договором поставки их поставщ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уплачиваемых организациям за осуществление работ по договору строительного подряда и иным догов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затрат, непосредственно связанных с сооружением и изготовлением объектов основных средств и затрат по доведению их до состояния, в котором они пригодны к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Затраты по доставке указанных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бал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Кроме того,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 Увеличение (уменьшение) первоначальной стоимости основных средств относится на добавочный капитал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 а у бюджетных организаций по первоначальной стоимости.</w:t>
      </w:r>
    </w:p>
    <w:p>
      <w:pPr>
        <w:pStyle w:val="Normal"/>
        <w:spacing w:lineRule="auto" w:line="360" w:before="0" w:after="0"/>
        <w:ind w:firstLine="709"/>
        <w:jc w:val="both"/>
        <w:rPr/>
      </w:pPr>
      <w:r>
        <w:rPr>
          <w:rFonts w:cs="Times New Roman" w:ascii="Times New Roman" w:hAnsi="Times New Roman"/>
          <w:sz w:val="28"/>
          <w:szCs w:val="28"/>
        </w:rPr>
        <w:t>Восстановление объектов основных средств может осуществляться посредством ремонта, модернизации и реконструкции.</w:t>
      </w:r>
    </w:p>
    <w:p>
      <w:pPr>
        <w:pStyle w:val="Normal"/>
        <w:spacing w:lineRule="auto" w:line="360" w:before="0" w:after="0"/>
        <w:ind w:firstLine="709"/>
        <w:jc w:val="both"/>
        <w:rPr/>
      </w:pPr>
      <w:r>
        <w:rPr>
          <w:rFonts w:cs="Times New Roman" w:ascii="Times New Roman" w:hAnsi="Times New Roman"/>
          <w:sz w:val="28"/>
          <w:szCs w:val="28"/>
        </w:rPr>
        <w:t xml:space="preserve">Затраты на восстановление объектов основных средств отражаются в бухгалтерском учете отчетного периода, к которому они относятся. При этом затраты на модернизацию и реконструкцию объектов основных средств после их окончания могут увеличивать первоначальную стоимость таких объектов и относятся на добавочный капитал организации, если эти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у одного объекта нескольких частей, имеющих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3 План и программа проведения аудита основ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лан аудиторской проверки может включать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постановки основных средств на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аличия основных средств и эффективности их сохр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остояния аналитического и синтетического учета собственных и арендованных основных средств в бухгалтерии и по материально-ответственным лицам в местах эксплуатаци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соблюдения налогового законодательства по операциям, связанным с приобретением, выбытием и арендой основных средств у юридических 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результатов переоценки инвентарных объекто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действующего порядка учета затрат на текущий и капитальный ремонт основных средств при подрядном и хозяйственном способах ремонт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обоснованности произведенных затрат на ремонт основных средств и правильности отражения сумм на соответствующих счетах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независимой аудиторской проверки блока учета инвентарных объектов основных средств аудитору необходима инвентаризационная опись объектов на дату проведения аудита. В инвентаризационную опись должны быть включены объекты основных средств, находящиеся в головном предприятии и в распоряжении всех обособленных структурных подразделений, филиалов, представительств. Инвентаризационная опись объектов основных средств включает наименование объекта, дату приобретения, краткую характеристику объекта, балансовую стоимость, норму амортизации, срок службы, сумму начисленной аморт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рки аудитор изучает состав и структуру основных средств. Аудитор, проверяя первичные бухгалтерские документы, отражающие поступление основных средств: коммерческие (хозяйственные) договоры, акты приемки, накладные, счета-фактуры, технические паспорта, уточняющие записи характеристик инвентарных объектов в индивидуальных карточках по учету основных средств -- должен определить правильность разделения основных средств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кации, так как неправильное разделение может привести к неправильному начислению амортизации и как конечный результат к неправильному отражению затрат в себестоимости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ности, так как неправильное их разделение может привести к неправильным расчетам арендной платы или начислению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у участия в производстве, так как их неправильное разделение может привести к неправильному начислению амортизации (например, на основные средства, находящиеся в запасе или на консервации, амортизация не начис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значению, так как неправильное их разделение может привести к неправильному начислению амортизации (на активную часть производственных основных средств может начисляться ускоренная амортизация). </w:t>
      </w:r>
    </w:p>
    <w:p>
      <w:pPr>
        <w:pStyle w:val="Normal"/>
        <w:spacing w:lineRule="auto" w:line="360" w:before="0" w:after="0"/>
        <w:ind w:firstLine="709"/>
        <w:jc w:val="both"/>
        <w:rPr/>
      </w:pPr>
      <w:r>
        <w:rPr>
          <w:rFonts w:cs="Times New Roman" w:ascii="Times New Roman" w:hAnsi="Times New Roman"/>
          <w:sz w:val="28"/>
          <w:szCs w:val="28"/>
        </w:rPr>
        <w:t>Кроме того, неправильная классификация основных средств и разделение их по назначению и классам может привести к неправильному отражению в учете результатов переоценки. Проверка этого аспекта имеет особое значение в настоящее время, поскольку в связи с введением в действие гл. 25 Налогового кодекса РФ предприятия провели переклассификацию основных средств для целей начисления амортизации и должны вести особый учет износа и 'амортизационных отчислений по объектам, полученным безвозмездно или за счет бюджетного финансирования, поскольку они не учитываются при определении издержек производства. Все это значительно повышает значимость проверки правильности постановки на учет основных средств с указанием всех отмеченных выше реквиз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аудитору необходимо обратить на правильность отнесения предметов к основным средства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правильности формирования первоначальной стоимости основных средств на счетах синтетического учета, на объект, поступивших основных средств комиссия, назначаемая директором, в состав которой входят соответствующие должностные лица, в т.ч. главный бухгалтер, составлялся акт приемки-передачи основных средств № 08 от 15.10.2007. К акту прилагается вся техническая документация, относящаяся к данному объекту ОС. В акте указывается: время поступления ОС в эксплуатацию, первоначальная стоимость, срок полезного использования и сумма износа в части полного восстановл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удита поступления основных средств было установлено следующе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ый к учету объект основных средств был приобретен за плату.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едприятии были правильно оформлены все необходимые первичные докумен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обретенное оборудование было правильно отражено в учете и представляет собой стоимость реального объекта, введенного в эксплуатаци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оначальная стоимость объекта основных средств сформирована правильно.</w:t>
      </w:r>
    </w:p>
    <w:p>
      <w:pPr>
        <w:pStyle w:val="Style17"/>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Правильности оценки инвентарных объектов основных средств занимает в аудиторской проверке особое место, так как от правильности оценки основных средств в конечном итоге зави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отражения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расчетов с бюджетом по налогу на имущество (стоимость основных средств является одним из источников начисления налога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составления бухгалтерской отчетности по основным сред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ервичных бухгалтерских документов по приходу инвентарных объектов основных средств аудитору необходимо проверить правильность оценк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оценки основных средств аудитору необходимо особое внимание обрати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а предприятии комиссии по приемке объектов основных средств и оформлению соответствующ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договоров на поступление объектов основных средств с указанием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ротоколов договорной цены, как неотъемлемой части соответствующих договоров, позволяющих передавать право собственности на объект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ервоначальной стоимости объектов основных средств в актах приемки-передачи основных средств стоимости, указанной в соответствующих до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целесообразность произведенной переоценки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отражения первоначальной стоимости после достройки и дооборудования объектов, модернизации и реконструкции или частичной ликвидации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ходе проверки аудитору следует обратить на наличие раздельного учета затрат, формирующих инвентарную стоимость основных средств и увеличивающих таковую в случае осуществления капитального ремонта.</w:t>
      </w:r>
    </w:p>
    <w:p>
      <w:pPr>
        <w:pStyle w:val="Normal"/>
        <w:spacing w:lineRule="auto" w:line="360" w:before="0" w:after="0"/>
        <w:ind w:firstLine="709"/>
        <w:jc w:val="both"/>
        <w:rPr/>
      </w:pPr>
      <w:r>
        <w:rPr>
          <w:rFonts w:cs="Times New Roman" w:ascii="Times New Roman" w:hAnsi="Times New Roman"/>
          <w:sz w:val="28"/>
          <w:szCs w:val="28"/>
        </w:rPr>
        <w:t>Учет движения основных средств на предприятии должен оформляться документами унифицированных форм. Порядок оформления этих документов подробно изложен в Положении по бухгалтерскому учету основных средств (ПБУ1/2001). В ходе аудиторской проверки особое внимание необходимо обратить на источники поступления инвентарных объектов основных средств. В зависимости от источника поступления в бухгалтерском учете предприятия должен быть тот или иной набор первичных бухгалтерских документов, подтверждающих законность поступления основных средств. Например, при передаче основных средств в качестве взноса в уставный капитал должен быть приведен их перечень с указанием первоначальной стоимости, износа и цены приобретения основных средств, по которой их относят в счет взноса в уставный капитал. Одновременно должна быть передана вся техническая документация на эти объекты основных средств. При приобретении основных средств у физического лица должен быть оформлен договор купли-продажи с указанием первоначальной стоимости, износа и цены приобретения. При приобретении объектов основных средств в комплекте (например, набор офисной мебели или вычислительная техника) в инвентарной карточке учета основных средств должна быть обязательно приведена расшифровка предметов, входящих в комплект. При приобретении объектов основных средств за иностранную валюту аудитор должен пересчитать первоначальную стоимость объекта по соответствующему курсу в рублях на момент перехода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аудите поступления объектов основных средств аудитор вынужден уделять объектам, принятым в эксплуатацию на условиях текущей и долгосрочной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ов основных средств аудитор должен тщательно проанализировать формы выбытия, так как в зависимости от этого приемы и методы аудиторской проверки строго дифференцируются. Например, при продаже объектов основных средств должна быть установлена рыночная стоимость, которая (как правило) не должна быть ниже балансовой стоимости. В случае реализации основных средств ниже рыночной стоимости соответственно увеличивается налогооблагаем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й передаче объекты основных средств подлежат обложению НДС за исключением безвозмездной передачи основных средств для непроизводственной сферы. Плательщиком НДС является передающая сто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непригодности объектов основных средств или невозможности и неэффективности проведения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 Аудитор проверяет наличие такого приказа, состав комиссии и порядок списания пришедших в негодность основных средств и их соответствие требованиям утвержденных норматив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де аудиторской проверки выяснилось, что на предприятии произошло списание объектов основных средств в связи со строительством новых, расширением, реконструкцией и техническим перевооружением действующих предприятий, цехов и других объектов, то бухгалтерия должна предоставить аудитору перечень списанного оборудования, указанного в Плане расширения, реконструкции и технического перевооруже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аудитор должен уделить правильности списания и Оприходование в бухгалтерском учете на счете 10 «Материалы» деталей, узлов и агрегатов разобранного и демонтированного оборудования, годных для ремонта других машин, а также других материалов, полученных от ликвидации объектов основных средств. При этом следует помнить, что детали и узлы, изготовленные с применением драгоценных металлов, подлежат учету и сдаче в государственны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Программа аудиторской проверки</w:t>
      </w:r>
    </w:p>
    <w:tbl>
      <w:tblPr>
        <w:tblW w:w="9000" w:type="dxa"/>
        <w:jc w:val="left"/>
        <w:tblInd w:w="118" w:type="dxa"/>
        <w:tblLayout w:type="fixed"/>
        <w:tblCellMar>
          <w:top w:w="15" w:type="dxa"/>
          <w:left w:w="15" w:type="dxa"/>
          <w:bottom w:w="15" w:type="dxa"/>
          <w:right w:w="15" w:type="dxa"/>
        </w:tblCellMar>
      </w:tblPr>
      <w:tblGrid>
        <w:gridCol w:w="360"/>
        <w:gridCol w:w="3217"/>
        <w:gridCol w:w="23"/>
        <w:gridCol w:w="38"/>
        <w:gridCol w:w="6"/>
        <w:gridCol w:w="2956"/>
        <w:gridCol w:w="19"/>
        <w:gridCol w:w="46"/>
        <w:gridCol w:w="2335"/>
      </w:tblGrid>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чень проверяемых процедур и вопросов</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Рабочие документы</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наличия и сохранности основных фондов</w:t>
            </w:r>
          </w:p>
        </w:tc>
        <w:tc>
          <w:tcPr>
            <w:tcW w:w="2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Получение полного списка ОС (с указанием количества и стоимости), сверка полученных данных с данными картотеки ОС, остатков ведомости по сч.01 «Основные средства», на забалансовом счете 001 «Арендованные основные средства», на счете 01 Главной книги, оборотной ведомости, бухгалтерского баланса (с учетом износа)</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Справка о наличии ОС (инвентарная опись ОС по местам их эксплу- атации), договоры аренды, ФОС -6, ведомость по счету 01, главная книга, оборотно-сальдовая ведомость, бухгалтерский баланс.</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ьдо должны совпадать</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знакомление с инвентарным составом ОС</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нтарная опись ОС по подразделениям, договоры аренды </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явить наличие арендованных ОС, ОС сданных в аренду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борка объектов ОС по данным инвентарной описи по подразделениям </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вентарная опись ОС по подразделениям, договоры аренды </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ОС арендованным и сданным в аренду - применяется сплошная проверка</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знакомление с порядком ведения картотеки ОС и инвентарных списков по конкретным МОЛ </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С-6, ФОС-9, инвентарные списки, приказы о назначении МОЛ</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альная проверка</w:t>
            </w:r>
          </w:p>
        </w:tc>
      </w:tr>
      <w:tr>
        <w:trPr>
          <w:trHeight w:val="1380"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физического наличия ОС: осмотр объектов ОС</w:t>
            </w:r>
          </w:p>
        </w:tc>
        <w:tc>
          <w:tcPr>
            <w:tcW w:w="2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блюдения аудитора при посещении мест стоянки, ремонта, хранения и мест работы ОС</w:t>
            </w:r>
          </w:p>
        </w:tc>
      </w:tr>
      <w:tr>
        <w:trPr>
          <w:trHeight w:val="60" w:hRule="atLeast"/>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правильности отнесения предметов к основным средствам </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тная политика, ФОС-6, ФОС-9</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9" w:hRule="atLeast"/>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4"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равильности классификации ОС</w:t>
            </w:r>
          </w:p>
        </w:tc>
        <w:tc>
          <w:tcPr>
            <w:tcW w:w="2956"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С-6, ФОС-9</w:t>
            </w:r>
          </w:p>
        </w:tc>
        <w:tc>
          <w:tcPr>
            <w:tcW w:w="24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равильности оформления прав собственности на объекты ОС</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ы аренды, купли-продажи ОС, свидетельства о регистрации транспортных средств в ГИБДД, органах Гостехнадзора</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 xml:space="preserve">Проверка первичной учетной документации по поступлению, переме щению и выбытию ОС </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ты приема - передачи, технический паспорт и др.</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ильность оценки и переоценки основных средств</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С-1, ФОС-6, счет -фактуры, накладные и </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обеспечения сохранности основных средств: проверка результатов инвентаризации</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ичительная ведомость решения руководства по итогам проведения инвентаризации</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поступления основных средств</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 xml:space="preserve">Получение списка (с указанием количества и стоимости) приобретенных объектов основных средств, сверить полученные показатели с данными оборотов по счету 01, главной книги, оборотно-сальдовой ведомости </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омость наличия и движения ОС, главная книга, оборотно-сальдовая ведомость по счету «01»</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ы оборотов по счетам должны совпадать с данными полученного списка</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физического наличия вновь приобретенных объектов ОС</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посещении аудитором мест стоянки, ремонта и эксплуатации ОС</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создания комиссии по приемке основных фондов</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азы, распоряжения</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оформления первичных учетных документов </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С-1, ФОС-6, ФОС-9</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ие, заполнение реквизитов, установление источников приобретения ОС</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документов по поступлению ОС</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ы купли-продажи, поставки, счет - фактуры, расходные накладные, платежные поручения и др.</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наличия, оформление договоров, счет-фактур, накладных и др.</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1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ка правильности формирования первоначальной стоимости основных средств на счетах синтетического учета </w:t>
            </w:r>
          </w:p>
        </w:tc>
        <w:tc>
          <w:tcPr>
            <w:tcW w:w="3042" w:type="dxa"/>
            <w:gridSpan w:val="5"/>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гистры бухгалтерского учета по счетам: 01, 08</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яется обоснованность и правомерность включения расходов в первоначальную стоимость, а так же отражение всех затрат на счетах учета ОС и правильность принятия ОС в эксплуатацию.</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1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надлежащего отражения первоначальной стоимости в актах приемки-передачи ОС, инвентарных карточках ОС</w:t>
            </w:r>
          </w:p>
        </w:tc>
        <w:tc>
          <w:tcPr>
            <w:tcW w:w="3042" w:type="dxa"/>
            <w:gridSpan w:val="5"/>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ты-приемки передачи (ФОС-1), инвентарные карточки (ФОС-6), ведомость по счету 01,08</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нные ведомости по счету 01 должны совпадать с первоначальной стоимостью объекта ОС в ФОС-1</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1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лиз расчета и возмещения НДС по поступлению ОС</w:t>
            </w:r>
          </w:p>
        </w:tc>
        <w:tc>
          <w:tcPr>
            <w:tcW w:w="3042" w:type="dxa"/>
            <w:gridSpan w:val="5"/>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ы купли-продажи, счет - фактуры, журналы-ордера и ведомости по счетам 08, 01, 19, 68, 76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1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операций по выбытию ОС</w:t>
            </w:r>
          </w:p>
        </w:tc>
        <w:tc>
          <w:tcPr>
            <w:tcW w:w="3042"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17"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списка ОС, выбывших в течение отчетного периода, сверка полученных данных с данными по кредиту счета 01, дебету счета 02, и данными счетов, на которых отражено списание ОС</w:t>
            </w:r>
          </w:p>
        </w:tc>
        <w:tc>
          <w:tcPr>
            <w:tcW w:w="3042" w:type="dxa"/>
            <w:gridSpan w:val="5"/>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омость наличия и движения основных фондов в разрезе видов, главная книга, оборотно-сальдовая ведомость, учетные регистры по счетам 01,02, 19,91, 79, 99</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64" w:hRule="atLeast"/>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равильности оформления списания ОС в первичной учетной документации</w:t>
            </w:r>
          </w:p>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Приказы, акты распоряжения, приемки-передачи (ФОС-1), инвентарные карточки (ФОС-6), ФОС-9</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отражения на счетах бухгалтерского учета</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тные регистры по счетам 01,02,19,91,79,99</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нота и правильность списания первоначальной стоимости и суммы износа со счетов их учета, правильность определения финансового результата</w:t>
            </w:r>
          </w:p>
        </w:tc>
      </w:tr>
      <w:tr>
        <w:trPr>
          <w:trHeight w:val="617"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равильности начисления износа</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учение ведомости начисления износа </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ость износа ОС по видам </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7"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учение перечня объектов ОС, по которым применяются особые условия начисления амортизации или ее прекращения </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ы аренды, ведомость полностью изношенных основных средств </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ить перечни ОС с истекшими нормативными сроками эксплуатации, ОС переданные организацией в аренду</w:t>
            </w:r>
          </w:p>
        </w:tc>
      </w:tr>
      <w:tr>
        <w:trPr>
          <w:trHeight w:val="23" w:hRule="atLeast"/>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еречня проверяемых основных средств</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ость износа ОС по видам </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равильности начисления износа</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омость начисления износа</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по выбранным объектам детальная</w:t>
            </w:r>
          </w:p>
        </w:tc>
      </w:tr>
      <w:tr>
        <w:trPr>
          <w:trHeight w:val="1597"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рка данных по ведомости для начисления износа с данными первичных учетных документов</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С-6, Ведомость износа ОС</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се ли объекты ОС приняты в расчет; первоначальная стоимость ОС, норма амортизации, дата поступления ОС</w:t>
            </w:r>
          </w:p>
        </w:tc>
      </w:tr>
      <w:tr>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82"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ерка данных аналитического учета начисления износа с данными синтетического учета</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едомость начисления износа, ведомость по сч. 02 </w:t>
            </w:r>
          </w:p>
        </w:tc>
        <w:tc>
          <w:tcPr>
            <w:tcW w:w="2335"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ммы должны совпадать</w:t>
            </w:r>
          </w:p>
        </w:tc>
      </w:tr>
      <w:tr>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30"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ильность отнесения АО на соответствующие счета затрат</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едомость по счету 02, 20, 26 и др.</w:t>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арендованных ОС и ОС,</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данных в аренду</w:t>
            </w:r>
          </w:p>
        </w:tc>
        <w:tc>
          <w:tcPr>
            <w:tcW w:w="302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отнесения аренды основных средств к текущей или долгосрочной</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ы аренды</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словия предоставления, срок аренды имущества</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pPr>
            <w:r>
              <w:rPr>
                <w:rFonts w:cs="Times New Roman" w:ascii="Times New Roman" w:hAnsi="Times New Roman"/>
                <w:color w:val="000000"/>
                <w:sz w:val="20"/>
                <w:szCs w:val="20"/>
              </w:rPr>
              <w:t>проверка порядка приемки на учет арендованных ОС</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говоры аренды, приемо-сдаточные акты</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ичие и правильность оформления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учета таких ОС на предприятии</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ет 001</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долгосрочной аренде и при текущей - на 001. </w:t>
            </w:r>
          </w:p>
        </w:tc>
      </w:tr>
      <w:tr>
        <w:trPr>
          <w:trHeight w:val="2043" w:hRule="atLeast"/>
        </w:trPr>
        <w:tc>
          <w:tcPr>
            <w:tcW w:w="360" w:type="dxa"/>
            <w:vMerge w:val="restart"/>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учета арендной платы, др. затрат по использованию имущества арендованных ОС и ОС сданных в аренду</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ы аренды, счет- фактуры, платежные документы, Ведомости по счетам 20, 60, 76, 91 </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ветствие договору и проверить правильность отражения в учете арендной платы, затрат на ремонт (капитальный и текущий) </w:t>
            </w:r>
          </w:p>
        </w:tc>
      </w:tr>
      <w:tr>
        <w:trPr>
          <w:trHeight w:val="30" w:hRule="atLeast"/>
        </w:trPr>
        <w:tc>
          <w:tcPr>
            <w:tcW w:w="360"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удит восстановления ОС</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тная политика,</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рка и оценка порядка</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казы, сметы, отчеты</w:t>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та затрат на ремонт ОС и отражение этих сумм на соответствующих счетах</w:t>
            </w:r>
          </w:p>
        </w:tc>
        <w:tc>
          <w:tcPr>
            <w:tcW w:w="3019" w:type="dxa"/>
            <w:gridSpan w:val="4"/>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удит организации учета основ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бухгалтерского учета основных средств регламентируется Положением по бухгалтерскому учету «Учет основных средств (ПБУ 6/01)», утвержденный приказом Минфина России от 30.03. 2001 г. № 26 н. Основные средства учитываются сроком полезного использования более 12 месяцев без ограничения стоимости в соответствии с единой типовой классификацией, в которой они группируются по отраслевому признаку, назначению, видам, принадлежности и исполь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основных средств оформляется следующими пров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8 К-т сч. 60 - отражены покупная стоимость объекта, а также транспортные и иные затраты по приобретению, включая положительную суммовую разницу (либо отрицательную - методом "красное сторно"), выявленную до ввода объекта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К-т сч. 08 - отражен ввод объекта в эксплуа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8 К-т сч. 98 - при безвозмездном получении основных средств производств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К-т сч. 08 - отражен ввод объекта в состав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амортизации основных средств ведется на счете 02 "Амортизация основных средств" методом накопления. Начисление амортизации отражается организацией в бухгалтерском учете следующими запи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8 К-т сч. 02 - отражена начисленная амортизация по основным средствам, используемым в капитальном строительстве (кроме строитель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20, 23, 25, 26, К-т сч. 02 - отражена начисленная амортизация по основным средствам, используемым в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29 К-т сч. 02 - отражена начисленная амортизация по основным средствам, используемым в обслуживающих производствах и хозяй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не начисляется по следующим объектам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м средствам производственного на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ам внешнего благоустройства и другим аналогичным объектам (дорожного хозяй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учас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акже многолетним насаждениям, не достигшим эксплуатацион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ким основным средствам в конце года начисляется износ, суммы которого отражаются на забалансовом счете «Износ основных средств». </w:t>
      </w:r>
    </w:p>
    <w:p>
      <w:pPr>
        <w:pStyle w:val="Normal"/>
        <w:spacing w:lineRule="auto" w:line="360" w:before="0" w:after="0"/>
        <w:ind w:firstLine="709"/>
        <w:jc w:val="both"/>
        <w:rPr/>
      </w:pPr>
      <w:r>
        <w:rPr>
          <w:rFonts w:cs="Times New Roman" w:ascii="Times New Roman" w:hAnsi="Times New Roman"/>
          <w:sz w:val="28"/>
          <w:szCs w:val="28"/>
        </w:rPr>
        <w:t xml:space="preserve">Объекты основных средств стоимостью не более 10 000 рублей за единицу, а также книги, брошюры и т.п., специальные издания долгосрочного пользования, списываются на затраты производства по мере отпуска их в производстве или эксплуатацию. В целях обеспечения сохранности этих объектов в производстве или при эксплуатации осуществляется надлежащий контроль над их движением на забалансовом счете 013 «Основные средства стоимостью до 10 000 рублей». </w:t>
      </w:r>
    </w:p>
    <w:p>
      <w:pPr>
        <w:pStyle w:val="Normal"/>
        <w:spacing w:lineRule="auto" w:line="360" w:before="0" w:after="0"/>
        <w:ind w:firstLine="709"/>
        <w:jc w:val="both"/>
        <w:rPr/>
      </w:pPr>
      <w:r>
        <w:rPr>
          <w:rFonts w:cs="Times New Roman" w:ascii="Times New Roman" w:hAnsi="Times New Roman"/>
          <w:sz w:val="28"/>
          <w:szCs w:val="28"/>
        </w:rPr>
        <w:t>Для оформления операций по движению основных средств в предусмотрены первичные учет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накладная) приемки - передачи основных средств (форма N ОС-1) - для оформления поступления, выбытия и внутреннего перемеще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приемки - сдачи отремонтированных, реконструируемых и модернизированных объектов (форма N ОС-3) - для оформления операций по передаче в ремонт и приемке из ремонта основных средств;</w:t>
      </w:r>
    </w:p>
    <w:p>
      <w:pPr>
        <w:pStyle w:val="Normal"/>
        <w:spacing w:lineRule="auto" w:line="360" w:before="0" w:after="0"/>
        <w:ind w:firstLine="709"/>
        <w:jc w:val="both"/>
        <w:rPr/>
      </w:pPr>
      <w:r>
        <w:rPr>
          <w:rFonts w:cs="Times New Roman" w:ascii="Times New Roman" w:hAnsi="Times New Roman"/>
          <w:sz w:val="28"/>
          <w:szCs w:val="28"/>
        </w:rPr>
        <w:t>- акт на списание основных средств (форма N ОС-4) - для оформления операций по ликвидации основных средств (кроме авто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на списание автотранспортных средств (форма N ОС-4а) - для оформления операций по ликвидации автотранспорта;</w:t>
      </w:r>
    </w:p>
    <w:p>
      <w:pPr>
        <w:pStyle w:val="Normal"/>
        <w:spacing w:lineRule="auto" w:line="360" w:before="0" w:after="0"/>
        <w:ind w:firstLine="709"/>
        <w:jc w:val="both"/>
        <w:rPr/>
      </w:pPr>
      <w:r>
        <w:rPr>
          <w:rFonts w:cs="Times New Roman" w:ascii="Times New Roman" w:hAnsi="Times New Roman"/>
          <w:sz w:val="28"/>
          <w:szCs w:val="28"/>
        </w:rPr>
        <w:t>- инвентарная карточка учета основных средств (форма N ОС-6) - для оформления пообъектного учета основных средств;</w:t>
      </w:r>
    </w:p>
    <w:p>
      <w:pPr>
        <w:pStyle w:val="Normal"/>
        <w:spacing w:lineRule="auto" w:line="360" w:before="0" w:after="0"/>
        <w:ind w:firstLine="709"/>
        <w:jc w:val="both"/>
        <w:rPr/>
      </w:pPr>
      <w:r>
        <w:rPr>
          <w:rFonts w:cs="Times New Roman" w:ascii="Times New Roman" w:hAnsi="Times New Roman"/>
          <w:sz w:val="28"/>
          <w:szCs w:val="28"/>
        </w:rPr>
        <w:t>- акт о приемке оборудования (форма N ОС-14) - для оформления принятого на учет оборудования, предназначенного для капиталь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приемки - передачи оборудования в монтаж (форма N ОС-15) - для оформления операций по сдаче оборудования, требующего монтажа, строительным организ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о выявленных дефектах оборудования (форма N ОС-16) - для оформления приемки оборудования, по которому необходимо составлять рекламацию поставщ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ая передача основных средств оформляется следующими пров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субсч. 20 К-т сч. 01 - списана первоначальная (восстановительная) стоимость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2 К-т сч. 01, субсч. 20 - списана начисленная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1 К-т сч. 01, субсч. 20 - списана остаточная стоимость объекта на финансовый результат с включением ее в состав проч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1 К-т сч. 68 - отражена задолженность по НДС от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9 К-т сч. 91 - списаны убытки от передач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основных средств оформляется следующими прово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1, субсч. 20 К-т сч. 01 - списана первоначальная (восстановительная) стоимость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02 К-т сч. 01, субсч. 20 - списана начисленная аморт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1 К-т сч. 01, субсч. 20 - списана остаточная стоимость объекта на финансовый результат с включением ее в состав проч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99 К-т сч. 91 - списаны убытки по списанию (ликвида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 10 К-т сч. 91 - отражены возвратные материалы по стоимости возможной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объектов основных средств между структурными подразделениями и филиалами производится с применением счета 79 «Внутрихозяйственные расчеты». При этом передается стоимость объекта основных средств, сумма накопленной амортизации и добавочного капитала, образованного в результате пере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объектов основных средств производится при участии постоянно действующей инвентаризационной комиссии, которая назначается приказом руководителя организации и выполняет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результатов инвентаризации имущества и обязательств организации и представление предложений по распределению ее итогов руководителю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ликвидации объекта основных средств (осмотр объекта и установление его непригодности; установление причин его 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лиц, виновных в преждевременном выбыт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возвратных материалов и их оц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изъятием из списанного объекта цветных и драгоценных мет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ие акта на списание основных средств формы N ОС-4 "Акт на списание основных средств" или N ОС-4а "Акт на списание авто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квидации объекта возвратные материалы приходуются по цене их возможного использования или реализации, а утиль - как вторичное сыр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3. Типичные ошибки в документировании движения основных средст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раются ошибки, часто встречающиеся в бухгалтерском учете основных средств: неправильное отнесение объектов к основным средствам, нарушение лимита их стоимости, несоблюдение порядка документального оформления движения основных средств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бухгалтерского учета основных средств зависит от правильного документального оформления их движения, оценки и формирования первоначальной стоимости. Предотвращение ошибок в учете основных средств влияет на качественные характеристики использования объектов и возможные налоговые последствия. Рассмотрим наиболее распространенные ошибки, допускаемые при отражении в бухгалтерском учете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autoSpaceDE w:val="false"/>
        <w:spacing w:lineRule="auto" w:line="360" w:before="0" w:after="0"/>
        <w:ind w:firstLine="709"/>
        <w:jc w:val="both"/>
        <w:rPr/>
      </w:pPr>
      <w:r>
        <w:rPr>
          <w:rFonts w:cs="Times New Roman" w:ascii="Times New Roman" w:hAnsi="Times New Roman"/>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 течение длительного времени, продолжительностью свыше 12 месяцев, или обычного операционного цикла, если он превышает 12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не предполагается последующая перепродажа данных акти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риносить организации экономические выгоды (доход) в буду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1. В ходе аудиторской проверки бухгалтерского учета основных средств в январе 2009 г. было установлено, что приобретенный в июле 2008 г. компьютер был принят к учету в составе товаров на счете 41 "Товары" по стоимости приобретения 70 800 руб., НДС - 10 800 руб. Услуги по техническому контролю и установке компьютера оказаны сторонней организацией. Стоимость услуг включена в расходы по обычным видам деятельности и списана на счет 44 "Расходы на продажу" - 2000 руб., НДС - 360 руб. НДС от стоимости объекта и услуг предъявлен к вычету. Срок полезного использования компьютера определен в целях бухгалтерского и налогового учета на основании Классификации основных средств, включаемых в амортизационные группы, утвержденной Постановлением Правительства Российской Федерации от 01.01.2002 N 1, равным 5 годам. Доходы и расходы исчисляются методом начисления.</w:t>
      </w:r>
    </w:p>
    <w:p>
      <w:pPr>
        <w:pStyle w:val="Normal"/>
        <w:autoSpaceDE w:val="false"/>
        <w:spacing w:lineRule="auto" w:line="360" w:before="0" w:after="0"/>
        <w:ind w:firstLine="709"/>
        <w:jc w:val="both"/>
        <w:rPr/>
      </w:pPr>
      <w:r>
        <w:rPr>
          <w:rFonts w:cs="Times New Roman" w:ascii="Times New Roman" w:hAnsi="Times New Roman"/>
          <w:sz w:val="28"/>
          <w:szCs w:val="28"/>
        </w:rPr>
        <w:t>Поскольку условия, перечисленные п. 4 ПБУ 6/01, единовременно выполнены, компьютер следовало принять к учету в составе основных средств. В соответствии с п. п. 7, 8 ПБУ 6/01 основные средства принимаются к бухгалтерскому учету по первоначальной стоимости, которая при приобретении за плату определяется как сумма фактических затрат организации на приобретение, за исключением НДС и иных возмещаемых налогов. К фактическим затратам на приобретение основных средств относятся, в частности, суммы, уплачиваемые по договору продавц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предназначен счет 08 "Вложения во внеоборотные активы". Сформированная первоначальная стоимость объекта основных средств, принятого в эксплуатацию и оформленного в установленном порядке, списывается со счета 08 в дебет счета 01 "Основные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неправильное принятие к учету компьютера обнаружено организацией в январе 2009 г., до утверждения бухгалтерской отчетности за 2008 г. Следовательно, организация может внести исправления в бухгалтерский учет и бухгалтерскую отчетность в декабре 2008 г. (п. 11 Указаний о порядке составления и представления бухгалтерской отчетности, утвержденных Приказом Минфина России от 22.07.2003 N 67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8 г. в учете организации следует составить запис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1, Кредит 60 - 60 000 руб. - сторнировано принятие компьютера к учету в составе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44, Кредит 60 - 2000 руб. - сторнирована стоимость услуг по техническому контролю и установке компью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8, Кредит 60 - 62 000 руб. (60 000 + 2000) - сформирована первоначальная стоимость объекта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01, Кредит 08 - 62 000 руб. - отражен ввод компьютера в эксплуатацию в июле 200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 21 ПБУ 6/01). Таким образом, в 2008 г. организация была вправе учесть в составе расходов амортизацию, начисленную с августа по декабрь включительно в сумме 5167 руб. (62 000 руб. / 5 лет / 12 мес. x 5 мес.). Указанная сумма амортизации является расходом по обычным видам деятельности (п. 5 ПБУ 10/99) и отражается в данном случае по дебету счета 44 в корреспонденции с кредитом счета 02 "Амортизация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прибыли суммы начисленной амортизации учитываются в составе расходов, связанных с производством и (или) реализацией (пп. 3 п. 2 ст. 253 НК РФ). Правила начисления амортизации установлены ст. 259 НК РФ. Поскольку в рассматриваемой ситуации отчетными периодами по налогу на прибыль являются I квартал, полугодие и 9 месяцев календарного года, а ошибка выявлена в январе 2009 г., т.е. до сдачи налоговой декларации по налогу на прибыль за 2008 г. (п. 4 ст. 289 НК РФ), организация не завысила налоговую базу по налогу на прибыль в связи с несвоевременным начислением амортизации. Вследствие неправильного отражения на счете 41 приобретенного компьютера, фактически используемого в качестве основного средства, организацией была занижена налоговая база по налогу на имущество организаций, исчисленная в соответствии с п. 4 ст. 376 НК РФ и отраженная в налоговом расчете по авансовым платежам по налогу за 9 месяцев 2008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54 НК РФ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Поскольку в рассматриваемой ситуации период совершения ошибки известен, организация, в соответствии с п. 1 ст. 81 НК РФ, представляет в налоговый орган уточненный налоговый расчет по авансовым платежам по налогу на имущество за 9 месяцев 2008 г., отражает записью декабря 2008 г. в бухгалтерском учете доначисление авансового платежа по налогу на имущество, а также начисляет и уплачивает сумму пени.</w:t>
      </w:r>
    </w:p>
    <w:p>
      <w:pPr>
        <w:pStyle w:val="Normal"/>
        <w:autoSpaceDE w:val="false"/>
        <w:spacing w:lineRule="auto" w:line="360" w:before="0" w:after="0"/>
        <w:ind w:firstLine="709"/>
        <w:jc w:val="both"/>
        <w:rPr/>
      </w:pPr>
      <w:r>
        <w:rPr>
          <w:rFonts w:cs="Times New Roman" w:ascii="Times New Roman" w:hAnsi="Times New Roman"/>
          <w:sz w:val="28"/>
          <w:szCs w:val="28"/>
        </w:rPr>
        <w:t>Организация может признать расход по уплате налога на имущество в составе прочих операционных расходов (п. 11 ПБУ 10/99). Активы, в отношении которых выполняются условия, предусмотренные п. 4 ПБУ 6/01, и стоимостью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производственных запасов (далее - МП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предстоящих расходов на ремонт основных средств создается организацией в целях равномерного включения указанных расходов в издержки производства или обращения отчетного периода (п. 72 Положения по ведению бухгалтерского учета и бухгалтерской отчетности в Российской Федерации, утвержденного Приказом Минфина России от 29.07.1998 N 34н). Порядок создания резерва в бухгалтерском учете регулируется п. 69 Методических указаний по бухгалтерскому учету основных средств, утвержденных Приказом Минфина России от 13.10.2003 N 91н. В частности, решение об образовании резерва расходов на ремонт основных средств принимается с учетом данных о первоначальной стоимости или текущей (восстановительной) стоимости (в случае проведения переоценки) объектов основных средств и сметы на проведение ремо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ре 2 организация отремонтировала факс, относящийся в соответствии с названными критериями к объектам основных средств, но в силу абз. 4 п. 5 ПБУ 6/01 (первоначальная стоимость актива не превышает лимит, установленный учетной политикой организации) отраженный в составе МПЗ, т.е. при принятии к учету принтера организация руководствовалась нормами ПБУ 5/01. Согласно этим нормам расходы на ремонт факса не могут быть списаны за счет созданного в бухгалтерском учете резерва предстоящих расходов на ремонт основных средств, а должны учитываться в обще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для целей бухгалтерского учета являются расходами по обычным видам деятельности (п. п. 5, 7 ПБУ 10/99). В связи с этим следовало составить запис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60 - 1500 руб. - отражена стоимость услуг по ремонту,</w:t>
      </w:r>
    </w:p>
    <w:p>
      <w:pPr>
        <w:pStyle w:val="Normal"/>
        <w:autoSpaceDE w:val="false"/>
        <w:spacing w:lineRule="auto" w:line="360" w:before="0" w:after="0"/>
        <w:ind w:firstLine="709"/>
        <w:jc w:val="both"/>
        <w:rPr/>
      </w:pPr>
      <w:r>
        <w:rPr>
          <w:rFonts w:cs="Times New Roman" w:ascii="Times New Roman" w:hAnsi="Times New Roman"/>
          <w:sz w:val="28"/>
          <w:szCs w:val="28"/>
        </w:rPr>
        <w:t>Дебет 19, Кредит 60 - 270 руб. - отражен НДС, предъявленный сторонней организацией. Сумма НДС, предъявленная сторонней организацией, принимается к вычету в общеустановленном порядке при наличии счета-фактуры (пп. 1 п. 2 ст. 171, п. 1 ст. 172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использование резерва предстоящих расходов на ремонт основных средств в налоговом учете производится в порядке, установленном п. 2 ст. 324 НК РФ. Если налогоплательщик создает этот резерв, то сумма фактически осуществленных затрат на проведение ремонта списывается за счет средств указанного резерва (абз. 5 п. 2 ст. 32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факс относится к основным средствам (п. 1 ст. 256, п. 1 ст. 257 НК РФ), т.е. фактические затраты на его ремонт должны быть списаны за счет суммы образованного резерва (п. 3 ст. 260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й ситуации в налоговом учете величина резерва на ремонт основных средств формируется в том числе в отношении активов, которые в бухгалтерском учете учтены в составе МПЗ. Соответственно, фактические затраты на ремонт факса в налоговом учете признаются в составе расходов через отчисления в названный резерв. В бухгалтерском учете фактические затраты на ремонт факса учитываются в составе расходов по обычным видам деятельности в периоде их осущест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резерва, формируемого в налоговом учете, превышает сумму резерва, создаваемого в бухгалтерском учете. По мере формирования резервов организация должна признать налогооблагаемую временную разницу в размере превышения суммы расходов, признаваемых в налоговом учете, над суммой расходов, признаваемых в бухгалтерском учете, т.е. в размере 1500 руб. Данной налогооблагаемой временной разнице соответствует отложенное налоговое обязательство, которое уменьшается в рассматриваемом случае при признании расхода в виде стоимости ремонта факса (п. п. 12, 15, 18 ПБУ 18/02). Отложенные налоговые обязательства следует отразить запис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7, Кредит 68 - 360 руб. (1500 x 24%).</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документирования операций с основными средствами организация должна использовать формы первичной документации по учету основных средств, утвержденные Постановлением Госкомстата России от 21.01.2003 N 7. Для целей налогового учета основных средств организации могут использовать данные, содержащиеся в первичных учетных документах, а также в регистрах бухгалтерского учета. Для совмещения бухгалтерского и налогового учета можно ввести в утвержденные формы данные для налогов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основных средств в организацию создается приемочная комиссия, в которую входят руководитель, бухгалтер, а также лицо, ответственное за сохранность поступающего основного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сновное средство полностью готово к эксплуатации, то прием его к бухгалтерскому учету осуществляется на основе актов о приеме-передаче объекта основных средств по установленным унифицированным формам. По приобретенной мебели на первоначальную стоимость 297 000 руб. следовало составить акт о приеме-передаче объекта основных средств (кроме зданий, сооружений) по форме N ОС-1. В акт заносят, в частности, полное наименование объекта согласно технической документации, название организации-изготовителя, место приемки, первоначальную стоимость для целей бухгалтерского учета (при наличии соответствующей графы - и для целей налогового учета) на дату принятия, срок полезного использования, способ начисления амортизации и другие технические данные. После подписания акта приема-передачи он передается в бухгалтерию вместе со всей технической документацией и бухгалтерия ставит объект основных средств на у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ставленного акта свидетельствует о неправомерном принятии объекта к учету по первоначальной стоимости. Эту ситуацию можно расценивать так, что объект не готов к эксплуа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ебель не была передана в эксплуатацию, факт начисления амортизации с июля по декабрь в сумме 29 700 руб. (297 000 / 5 лет / 12 мес. x 6 мес.) документально не обоснован. Соответственно, расходы в сумме начисленной амортизации не могут быть признаны в бухгалтерском и налоговом у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аналитическим регистром учета основных средств является инвентарная карточка учета основных средств (форма N ОС-6). Карточка составляется на каждый объект или группу основных средств при их постановке на учет в одной из следующих фор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орме N ОС-6 - заполняется на отдельный поступивший объект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орме N ОС-6а - заполняется при приеме группы однородных объектов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форме N ОС-6б - для учета объектов основных средств на малых предприят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ормы заполняются на основе актов приема-передачи по формам N ОС-1, N ОС-1а, N ОС-1б бухгалтерией организации, и в них фиксируется факт ввода основного средства в эксплуатацию. В карточки заносят основные сведения по поступившему основному средству: инвентарный номер, первоначальную стоимость для целей бухгалтерского учета (при введении дополнительной графы - и для налогового учета), срок полезного использования для бухгалтерского (налогового) учета, способ начисления амортизации в бухгалтерском (налоговом) у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инвентарную карточку заносится информация обо всех перемещениях основных средств: внутреннем перемещении, ремонте, модернизации; при выбытии объекта - причина выбытия, дата списания с учета, сумма начисленной амортизации, номера актов о списании объектов основных средств по форме N ОС-4 (N ОС-4а, N ОС-4б). При значительном изменении качественных и количественных показателей в характеристике объекта в результате реконструкции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 На оборотной стороне карточки указывается техническая характеристика объекта. Карточки составляются в одном экземпляре и хранятся в бухгалтерии в течение срока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смотря на значительное число публикаций по вопросам техники аудита, в настоящее время очевидна необходимость систематизации и обсуждения подходов к разработке методик выполнения аудиторских проверок (аудиторских программ), способов организации информационного фонда аудита. Результативности информационно-методического обеспечения аудиторских работ способствует динамический характер его создания и корректировки по мере развития нормативно-правовой базы, определяющей порядок совершения, налогообложения и бухгалтерского учета финансово-хозяйственных операций. Формированию аудиторской программы, как известно, предшествует определение состава аудиторских работ. Аудиторские работы как совокупности аудиторских процедур, обеспечивающих проверку хозяйственных операций с объектами финансово-хозяйственной деятельности для достижения целей аудита, можно классифицировать по таким признакам, как объекты (группы объектов), хозяйственные операции (группы, подгруппы и виды хозяйственных операций), цели аудит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both"/>
        <w:rPr/>
      </w:pPr>
      <w:r>
        <w:rPr>
          <w:rFonts w:cs="Times New Roman" w:ascii="Times New Roman" w:hAnsi="Times New Roman"/>
          <w:sz w:val="28"/>
          <w:szCs w:val="28"/>
        </w:rPr>
        <w:t>1. 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Налоговый кодекс Российской Федерации - часть первая от 31 июля 1998 г. № 146-ФЗ и часть вторая от 5 августа 2000 г. №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004 г.)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б аудиторской деятельности» от 7 августа 2001 г. № 119-ФЗ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Федеральный закон «О бухгалтерском учете» от 21 ноября 1996 г. № 129-ФЗ (с изм. и доп. от 23 июля 1998 г., 28 марта, 31 декабря 2002 г., 10 января, 28 мая, 30 июня 2003 г.);</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оложение по бухгалтерскому учету «Учет основных средств». ПБУ 6/01: Утверждено приказом Минфина РФ от 30 марта 2001 г. № 26н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Методические указания по бухгалтерскому учету основных средств: Утв. приказом Минфина РФ от 13 октября 2003 г. № 91н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Методические указания по инвентаризации имущества и финансовых обязательств (утв. приказом Минфина РФ от 13 июня 1995 г. № 49)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План счетов бухгалтерского учета финансово-хозяйственной деятельности организаций и Инструкция по его применению: Утв. приказом Минфина РФ от 31 октября 2000 г. № 94н (с изм. и доп. от 7 мая 2003 г.)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Письмо Госкомстата РФ «Об учете основных фондов» от 6 марта 2003 г. № МС-10-23/869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Письмо Минфина РФ «Об особенностях рассмотрения условий для целей принятия активов к бухгалтерскому учету в качестве основных средств» от 4 февраля 2002 г. N 16-00-14/30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исьмо Минфина РФ «О списании объектов основных средств стоимостью до 10000 рублей за единицу» от 18 октября 2002 г. № 16-00-14/403</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Унифицированные формы первичной учетной документации: Утв. постановлением Госкомстата РФ от 21 января 2003 г. № 7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Алборов Р.А. Аудит в организациях промышленности, торговли и АПК. Учебное пособие - М: «Дело и Сервис», 2003. - 412 с.</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Анализ хозяйственной деятельности : Учебник / Н.А. Русак и др.; Под общ. ред. В.И. Стражева. - Минск: Вышая школа, 2003. - 322 с.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Аудит. Учебник для вузов / Под ред. Проф. В.И. Подольского. - М.: ЮНИТИ - ДАНА, Аудит, 2003. - 562 с.</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Аудит: Учебник / Под ред. М.В. Мельник. - М.: Экономист, 2004. - 412 с.</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асовский Л.Е., Басовская Е.Н. Комплексный экономический анализ хозяйственной деятельности. - М.: ИНФРА-М, 2004. - 340 с.</w:t>
      </w:r>
    </w:p>
    <w:p>
      <w:pPr>
        <w:pStyle w:val="Style17"/>
        <w:spacing w:lineRule="auto" w:line="360" w:before="0" w:after="0"/>
        <w:jc w:val="both"/>
        <w:rPr/>
      </w:pPr>
      <w:r>
        <w:rPr>
          <w:rFonts w:cs="Times New Roman" w:ascii="Times New Roman" w:hAnsi="Times New Roman"/>
          <w:sz w:val="28"/>
          <w:szCs w:val="28"/>
        </w:rPr>
        <w:t>18. Вакуленко Т.Г. Анализ бухгалтерской отчетности для принятия управленческих решений. - Спб.: Герда, 2003. - 387 с.</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Гинзбург А. И. Экономический анализ. - Спб.: Питер, 2003. - 514 с.</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Ермолович Л.Л. Практикум по анализу хозяйственной деятельности предприятия. - М.: Книжный дом, 2003. - 374 с.</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41:00Z</dcterms:created>
  <dc:creator>123</dc:creator>
  <dc:description/>
  <cp:keywords/>
  <dc:language>en-US</dc:language>
  <cp:lastModifiedBy>SYSTEM</cp:lastModifiedBy>
  <dcterms:modified xsi:type="dcterms:W3CDTF">2011-09-05T15:41:00Z</dcterms:modified>
  <cp:revision>2</cp:revision>
  <dc:subject/>
  <dc:title>Содержание</dc:title>
</cp:coreProperties>
</file>