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Вступ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фта є найважливішою сировиною для виробництва карбюраторних моторних палив та великої кількості продуктів нафтохімічного синтезу. Нафта – це суміш вуглеводнів складної природи парафінового, нафтенового та ароматичного рядів, причому здебільшого парафінового та нафтенового; олефіни в нафті практично відсутні. Вміст основних видів вуглеводнів в нафті сильно змінюється в залежності від родовища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и перегонці сирої нафти в якості основних фракцій отримують бензини (20-200 °С), керосин (175-275 °С), газойлі (200-400 °С) та змащувальні масла (300-500 °С). Кожну з цих фракцій можна розділити на більш вузькі: петролейний ефір, лігроїн, газолін, бензин-розчинник, очищений бензин, бензин для хімічної чистки; газойлі – легкі та важкі; котельне паливо (соляр) та змащувальні масла різних сортів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Гази, розчинені в сирій нафті, складаються з низьких парафінів і виділяються при нагріванні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евеликі кількості сірко-, азот- та кисневмісних сполук нафти майже не впливають на переробку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треба в бензині збільшувалась з розширенням парку двигунів внутрішнього згорання. Коли бензинів, які містяться безпосередньо в нафті, так званих бензинів прямої перегонки, стало не вистачати, в нафтопереробці стали застосовувати процеси крекінгу (розщеплення), тобто фракції нафти, які киплять вище 150 °С – керосин, газойль, масляні фракції або повністю залишок від оббензиненої нафти – з максимальним виходом переводили в бензин. При цьому вирішувалась інша важлива проблема – автоматично чи за допомогою іншого додаткового процесу (риформінгу) – підвищувалось октанове число бензину – його основна експлуатаційна характеристика, що визначає детонаційні властивості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сновними реакціями при крекінгу є реакції розщеплення вуглеводнів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Якщо розщеплення відбувається під дією тепла та тиску крекінг називається термічним; при одночасній дії на вуглеводні тепла та каталізатора – каталітични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Технологія каталітичного крекінгу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 технологічному оформленні процесів каталітичного крекінгу вони діляться на процеси з нерухомим шаром каталізатору (процеси Гудрі та перкосайкловержн) та на процеси з рухомим каталізатором – гранульованим чи пиловидним (процеси Термофор та гудріфлоу (гранульований), процеси флюїд каталітик крекінг та ортофлоу (пиловидний)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  <w:lang w:val="ru-RU"/>
        </w:rPr>
      </w:pPr>
      <w:r>
        <w:rPr>
          <w:sz w:val="28"/>
        </w:rPr>
        <w:t>Процес Гудрі з нерухомим шаром каталізатору.</w:t>
      </w:r>
      <w:r>
        <w:rPr>
          <w:b w:val="false"/>
          <w:bCs w:val="false"/>
          <w:sz w:val="28"/>
        </w:rPr>
        <w:t xml:space="preserve"> Найбільш старим процесом є крекінг з нерухомим шаром каталізатора, розроблений Гудрі і запущеним в експлуатацію у 1933 році фірмою Соконі вакуум ойл компани на заводі в місті Поулсборо. Процес проводять наступним чино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TextBody"/>
        <w:suppressAutoHyphens w:val="true"/>
        <w:spacing w:lineRule="auto" w:line="360"/>
        <w:jc w:val="both"/>
        <w:rPr>
          <w:b w:val="false"/>
          <w:b w:val="false"/>
          <w:bCs w:val="false"/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934075" cy="394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еактор наповнюють гранульованим каталізатором, який нагрівають до 480-520 °С; теплоносієм слугую розплавлена суміш нітрату та нітриту калію. Над каталізатором пропускають гарячі пари нафтової фракції, що крекінгується. На поверхні каталізатору в результаті крекінгу відкладається вуглець, що призводить до зниження його активності. Тому потік гарячих парів нафтової фракції перемикають на другий реактор, а каталізатор, що знаходиться в першому реакторі, регенерують, випалюючи повітрям вуглецеві відкладення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 практиці установка Гудрі для крекінгу з нерухомим каталізатором складається з трьох реакторів, нагрівача повітря, газової турбіни і декількох ректифікаційних колон. Вихідну сировину, наприклад, газойль, підігрівають в теплообміннику за рахунок тепла газів, що виходять з реактору, після чого доводять його температуру в трубчатій печі до 470-480 °С. Робоча температура повністю визначається властивостями вихідної сировини, які в свою чергу залежать від її походження. Процес проводять безперервно, почергово пропускаючи вихідну сировину через три печі. Через 10 хвилин каталізатор в першій печі починає знижувати свою активність і потік парів перемикають на другу піч, а потім, ще через 10 хвилин, на третю. Тим часом відбувається регенерація каталізатора в першій печі і цикл може початися спочатку. Час регенерації каталізатора складає 20 хвилин. Спочатку каталізатор пропарюють протягом 5 хвилин гарячим паром, щоб видалити залишки нафтопродуктів. Після цього відбувається власне регенерація, коли всі вуглецеві відкладення на каталізаторі випалюють протягом 10 хвилин повітрям. На завершення, для видалення повітря з печі, останню протягом 5 хвилин продувають водяною парою. Точно так само проводять регенерацію каталізатора в інших печах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ентилі перемикаються автоматично, що забезпечує неперервність процесу. Продукти реакції переробляють майже так само, як і при термічному крекінгу. Тиск, під яким працює установка, значно менше тиску, що застосовується при лише термічному процесі: він складає всього 10 % його величини, тобто 2,8-3,5 атм. Часова об’ємна швидкість залежить від вихідної сировини; в розрахунку на рідину вона складає 1-2 об’єми вихідної сировини на 1 об’єм каталізатора. Вихід бензину з газойлю при одноразовому проходженні сировини через піч складає 35-40 об’ємних %. При регенерації каталізатора температура не має перевищувати 550 °С, в іншому випадку його активність може впасти. Непрореагувавший залишок (рециркулят) успішно можна використати для термічного крекінгу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ктанове число каталітичного крекінг-бензину може доходити до 90. В основному він застосовується як базовий бензин при виробництві авіаційного пального. Отриманий в каталітичному процесі бензин містить до 70 % парафінових вуглеводнів; оскільки він має високе октанове число, ці парафіни мають бути дуже розгалуженої будови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цес Термофор.</w:t>
      </w:r>
      <w:r>
        <w:rPr>
          <w:b w:val="false"/>
          <w:bCs w:val="false"/>
          <w:sz w:val="28"/>
        </w:rPr>
        <w:t xml:space="preserve"> Цей процес був розроблений фірмою Соконі вакуум ойл компани. Він складається з того, що каталізатор неперервно проходить через піч, протитоком до руху парів нафтопродуктів. Робоча температура рівна 400-530</w:t>
      </w:r>
      <w:r>
        <w:rPr>
          <w:b w:val="false"/>
          <w:bCs w:val="false"/>
          <w:sz w:val="28"/>
          <w:lang w:val="ru-RU"/>
        </w:rPr>
        <w:t xml:space="preserve"> </w:t>
      </w:r>
      <w:r>
        <w:rPr>
          <w:b w:val="false"/>
          <w:bCs w:val="false"/>
          <w:sz w:val="28"/>
        </w:rPr>
        <w:t>°С, тиск 0,7-1,8 атм, вагове відношення сировини до каталізатора приблизно 1:2-5. З нижньої частини печі каталізатор поступає у регенераційний пристрій, де відкладення вуглецю випалюються гарячим повітрям. Після цього каталізатор подають на верх печі. Процес перебігає неперервно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дукти крекінгу, що виходять зверху печі, проходять через теплообмінник та ректифікаційну колону, де розгоняються на бензин, рециркулят, що повертається на крекінгування, дизельне пальне, легкий і важкий газойлі. На при кінці другої світової війни в Німеччині аналогічним методом крекінгували також середні фракції нафти (солярові дистиляти)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аніше гранульований каталізатор передавали на верх печі механічним підйомником, тепер для цієї цілі користуються повітряним транспортером – ерліфтом (каталітичний крекінг за методом термофор-ерліфт)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  <w:lang w:val="ru-RU"/>
        </w:rPr>
      </w:pPr>
      <w:r>
        <w:rPr>
          <w:sz w:val="28"/>
        </w:rPr>
        <w:t>Крекінг в псевдорідкому шарі каталізатора.</w:t>
      </w:r>
      <w:r>
        <w:rPr>
          <w:b w:val="false"/>
          <w:bCs w:val="false"/>
          <w:sz w:val="28"/>
        </w:rPr>
        <w:t xml:space="preserve"> При цьому методі крекінгу каталізатор знаходиться дуже мілко роздрібненому, пиловидному стані і поводить себе як рідина. Від цієї його властивості і походить термін "псевдорідкий" шар каталізатора.</w:t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sz w:val="28"/>
        </w:rPr>
        <w:drawing>
          <wp:inline distT="0" distB="0" distL="0" distR="0">
            <wp:extent cx="345757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– піч-випарювач; 2 – реактор; 3, 9 – циклони; 4 – бункер для відпрацьованого каталізатора; 5 – ректифікаційна колона; 6 – повітродувка; 7 – теплообмінники; 8 – регенератор; 10 – ємкість регенерованого каталізато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Лінії: І – подача нафти; ІІ – пари вуглеводнів; ІІІ – бензин;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– важкий газойль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– залишок;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– каталізатор на регенерацію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ахоплений парами нафтопродукта каталізатор за декілька секунд проходить через реакційну зону, і за цей час відбувається крекінг до бажаної глибини перетворення. Для змішування парів вихідної сировини з каталізатором слугує діркова тарілка, що встановлена перед входом у реакційну зону. Після виходу з печі каталізатор відділяють у сепараторі типу циклона від парів продуктів крекінгу, які потім конденсують. Невелика частина каталізаторного пилу потрапляє у ректифікаційну колону і накопичується у кубі останньої у вигляді рідкого шламу, що перекачується назад у крекінг-піч. Пиловидні частинки каталізатору вкриваються тонким налітом вуглецевих відкладень. Вводячи пиловидний каталізатор у тоці гарячого повітря у регенераційний апарат, випалюють вуглець і після відділення газоподібних продуктів згорання повертають каталізатор у крекінг-піч. Цей процес повністю неперервний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Установки по крекінгу у псевдорідкому шарі каталізатора будують дуже великих розмірів. Захоплені потоками нафтових парів у системі циркулюють (без будь-яких механічних пристроїв) сотні тон каталізатора за 1 годину. Час циклу для кожної частинки каталізатору складає 10 хвилин, тоді як весь процес протікає без зупинок десятки діб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еликі установки переробляють щорічно мільйони тон нафтової сировини. Розміри установок досягають висоти двадцятиповерхового будинку. Кожну хвилину через установку проганяється 40-80 т каталізатору. Це означає, що його добова циркуляція складає 60000-120000 т. Втрати каталізаторного пилу з газоподібними продуктами згорання досягає в регенераторі 0,005 %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а один прохід сировини через піч вихід бензину з газойлю складає 45-55 об’ємних %; повертаючи висококиплячі фракції у процес, вихід можна ще підвищити. Якщо врахувати також високооктанове рідке пальне, яке можна отримати з крекінг-газів за допомогою процесів алкілування та полімеризації, то вихід бензину за прохід може досягнути 55-65 об’ємних %. Цей процес дуже гнучкий; його можна використовувати також для крекінгування важких мазутів, не боячись утворення смолевидних продуктів. Отримувані при цьому виходи бензину та його якість такі ж як при крекінгу газойлю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ерша велика установка з крекінгу з псевдорідким шаром каталізатору була введена в експлуатацію у 1942 році у Батон-Руже (США). Дуже швидко кількість цих установок досягла 30. На них отримують авіаційні бензини та вихідні продукти для реакцій алкілування, а саме: ізо- та н-бутан, ізо- та н-бутилен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ісля другої світової війни цим способом стали переробляти навіть важкі дистиляти густиною 0,915-0,918 (густина газойлю 0,876)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Широке розповсюдження отримали процеси каталітичного риформінгу (платформінг, гідроформінг, каталітична ароматизація): тут не відбувається такого ж крекінгування сировини, як при крекінгу газойля. Риформінг призначений для того, щоб зберігаючи довжину ланцюга молекули, змінити її будову: н-парафіни перетворити у ізопарафіни, нафтени – у ароматичні вуглеводні та в невеликій степені здійснити ароматизацію вуглеводнів з відкритим ланцюгом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t>Цікавою модифікацією є процес каталітичного крекінгу "катарол". Цей процес проводять при 630-680 °С, атмосферному тиску та в присутності мідного або мідно-залізного каталізатору. В цьому процесі приблизно 40-50 % сировини перетворюється на рідкі продукти, які складаються майже повністю з ароматичних вуглеводнів. Наприклад, крекінг парафіністої нафти (температура кипіння 113-118 °С) дає вихід рідких продуктів 37 % і майже наполовину вони складаються з ароматики С</w:t>
      </w:r>
      <w:r>
        <w:rPr>
          <w:b w:val="false"/>
          <w:bCs w:val="false"/>
          <w:sz w:val="28"/>
          <w:vertAlign w:val="subscript"/>
        </w:rPr>
        <w:t>6</w:t>
      </w:r>
      <w:r>
        <w:rPr>
          <w:b w:val="false"/>
          <w:bCs w:val="false"/>
          <w:sz w:val="28"/>
        </w:rPr>
        <w:t>-, С</w:t>
      </w:r>
      <w:r>
        <w:rPr>
          <w:b w:val="false"/>
          <w:bCs w:val="false"/>
          <w:sz w:val="28"/>
          <w:vertAlign w:val="subscript"/>
        </w:rPr>
        <w:t>7</w:t>
      </w:r>
      <w:r>
        <w:rPr>
          <w:b w:val="false"/>
          <w:bCs w:val="false"/>
          <w:sz w:val="28"/>
        </w:rPr>
        <w:t>- та С</w:t>
      </w:r>
      <w:r>
        <w:rPr>
          <w:b w:val="false"/>
          <w:bCs w:val="false"/>
          <w:sz w:val="28"/>
          <w:vertAlign w:val="subscript"/>
        </w:rPr>
        <w:t>8</w:t>
      </w:r>
      <w:r>
        <w:rPr>
          <w:b w:val="false"/>
          <w:bCs w:val="false"/>
          <w:sz w:val="28"/>
        </w:rPr>
        <w:t>-. Фракція С</w:t>
      </w:r>
      <w:r>
        <w:rPr>
          <w:b w:val="false"/>
          <w:bCs w:val="false"/>
          <w:sz w:val="28"/>
          <w:vertAlign w:val="subscript"/>
        </w:rPr>
        <w:t>8</w:t>
      </w:r>
      <w:r>
        <w:rPr>
          <w:b w:val="false"/>
          <w:bCs w:val="false"/>
          <w:sz w:val="28"/>
        </w:rPr>
        <w:t>- містить етилбензол та стирол. У наступній фракції є інден та α-метилстирол. З більш висококиплячих фракцій виділені у значних кількостях нафталін, обидва ізомери метилнафталіну, ізомери диметилнафталіну, дифеніл, аценафтен, флуорен, антрацен, пирен, хризен, тобто продукти, що нагадують за складом продукти коксування кам’яного вугілля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обто в каталітичному крекінг-процесі важкі вуглеводні контактують з каталізатором при підвищених температурах і майже атмосферному тиску. За час цього контакту відбувається як перетворення самих вуглеводнів, так і зміна каталізатора (коксування, зміна селективності). Тому каталітичні процеси крекінгу нафтових фракцій включають стадію періодичної регенерації каталізатора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 загальному випадку напрям перетворення нафтової фракції при крекінгу залежить від наступних змінних факторів: 1) температури, 2) тиску, 3) часу контакту сировини (об’ємної швидкості), 4) часу контакту каталізатора (відношення каталізатор:сировина), 5) природи каталізатору та сировин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дукти крекінгу зазвичай розділяють на чотири основні фракції:</w:t>
      </w:r>
    </w:p>
    <w:p>
      <w:pPr>
        <w:pStyle w:val="TextBody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</w:rPr>
        <w:t>газ, що складається з С</w:t>
      </w:r>
      <w:r>
        <w:rPr>
          <w:b w:val="false"/>
          <w:bCs w:val="false"/>
          <w:sz w:val="28"/>
          <w:vertAlign w:val="subscript"/>
        </w:rPr>
        <w:t>1</w:t>
      </w:r>
      <w:r>
        <w:rPr>
          <w:b w:val="false"/>
          <w:bCs w:val="false"/>
          <w:sz w:val="28"/>
        </w:rPr>
        <w:t>- – С</w:t>
      </w:r>
      <w:r>
        <w:rPr>
          <w:b w:val="false"/>
          <w:bCs w:val="false"/>
          <w:sz w:val="28"/>
          <w:vertAlign w:val="subscript"/>
        </w:rPr>
        <w:t>4</w:t>
      </w:r>
      <w:r>
        <w:rPr>
          <w:b w:val="false"/>
          <w:bCs w:val="false"/>
          <w:sz w:val="28"/>
        </w:rPr>
        <w:t>- вуглеводнів;</w:t>
      </w:r>
    </w:p>
    <w:p>
      <w:pPr>
        <w:pStyle w:val="TextBody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бензинові фракції, киплячі в межах 10-200 °С;</w:t>
      </w:r>
    </w:p>
    <w:p>
      <w:pPr>
        <w:pStyle w:val="TextBody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еросин та газойль, киплячі вище 200 °С;</w:t>
      </w:r>
    </w:p>
    <w:p>
      <w:pPr>
        <w:pStyle w:val="TextBody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отельне паливо (крекінг-мазут)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Каталізатори термічного крекінгу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 якості каталізаторів крекінгу застосовують природні чи синтетичні алюмосилікати. Найкращими каталізаторами є ті, у яких велика поверхня, хоча ця залежність не є абсолютною. Так, наприклад, силікагель з питомою поверхнею 300 м</w:t>
      </w:r>
      <w:r>
        <w:rPr>
          <w:b w:val="false"/>
          <w:bCs w:val="false"/>
          <w:sz w:val="28"/>
          <w:vertAlign w:val="superscript"/>
        </w:rPr>
        <w:t>2</w:t>
      </w:r>
      <w:r>
        <w:rPr>
          <w:b w:val="false"/>
          <w:bCs w:val="false"/>
          <w:sz w:val="28"/>
        </w:rPr>
        <w:t>/г зовсім каталітично не активний, але технічний каталізатор крекінг-процесу, що має питому поверхню біля 200 м</w:t>
      </w:r>
      <w:r>
        <w:rPr>
          <w:b w:val="false"/>
          <w:bCs w:val="false"/>
          <w:sz w:val="28"/>
          <w:vertAlign w:val="superscript"/>
        </w:rPr>
        <w:t>2</w:t>
      </w:r>
      <w:r>
        <w:rPr>
          <w:b w:val="false"/>
          <w:bCs w:val="false"/>
          <w:sz w:val="28"/>
        </w:rPr>
        <w:t>/г, має високу активність. Силікагель каталітично активізує добавка вже 1 % оксиду алюмінію, на практиці його додають 10 %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ля каталітичної активності каталізаторів крекінгу вони мають містити біля 2 % конституційної води. Сам силікагель не дає кислої реакції. Але при наявності у його структурі добавок оксиду алюмінію та води утворюється сильна кислота, яка каталізує на його поверхні реакції карбоній-йонного типу. Тому після кожної регенерації каталізатору (температура не вище 650 °С) для відновлення часткової втрати конституційної води на його поверхні, каталізатор продувають водяною парою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иродними каталізаторами крекінгу є відбілюючі глини типу монтмориллоніту. Попередньо від них відмивають розбавленою соляною кислотою оксиди заліза та лужно-земельних металів. Це попереджає спікання каталізатору при тривалій роботі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Переваги каталітичного крекінгу над термічним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t>Історично термічний крекінг з’явився раніше за каталітичний. Безумовно, термічний крекінг дозволив значно збільшити вихід бензину у перерахунку на сиру нафту, дозволив на 10 одиниць підвищити його октанове число, але цей процес мав недоліки, властиві продуктам будь-якого високотемпературного розщеплення. У випадку крекінгу висококиплячих фракцій нафти практично спостерігається одна первинна реакція – розрив вуглець-вуглецевих зв’язків молекули парафінового вуглеводню з утворенням нових двох молекул з меншою кількістю атомів, одна з яких є насиченою, інша ненасиченою (причому алкілнафтени та алкілароматика розривається по алкільним зв’язкам, за вільно-радикальним механізмом). Високомолекулярні вуглеводні частіше всього розщеплюються в середині ланцюга. Так само розщеплюються і низькомолекулярні у випадку застосування тиску. Атмосферний чи знижений тиск сприяють розпаду в кінці ланцюга, при цьому насичений вуглеводень утворюється з більш короткого ланцюга. Розщеплення сировинної молекули за першим чи другим вуглець-вуглецевим зв’язком призводить до утворення нецільових газоподібних продуктів – метану та етану, які є небажаними в процесі, через їх проблематичне подальше використання. Більш важкі ненасичені продукти термічного розщеплення в цьому ж процесі (чи рециклі) можуть вступати у вторинні реакції, даючи продукти уплотніння, смолевидної природи. Олефіни та смоли, що утворюються в процесі, потрапляючи при ректифікації в бензин, сильно знижують його стабільність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ереваги каталітичного крекінгу над термічним полягають в наступному: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у малих виходах метану та етану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</w:rPr>
        <w:t>у високих виходах вуглеводнів С</w:t>
      </w:r>
      <w:r>
        <w:rPr>
          <w:b w:val="false"/>
          <w:bCs w:val="false"/>
          <w:sz w:val="28"/>
          <w:vertAlign w:val="subscript"/>
        </w:rPr>
        <w:t>3</w:t>
      </w:r>
      <w:r>
        <w:rPr>
          <w:b w:val="false"/>
          <w:bCs w:val="false"/>
          <w:sz w:val="28"/>
        </w:rPr>
        <w:t>- та С</w:t>
      </w:r>
      <w:r>
        <w:rPr>
          <w:b w:val="false"/>
          <w:bCs w:val="false"/>
          <w:sz w:val="28"/>
          <w:vertAlign w:val="subscript"/>
        </w:rPr>
        <w:t>4</w:t>
      </w:r>
      <w:r>
        <w:rPr>
          <w:b w:val="false"/>
          <w:bCs w:val="false"/>
          <w:sz w:val="28"/>
        </w:rPr>
        <w:t>-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у високих виходах розгалужених олефінів та парафінів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у високих виходах ароматичних вуглеводнів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 менших виходах диолефінів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у перетворенні більшої кількості сировини у високоякісні продукти. При цьому якість продукту, що потрапляє на повторний крекінг вище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 практиці ці переваги каталітичного крекінгу полягають в отриманні: 1) високих виходів високооктанового бензину з низьким вмістом сірки і гарною стабільністю, придатного для автомобільного та авіаційного транспорту; 2) високих виходів фракції С</w:t>
      </w:r>
      <w:r>
        <w:rPr>
          <w:b w:val="false"/>
          <w:bCs w:val="false"/>
          <w:sz w:val="28"/>
          <w:vertAlign w:val="subscript"/>
        </w:rPr>
        <w:t>3</w:t>
      </w:r>
      <w:r>
        <w:rPr>
          <w:b w:val="false"/>
          <w:bCs w:val="false"/>
          <w:sz w:val="28"/>
        </w:rPr>
        <w:t>- ненасиченого та фракцій С</w:t>
      </w:r>
      <w:r>
        <w:rPr>
          <w:b w:val="false"/>
          <w:bCs w:val="false"/>
          <w:sz w:val="28"/>
          <w:vertAlign w:val="subscript"/>
        </w:rPr>
        <w:t>4</w:t>
      </w:r>
      <w:r>
        <w:rPr>
          <w:b w:val="false"/>
          <w:bCs w:val="false"/>
          <w:sz w:val="28"/>
        </w:rPr>
        <w:t>- ненасичених та насичених вуглеводнів, що використовуються в процесах полімеризації та алкілування з ціллю підвищення виходів бензину. Фракція С</w:t>
      </w:r>
      <w:r>
        <w:rPr>
          <w:b w:val="false"/>
          <w:bCs w:val="false"/>
          <w:sz w:val="28"/>
          <w:vertAlign w:val="subscript"/>
        </w:rPr>
        <w:t>4</w:t>
      </w:r>
      <w:r>
        <w:rPr>
          <w:b w:val="false"/>
          <w:bCs w:val="false"/>
          <w:sz w:val="28"/>
        </w:rPr>
        <w:t>- застосовується, крім того, для отримання бутадієну або як добавка до бензину для регулювання його леткості; 3) високих виходів ароматичних вуглеводнів, що є потенційною сировиною для хімічної промисловості; 4) більш корисних і цінних продуктів з керосину, легкого та важкого газойлей та оббензиненої нафт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імізм каталітичного крекінгу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аталітичний крекінг вуглеводнів над кислотними каталізаторами являє собою прискорений, порівняно з термічною реакцією при тих самих фізичних умовах, розрив вуглець-вуглецевих зв’язків. Вуглецевий скелет ароматичних кілець залишається при цьому незачепленим і фактично, мають місце розриви зв’язків між вуглецевими атомами: 1) аліфатичний-аліфатичний, 2) аліфатичний-аліциклічний, 3) аліціклічний-аліциклічний, 4) аліфатичний-ароматичний та 5) аліциклічний-ароматичний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 сьогодні, продукти каталітичного та термічного крекінгів чистих вуглеводнів вивчені достатньо добре, що дозволяє дати детальну характеристику цих процесів. За добре видною різницею у складі продуктів можна встановити наявність двох типів розривів вуглець-вуглецевого зв’язку. Для каталітичного крекінгу типовим є йонне гетеролітичне розщеплення зв’язку С-С. На противагу цьому, для термічного крекінгу характерним є вільнорадикальне гомолітичне розщеплення цього зв’язку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 в термічному і в каталітичному крекінгах проміжна структура містить непарну кількість атомів водню. При каталітичному крекінгу вона існує в йонній формі, тоді як при термічному крекінгу – у вигляді вільного радикалу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бидва основні механізми – крекінг над кислотними каталізаторами за йонним механізмом та термічний крекінг за радикальним механізмом (за відсутності каталізаторів) очевидні. У випадку каталітичного крекінгу йонні реакції є зворотними низькотемпературним реакціям приєднання, які протікають над кислими каталізаторами, а саме, полімеризації олефінів, алкілуванню ароматичних вуглеводнів олефінами та алкілуванню ізопарафінів олефінами. Низькотемпературні реакції над кислими каталізаторами, що відбуваються, зазвичай, за участю олефінів, достатньо добре вивчені, і механізм цих реакцій характеризується утворенням йону карбонію як проміжного продукту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ля утворення йонів карбонію потрібно відщеплення атому водню шляхом розриву вуглець-водневого зв’язку або приєднання атома водню з утворенням нового вуглець-водневого зв’язку. Відносна реакційна здатність третинних, вторинних та первинних вуглець-водневих зв’язків у термічних реакціях через вільні радикали зменшується. Третинні та вторинні структури відіграють домінуючу роль в механізмі йонних реакцій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талітичний та термічний крекінг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ля порівняння термічного та каталітичного крекінгу в таблиці приводяться найважливіші типи дисоціацій та перетворень вуглеводнів, що спостерігаються у даних реакціях. Таке порівняння термічного та каталітичного крекінгів вуглеводнів різних класів, найкраще описує сполуки з однаковою кількістю атомів вуглецю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3647"/>
        <w:gridCol w:w="3667"/>
      </w:tblGrid>
      <w:tr>
        <w:trPr/>
        <w:tc>
          <w:tcPr>
            <w:tcW w:w="9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рівняльні дані по каталітичному та термічному крекінгам чистих вуглеводнів (у інтервалі температур від 400 до 500 °С і тиску близькому до атмосферного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углеводень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талітичний крекінг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рмічний крекінг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-Парафіни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</w:rPr>
              <w:t>Розпад в основному до С</w:t>
            </w:r>
            <w:r>
              <w:rPr>
                <w:b w:val="false"/>
                <w:bCs w:val="false"/>
                <w:sz w:val="20"/>
                <w:vertAlign w:val="subscript"/>
              </w:rPr>
              <w:t>3</w:t>
            </w:r>
            <w:r>
              <w:rPr>
                <w:b w:val="false"/>
                <w:bCs w:val="false"/>
                <w:sz w:val="20"/>
              </w:rPr>
              <w:t>- та більших уламків. Утворюються, головним чином, вуглеводні в інтервалі С</w:t>
            </w:r>
            <w:r>
              <w:rPr>
                <w:b w:val="false"/>
                <w:bCs w:val="false"/>
                <w:sz w:val="20"/>
                <w:vertAlign w:val="subscript"/>
              </w:rPr>
              <w:t>3</w:t>
            </w:r>
            <w:r>
              <w:rPr>
                <w:b w:val="false"/>
                <w:bCs w:val="false"/>
                <w:sz w:val="20"/>
              </w:rPr>
              <w:t>- - С</w:t>
            </w:r>
            <w:r>
              <w:rPr>
                <w:b w:val="false"/>
                <w:bCs w:val="false"/>
                <w:sz w:val="20"/>
                <w:vertAlign w:val="subscript"/>
              </w:rPr>
              <w:t>6</w:t>
            </w:r>
            <w:r>
              <w:rPr>
                <w:b w:val="false"/>
                <w:bCs w:val="false"/>
                <w:sz w:val="20"/>
              </w:rPr>
              <w:t>-, що мають багато розгалужених аліфатичних вуглеводнів та невелику кількість нормальних α-олефінів вище С</w:t>
            </w:r>
            <w:r>
              <w:rPr>
                <w:b w:val="false"/>
                <w:bCs w:val="false"/>
                <w:sz w:val="20"/>
                <w:vertAlign w:val="subscript"/>
              </w:rPr>
              <w:t>4</w:t>
            </w:r>
            <w:r>
              <w:rPr>
                <w:b w:val="false"/>
                <w:bCs w:val="false"/>
                <w:sz w:val="20"/>
              </w:rPr>
              <w:t>-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</w:rPr>
              <w:t>Розпад в основному до С</w:t>
            </w:r>
            <w:r>
              <w:rPr>
                <w:b w:val="false"/>
                <w:bCs w:val="false"/>
                <w:sz w:val="20"/>
                <w:vertAlign w:val="subscript"/>
              </w:rPr>
              <w:t>2</w:t>
            </w:r>
            <w:r>
              <w:rPr>
                <w:b w:val="false"/>
                <w:bCs w:val="false"/>
                <w:sz w:val="20"/>
              </w:rPr>
              <w:t>- з значною кількістю</w:t>
            </w:r>
            <w:r>
              <w:rPr>
                <w:b w:val="false"/>
                <w:bCs w:val="false"/>
                <w:sz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lang w:val="en-US"/>
              </w:rPr>
              <w:t>C</w:t>
            </w:r>
            <w:r>
              <w:rPr>
                <w:b w:val="false"/>
                <w:bCs w:val="false"/>
                <w:sz w:val="20"/>
                <w:vertAlign w:val="subscript"/>
                <w:lang w:val="ru-RU"/>
              </w:rPr>
              <w:t>1</w:t>
            </w:r>
            <w:r>
              <w:rPr>
                <w:b w:val="false"/>
                <w:bCs w:val="false"/>
                <w:sz w:val="20"/>
              </w:rPr>
              <w:t>- та С</w:t>
            </w:r>
            <w:r>
              <w:rPr>
                <w:b w:val="false"/>
                <w:bCs w:val="false"/>
                <w:sz w:val="20"/>
                <w:vertAlign w:val="subscript"/>
              </w:rPr>
              <w:t>3</w:t>
            </w:r>
            <w:r>
              <w:rPr>
                <w:b w:val="false"/>
                <w:bCs w:val="false"/>
                <w:sz w:val="20"/>
              </w:rPr>
              <w:t>-. Помітна кількість нормальних олефінів від С</w:t>
            </w:r>
            <w:r>
              <w:rPr>
                <w:b w:val="false"/>
                <w:bCs w:val="false"/>
                <w:sz w:val="20"/>
                <w:vertAlign w:val="subscript"/>
              </w:rPr>
              <w:t>4</w:t>
            </w:r>
            <w:r>
              <w:rPr>
                <w:b w:val="false"/>
                <w:bCs w:val="false"/>
                <w:sz w:val="20"/>
              </w:rPr>
              <w:t xml:space="preserve"> до С</w:t>
            </w:r>
            <w:r>
              <w:rPr>
                <w:b w:val="false"/>
                <w:bCs w:val="false"/>
                <w:iCs/>
                <w:sz w:val="20"/>
                <w:vertAlign w:val="subscript"/>
                <w:lang w:val="en-US"/>
              </w:rPr>
              <w:t>n</w:t>
            </w:r>
            <w:r>
              <w:rPr>
                <w:b w:val="false"/>
                <w:bCs w:val="false"/>
                <w:sz w:val="20"/>
                <w:vertAlign w:val="subscript"/>
                <w:lang w:val="ru-RU"/>
              </w:rPr>
              <w:t>-1</w:t>
            </w:r>
            <w:r>
              <w:rPr>
                <w:b w:val="false"/>
                <w:bCs w:val="false"/>
                <w:sz w:val="20"/>
                <w:lang w:val="ru-RU"/>
              </w:rPr>
              <w:t>-</w:t>
            </w:r>
            <w:r>
              <w:rPr>
                <w:b w:val="false"/>
                <w:bCs w:val="false"/>
                <w:sz w:val="20"/>
              </w:rPr>
              <w:t>. Аліфатичні вуглеводні переважно не розгалужені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Ізопарафіни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Швидкість крекінгу порівняно з н-парафінами помітно збільшується за наявності третинних атомів вуглецю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Швидкість крекінгу за наявності третинних атомів вуглецю збільшується не суттєво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фтенові вуглеводні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рекінгуються майже з такою ж швидкістю як і парафіни, з тією ж кількістю третинних атомів вуглецю. Утворюються ароматичні вуглеводні в результаті переходу атомів водню до ненасичених вуглеців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рекінгуються з меншою швидкістю, ніж нормальні парафіни. Утворюються ароматичні вуглеводні в результаті незначного переходу атомів водню до ненасичених вуглеців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езаміщені ароматичні вуглеводні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Реакція проходить в незначному ступені; деяка конденсація до диарилів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Реакція проходить в незначному ступені; деяка конденсація до диарилів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</w:rPr>
              <w:t>Алкілароматичні вуглеводні (замісники С</w:t>
            </w:r>
            <w:r>
              <w:rPr>
                <w:b w:val="false"/>
                <w:bCs w:val="false"/>
                <w:sz w:val="20"/>
                <w:vertAlign w:val="subscript"/>
              </w:rPr>
              <w:t>3</w:t>
            </w:r>
            <w:r>
              <w:rPr>
                <w:b w:val="false"/>
                <w:bCs w:val="false"/>
                <w:sz w:val="20"/>
              </w:rPr>
              <w:t>- та вище)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Алкільна група повністю відщеплюється від кільця у вигляді олефіну. Швидкість крекінгу значно вище, ніж для парафінових вуглеводнів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Алкільна група відщеплюється, залишаючи у кільця один чи два атоми вуглецю. Швидкість крекінгу менше, ніж для парафінових вуглеводнів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-Олефіни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одукт крекінгу аналогічний продукту крекінгу н-парафінів, але містить більше олефінів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одукт крекінгу аналогічний продукту крекінгу н-парафінів, але містить більше олефінів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Всі олефіни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ерехід водню – важлива реакція, особливо для третинних олефінів. Крекінгуються з значно більшою швидкістю, аніж аналогічні парафіни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ерехід водню – незначна реакція; відбувається переважніше для третинних олефінів. Крекінгуються з майже такою ж швидкістю, як аналогічні парафіни.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t>Термічний крекінг, зазвичай, розглядається як некаталітичний процес. Але можна припустити, що значна кількість вуглеводневих молекул губить чи отримує атом водню на стінці реакційного сосуда, яка в цьому випадку відіграє роль каталізатору, що сприяє утворенню вільних радикалів. У звичайному розумінні різниця між каталітичним та термічним крекінг-процесами полягає в тому, що для першого необхідні кислотні чи йонні каталізатори, тоді як для другого такі каталізатори непотрібні, і ті реагенти, які діють як каталізатори, є безумовно нейонними. Відомі приклади прискореного або "каталізованого" термічного крекінгу вільно радикального типу, що підтверджують таку різницю, наприклад, крекінг над активованим коксовим вугілля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еорія термічного крекінгу за участю вільних радикалів була висунута Райсом. ЇЇ застосовність до вищих парафінів була підтверджена Воджем і Гудом. Імовірно, теорія Райса-Косякова хоч і потребує деякого удосконалення у деталях, є все ж таки найбільш задовільним поясненням термічного крекінгу вуглеводнів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</w:rPr>
        <w:t>Для детального розвитку теорії каталітичного крекінгу, розклад трьох головних типів вуглеводнів, що містяться в нафті, можна виразити наступними узагальненими простими рівняннями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арафінові вуглеводні → олефін + парафін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Алкілнафтенові вуглеводні → олефіни чи олефін + нафтен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Алкілароматичні вуглеводні → олефін + ароматичні вуглеводні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t>Як видно з рівнянь, в кожній з цих реакцій в якості первинних продуктів утворюються аліфатичні олефіни. Більш того, основна реакція крекінгу аліфатичних олефінів може бути просто виражена наступним чином:</w:t>
      </w:r>
      <w:r>
        <w:rPr>
          <w:b w:val="false"/>
          <w:bCs w:val="false"/>
          <w:sz w:val="28"/>
          <w:lang w:val="ru-RU"/>
        </w:rPr>
        <w:t xml:space="preserve"> </w:t>
      </w:r>
      <w:r>
        <w:rPr>
          <w:b w:val="false"/>
          <w:bCs w:val="false"/>
          <w:sz w:val="28"/>
        </w:rPr>
        <w:t>Олефін → 2 чи більше олефінів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У відповідності з рівняннями и механізмом реакції можуть також мати місце реакції крекінгу алкілнафтенових вуглеводнів до циклоолефінів, алквлароматичних вуглеводнів до алкенілароматичних та олефінів до диолефінів (усі реакції відбуваються з одночасним утворенням парафінів). Диолефіни та алкенілароматичні вуглеводні мають надзвичайно велику реакційну здатність, що утруднює їх виділення; Присутність цих сполук, зазвичай впливає на підвищення утворення коксу на каталізаторах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Утворення, як правило, олефінів у цих первинних реакціях дисоціації дає можливість підійти до концепції, яка аналогічна теорії, що пояснює низькотемпературні реакції приєднання над кислими каталізаторами, а саме, пояснити утворення йону карбонію простим приєднанням протона до олефіна.</w:t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ханізм каталітичного крекінгу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арто розглянути основну реакцію каталітичного крекінгу – розрив простого вуглець-вуглецевого зв’язку згідно йонної схем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</w:rPr>
        <w:t>При крекінгу нормальних α-олефінів, в присутності кислого каталізатора крекінга, першою стадією реакції є приєднання протона до останнього атома вуглецю з утворенням вторинного алкіл-йону. Далі найбільш імовірним є розрив β вуглець-вуглецевого зв’язку по відношенню до позитивно зарядженого атому вуглецю з утворенням пропену та алкіл-йону. Такий вид реакції зазвичай називається "бета-розривом"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200525" cy="68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У випадку парафінів проміжний продукт (карбоній-катіон) утворюється шляхом відщеплення гідридного йона (найчастіше з третинного чи вторинного положення). Імовірна присутність при крекінгу насичених вуглеводнів деякого термічного крекінгу, чи окислення, які призводять до утворення олефінів. Останні, в свою чергу, швидко утворюють над кислотними каталізаторами йони карбонію, які потім і ініціюють реакцію переносу гідридного йону; Так утворюються потрібні йони карбонію з парафінів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 умовах крекінгу варто очікувати, що біля половини отриманих олефінів піддадуться повторному крекінгу за йонним механізмом. Первинні йони ізомеризуються до вторинних або третинних йонів, а вторинні йони – до третинних, завжди коли це можливо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рекінг нафтенів в значній мірі схожий із крекінгом парафінів, особливо в початковій стадії, так як обидва типи вуглеводнів є насиченими. Але варто відмітити, що майже всі знайдені в нафті нафтени мають третинні атоми вуглецю у зв’язку з наявністю замісників у нафтенового кільця. Спостерігається, що заміщені нафтени крекінгуються значно швидше, ніж нормальні парафіни. Якщо в парафінову молекулу вводиться еквівалентна кількість замісників, то швидкості крекінга парафінів і нафтенів з однаковою кількістю вуглецевих атомів становляться рівним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</w:rPr>
        <w:t>Заміщені нафтени можуть крекінгуватися як в бічному ланцюзі, так і в кільці. В результаті розриву одного зв’язку у моноциклічному алкілнафтені можливі декілька комбінацій продуктів, головним чином,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</w:rPr>
        <w:t>1) два олефіна,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</w:rPr>
        <w:t>2) олефін та нафтен,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</w:rPr>
        <w:t>3) парафін та циклоолефін,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</w:rPr>
        <w:t>4) парафін та алкенілнафтен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дукти крекінгу біциклічних поліалкілнафтенів, які є важливими компонентами нафтових фракцій, що застосовуються для каталітичного крекінгу, є значно більш складними завдяки наявності структури з двома кільцями, особливо у випадку крекінгу конденсованих кілець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аталітичний крекінг ароматичних вуглеводнів відрізняється більшою своєрідністю. Ароматичні ядра самі по собі не піддаються розриву, так що реакції розриву вуглець-вуглецевого зв’язку обмежуються майже виключно заміщеними алкіл- та циклоалкілгрупами та насиченими кільцями, конденсованими з ароматичним кільцем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t>Особливість крекінгу заміщених ароматичних вуглеводнів полягає в тому, що первинне розщеплення відбувається в точці приєднання замісника до кільця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114550" cy="542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t>Це відщеплення є реакцією, оберненою "алкілуванню" ароматичних вуглеводнів олефінами. Остання – добре відома низькотемпературна реакція над кислими каталізаторами. Дійсно, загальна теорія заміщення ароматичних вуглеводнів у кислому середовищі пов’язана з механізмом каталітичного крекінгу ароматичних вуглеводнів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инні реакції каталітичного крекінгу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рім первинних реакцій крекінгу, протікаючих з розривом вуглець-вуглецевого зв’язку, для каталітичного крекінгу характерні і інші реакції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tbl>
      <w:tblPr>
        <w:tblW w:w="813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3032"/>
        <w:gridCol w:w="3261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в’язок, що бере участь у реакції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торинні реакції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п вуглеводню, що бере участь у реакції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-Н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Зміщення подвійного зв’язку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одвійного зв’язк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лефіни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Геометрична ізомеризація подвійного зв’язк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лефіни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еренос водн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 олефінів, з різних джерел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егідрування до ароматичних вуглеводні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Циклогексанові нафтени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амонасиченн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Олефіни 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Як С-С, так і С-Н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олімеризаці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лефіни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онденсаці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Ароматичні вуглеводн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Ароматизаці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лефіни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келетна ізомеризаці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лефіни, біциклічні нафтени, нафтеново-ароматичні вуглеводні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оль продуктів каталітичного крекінгу (або безпосередньо їх, або після додаткової хімічної стабілізації чи ізомеризації) для виробництва моторних палив та масел важко переоцінит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Але наявність саме цих продуктів дозволило виникнути такій науці і такій промисловості, як нафтохімія. Нафтохімія – це галузь хімії, яка включає в себе отримання продуктів, сировиною для яких є продукти переробки нафти. І продукти каталітичного крекінгу тут є сировиною з невичерпними можливостям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Група нижчих олефінів – етилен, пропілен, бутени, пентени – це сировина для полімеризації, алкілування, гідратації, хлорування, сульфування і т.д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ідкі олефіни – сировина для виробництва синтетичних змазок, присадок, миючих засобів; використовуються як агенти алкілування, як сировина для окислення, гідрування, конденсації і т.д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ажко назвати область органічної хімії, де б не використовувались продукти з нафти, чи як сировина, чи як добавка, чи як розчинник. І не завжди потрібно з фракції виділяти індивідуальну хімічну сполуку. В промисловості частіше всього використовують вузьку чи навіть широку фракцію, і, зазвичай, фракції дають продукт з кращими експлуатаційними властивостями, ніж індивідуальні речовин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Літератур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b w:val="false"/>
          <w:bCs w:val="false"/>
          <w:sz w:val="28"/>
        </w:rPr>
        <w:t>В.Т. Букс, С.Э.Бурд, С.С.Куртц, А.Шмерлінг, "Химия углеводородов нефти", т.2, Гостоптехиздат, Л. 1958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.Гольдштейн, "Х</w:t>
      </w:r>
      <w:r>
        <w:rPr>
          <w:b w:val="false"/>
          <w:bCs w:val="false"/>
          <w:sz w:val="28"/>
          <w:lang w:val="ru-RU"/>
        </w:rPr>
        <w:t>и</w:t>
      </w:r>
      <w:r>
        <w:rPr>
          <w:b w:val="false"/>
          <w:bCs w:val="false"/>
          <w:sz w:val="28"/>
        </w:rPr>
        <w:t>мич</w:t>
      </w:r>
      <w:r>
        <w:rPr>
          <w:b w:val="false"/>
          <w:bCs w:val="false"/>
          <w:sz w:val="28"/>
          <w:lang w:val="ru-RU"/>
        </w:rPr>
        <w:t>еская</w:t>
      </w:r>
      <w:r>
        <w:rPr>
          <w:b w:val="false"/>
          <w:bCs w:val="false"/>
          <w:sz w:val="28"/>
        </w:rPr>
        <w:t xml:space="preserve"> перер</w:t>
      </w:r>
      <w:r>
        <w:rPr>
          <w:b w:val="false"/>
          <w:bCs w:val="false"/>
          <w:sz w:val="28"/>
          <w:lang w:val="ru-RU"/>
        </w:rPr>
        <w:t>а</w:t>
      </w:r>
      <w:r>
        <w:rPr>
          <w:b w:val="false"/>
          <w:bCs w:val="false"/>
          <w:sz w:val="28"/>
        </w:rPr>
        <w:t>б</w:t>
      </w:r>
      <w:r>
        <w:rPr>
          <w:b w:val="false"/>
          <w:bCs w:val="false"/>
          <w:sz w:val="28"/>
          <w:lang w:val="ru-RU"/>
        </w:rPr>
        <w:t>от</w:t>
      </w:r>
      <w:r>
        <w:rPr>
          <w:b w:val="false"/>
          <w:bCs w:val="false"/>
          <w:sz w:val="28"/>
        </w:rPr>
        <w:t>ка н</w:t>
      </w:r>
      <w:r>
        <w:rPr>
          <w:b w:val="false"/>
          <w:bCs w:val="false"/>
          <w:sz w:val="28"/>
          <w:lang w:val="ru-RU"/>
        </w:rPr>
        <w:t>е</w:t>
      </w:r>
      <w:r>
        <w:rPr>
          <w:b w:val="false"/>
          <w:bCs w:val="false"/>
          <w:sz w:val="28"/>
        </w:rPr>
        <w:t>фти"</w:t>
      </w:r>
      <w:r>
        <w:rPr>
          <w:b w:val="false"/>
          <w:bCs w:val="false"/>
          <w:sz w:val="28"/>
          <w:lang w:val="ru-RU"/>
        </w:rPr>
        <w:t>, Изд. иностранной литературы, М. 1961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lang w:val="ru-RU"/>
        </w:rPr>
        <w:t xml:space="preserve">Ф.Азингер, </w:t>
      </w:r>
      <w:r>
        <w:rPr>
          <w:b w:val="false"/>
          <w:bCs w:val="false"/>
          <w:sz w:val="28"/>
        </w:rPr>
        <w:t>"</w:t>
      </w:r>
      <w:r>
        <w:rPr>
          <w:b w:val="false"/>
          <w:bCs w:val="false"/>
          <w:sz w:val="28"/>
          <w:lang w:val="ru-RU"/>
        </w:rPr>
        <w:t>Химия и технология моноолефинов</w:t>
      </w:r>
      <w:r>
        <w:rPr>
          <w:b w:val="false"/>
          <w:bCs w:val="false"/>
          <w:sz w:val="28"/>
        </w:rPr>
        <w:t>"</w:t>
      </w:r>
      <w:r>
        <w:rPr>
          <w:b w:val="false"/>
          <w:bCs w:val="false"/>
          <w:sz w:val="28"/>
          <w:lang w:val="ru-RU"/>
        </w:rPr>
        <w:t>, Гостоптехиздат, М. 1960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lang w:val="ru-RU"/>
        </w:rPr>
        <w:t xml:space="preserve">В.И.Исагулянц, Г.М.Егорова, </w:t>
      </w:r>
      <w:r>
        <w:rPr>
          <w:b w:val="false"/>
          <w:bCs w:val="false"/>
          <w:sz w:val="28"/>
        </w:rPr>
        <w:t>"</w:t>
      </w:r>
      <w:r>
        <w:rPr>
          <w:b w:val="false"/>
          <w:bCs w:val="false"/>
          <w:sz w:val="28"/>
          <w:lang w:val="ru-RU"/>
        </w:rPr>
        <w:t>Химия нефти</w:t>
      </w:r>
      <w:r>
        <w:rPr>
          <w:b w:val="false"/>
          <w:bCs w:val="false"/>
          <w:sz w:val="28"/>
        </w:rPr>
        <w:t>"</w:t>
      </w:r>
      <w:r>
        <w:rPr>
          <w:b w:val="false"/>
          <w:bCs w:val="false"/>
          <w:sz w:val="28"/>
          <w:lang w:val="ru-RU"/>
        </w:rPr>
        <w:t>, Изд. Химия, М. 1965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lang w:val="ru-RU"/>
        </w:rPr>
        <w:t xml:space="preserve">А.Ф,Платэ, </w:t>
      </w:r>
      <w:r>
        <w:rPr>
          <w:b w:val="false"/>
          <w:bCs w:val="false"/>
          <w:sz w:val="28"/>
        </w:rPr>
        <w:t>"</w:t>
      </w:r>
      <w:r>
        <w:rPr>
          <w:b w:val="false"/>
          <w:bCs w:val="false"/>
          <w:sz w:val="28"/>
          <w:lang w:val="ru-RU"/>
        </w:rPr>
        <w:t>Краткое руководство к практикуму по химии нефти</w:t>
      </w:r>
      <w:r>
        <w:rPr>
          <w:b w:val="false"/>
          <w:bCs w:val="false"/>
          <w:sz w:val="28"/>
        </w:rPr>
        <w:t>"</w:t>
      </w:r>
      <w:r>
        <w:rPr>
          <w:b w:val="false"/>
          <w:bCs w:val="false"/>
          <w:sz w:val="28"/>
          <w:lang w:val="ru-RU"/>
        </w:rPr>
        <w:t>, Изд. МГУ, 1960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lang w:val="ru-RU"/>
        </w:rPr>
        <w:t xml:space="preserve">Я.М.Паушкин, Т.П.Вишнякова, П.С.Белов, </w:t>
      </w:r>
      <w:r>
        <w:rPr>
          <w:b w:val="false"/>
          <w:bCs w:val="false"/>
          <w:sz w:val="28"/>
        </w:rPr>
        <w:t>"</w:t>
      </w:r>
      <w:r>
        <w:rPr>
          <w:b w:val="false"/>
          <w:bCs w:val="false"/>
          <w:sz w:val="28"/>
          <w:lang w:val="ru-RU"/>
        </w:rPr>
        <w:t>Практикум по нефтехимическому синтезу</w:t>
      </w:r>
      <w:r>
        <w:rPr>
          <w:b w:val="false"/>
          <w:bCs w:val="false"/>
          <w:sz w:val="28"/>
        </w:rPr>
        <w:t>"</w:t>
      </w:r>
      <w:r>
        <w:rPr>
          <w:b w:val="false"/>
          <w:bCs w:val="false"/>
          <w:sz w:val="28"/>
          <w:lang w:val="ru-RU"/>
        </w:rPr>
        <w:t>, Изд. М.-Л. 1965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spacing w:lineRule="auto" w:line="360"/>
        <w:ind w:left="709" w:hanging="0"/>
        <w:jc w:val="both"/>
        <w:rPr>
          <w:b w:val="false"/>
          <w:b w:val="false"/>
          <w:bCs w:val="false"/>
          <w:color w:val="FFFFFF"/>
          <w:sz w:val="28"/>
        </w:rPr>
      </w:pPr>
      <w:r>
        <w:rPr>
          <w:b w:val="false"/>
          <w:bCs w:val="false"/>
          <w:color w:val="FFFFFF"/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92"/>
        </w:tabs>
        <w:ind w:left="2192" w:hanging="129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30:00Z</dcterms:created>
  <dc:creator>Lena</dc:creator>
  <dc:description/>
  <cp:keywords/>
  <dc:language>en-US</dc:language>
  <cp:lastModifiedBy>SYSTEM</cp:lastModifiedBy>
  <cp:lastPrinted>2010-01-11T22:39:00Z</cp:lastPrinted>
  <dcterms:modified xsi:type="dcterms:W3CDTF">2011-09-05T15:30:00Z</dcterms:modified>
  <cp:revision>2</cp:revision>
  <dc:subject/>
  <dc:title/>
</cp:coreProperties>
</file>