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rPr>
          <w:b/>
          <w:b/>
          <w:bCs/>
        </w:rPr>
      </w:pPr>
      <w:r>
        <w:rPr>
          <w:b/>
          <w:bCs/>
        </w:rPr>
        <w:t>ФЕДЕРАЛЬНОЕ АГЕНСТВО ПО ОБРАЗОВАНИЮ РФ</w:t>
      </w:r>
    </w:p>
    <w:p>
      <w:pPr>
        <w:pStyle w:val="Style17"/>
        <w:widowControl w:val="false"/>
        <w:rPr>
          <w:b/>
          <w:b/>
          <w:bCs/>
        </w:rPr>
      </w:pPr>
      <w:r>
        <w:rPr>
          <w:b/>
          <w:bCs/>
        </w:rPr>
        <w:t>РОССИЙСКИЙ ГОСУДАРСТВЕННЫЙ</w:t>
      </w:r>
    </w:p>
    <w:p>
      <w:pPr>
        <w:pStyle w:val="Style17"/>
        <w:widowControl w:val="false"/>
        <w:rPr/>
      </w:pPr>
      <w:r>
        <w:rPr>
          <w:b/>
          <w:bCs/>
        </w:rPr>
        <w:t>ТОРГОВО-ЭКОНОМИЧЕСКИЙ УНИВЕРСИТЕТ</w:t>
      </w:r>
    </w:p>
    <w:p>
      <w:pPr>
        <w:pStyle w:val="Style17"/>
        <w:widowControl w:val="false"/>
        <w:rPr/>
      </w:pPr>
      <w:r>
        <w:rPr>
          <w:b/>
        </w:rPr>
        <w:t>ВОРОНЕЖСКИЙ ФИЛИАЛ</w:t>
      </w:r>
    </w:p>
    <w:p>
      <w:pPr>
        <w:pStyle w:val="Style17"/>
        <w:widowControl w:val="false"/>
        <w:rPr/>
      </w:pPr>
      <w:r>
        <w:rPr>
          <w:b/>
        </w:rPr>
        <w:t>Кафедра математики и естественно-научных дисциплин</w:t>
      </w:r>
    </w:p>
    <w:p>
      <w:pPr>
        <w:pStyle w:val="Style17"/>
        <w:widowControl w:val="false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>
          <w:b/>
        </w:rPr>
        <w:t>КОНТРОЛЬНАЯ РАБОТА</w:t>
      </w:r>
    </w:p>
    <w:p>
      <w:pPr>
        <w:pStyle w:val="Style17"/>
        <w:widowControl w:val="false"/>
        <w:rPr>
          <w:b/>
          <w:b/>
        </w:rPr>
      </w:pPr>
      <w:r>
        <w:rPr>
          <w:b/>
        </w:rPr>
        <w:t>по дисциплине</w:t>
      </w:r>
    </w:p>
    <w:p>
      <w:pPr>
        <w:pStyle w:val="Style17"/>
        <w:widowControl w:val="false"/>
        <w:rPr/>
      </w:pPr>
      <w:r>
        <w:rPr/>
        <w:t>«</w:t>
      </w:r>
      <w:r>
        <w:rPr>
          <w:b/>
          <w:bCs/>
        </w:rPr>
        <w:t>КОНЦЕПЦИИ СОВРЕМЕННОГО ЕСТЕСТВОЗНАНИЯ</w:t>
      </w:r>
      <w:r>
        <w:rPr/>
        <w:t>»</w:t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jc w:val="right"/>
        <w:rPr/>
      </w:pPr>
      <w:r>
        <w:rPr/>
        <w:t xml:space="preserve">Выполнила: студентка </w:t>
      </w:r>
    </w:p>
    <w:p>
      <w:pPr>
        <w:pStyle w:val="Style17"/>
        <w:widowControl w:val="false"/>
        <w:jc w:val="right"/>
        <w:rPr/>
      </w:pPr>
      <w:r>
        <w:rPr/>
        <w:t>группы Кз-209-9332</w:t>
      </w:r>
    </w:p>
    <w:p>
      <w:pPr>
        <w:pStyle w:val="Style17"/>
        <w:widowControl w:val="false"/>
        <w:jc w:val="right"/>
        <w:rPr/>
      </w:pPr>
      <w:r>
        <w:rPr/>
        <w:t>Вершинина Т.В.</w:t>
      </w:r>
    </w:p>
    <w:p>
      <w:pPr>
        <w:pStyle w:val="Style17"/>
        <w:widowControl w:val="false"/>
        <w:jc w:val="right"/>
        <w:rPr/>
      </w:pPr>
      <w:r>
        <w:rPr/>
        <w:t>Проверил: доцент, к.т.н.</w:t>
      </w:r>
    </w:p>
    <w:p>
      <w:pPr>
        <w:pStyle w:val="Style17"/>
        <w:widowControl w:val="false"/>
        <w:jc w:val="right"/>
        <w:rPr/>
      </w:pPr>
      <w:r>
        <w:rPr/>
        <w:t>Дмитриев О.А.</w:t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, 2010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ука естественнонаучная жизнь явлени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стественнонаучная и гуманитарные культуры. Две традиции в объяснении, понимании и предсказании явлений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е уровни организации материй: микро, маго и мега миры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жизни на Земл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 нас уже в школьные годы обнаруживают в себе некоторую предрасположенность, склонность к дисциплинам либо гуманитарного, либо естественно-научного профиля. Любопытно, что речь при этом идет не об отдельных «любимых предметах», а о целых «блоках» учебных дисциплин. Если кому-то нравится история, то можно почти наверняка утверждать, что не останутся без внимания и литература, и языки, философия и пр. Равно как и наоборот: если человек проявляет способности в области математики, то, как правило, он будет неплохо разбираться и в физ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дельного человека вопрос различения гуманитаристики и натуралистики (от лат. </w:t>
      </w:r>
      <w:r>
        <w:rPr>
          <w:sz w:val="28"/>
          <w:szCs w:val="28"/>
          <w:lang w:val="en-US"/>
        </w:rPr>
        <w:t>humanitas</w:t>
      </w:r>
      <w:r>
        <w:rPr>
          <w:sz w:val="28"/>
          <w:szCs w:val="28"/>
        </w:rPr>
        <w:t xml:space="preserve"> – человечность и </w:t>
      </w:r>
      <w:r>
        <w:rPr>
          <w:sz w:val="28"/>
          <w:szCs w:val="28"/>
          <w:lang w:val="en-US"/>
        </w:rPr>
        <w:t>natura</w:t>
      </w:r>
      <w:r>
        <w:rPr>
          <w:sz w:val="28"/>
          <w:szCs w:val="28"/>
        </w:rPr>
        <w:t xml:space="preserve"> – природа) оборачивается, главным образом, проблемой выбора рода занятий, профессии, формирования культурных навыков, привычек. Для общества в целом проблемы выбора, разумеется, нет; но есть проблема совмещения, взаимосогласованности и гармонии ценностей двух типов культур – естественно-научной и гуманитар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Естественнонаучная и гуманитарная куль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- это совокупность созданных человеком материальных и духовных ценностей, а также сама человеческая способность эти ценности производить и использ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анного понятия обычно подчеркивают надприродный, чисто социальный характер человеческого бытия. Культура - это все, что создано человеком как бы в добавление к природному миру, хотя и на основе послед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а двойственность мира культуры и является, в конечном счете, основанием возникновения двух ее типов, которые принято называть естественнонаучным и гуманитарным. Предметная область первого - чисто природные свойства, связи и отношения вещей, “работающие” в мире человеческой культуры в виде естественных наук, технических изобретений и приспособлений, производственных технологий и т.д. Второй тип культуры - гуманитарный - охватывает область явлений, в которых представлены свойства, связи и отношения самих людей как существ, с одной стороны, социальных (общественных), а с другой - духовных, наделенных разумом. В него входят: “человековедческие” науки (философия, социология, история и др.), а также религия, мораль, право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науки часто именуются “точными”, а гуманитарные - “неточными”. Интуитивно ясно, что как бы гуманитарные науки ни старались, достичь точности, строгости и доказательности наук естественных им не дано. Подобное положение давно уже служит главной мишенью для критических стрел представителей естествознания. Поведение природных объектов однозначно детерминировано законами природы и поэтому четко предсказуемо. Другое дело - человек, обладающий свободой воли. Нет таких законов в природе, которые бы однозначно предписывали человеку, по каким траекториям ему перемещаться, какой род занятий (гуманитарный или естественно научный) предпочесть или как свою страну обустроить. Гуманитарные науки “очеловечивают”, наполняют смыслом и ценностью холодно - безразличный к нуждам человека природный мир. И, в конце концов, что для человека важнее: знать, из каких клеток и тканей он состоит или в чем смысл его существовани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различения «наук о природе» и «наук о духе» впервые была поставлена во второй половине XIX в. такими философскими направлениями, как неокантианство (Вильгельм Виндель-банд, Генрих Риккерт) и «философия жизни» (Вильгельм Дильтей). Накопленные с тех пор аргументы в пользу обособления двух типов научного знания выглядят примерно та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яснение - понимание.</w:t>
      </w:r>
      <w:r>
        <w:rPr>
          <w:sz w:val="28"/>
          <w:szCs w:val="28"/>
        </w:rPr>
        <w:t xml:space="preserve"> Истины в науках о природе доказываются: объяснение одинаково для всех и общезначимо. Истины же в науках о духе лишь истолковываются, интерпретируются: мера понимания, чувствования, сопереживания не может быть одинаков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енерализация – индивидуализация.</w:t>
      </w:r>
      <w:r>
        <w:rPr>
          <w:sz w:val="28"/>
          <w:szCs w:val="28"/>
        </w:rPr>
        <w:t xml:space="preserve"> Науки о природе – для них характерен метод “генерализующий” (выделяющий общее в вещах), а для наук о духе - “индивидуализирующий” (подчеркивающий неповторимость, уникальность яв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ношение к ценностям</w:t>
      </w:r>
      <w:r>
        <w:rPr>
          <w:sz w:val="28"/>
          <w:szCs w:val="28"/>
        </w:rPr>
        <w:t xml:space="preserve"> также различно у двух групп обозначенных наук. Ценность - общественная или личная значимость для человека тех или иных явлений природной и социальной реальности. Естественные науки добровольно принимают “диктатуру фактов”, которые должны найти свое объяснение совершенно независимо от каких бы то ни было предпочтений и приоритетов познающего субъекта. Умение анализировать мир в его собственной логике и законосообразности, видеть мир таким, “каков он есть сам по себе” - важнейшее достоинство естествознания. Гуманитарные же науки раскрывают не только то, что в социальном мире реально есть, но и то, что в нем должно быть. Поэтому ценностная составляющая знания оказывается существенной в основном для гуманитарис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тропоцентризм</w:t>
      </w:r>
      <w:r>
        <w:rPr>
          <w:sz w:val="28"/>
          <w:szCs w:val="28"/>
        </w:rPr>
        <w:t xml:space="preserve"> есть представление о центральном месте человека в мироздании в целом. Естествознание потратило немало усилий, чтобы избавиться от него на своем первом этапе. Для гуманитариев же человек по-прежнему находится в центре внимания, представляет собой главную ценность и важнейший объект интереса. Гуманитарное знание антропоцентрично по определ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деологическая нейтральность - загруженность.</w:t>
      </w:r>
      <w:r>
        <w:rPr>
          <w:sz w:val="28"/>
          <w:szCs w:val="28"/>
        </w:rPr>
        <w:t xml:space="preserve"> Идеология представляет собой теоретическое знание, в котором представлен тот или иной социально-групповой интерес. Гуманитарные науки, в силу специфики своего предмета, невольно оказываются идеологически нагруженными. Мир природы же в естествознании не является полем столкновения противоречивых общественны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убъектно-объектное отношение. </w:t>
      </w:r>
      <w:r>
        <w:rPr>
          <w:sz w:val="28"/>
          <w:szCs w:val="28"/>
        </w:rPr>
        <w:t xml:space="preserve">В области естествознания субъект (человек) и объект познания (природа) строго разделены. В сфере же гуманитарной субъект (человек) и объект познания (общество) частично совпадаю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ичество — качество.</w:t>
      </w:r>
      <w:r>
        <w:rPr>
          <w:sz w:val="28"/>
          <w:szCs w:val="28"/>
        </w:rPr>
        <w:t xml:space="preserve"> Естествознание, как известно, превратилось в полноценную науку с тех самых пор, как сумело опереться на экспериментально-математические методы. Именно упор на строго объективную количественную оценку изучаемых объектов и принес естествознанию славу «точных нау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тариям в этом плане повезло меньше. Мало того, что изучаемые ими явления плохо поддаются математической (количественной) обработке, так еще и экспериментальные методы исследования весьма затруднены из-за моральных запретов. (Из гуманитарных наук разве что у психологии есть обширная экспериментальная база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тойчивость — подвижность объекта.</w:t>
      </w:r>
      <w:r>
        <w:rPr>
          <w:sz w:val="28"/>
          <w:szCs w:val="28"/>
        </w:rPr>
        <w:t xml:space="preserve"> Изучение степени устойчивости природных объектов — дело необычайно благодарное. Физик вполне может быть уверен, что какая-нибудь элементарная частица или целая звезда практически не изменились со времен древних греков. Для появления нового вида растений или животных тоже требуется не одна сотня, а то и тысяча лет. По сравнению с масштабами человеческой жизни природные объекты необычайно стабильны. Постоянство же объектов социальных иное. Их динамика вполне сопоставима с протяженностью жизни отдельного человека. Среднее и старшее поколения нынешних россиян, к примеру, с некоторым изумлением констатируют, что они живут совсем в другой стране по сравнению с той, в которой прошла их молод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связь естественнонаучной и гуманитарной культур заключается в следующе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имеют единую основу, выраженную в потребностях и интересах человека, и человечества в создании оптимальных условий для самосохранения и совершенствова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взаимообмен достигнутыми результатами (это нашло свое выражение, например, в этике естествознания, рационализации гуманитарной культуры и т. п.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 координируют в историко-культурном процесс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самостоятельными частями единой системы знаний нау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основополагающую ценность для человека, ибо он выражает единство природы 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ные уровни организации материй: микро, маго и мега ми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е науки, начав изучение материального мира с наиболее простых непосредственно воспринимаемых человеком материальных объектов, переходят далее к изучению сложнейших объектов глубинных структур материи, выходящих за пределы человеческого восприятия и несоизмеримых с объектами повседневного опыта. Применяя системный подход, естествознание не просто выделяет типы материальных систем, а раскрывает их связь и соотно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я – это бесконечное множество всех существующих в мире объектов и систем, субстрат любых свойств, связей, отношений и форм движения. Материя включает в себя не только все непосредственно наблюдаемые объекты и тела природы, но и все те, которые в принципе могут быть познаны в будущем на основе совершенствования средств наблюдения и экспери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ка выделяет в мире три структурных уров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икромир</w:t>
      </w:r>
      <w:r>
        <w:rPr>
          <w:sz w:val="28"/>
          <w:szCs w:val="28"/>
        </w:rPr>
        <w:t xml:space="preserve"> – это молекулы, атомы, элементарные части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р предельно малых, непосредственно не наблюдаемых микрообъектов, пространственная разномерность которых исчисляется от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-16</w:t>
      </w:r>
      <w:r>
        <w:rPr>
          <w:sz w:val="28"/>
          <w:szCs w:val="28"/>
        </w:rPr>
        <w:t xml:space="preserve"> см, а время жиз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бесконечности до 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кроми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р устойчивых форм и соразмерных человеку величин, а также кристаллические комплексы молекул, организмы, сообщества организмов; мир макрообъектов, размерность которых соотносима с масштабами человеческого опыта: пространственные величины выражаются в миллиметрах, сантиметрах и километрах, а врем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екундах, минутах, часах, годах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Мегами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ланеты, звездные комплексы, галактики, метагалактики – мир огромных космических масштабов и скоростей, расстояние в котором измеряется световыми годами, а время существования космических объек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ллионами и миллиардами ле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на этих уровнях действуют свои специфические закономерности, микро-, макро - и мегамиры теснейшим образом взаимосвяз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икроми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мокри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античнос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ыла выдвину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томистическая гипотеза строения матери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озже,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XVIII</w:t>
      </w:r>
      <w:r>
        <w:rPr>
          <w:sz w:val="28"/>
          <w:szCs w:val="28"/>
        </w:rPr>
        <w:t xml:space="preserve"> в. была возрождена химиком Дж. Дальтоном, который принял атомный вес водорода за единицу и сопоставил с ним атомные веса других газов. Благодаря трудам Дж. Дальтона стали изучаться физико-химические свойства атома. В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Д. И. Менделеев построил систему химических элементов, основанную на их атомном ве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изику представления об атомах как о последних неделимых структурных элементах материи пришли из химии. Собственно физические исследования атома начинаются в конц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, когда французским физиком А. А. Беккерелем было открыто явление радиоактивности, которое заключалось в самопроизвольном превращении атомов одних элементов в атомы других элемен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акромир</w:t>
      </w:r>
      <w:r>
        <w:rPr>
          <w:sz w:val="28"/>
          <w:szCs w:val="28"/>
        </w:rPr>
        <w:t xml:space="preserve">. В истории изучения природы можно выделить два этапа: </w:t>
      </w:r>
      <w:r>
        <w:rPr>
          <w:b/>
          <w:bCs/>
          <w:sz w:val="28"/>
          <w:szCs w:val="28"/>
        </w:rPr>
        <w:t>донаучны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аучны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научный,</w:t>
      </w:r>
      <w:r>
        <w:rPr>
          <w:sz w:val="28"/>
          <w:szCs w:val="28"/>
        </w:rPr>
        <w:t xml:space="preserve"> или</w:t>
      </w:r>
      <w:r>
        <w:rPr>
          <w:b/>
          <w:bCs/>
          <w:sz w:val="28"/>
          <w:szCs w:val="28"/>
        </w:rPr>
        <w:t xml:space="preserve"> натурфилософский,</w:t>
      </w:r>
      <w:r>
        <w:rPr>
          <w:sz w:val="28"/>
          <w:szCs w:val="28"/>
        </w:rPr>
        <w:t xml:space="preserve"> охватывает период от античности до становления экспериментального естествознания в</w:t>
      </w:r>
      <w:r>
        <w:rPr>
          <w:sz w:val="28"/>
          <w:szCs w:val="28"/>
          <w:lang w:val="en-US" w:eastAsia="en-US"/>
        </w:rPr>
        <w:t xml:space="preserve"> XVI—XVII</w:t>
      </w:r>
      <w:r>
        <w:rPr>
          <w:sz w:val="28"/>
          <w:szCs w:val="28"/>
        </w:rPr>
        <w:t xml:space="preserve"> вв. Наблюдаемые природные явления объяснялись на основе умозрительных философских принци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значимой для последующего развития естественных наук была концепция дискретного строения матер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томизм, согласно которому все тела состоят из атомов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мельчайших в мире част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становления классической механики начинается </w:t>
      </w:r>
      <w:r>
        <w:rPr>
          <w:b/>
          <w:bCs/>
          <w:sz w:val="28"/>
          <w:szCs w:val="28"/>
        </w:rPr>
        <w:t>научный</w:t>
      </w:r>
      <w:r>
        <w:rPr>
          <w:sz w:val="28"/>
          <w:szCs w:val="28"/>
        </w:rPr>
        <w:t xml:space="preserve"> этап изучения приро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овременные научные представления о структурных уровнях организации материи были выработаны в ходе критического переосмысления представлений классической науки, применимых только к объектам макроуровня, то начинать нужно с концепций классической физ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гамир</w:t>
      </w:r>
      <w:r>
        <w:rPr>
          <w:sz w:val="28"/>
          <w:szCs w:val="28"/>
        </w:rPr>
        <w:t>. Мегамир или космос, современная наука рассматривает как взаимодействующую и развивающуюся систему всех небесных т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уществующие галактики входят в систему самого высокого порядка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агалактик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азмеры Метагалактики очень велики: радиус космологического горизонта составляет</w:t>
      </w:r>
      <w:r>
        <w:rPr>
          <w:sz w:val="28"/>
          <w:szCs w:val="28"/>
          <w:lang w:val="en-US" w:eastAsia="en-US"/>
        </w:rPr>
        <w:t xml:space="preserve"> 15— 20</w:t>
      </w:r>
      <w:r>
        <w:rPr>
          <w:sz w:val="28"/>
          <w:szCs w:val="28"/>
        </w:rPr>
        <w:t xml:space="preserve"> млрд. световых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я </w:t>
      </w:r>
      <w:r>
        <w:rPr>
          <w:i/>
          <w:iCs/>
          <w:sz w:val="28"/>
          <w:szCs w:val="28"/>
        </w:rPr>
        <w:t>«Вселенная»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«Метагалактика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чень близкие понятия: они характеризуют один и тот же объект, но в разных аспектах. Понятие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селенная»</w:t>
      </w:r>
      <w:r>
        <w:rPr>
          <w:sz w:val="28"/>
          <w:szCs w:val="28"/>
        </w:rPr>
        <w:t xml:space="preserve"> обозначает весь существующий материальный мир; понятие </w:t>
      </w:r>
      <w:r>
        <w:rPr>
          <w:i/>
          <w:iCs/>
          <w:sz w:val="28"/>
          <w:szCs w:val="28"/>
        </w:rPr>
        <w:t>«Метагалактика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т же мир, но с точки зрения его структу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 упорядоченную систему галак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вна люди пытались найти объяснение многообразию и причудливости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и и её структурных уровней является необходимым условием формирования мировоззрения, независимо от того, окажется ли оно в конечном счёте материалистическим или идеалистическ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 очевидно, что очень важна роль определения понятия материи, понимания последней как неисчерпаемой для построения научной картины мира, решения проблемы реальности и познаваемости объектов и явлений микро, макро и мега ми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жизни на Зем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 богатый материал для развития эволюционных представлений дала наука палеонтология, изучающая историю жизни на Земле по остаткам некогда живших организмов, сохранившихся в различных геологических отложениях и породах. Палеонтология воссоздала хронологию основных эволюционных событий главным образом за последние 700 млн. лет, т.е. время, когда началась интенсивная эволюция многоклеточных организмов, остатки которых сохранились в толщах пород. Эту часть истории Земли обычно разбивают на длительные промежутки - эры, которые подразделяются на более мелкие – периоды и далее на эпохи, века. Названия эр имеют греческое происхождение: палеозой – древняя жизнь, мезозой – средняя жизнь, кайнозой – новая жизн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эра - </w:t>
      </w:r>
      <w:r>
        <w:rPr>
          <w:b/>
          <w:i/>
          <w:sz w:val="28"/>
          <w:szCs w:val="28"/>
        </w:rPr>
        <w:t>архейская,</w:t>
      </w:r>
      <w:r>
        <w:rPr>
          <w:sz w:val="28"/>
          <w:szCs w:val="28"/>
        </w:rPr>
        <w:t xml:space="preserve"> продолжительностью 900 млн. лет, почти не оставила следов органической жизни. Наличие пород органического происхождения - известняка, мрамора, углистых веществ - указывает на существование в архейскую эру бактерий и сине-зеленых водорослей (цианобактерий) - клеточных предъядерных организмов. Они обитают в морях, но выходят и на сушу. Вода насыщается кислородом, а на суше происходят почвообразовательные процессы. Бактерии не дали начала образованию новых группировок и остались до нашего времени обособленными. Именно в архейскую эру произошло три крупных изменения в развитии живых организмов: возникновение полового процесса, фотосинтеза и многоклеточности. Половой процесс возник в форме слияния двух одинаковых клеток у жгутиковых, считающихся наиболее древними одноклеточными. Позднее половой процесс происходил уже при помощи специальных половых клеток - мужской и женской, которые при слиянии образуют зиготу. Из нее развивается организм, содержащий генотип отца и матери, что дает комбинации различных признаков в потомстве, расширяя возможности действия естественного отбора. С появлением фотосинтеза единый ствол жизни разделился на два - растения и животные - за счет дивергенции. Многоклеточность вызвала дальнейшее усложнение организации живых организмов: дифференциацию тканей, органов, систем и их фун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ротерозойскую</w:t>
      </w:r>
      <w:r>
        <w:rPr>
          <w:sz w:val="28"/>
          <w:szCs w:val="28"/>
        </w:rPr>
        <w:t xml:space="preserve"> эру (продолжительность 2 000 млн. лет) развиваются зеленые водоросли, в том числе и многоклеточные. Остатки животного мира редки и малочисленны. Предками многоклеточных организмов, вероятно, были организмы, подобные колониальным формам одноклеточных жгутиковых, а первые многоклеточные животные - близки губкам и кишечнополостным. Известны остатки всех типов беспозвоночных животных, в том числе иглокожих и членистоногих. Полагают, что в конце протерозойской эры появились первичные хордовые - подтип бесчерепных, единственным представителем которых в современной фауне является ланцетник. Появляются двустороннесимметричные животные, развиваются органы чувств, нервные узлы, усложняется поведение животных, возрастает подвижность и энергия в процессах жизнедеятельности в цел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алеозойскую</w:t>
      </w:r>
      <w:r>
        <w:rPr>
          <w:sz w:val="28"/>
          <w:szCs w:val="28"/>
        </w:rPr>
        <w:t xml:space="preserve"> эру, продолжительностью 330 млн. лет (древняя жизнь), подразделяемую на несколько периодов, происходили дальнейшие эволюционные преобразования органического мира. В </w:t>
      </w:r>
      <w:r>
        <w:rPr>
          <w:sz w:val="28"/>
          <w:szCs w:val="28"/>
          <w:u w:val="single"/>
        </w:rPr>
        <w:t>кембрийском</w:t>
      </w:r>
      <w:r>
        <w:rPr>
          <w:sz w:val="28"/>
          <w:szCs w:val="28"/>
        </w:rPr>
        <w:t xml:space="preserve"> периоде(570-490 млн. лет назад), кроме бактерий и одноклеточных водорослей, были распространены крупные многоклеточные водоросли. Для кембрия и </w:t>
      </w:r>
      <w:r>
        <w:rPr>
          <w:sz w:val="28"/>
          <w:szCs w:val="28"/>
          <w:u w:val="single"/>
        </w:rPr>
        <w:t>ордовика</w:t>
      </w:r>
      <w:r>
        <w:rPr>
          <w:sz w:val="28"/>
          <w:szCs w:val="28"/>
        </w:rPr>
        <w:t xml:space="preserve"> (490-435 млн. лет назад характерно наличие остатков ископаемых простейших, кишечнополостных, губок, червей (три типа), иглокожих, моллюсков, членистоногих, хордовых. </w:t>
      </w:r>
      <w:r>
        <w:rPr>
          <w:sz w:val="28"/>
          <w:szCs w:val="28"/>
          <w:u w:val="single"/>
        </w:rPr>
        <w:t>Силур</w:t>
      </w:r>
      <w:r>
        <w:rPr>
          <w:sz w:val="28"/>
          <w:szCs w:val="28"/>
        </w:rPr>
        <w:t xml:space="preserve"> (435-400 млн. лет назад) богат остатками ископаемых трилобитов и особенно плеченогих (в настоящее время их осталось около 200 видов). Обнаружены остатки бесчелюстных позвоночных - щитковых (предки миног). Дальнейшее развитие эволюции продолжалось по пути дивергенции типов животного мира с заменой низкоорганизованных примитивных форм более высокоорганизованными. В конце силурийского периода часть зеленых многоклеточных водорослей приспособилась к жизни на суше. Возможно, это были псилофиты. Они уже имели ткани. Появились грибы. С середины </w:t>
      </w:r>
      <w:r>
        <w:rPr>
          <w:sz w:val="28"/>
          <w:szCs w:val="28"/>
          <w:u w:val="single"/>
        </w:rPr>
        <w:t>девона</w:t>
      </w:r>
      <w:r>
        <w:rPr>
          <w:sz w:val="28"/>
          <w:szCs w:val="28"/>
        </w:rPr>
        <w:t xml:space="preserve"> (400-435 млн. лет назад) постепенно убывают псилофиты, исчезая к концу этого периода. А на смену им появляются плауновые, хвощевые и папоротниковые - споровые растения. В период девона появляются челюстноротые панцирные рыбы (их потомки - современные хрящевые рыбы, например, акулы и скаты), двоякодышащие. Однако выход на сушу осуществила другая группа рыб - кистеперые. Самыми примитивными наземными позвоночными считаются древние земноводные, берущие начало от одной из групп кистеперых. На основе наследственной изменчивости в процессе естественного отбора плавники превратились в конечности для передвижения по суше. Для дыхания на суше развились легкие. Древнейшие земноводные - стегоцефалы (панцирноголовые) обитали в болотистых местах. Стегоцефалы соединили в себе признаки рыб, земноводных и пресмыкающихся. Животные девона, как и растения, обитали во влажных местах, поэтому не могли распространяться в глубь суши и занимать места, удаленные от водое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каменноугольный</w:t>
      </w:r>
      <w:r>
        <w:rPr>
          <w:sz w:val="28"/>
          <w:szCs w:val="28"/>
        </w:rPr>
        <w:t xml:space="preserve"> период (345-280 млн. лет назад) произошел крупный эволюционный подъем в развитии наземной растительности. Этот период отличался теплым влажным климатом. На Земле образовались огромные леса, состоящие из гигантских папоротников, древовидных хвощевых и плауновых - высотой 15-30 м. Они имели хорошую проводящую систему, корни, листья, но их размножение еще было связано с водой. Леса каменноугольного периода образовали месторождения каменного угля. В этот период произрастали и семенные папоротники, у которых вместо спор развивались семена. Семенные папоротники (древнейшие голосеменные) ясно указывают на происхождение семенных растений от споровых. Появление семенных растений было крупным ароморфозом, определившим дальнейшую эволюцию растений. У семенных растений оплодотворение происходит уже без участия воды, а зародыш находится в семени, имеющем запас питательных веществ. С конца каменноугольного периода в связи с усиленным горообразованием влажный климат почти повсеместно сменился сухим. Древовидные папоротники стали вымирать, лишь в отдельных сырых местах сохранились мелкие формы. Вымерли и семенные папоротники. Им на смену пришли более жизнестойкие голосеменные растения, которые благодаря распространению семян освоили засушливые места обитания. Распространение и пышное развитие голосеменных продолжалось почти до конца мезозойской эры. В каменноугольный период шло интенсивное развитие насекомых, пауков, скорпионов, имеющих воздушное дыхание и откладывающих яйца с защитной оболочкой, защищающей от высыхания. Вместе с тем начали исчезать трилобиты. Существавало много плеченогих, моллюсков, рыб (особенно акул), иглокожих, развивались кораллы. Ранее существовавшие типы и классы дивергировали, приспосабливались к различным местам обитания. При наступлении засушливых условий в конце каменноугольного периода крупные земноводные исчезают, сохраняются лишь мелкие формы в сырых местах. На смену земноводным пришли пресмыкающиеся, более защищенные и приспособленные к существованию в условиях более сухого климата на суше. Появление древнейших пресмыкающихся - новый ароморфоз в развитии животного мира. В основном это были травоядные животные, но некоторые перешли к хищному образу жизни. Появились зверозубые рептилии, от потомков которых, полагают, произошли первые млекопитающие. Зверозубые ящеры - переходная форма. Таким образом, в палеозойскую эру, а именно в </w:t>
      </w:r>
      <w:r>
        <w:rPr>
          <w:sz w:val="28"/>
          <w:szCs w:val="28"/>
          <w:u w:val="single"/>
        </w:rPr>
        <w:t xml:space="preserve">пермском </w:t>
      </w:r>
      <w:r>
        <w:rPr>
          <w:sz w:val="28"/>
          <w:szCs w:val="28"/>
        </w:rPr>
        <w:t>периоде (280-230 млн. лет назад), растения и животные уже вышли на сушу: это сосудистые (споровые и голосеменные) растения, кистеперые рыбы, земноводные, пресмыкающиеся, членистоногие (пауки, как предполагают, появились в силуре). Сухой и теплый климат пермского периода способствовал их становлению. Архейская, протерозойская и палеозойская эры дали большой фактический материал, на основании которого можно судить об основных направлениях эволюции органического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триасовом</w:t>
      </w:r>
      <w:r>
        <w:rPr>
          <w:sz w:val="28"/>
          <w:szCs w:val="28"/>
        </w:rPr>
        <w:t xml:space="preserve"> (230 млн. лет назад)периоде </w:t>
      </w:r>
      <w:r>
        <w:rPr>
          <w:b/>
          <w:i/>
          <w:sz w:val="28"/>
          <w:szCs w:val="28"/>
        </w:rPr>
        <w:t>мезозойской</w:t>
      </w:r>
      <w:r>
        <w:rPr>
          <w:sz w:val="28"/>
          <w:szCs w:val="28"/>
        </w:rPr>
        <w:t xml:space="preserve"> эры в условиях континентального климата усилилось развитие голосеменных, у которых оплодотворение происходило уже без участия воды, что является крупнейшим ароморфозом. Для мезозойской эры характерно необыкновенно богатое развитие голосеменных растений, продолжавшееся до середины мелового периода, когда в связи с увеличивающейся засухой и увеличением яркости Солнца на первый план выходит недавно возникшая группа растений - покрытосеменные. Двудольные и однодольные растения появились уже в конце мезозоя, а в </w:t>
      </w:r>
      <w:r>
        <w:rPr>
          <w:sz w:val="28"/>
          <w:szCs w:val="28"/>
          <w:u w:val="single"/>
        </w:rPr>
        <w:t>меловом (135 млн. лет назад)</w:t>
      </w:r>
      <w:r>
        <w:rPr>
          <w:sz w:val="28"/>
          <w:szCs w:val="28"/>
        </w:rPr>
        <w:t xml:space="preserve"> периоде они начинают процветать. Для покрытосеменных растений характерен крупный ароморфоз - появление цветка, приспособленного к опылению. Идиоадаптационные изменения цветка способствовали многочисленным частным приспособлениям к опылению. В дальнейшем происходила идиоадаптация цветка, в результате которой выработались приспособления к распространению плодов и семян, а также к уменьшению испарения воды листьями. Пышное развитие покрытосеменных растений одновременно было связано с развитием высших форм членистоногих (насекомых) опылителей: бабочек, шмелей, пчел, мух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зозойская эра (“эра динозавров”) характеризуется поразительным развитием и последующим очень быстрым вымиранием гигантских пресмыкающихся. На суше обитали гигантские ящеры - динозавры, живородящие ихтиозавры, крокодилы, летающие ящеры. Гигантские пресмыкающиеся относительно быстро вымерли. Первые мелкие млекопитающие появились в триасе, их размножение осуществлялось уже путем живорождения, детенышей они выкармливали молоком. Они имели постоянную температуру и дифференцированные зубы. Предками млекопитающих были зверозубые ящеры. Первые птицы возникли в </w:t>
      </w:r>
      <w:r>
        <w:rPr>
          <w:sz w:val="28"/>
          <w:szCs w:val="28"/>
          <w:u w:val="single"/>
        </w:rPr>
        <w:t>юрском (190-195 млн. лет назад)</w:t>
      </w:r>
      <w:r>
        <w:rPr>
          <w:sz w:val="28"/>
          <w:szCs w:val="28"/>
        </w:rPr>
        <w:t xml:space="preserve"> периоде мезозойской эры - это были зубастые птицы. А в конце мезозоя появились уже первые настоящие птицы. Древние хрящевые рыбы в триасе были вытеснены настоящими костистыми. В результате дивергенции непрестанно увеличивалось видовое разнообразие в пределах каждой систематической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йнозойская</w:t>
      </w:r>
      <w:r>
        <w:rPr>
          <w:sz w:val="28"/>
          <w:szCs w:val="28"/>
        </w:rPr>
        <w:t xml:space="preserve"> эра (новая жизнь) длится, примерно, 60-70 млн. лет. Первый ее период - </w:t>
      </w:r>
      <w:r>
        <w:rPr>
          <w:sz w:val="28"/>
          <w:szCs w:val="28"/>
          <w:u w:val="single"/>
        </w:rPr>
        <w:t>палеоген</w:t>
      </w:r>
      <w:r>
        <w:rPr>
          <w:sz w:val="28"/>
          <w:szCs w:val="28"/>
        </w:rPr>
        <w:t xml:space="preserve">, второй - </w:t>
      </w:r>
      <w:r>
        <w:rPr>
          <w:sz w:val="28"/>
          <w:szCs w:val="28"/>
          <w:u w:val="single"/>
        </w:rPr>
        <w:t>неоген</w:t>
      </w:r>
      <w:r>
        <w:rPr>
          <w:sz w:val="28"/>
          <w:szCs w:val="28"/>
        </w:rPr>
        <w:t xml:space="preserve">, а третий - </w:t>
      </w:r>
      <w:r>
        <w:rPr>
          <w:sz w:val="28"/>
          <w:szCs w:val="28"/>
          <w:u w:val="single"/>
        </w:rPr>
        <w:t>антропоген</w:t>
      </w:r>
      <w:r>
        <w:rPr>
          <w:sz w:val="28"/>
          <w:szCs w:val="28"/>
        </w:rPr>
        <w:t>, который продолжается по настоящее время. В течение этой эры сформировались континенты и моря в их современном виде. В палеогене покрытосеменные растения распространились по всем материкам и пресноводным водоемам. Во второй половине этого периода начались бурные горнообразовательные процессы. Наступило похолодание, вечнозеленые леса сменились листопадными. Происходила быстрая идиоадаптация форм в различных мест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неогена - начале антропогена с севера наступали ледники, на пути сползания ледников погибло все живое, остались только те формы, которые смогли уцелеть и приспособиться к изменившимся условиям среды. Развилась арктическая флора. В антропогене происходит окончательное формирование современного растительного мира. В кайнозое распространились брюхоногие и двустворчатые моллюски, среди членистоногих процветают насекомые. Крупные ароморфозы насекомых - развитие трахейной системы дыхания, ротового аппарата жующего типа, твердого хитинового покрова, членистых конечностей и нервной системы обеспечили их процветание. Птицы и млекопитающие заняли господствующее положение в животном мире благодаря повышению интенсивности функций центральной нервной системы (в особенности функций головного мозга), усложнению строения кровеносной системы (разделение артериальной и венозной крови), постоянной температуре тела и повышению уровня обменных процессов и др. Быстрая идиоадаптация к изменяющимся условиям среды обеспечила их процвет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следует отметить, что единство и взаимосвязь естественно-научной и гуманитарной культур и соответствующих типов наук реально проявляетс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учении сложных социоприродных комплексов, включающих в качестве компонентов человека и общество, и формировании для этой цели «симбиотических» видов наук: экологии, социобиологии, биоэтики и др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сознании необходимости и реальной организации «гуманитарных экспертиз» естественно-научных программ, предусматривающих преобразования объектов, имеющих жизненное значение для челове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формировании общей для гуманитарных и естественных наук методологии познания, основанной на идеях эволюции, вероятности и само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уманитаризации естественно-научного и технического образования, а также в фундаментации естествознанием образования гуманитар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здании дифференцированной, но единой системы ценностей, которая позволила бы человечеству четче определить перспективы своего развити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ушевицкая Т.С., Сахохина А.П. Концепции современного естествознания. М.: Высш. Шк., 1997. 38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и современного естествознания: учеб. пособие / В.О. Голубинцев и др.; под общ. ред. С.И. Самыгина. – Изд. 7-е, доп. и перераб. - Ростов-н/Д.: Феникс, 2005- 413 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Горелов А.А. Концепции современного естествознания. – М., 1998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Лавриненко В.Н. Концепции современного естествознания. – М., 2002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Хорошавина С.Г. Концепции современного естествознания. – Ростов-на-Дону:Феникс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СЭ, т.15, 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арпенков С.Х. Концепции современного естествознания. М.: 1997</w:t>
      </w:r>
    </w:p>
    <w:p>
      <w:pPr>
        <w:pStyle w:val="Normal"/>
        <w:ind w:left="36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6:00Z</dcterms:created>
  <dc:creator>USER</dc:creator>
  <dc:description/>
  <cp:keywords/>
  <dc:language>en-US</dc:language>
  <cp:lastModifiedBy>SYSTEM</cp:lastModifiedBy>
  <dcterms:modified xsi:type="dcterms:W3CDTF">2011-09-05T15:26:00Z</dcterms:modified>
  <cp:revision>2</cp:revision>
  <dc:subject/>
  <dc:title/>
</cp:coreProperties>
</file>