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35.png" ContentType="image/png"/>
  <Override PartName="/word/media/image20.png" ContentType="image/png"/>
  <Override PartName="/word/media/image9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30.png" ContentType="image/png"/>
  <Override PartName="/word/media/image8.jpeg" ContentType="image/jpeg"/>
  <Override PartName="/word/media/image7.jpeg" ContentType="image/jpeg"/>
  <Override PartName="/word/media/image28.png" ContentType="image/png"/>
  <Override PartName="/word/media/image11.png" ContentType="image/png"/>
  <Override PartName="/word/media/image12.png" ContentType="image/png"/>
  <Override PartName="/word/media/image36.png" ContentType="image/png"/>
  <Override PartName="/word/media/image13.png" ContentType="image/png"/>
  <Override PartName="/word/media/image37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оектирование лестн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28"/>
        </w:rPr>
        <w:t>Классификация лестниц и требования к н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ицы служат для сообщения между этажами или разными уровн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лестницы деля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Основные </w:t>
      </w:r>
      <w:r>
        <w:rPr>
          <w:sz w:val="28"/>
          <w:szCs w:val="28"/>
        </w:rPr>
        <w:t>- служащие для постоянного пользования и эвак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Вспомогательные - </w:t>
      </w:r>
      <w:r>
        <w:rPr>
          <w:sz w:val="28"/>
          <w:szCs w:val="28"/>
        </w:rPr>
        <w:t>для служебного сообщения между этаж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Аварийные - </w:t>
      </w:r>
      <w:r>
        <w:rPr>
          <w:sz w:val="28"/>
          <w:szCs w:val="28"/>
        </w:rPr>
        <w:t>наружные эвакуационные лест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6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ожарные - </w:t>
      </w:r>
      <w:r>
        <w:rPr>
          <w:sz w:val="28"/>
          <w:szCs w:val="28"/>
        </w:rPr>
        <w:t>устраиваются, открыто, вн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струкция лестницы состоит </w:t>
      </w:r>
      <w:r>
        <w:rPr>
          <w:sz w:val="28"/>
          <w:szCs w:val="28"/>
        </w:rPr>
        <w:t xml:space="preserve">из чередующихся площадок и марш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рш </w:t>
      </w:r>
      <w:r>
        <w:rPr>
          <w:sz w:val="28"/>
          <w:szCs w:val="28"/>
        </w:rPr>
        <w:t xml:space="preserve">состоит из ряда ступеней, поддерживающих их наклонных балок и огра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алки </w:t>
      </w:r>
      <w:r>
        <w:rPr>
          <w:sz w:val="28"/>
          <w:szCs w:val="28"/>
        </w:rPr>
        <w:t xml:space="preserve">называют косоурами (если ступени опираются на них сверху) и тетивами (если ступени примыкают к ним сбок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ущие элементы марша опираются на несущие элементы площадки - площадочные балки (рис. 100, 101, 10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ичные площадки бывают </w:t>
      </w:r>
      <w:r>
        <w:rPr>
          <w:iCs/>
          <w:sz w:val="28"/>
          <w:szCs w:val="28"/>
        </w:rPr>
        <w:t xml:space="preserve">этажные </w:t>
      </w:r>
      <w:r>
        <w:rPr>
          <w:sz w:val="28"/>
          <w:szCs w:val="28"/>
        </w:rPr>
        <w:t xml:space="preserve">(расположенные на уровне этажей) и </w:t>
      </w:r>
      <w:r>
        <w:rPr>
          <w:iCs/>
          <w:sz w:val="28"/>
          <w:szCs w:val="28"/>
        </w:rPr>
        <w:t>промежуточ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яя и нижняя ступени марша, служащие переходом к площадкам называются </w:t>
      </w:r>
      <w:r>
        <w:rPr>
          <w:iCs/>
          <w:sz w:val="28"/>
          <w:szCs w:val="28"/>
        </w:rPr>
        <w:t>фризо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числа маршей в пределах высоты одного этажа лестницы бывают </w:t>
      </w:r>
      <w:r>
        <w:rPr>
          <w:iCs/>
          <w:sz w:val="28"/>
          <w:szCs w:val="28"/>
        </w:rPr>
        <w:t>одномаршевые, двумаршевые, трехмаршевые.</w:t>
      </w:r>
      <w:r>
        <w:rPr>
          <w:sz w:val="28"/>
          <w:szCs w:val="28"/>
        </w:rPr>
        <w:t xml:space="preserve"> Чаще всего применяются двумаршевые. При трехмаршевой лестнице между маршами удобно </w:t>
      </w:r>
      <w:r>
        <w:rPr>
          <w:bCs/>
          <w:sz w:val="28"/>
          <w:szCs w:val="28"/>
        </w:rPr>
        <w:t>располаг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ахты лиф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зданиях до 5-ти этажей лестница, ведущая от уровня верхнего этажа на чердак, устраивается в виде стальной стремянки. Свыше 5-ти этажей лестницы, ведущие на чердак, являются продолжением осно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менения материала лестницы б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ревянные;</w:t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из сборных железобетонных (или каменных) ступеней по металлическим несущим конструкциям;</w:t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ьно железобетонные - сборные и монолитные;</w:t>
      </w:r>
    </w:p>
    <w:p>
      <w:pPr>
        <w:pStyle w:val="Normal"/>
        <w:tabs>
          <w:tab w:val="clear" w:pos="708"/>
          <w:tab w:val="left" w:pos="15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еревянные лестницы </w:t>
      </w:r>
      <w:r>
        <w:rPr>
          <w:sz w:val="28"/>
          <w:szCs w:val="28"/>
        </w:rPr>
        <w:t xml:space="preserve">применяются в каменных здания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, высотой до 2-х эт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Лестницы с металлическими несущими конструкциями и монолитные железобетонные лестницы </w:t>
      </w:r>
      <w:r>
        <w:rPr>
          <w:sz w:val="28"/>
          <w:szCs w:val="28"/>
        </w:rPr>
        <w:t>в целях экономии металла и индустриализации разрешается применять только в общественных зданиях при сложной форме лестниц (рис. 1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борные железобетонные лестницы </w:t>
      </w:r>
      <w:r>
        <w:rPr>
          <w:sz w:val="28"/>
          <w:szCs w:val="28"/>
        </w:rPr>
        <w:t xml:space="preserve">применяются в массовом строительстве типовых жилых и общественных зд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льными </w:t>
      </w:r>
      <w:r>
        <w:rPr>
          <w:sz w:val="28"/>
          <w:szCs w:val="28"/>
        </w:rPr>
        <w:t>делают лестницы аварийные и пожарные (рис. 100, 101, 102, 107, 108,109)</w:t>
      </w:r>
    </w:p>
    <w:p>
      <w:pPr>
        <w:pStyle w:val="Normal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лестница конструкция безопасность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Конструкции лестниц</w:t>
      </w:r>
    </w:p>
    <w:p>
      <w:pPr>
        <w:pStyle w:val="Normal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стницы на стальных балка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с железобетонными ступенями. Ступени из природного камня, например гранита, применяют в основном для наружных лестниц и для лестниц с особо интенсивным движением (рис. 105, 10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Железобетонные лест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литные железобетонные лестницы: эти лестницы очень прочны, но требуют сложной опалубки и задерживают ход строительства. Поэтому их применяют очень ред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борная железобетонная: лестница из мелкоразмерных элементов: связь достигается сваркой закладных элементов. Ступени укладываются по косоурам на цементном растворе. Ограждения из стальных стоек (заделываемых в ступени) и наклонных реше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Железобетонные лестницы из крупноразмерных элементов</w:t>
      </w:r>
      <w:r>
        <w:rPr>
          <w:sz w:val="28"/>
        </w:rPr>
        <w:t xml:space="preserve"> </w:t>
      </w:r>
      <w:r>
        <w:rPr>
          <w:sz w:val="28"/>
          <w:szCs w:val="28"/>
        </w:rPr>
        <w:t>получили очень широкое распространение. Элементы (марши и площадки, изготовленные на заводе) лестниц краном устанавливаются на место и скрепляются сваркой закладных деталей.. Такие лестницы изготавливаются или с фактурными поверхностями ступеней и площадок или с накладными проступями (рис. 106, 107, 1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тничных клетках не должно быть складских или иного назначения помещений, выходов из шахт грузоподъемников, промышленных газопроводов и трубопроводов с горючими жидк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аточного прохода в лестничной клетке поднимают уровень пола 1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этажа над уровнем пола входной площадки на 0.5-</w:t>
      </w:r>
      <w:r>
        <w:rPr>
          <w:bCs/>
          <w:sz w:val="28"/>
          <w:szCs w:val="28"/>
        </w:rPr>
        <w:t>1.0м (рис.10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сновные требования, предъявляемые к лестниц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езопасность движения и удобство ходьбы по ним. С этой целью, кроме обеспечения прочности и жесткости конструкций, при проектировании лестниц необходимо соблюдать ряд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лон марша должен приниматься согласно СНиП (в зависимости от назначения и этажности здания) для основных лестниц 1:2 - 1:1.75, а для вспомогательных до 1:1,25; все ступени в марше должны иметь одинаковые, удобные для ходьбы размеры. А марши по возможности должны быть унифицированы. Число ступеней в марше назначается не более 18, но и не менее трех. Обычно марши имеют от 10 до 13 ступе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и и площадки ограждаются перилами высотой 0.9м; высота проходов под площадками и маршами делается не менее 2м; лестничные клетки должны иметь естественное 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стничных маршей принимается по противопожарным требованиям из расчета не менее 0.6м на 100 человек. Там, где есть лифты, требования и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ощадки лестничной клетки должна быть не менее ширины мар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лых этажей в 10 и более этажей должно быть не менее двух эвакуационных путей или необходимо устройство так называемых «незадымляемых лестниц».</w:t>
      </w:r>
    </w:p>
    <w:p>
      <w:pPr>
        <w:pStyle w:val="Normal"/>
        <w:tabs>
          <w:tab w:val="clear" w:pos="708"/>
          <w:tab w:val="left" w:pos="58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задымляемость лестничной клетки обеспечивается созданием при входе в нее открытой воздушной зоны в виде балкона или лоджии, что предотвращает распространение дыма в другие этажи зданий. При этом вместо двух обычных лестниц может быть запроектирована одна незадымляемая (рис. 111).</w:t>
      </w:r>
    </w:p>
    <w:p>
      <w:pPr>
        <w:pStyle w:val="Normal"/>
        <w:tabs>
          <w:tab w:val="clear" w:pos="708"/>
          <w:tab w:val="left" w:pos="5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ем: создание искусственного подпора воздуха исключающего проникновение дыма в лестничную клетку; выносимые лестницы, сообщаются через холодный шлю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стничной клетке наружные входные двери открываются в сторону выхода из здания. Входные двери в квартиры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лестницы должны открываться внутр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Ступени </w:t>
      </w:r>
      <w:r>
        <w:rPr>
          <w:sz w:val="28"/>
          <w:szCs w:val="28"/>
        </w:rPr>
        <w:t>лестниц подразделяются на рядовые и фризовые, примыкающие к площадкам; верхняя и нижняя фризовые ступ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оризонтальная плоскость называется - проступь, вертикальная -подступенок. Высота ступени 130-200мм, ширина не </w:t>
      </w:r>
      <w:r>
        <w:rPr>
          <w:bCs/>
          <w:sz w:val="28"/>
          <w:szCs w:val="28"/>
        </w:rPr>
        <w:t xml:space="preserve">менее </w:t>
      </w:r>
      <w:r>
        <w:rPr>
          <w:sz w:val="28"/>
          <w:szCs w:val="28"/>
        </w:rPr>
        <w:t>250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чность и надежность сопряжений сборных железобетонных конструкций лестниц достигается сваркой закладных деталей, которые располагают в соединяемых элементах соответственно один против друг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нутриквартирные лестницы устраиваются деревянными. Отдельные ступени укладываются на косоуры или врезаются в тетивы, начиная с нижней фризовой и кончая верхней фризовой. Ограждения лестниц выполняют также деревя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 внутриквартирных лестницах допускается устройство забежных ступеней и винтовых лест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жарные и аварийные лестницы в общественных и жилых зданиях выносят нару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жарные лестницы на крышу делают прямыми и не доводят до уровня земли на 2,5 м. Ширина пожарных лестниц принимается не менее 0,6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варийные лестницы конструктивно аналогичны пожарным, но к ним предъявляют дополнительные требования: уклон лестниц должен быть не более 45° ширина принимается не менее 0,7м. На каждом этаже предусматриваются специальные площа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андусы. Для связи между различными уровнями и этажами в общественных зданиях наряду с лестницами используют пандусы - плоские наклонные конструкции без ступеней. Им придают уклон от 5 до 12°(1/12 - 1/5). При больших уклонах пользоваться пандусом трудно из-за скольжения. Пандусы с малым уклоном вызывают большие потери полезной площади здания. Чистый пол пандусов должен иметь нескользкую поверхность (асфальтовый, цементный, из релина, мастичный</w:t>
      </w:r>
      <w:r>
        <w:rPr>
          <w:sz w:val="28"/>
        </w:rPr>
        <w:t xml:space="preserve"> </w:t>
      </w:r>
      <w:r>
        <w:rPr>
          <w:sz w:val="28"/>
          <w:szCs w:val="28"/>
        </w:rPr>
        <w:t>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фты и эскалаторы. Они относятся к механическим устройствам для организации сообщения между этажами. Наибольшее распространение получили лифты периодического (прерывистого) действия. В зависимости от требований, используют кабины непроходные с одним входом в лифт или кабины проходные с расположением входов с противоположенных шахты лиф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ашинное помещений лифта может находиться над шахтой (верхнее расположение) или под ней (нижнее расположен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фтовая шахта не должна примыкать непосредственно к жилим помещениям; располагать машинное отделение лифтов непосредственно над и под жилими помещениями, а также смежными с 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астоящее время получили распространение, так называемые, наружные лифты подвесной конструкции, которые применяют в жилых зданиях старой постройки, в общественных зданиях различ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Лифты, небольшой скорости, непрерывно действующие (не останавливающиеся) называются патерност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скалатором называют движущуюся лестницу, относящуюся; к классу подъемных устройств непрерывного действия. В зданиях часто применяют многомаршевые схемы размещения эскала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дномаршевый эскалатор состоит из натянутых цепей-ступеней, опирающихся на несущие наклонные металлические фермы. Тяговые цепи и ступени, каждая из которых движется на четырех бегунках, образуют эскалаторное полотно. Верхняя ветвь полотна является рабочей, а нижняя - холо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рукцию входят движущиеся поручни, высотой 90см. Наиболее распространенными являются эскалаторы с шириной полотна 0,6 до 1,0м. Угол наклона полотна может быть произвольным, но не превышающим 30 градусов. Эскалаторы в здании должны дублироваться обычными лестницами для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й раз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5679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маршевая лестница из сборных железобетонных маршей и площадок (план 1–го этаж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3055" cy="130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952" b="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железобетонные лестничные марши со складчатыми ступен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0858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железобетонные лестничные марши с пустотелыми ступен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695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8" t="-13" r="-10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start="13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3479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603"/>
      </w:tblGrid>
      <w:tr>
        <w:trPr>
          <w:trHeight w:val="23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МЕЖДУКВАРТИРНЫЕ ЛЕСТНИЦЫ</w:t>
            </w:r>
            <w:r>
              <w:rPr>
                <w:szCs w:val="24"/>
              </w:rPr>
              <w:t>ОДНОМАРШЕВАЯ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ВУХМАРШЕВЫЕ</w:t>
            </w:r>
          </w:p>
        </w:tc>
      </w:tr>
      <w:tr>
        <w:trPr>
          <w:trHeight w:val="23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/>
              <w:drawing>
                <wp:inline distT="0" distB="0" distL="0" distR="0">
                  <wp:extent cx="1894840" cy="2143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а – размер проступ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4"/>
              </w:rPr>
              <w:t>в – размер подступен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/>
              <w:drawing>
                <wp:inline distT="0" distB="0" distL="0" distR="0">
                  <wp:extent cx="3958590" cy="2731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имечания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 внутриквартирные лестницы должны удовлетворять формуле 2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+а=60-64 см; величина 60-64см – размер среднего шага челове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 xml:space="preserve">2. Рекомендуемый уклон лестницы – 1:1,5, что соответствует отношению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:а=16,6:25 (допускается максимальный уклон 1:1,25 см).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3. В скобках даны размеры для уклона 1:1,25.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4. Минимальная ширина марша равна 90 см.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4"/>
              </w:rPr>
              <w:t>5. высота проходов под лестничным маршем до низа выступающих конструкций не менее 200 см.</w:t>
            </w:r>
          </w:p>
        </w:tc>
      </w:tr>
      <w:tr>
        <w:trPr>
          <w:trHeight w:val="23" w:hRule="atLeast"/>
        </w:trPr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НУТРИКВАРТИРНЫ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4"/>
              </w:rPr>
              <w:t>БЕЗ ЗАБЕЖНЫХ СТУПЕНЕК</w:t>
            </w:r>
          </w:p>
        </w:tc>
      </w:tr>
      <w:tr>
        <w:trPr>
          <w:trHeight w:val="23" w:hRule="atLeast"/>
        </w:trPr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5198745" cy="2042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874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ЗАБЕЖНЫМИ СТУПЕНЯМИ</w:t>
            </w:r>
          </w:p>
        </w:tc>
      </w:tr>
      <w:tr>
        <w:trPr>
          <w:trHeight w:val="23" w:hRule="atLeast"/>
        </w:trPr>
        <w:tc>
          <w:tcPr>
            <w:tcW w:w="1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5060950" cy="1958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0" cy="195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850" w:footer="709" w:bottom="1701"/>
          <w:pgNumType w:start="139" w:fmt="decimal"/>
          <w:formProt w:val="false"/>
          <w:textDirection w:val="lrTb"/>
          <w:docGrid w:type="default" w:linePitch="360" w:charSpace="0"/>
        </w:sectPr>
      </w:pPr>
    </w:p>
    <w:tbl>
      <w:tblPr>
        <w:tblW w:w="8847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3827"/>
      </w:tblGrid>
      <w:tr>
        <w:trPr>
          <w:trHeight w:val="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ДЕРЕВЯННАЯ ЛЕСТНИЦА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ЗАБЕЖНЫМИ СТУПЕН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ЕРЕВЯННАЯ ДВУХМАРШЕВАЯ ЛЕСТНИЦА</w:t>
            </w:r>
          </w:p>
        </w:tc>
      </w:tr>
      <w:tr>
        <w:trPr>
          <w:trHeight w:val="23" w:hRule="atLeast"/>
        </w:trPr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4765675" cy="3658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5675" cy="365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ВУХМАРШЕВАЯ ДЕРЕВЯННАЯ ЛЕСТНИЦА</w:t>
            </w:r>
          </w:p>
        </w:tc>
      </w:tr>
      <w:tr>
        <w:trPr>
          <w:trHeight w:val="23" w:hRule="atLeast"/>
        </w:trPr>
        <w:tc>
          <w:tcPr>
            <w:tcW w:w="8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5260340" cy="3549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0340" cy="354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9" w:top="1134" w:footer="709" w:bottom="1134"/>
          <w:pgNumType w:start="139" w:fmt="decimal"/>
          <w:formProt w:val="false"/>
          <w:textDirection w:val="lrTb"/>
          <w:docGrid w:type="default" w:linePitch="360" w:charSpace="0"/>
        </w:sectPr>
      </w:pPr>
    </w:p>
    <w:tbl>
      <w:tblPr>
        <w:tblW w:w="99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443"/>
        <w:gridCol w:w="2224"/>
      </w:tblGrid>
      <w:tr>
        <w:trPr>
          <w:trHeight w:val="2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 ЖЕЛЕЗОБЕТОННЫМИ СТУПЕНЯМИ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 ЖЕЛЕЗОБЕТОННЫВМИ КОСОУР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КЛАДЫШ ВЕРХНЕЙ ПЛОЩАДКИ СВ 12 - 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СТУПЕНЬ ВЕРХНЯЯ ФРИЗОВАЯ СВ - 11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2975610" cy="2963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96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ИЗ ЖЕЛЕЗОБЕТОННЫХ ПРОСТУПЕЙ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 КОСОУРОВ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3495040" cy="426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2514600" cy="772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ДОБОРНАЯ ПЛИТА ВЕРХНЕЙ ПЛОЩАДКИ ПД-11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1143000" cy="4165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СТУПЕНЬ ОСНОВНАЯ СО-1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СТУПЕНЬ НИЖНЯЯ ФРИЗОВАЯ СН-11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8"/>
              </w:rPr>
            </w:pPr>
            <w:r>
              <w:rPr/>
              <w:drawing>
                <wp:inline distT="0" distB="0" distL="0" distR="0">
                  <wp:extent cx="2593340" cy="637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ОСОУР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2587625" cy="6635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ДКОСОУРНАЯ БАЛКА К 26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48560" cy="1127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2668270" cy="11734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150" t="-30" r="2540" b="1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С ЖЕЛЕЗОБЕТОННЫМИ СТУПЕНЯМИ И СТАЛЬНЫМИ КОСОУРАМИ</w:t>
            </w:r>
          </w:p>
        </w:tc>
      </w:tr>
      <w:tr>
        <w:trPr>
          <w:trHeight w:val="23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813050" cy="1788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ЦЫ ИЗ МЕЛКОРАЗМЕРНЫХ ЭЛЕМЕНТОВ ДЛЯ МАЛОЭТАЖ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ЖЕЛЕЗОБЕТОННЫМИ СТУПЕНЯМИ И СТАЛЬНЫМИ КОСОУРАМИ</w:t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535"/>
        <w:gridCol w:w="539"/>
        <w:gridCol w:w="2129"/>
        <w:gridCol w:w="1486"/>
        <w:gridCol w:w="2160"/>
      </w:tblGrid>
      <w:tr>
        <w:trPr>
          <w:trHeight w:val="23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114040" cy="2656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РХНЯЯ ФРИЗОВАЯ СТУПЕНЬ</w:t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С ВЫПУСКОМ ДЛЯ ПРОМЕЖУТОЧНЫХ ПЛОЩАДОК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С ЧЕТВЕРТЬЮ И ВКЛАДЫШЕМ ДЛЯ ВЕРХНЕЙ ПЛОЩАДКИ</w:t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931160" cy="6756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53" r="-1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16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УПЕНИ: </w:t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ИЖНЯЯ ФРИЗОВ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РЯДОВ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ЦО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ПОДВАЛЬНАЯ</w:t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07360" cy="660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СОУР И ПОДКОСОУРНАЯ БАЛКА</w:t>
            </w:r>
          </w:p>
        </w:tc>
      </w:tr>
      <w:tr>
        <w:trPr>
          <w:trHeight w:val="345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002280" cy="934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ЖЕЛЕЗОБЕТОННЫХ ПРОСТУПЕЙ И КОСОУРОВ</w:t>
            </w:r>
          </w:p>
        </w:tc>
        <w:tc>
          <w:tcPr>
            <w:tcW w:w="88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933440" cy="27635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3440" cy="276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ДЕРЕВЯННЫХ МАРШЕЙ НА ТЕТИВАХ</w:t>
            </w:r>
          </w:p>
        </w:tc>
      </w:tr>
      <w:tr>
        <w:trPr>
          <w:trHeight w:val="23" w:hRule="atLeast"/>
        </w:trPr>
        <w:tc>
          <w:tcPr>
            <w:tcW w:w="1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5801360" cy="24517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136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09" w:top="850" w:footer="709" w:bottom="1701"/>
          <w:pgNumType w:start="1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ЧНЫЕ МАРШИ И ПЛОЩАДКИ ДЛЯ ЭТАЖЕЙ ВЫСОТОЙ 2,8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РЕБРИСТОЙ КОНСТРУКЦИИ МАРШИ </w:t>
      </w:r>
      <w:r>
        <w:rPr>
          <w:sz w:val="28"/>
          <w:szCs w:val="16"/>
          <w:lang w:val="en-US"/>
        </w:rPr>
        <w:t>U</w:t>
      </w:r>
      <w:r>
        <w:rPr>
          <w:sz w:val="28"/>
          <w:szCs w:val="16"/>
        </w:rPr>
        <w:t>-ОБРАЗНОГО СЕЧЕНИ, ПОЛНОТЕЛЫЕ, БЕЗ ФРИЗОВЫХ СТУПЕ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76675" cy="4995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850" w:gutter="0" w:header="709" w:top="1134" w:footer="709" w:bottom="1134"/>
          <w:pgNumType w:start="13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ЖЕБНЫЕ СТАЛЬНЫЕ ЛЕСТНИЦЫ (СЕРИЯ 2.150-1) И ВСПОМОГАТЕЛЬНЫЕ УСТРОЙСТВА</w:t>
      </w:r>
    </w:p>
    <w:tbl>
      <w:tblPr>
        <w:tblW w:w="100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252"/>
      </w:tblGrid>
      <w:tr>
        <w:trPr>
          <w:trHeight w:val="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ЧЕРДА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КИДНАЯ СТРЕМЯНКА, ПОДВЕШЕННАЯ К ОБРАМЛЕНИЮ ЛЮ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ПОДПОЛЬЕ</w:t>
            </w:r>
          </w:p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АКЛОННАЯ СТРЕМЯНКА</w:t>
            </w:r>
          </w:p>
        </w:tc>
      </w:tr>
      <w:tr>
        <w:trPr>
          <w:trHeight w:val="23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519170" cy="26498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81580" cy="17291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158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ВЕРТИКАЛЬНАЯ СТРЕМЯНКА С ПОРУЧНЕМ</w:t>
            </w:r>
          </w:p>
        </w:tc>
      </w:tr>
      <w:tr>
        <w:trPr>
          <w:trHeight w:val="345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526030" cy="1704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ИДНАЯ СТРЕМЯНКА НА СТОЙКАХ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556635" cy="25336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С КРЫШИ ЗДАНИЯ НА КРЫШУ МАШИННОГО ПОМЕЩЕНИЯ ВЕРТИКАЛЬНАЯ СТРЕМЯНКА С ПОРУЧНЕМ</w:t>
            </w:r>
          </w:p>
        </w:tc>
      </w:tr>
      <w:tr>
        <w:trPr>
          <w:trHeight w:val="345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32050" cy="2491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КЛОННАЯ СТРЕМЯНКА С ОГРАЖДЕНИЕМ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3326130" cy="2473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613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СТАЛЬНАКЯ РЕШЕТКА ДЛЯ ЧИСТКИ ОБУВИ</w:t>
            </w:r>
          </w:p>
        </w:tc>
      </w:tr>
      <w:tr>
        <w:trPr>
          <w:trHeight w:val="23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43480" cy="14636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134" w:right="1134" w:gutter="0" w:header="709" w:top="850" w:footer="709" w:bottom="1701"/>
          <w:pgNumType w:start="13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СТНИЦЫ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02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П – ОБРАЗНЫМИ МАРШАМИ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3800475" cy="4927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492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П – ОБРАЗНЫМИ СКЛАДЧАТЫМИ МАРШАМИ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Н – ОБРАЗНЫМИ СКЛАДЧАТЫМИ МАРШАМИ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 Т – ОБРАЗНЫМИ СКЛАДЧАТЫМИ МАРШАМИ</w:t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РШИ ПЛИТНОЙ КОНСТРУКЦИИ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-валик; 2-хвост; 3 – постель;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 - замок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drawing>
                <wp:inline distT="0" distB="0" distL="0" distR="0">
                  <wp:extent cx="3624580" cy="38404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4580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ЧНО-ЛИФТОВАЯ ПРЯМАЯ БЛОК-СВЯЗКА 9-ТИ ЭТАЖНОГО ПАНЕЛЬНОГО ЖИЛОГО Д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6425" cy="5944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ТНИЧНО-ЛИФТОВАЯ ПРЯМАЯ БЛОК-СВЯЗКА 12-16 - ЭТАЖНОГО ПАНЕЛЬНОГО ЖИЛОГО ДОМА (ПО СЕРИИ 1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4120" cy="6741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674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1"/>
      <w:footerReference w:type="default" r:id="rId52"/>
      <w:type w:val="nextPage"/>
      <w:pgSz w:w="11906" w:h="16838"/>
      <w:pgMar w:left="1701" w:right="850" w:gutter="0" w:header="709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26.png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header" Target="header7.xml"/><Relationship Id="rId52" Type="http://schemas.openxmlformats.org/officeDocument/2006/relationships/footer" Target="footer7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21:00Z</dcterms:created>
  <dc:creator>user</dc:creator>
  <dc:description/>
  <cp:keywords/>
  <dc:language>en-US</dc:language>
  <cp:lastModifiedBy>SYSTEM</cp:lastModifiedBy>
  <dcterms:modified xsi:type="dcterms:W3CDTF">2011-09-05T15:21:00Z</dcterms:modified>
  <cp:revision>2</cp:revision>
  <dc:subject/>
  <dc:title/>
</cp:coreProperties>
</file>