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1.png" ContentType="image/png"/>
  <Override PartName="/word/media/image4.png" ContentType="image/png"/>
  <Override PartName="/word/media/image13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ru-RU"/>
        </w:rPr>
        <w:t>1. Введение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ипломный проект состоит из теоретической и практической части. Практическая часть включает в себя исследование работы электрических аппаратов напряжением до 1000 В в различных схемах включения и режимах работы. Также в практическую часть входит разработка методики проведения лабораторных работ по дисциплине «Наладка электрооборудования»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учебном процессе средних специальных учебных заведений наряду с теоретическим обучением значительное место отводится выполнению лабораторных работ. Правильное сочетание теоретических знаний с практикой лабораторных работ обеспечивает высокое качество</w:t>
      </w:r>
      <w:r>
        <w:rPr>
          <w:szCs w:val="28"/>
        </w:rPr>
        <w:t xml:space="preserve"> </w:t>
      </w:r>
      <w:r>
        <w:rPr>
          <w:sz w:val="28"/>
          <w:szCs w:val="28"/>
        </w:rPr>
        <w:t>подготовки специалист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Лабораторные работы по дисциплине «Наладка электрооборудования» знакомят учащихся с режимами работы электрических аппаратов и позволяют экспериментально проверить основные положения теории, приобрести навыки по сборке электрических схем, включающих в себя пускорегулирующую аппаратуру, измерительные устройства. Непосредственное участие в экспериментах вырабатывает у учащихся практические навыки по методике проведения опытов и обработки их результатов. По полученным результатам лабораторного исследования учащиеся должны научиться оценивать свойства электрических аппаратов различного типа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едварительная подготовка учащихся к каждой лабораторной работе и понимание ее целей и содержания - важнейшее условие. Поэтому, прежде чем приступить к выполнению лабораторной работы, учащийся должен: тщательно изучить содержание работы и порядок её выполнения; повторить теоретический материал, связанный с выполнением данной работы. По результатам лабораторной работы учащийся должен составить отчёт, который должен содержать необходимые схемы, таблицы и графики. Кроме того, учащийся должен знать назначение всех элементов схемы и уметь объяснить порядок действий при выполнении любого эксперимента в лабораторной работе.</w:t>
      </w:r>
    </w:p>
    <w:p>
      <w:pPr>
        <w:pStyle w:val="Normal"/>
        <w:ind w:firstLine="709"/>
        <w:rPr/>
      </w:pPr>
      <w:r>
        <w:rPr>
          <w:rStyle w:val="Applestylespan"/>
          <w:color w:val="FFFFFF"/>
          <w:sz w:val="28"/>
          <w:szCs w:val="28"/>
        </w:rPr>
        <w:t>трансформатор магнитный пускатель ток реле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2. Расчетно-конструкторская част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 Техническая характеристика объек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абораторный комплекс «Электрические аппараты» (в дальнейшем изложении комплекс) предназначен для обучения студентов специальности 270116 «Монтаж, наладка и эксплуатация электрооборудования промышленных и гражданских зданий», изучающих дисциплину «Наладка электрооборудования»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мплекс может быть также использован на семинарах и курсах повышения квалификации электротехнического персонала предприятий и организац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ппаратная часть комплекса выполнена по блочному (модульному) принципу и содержит:</w:t>
      </w:r>
    </w:p>
    <w:p>
      <w:pPr>
        <w:pStyle w:val="Normal"/>
        <w:ind w:firstLine="709"/>
        <w:rPr/>
      </w:pPr>
      <w:r>
        <w:rPr>
          <w:sz w:val="28"/>
          <w:szCs w:val="28"/>
        </w:rPr>
        <w:t>а) спроектированные с учебными целями натурные аналоги электрических аппарат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однофазный и трехфазный источники питания</w:t>
      </w:r>
    </w:p>
    <w:p>
      <w:pPr>
        <w:pStyle w:val="Normal"/>
        <w:ind w:firstLine="709"/>
        <w:rPr/>
      </w:pPr>
      <w:r>
        <w:rPr>
          <w:sz w:val="28"/>
          <w:szCs w:val="28"/>
        </w:rPr>
        <w:t>в) однофазные трансформатор и автотрансформато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асинхронную двигательную и статическую активную нагруз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) выпрямител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) реоста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) кнопочный пост управ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) блок световой сигнализ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) измерительные приборы</w:t>
      </w:r>
    </w:p>
    <w:p>
      <w:pPr>
        <w:pStyle w:val="Normal"/>
        <w:ind w:firstLine="709"/>
        <w:rPr/>
      </w:pPr>
      <w:r>
        <w:rPr>
          <w:sz w:val="28"/>
          <w:szCs w:val="28"/>
        </w:rPr>
        <w:t>к) лабораторные столы с рамами для установки необходимых в эксперименте функциональных блоков</w:t>
      </w:r>
    </w:p>
    <w:p>
      <w:pPr>
        <w:pStyle w:val="Normal"/>
        <w:ind w:firstLine="709"/>
        <w:rPr/>
      </w:pPr>
      <w:r>
        <w:rPr>
          <w:sz w:val="28"/>
          <w:szCs w:val="28"/>
        </w:rPr>
        <w:t>Питание комплекса осуществляется от однофазной напряжением 220 В и трехфазной напряжением 380 В электрических сетей с нейтральным и защитным проводниками</w:t>
      </w:r>
    </w:p>
    <w:p>
      <w:pPr>
        <w:pStyle w:val="Normal"/>
        <w:ind w:firstLine="709"/>
        <w:rPr/>
      </w:pPr>
      <w:r>
        <w:rPr>
          <w:sz w:val="28"/>
          <w:szCs w:val="28"/>
        </w:rPr>
        <w:t>Потребляемая мощность В·А, не более 2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абариты (длина/ширина/высота), мм (2х910)х850х16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сса, кг, не более 150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мплексу типового лабораторного оборудования «Электрические аппараты» присущи следующие качества:</w:t>
      </w:r>
    </w:p>
    <w:p>
      <w:pPr>
        <w:pStyle w:val="Normal"/>
        <w:ind w:firstLine="709"/>
        <w:rPr/>
      </w:pPr>
      <w:r>
        <w:rPr>
          <w:sz w:val="28"/>
          <w:szCs w:val="28"/>
        </w:rPr>
        <w:t>а) универсальность, которая выражается в возможности воспроизведения не только базовых экспериментов, но и более широкого круга задач моделиров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гибкость, которая обеспечивается возможностью компоновки требуемой конфигурации комплекса сообразно с задачами каждого конкретного эксперимента</w:t>
      </w:r>
    </w:p>
    <w:p>
      <w:pPr>
        <w:pStyle w:val="Normal"/>
        <w:ind w:firstLine="709"/>
        <w:rPr/>
      </w:pPr>
      <w:r>
        <w:rPr>
          <w:sz w:val="28"/>
          <w:szCs w:val="28"/>
        </w:rPr>
        <w:t>в) наглядность результатов моделирования, которая обеспечивается их отображением на измерительных приборах комплекса</w:t>
      </w:r>
    </w:p>
    <w:p>
      <w:pPr>
        <w:pStyle w:val="Normal"/>
        <w:ind w:firstLine="709"/>
        <w:rPr/>
      </w:pPr>
      <w:r>
        <w:rPr>
          <w:sz w:val="28"/>
          <w:szCs w:val="28"/>
        </w:rPr>
        <w:t>г) надежность, достигаемая за счет малой мощности силовых элементов, защитой электрических цепей от эксплуатационных коротких замыканий и неумелого обращ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) электробезопасность, которая обеспечена выполнением элементов классом защиты от поражения электрическим током 01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акже применением устройств защитного отключения, защищенных гнезд и проводников</w:t>
      </w:r>
    </w:p>
    <w:p>
      <w:pPr>
        <w:pStyle w:val="Normal"/>
        <w:ind w:firstLine="709"/>
        <w:rPr/>
      </w:pPr>
      <w:r>
        <w:rPr>
          <w:sz w:val="28"/>
          <w:szCs w:val="28"/>
        </w:rPr>
        <w:t>е) компактность, которая обеспечена малой установленной мощностью элементов и использованием только требуемых для данного эксперимента блоков и прибор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) современный дизайн комплекса с учетом требований эргономики, инженерной психологии и эстети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синхронный двигатель АД2 предназначен для применения по прямому назначению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ехфазный источник питания предназначен для питания трехфазным и однофазным переменным током промышленной частоты функциональных блоков учебных лабораторных комплекс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днофазный источник питания предназначен для питания однофазным переменным током промышленной частоты функциональных блоков учебных лабораторных комплекс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ктивная нагрузка АН5 предназначена для моделирования однофазных потребителей активной мощности с регулированием вручную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ируемый автотрансформатор РАТ4 предназначен для преобразования однофазного нерегулируемого напряжения промышленной частоты в однофазное регулируемое напряжение той же частоты</w:t>
      </w:r>
    </w:p>
    <w:p>
      <w:pPr>
        <w:pStyle w:val="Normal"/>
        <w:ind w:firstLine="709"/>
        <w:rPr/>
      </w:pPr>
      <w:r>
        <w:rPr>
          <w:sz w:val="28"/>
          <w:szCs w:val="28"/>
        </w:rPr>
        <w:t>Выпрямитель ВП1 предназначен для преобразования трехфазного (однофазного) напряжения переменного тока промышленной частоты в напряжение постоянного то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остат Р3 предназначен для ограничения и регулирования тока в электрических цепях учебных лабораторных комплекс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нопочный пост управления КПУ2 предназначен для коммутации электрических цепей управ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лок световой сигнализации БСС1 предназначен для световой сигнализ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втоматический однополюсный выключатель АОВ1 предназначен для коммутации электрических цеп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втоматический трехполюсный выключатель АТВ1 предназначен для коммутации электрических цеп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актор КМ1 предназначен для коммутации электрических цеп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ле максимального тока РМТ1 предназначено для применения в схемах релейной защиты переменного тока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ле времени РВ1 предназначено для применения в схемах релейной защиты переменного то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межуточное реле ПР1 предназначено для применения в схемах релейной защиты переменного то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днофазный трансформатор ОТ1 предназначен для понижения напряжения однофазного тока промышленной частоты</w:t>
      </w:r>
    </w:p>
    <w:p>
      <w:pPr>
        <w:pStyle w:val="Normal"/>
        <w:ind w:firstLine="709"/>
        <w:rPr/>
      </w:pPr>
      <w:r>
        <w:rPr>
          <w:sz w:val="28"/>
          <w:szCs w:val="28"/>
        </w:rPr>
        <w:t>Сдвоенный реактор СР1 предназначен для ограничения тока в электрических цепях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ансформатор тока ТТ2 предназначен для преобразования тока синусоидальной формы промышленной частоты в пропорциональный ему гальванически изолированный от сети нормированный ток</w:t>
      </w:r>
    </w:p>
    <w:p>
      <w:pPr>
        <w:pStyle w:val="Normal"/>
        <w:ind w:firstLine="709"/>
        <w:rPr/>
      </w:pPr>
      <w:r>
        <w:rPr>
          <w:sz w:val="28"/>
          <w:szCs w:val="28"/>
        </w:rPr>
        <w:t>Трансформатор напряжения ТН2 предназначен для преобразования напряжения синусоидальной формы промышленной частоты в пропорциональное ему гальванически изолированное от сети нормированное напряжение</w:t>
      </w:r>
    </w:p>
    <w:p>
      <w:pPr>
        <w:pStyle w:val="Normal"/>
        <w:ind w:firstLine="709"/>
        <w:rPr/>
      </w:pPr>
      <w:r>
        <w:rPr>
          <w:sz w:val="28"/>
          <w:szCs w:val="28"/>
        </w:rPr>
        <w:t>Блок мультиметров БМ8 предназначен для измерения активного сопротивления элементов электрической цепи, токов и напряжений в этой цепи</w:t>
      </w:r>
    </w:p>
    <w:p>
      <w:pPr>
        <w:pStyle w:val="Normal"/>
        <w:ind w:firstLine="709"/>
        <w:rPr/>
      </w:pPr>
      <w:r>
        <w:rPr>
          <w:sz w:val="28"/>
          <w:szCs w:val="28"/>
        </w:rPr>
        <w:t>Измеритель тока и времени ИТВ1 предназначен для измерения действующего значения синусоидального тока промышленной частоты и времени его протек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абораторный стол ЛС4-1 предназначен для размещения электротехнической и электронной учебной лабораторной аппарату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абораторный стол ЛС4-3 предназначен для размещения электротехнической и электронной учебной лабораторной аппаратуры, принадлежностей, эксплутационной документации и методических материал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 аппараты комплекса допускают работу при температурах от +10 до +35ºС и относительной влажности воздуха до 80% при 25º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.2 Общие теоретические сведения об аппаратах до 1000 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Электроустановки и применяемое в них электрооборудование в процессе монтажа, после его окончания и в условиях эксплуатации подлежат специальной проверке, опробованию и наладке в соответствии с требованиями, которые вытекают из условий их эксплуатации и специфических особенностей каждого вида установленного электрооборудова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соблюдение этого правила влечет за собой, отклонение от заданного режима работы или нарушение бесперебойного снабжения электроэнергией потребителей, повреждение или полное разрушение электрооборудова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Все электрооборудование можно разделить на две группы первичное электрооборудование работающее на напряжение выше 1000 В и вторичное работающее на напряжение до 1000 В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сравнению с первичным оборудованием число вторичных аппаратов и приборов в большинстве электроустановок в десятки и даже сотни раз больше первых.</w:t>
      </w:r>
    </w:p>
    <w:p>
      <w:pPr>
        <w:pStyle w:val="Normal"/>
        <w:ind w:firstLine="709"/>
        <w:rPr/>
      </w:pPr>
      <w:r>
        <w:rPr>
          <w:sz w:val="28"/>
          <w:szCs w:val="28"/>
        </w:rPr>
        <w:t>Вторичные аппараты и приборы, применяемые в электроустановках, отличаются большим разнообразием. К ним относят командные аппараты в виде кнопок, ключей и переключателей управления, сигнальные аппараты в виде электромагнитных сигнальноиндикаторных приборов ПСИ, сигнальных ламп, табло и приборов звуковой сигнализации, измерительные приборы и, наконец, многочисленные реле защиты и автоматики, различные по принципу действия, конструкции и области примен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лью наладки вторичных устройств является проверка и настройка аппаратуры управления, сигнализации, измерения, защит и автоматики, проверка правильности логического построения связей между всеми элементами устройства, правильного осуществления этих связей и обеспечения работоспособности и взаимодействия между различными элементами вторичных и первичных устройств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правильной наладки необходимо знать устройство и принцип действия вторичных аппара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3 Измерительные трансформато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мерительные трансформаторы подразделяются на трансформаторы тока и напряжения и предназначаются соответственно для преобразования больших переменных токов и напряжений в относительно малые токи и напряжения. Благодаря</w:t>
      </w:r>
      <w:r>
        <w:rPr>
          <w:szCs w:val="28"/>
        </w:rPr>
        <w:t xml:space="preserve"> </w:t>
      </w:r>
      <w:r>
        <w:rPr>
          <w:sz w:val="28"/>
          <w:szCs w:val="28"/>
        </w:rPr>
        <w:t>трансформаторам можно применять приборы с небольшими стандартными номинальными значениями тока и напряжения (например, 5 А и 100 В) в высоковольтных цепях, по которым могут протекать большие то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рительные трансформаторы состоят из двух изолированных друг от друга обмоток, помещенных на магнитопроводе: первичной с числом витков w1 и вторичной с числом витков w2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измерениях в высоковольтных цепях трансформаторы обеспечивают безопасность обслуживания приборов, присоединенных к вторичным обмоткам. Это достигается за счет электрической изоляции (гальванического разделения) первичной и вторичной обмоток трансформаторов и заземления металлического корпуса и вторичной обмотки. При отсутствии заземления и повреждении изоляции между обмотками вторичная обмотка и подключенные к ней приборы окажутся под высоким потенциалом, что недопустимо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рансформатор тока работает в режиме, близком к короткому замыканию, так как в его вторичную обмотку включаются приборы с малым сопротивлением. Полное суммарное сопротивл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jX</w:t>
      </w:r>
      <w:r>
        <w:rPr>
          <w:sz w:val="28"/>
          <w:szCs w:val="28"/>
        </w:rPr>
        <w:t xml:space="preserve"> приборов и подводящих проводов является нагрузкой трансформатора ток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зависимости от области применения измерительные трансформаторы тока изготавливаются стационарными, предназначенными для установки на открытых площадках распределительных устройств, станций и подстанций и в закрытых помещениях, и переносными – для использования в лабораториях. Стационарные трансформаторы, как правило, имеют один предел измерения, а переносные – несколько предел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Измерительные трансформаторы напряжения работают в режиме, близком к холостому ходу, потому что ко вторичной обмотке трансформатора подключают приборы с относительно большим внутренним сопротивлением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внешнему виду и устройству трансформаторы напряжения мало отличаются от силовых трансформаторов на небольшие мощности. Лабораторные трансформаторы чаще всего бывают переносными на несколько пределов измер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трехфазных цепей изготовляются трехфазные трансформаторы напряж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4 Реле времени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Электромагнитное реле времени состоит из неподвижной части магнитопровода, на котором установлена катушка, и подвижной части магнитной системы с установленными на ней контактами. При отсутствии напряжения на катушке якорь под действием пружины находится в поднятом положени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собенностью конструкции реле времени является наличие на магнитопроводе массивной медной трубки (гильзы), которая и обеспечивает выдержку времени реле при отключении его катушки. Рассмотрим этот процесс подробнее. Включение реле происходит, как у обычного электромагнитного реле, подачей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а катушку после замыкания контакта. Якорь, притягиваясь к сердечнику, осуществляет без выдержки времени переключение контакт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Выдержка времени обеспечивается за счет замедления возврата якоря в исходное положение. При снятии с катушки напряжения спадающий магнитный поток создает в гильзе вихревые токи, которые, по правилу Ленца, своим магнитным потоком поддерживают основной поток. Другими словами, наличие гильзы замедляет (демпфирует) спадание магнитного потока, а тем самым и перемещение якоря и контактной системы в исходное (отключенное) положение. В соответствии с таким принципом действия электромагнитное реле времени обеспечивает выдержку при размыкании замыкающего контакта и замыкании размыкающего контак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ыдержка времени реле регулируется ступенчато путем установки латунной немагнитной прокладки определенной толщины, закрепляемой на якоре (уменьшение толщины прокладки вызывает увеличение выдержки реле и наоборот), или плавно за счет изменения натяжения пружины с помощью гайки. Чем меньше будет затянута пружина, тем больше будет выдержка времени и наоборот.</w:t>
      </w:r>
    </w:p>
    <w:p>
      <w:pPr>
        <w:pStyle w:val="Normal"/>
        <w:ind w:firstLine="709"/>
        <w:rPr/>
      </w:pPr>
      <w:r>
        <w:rPr>
          <w:sz w:val="28"/>
          <w:szCs w:val="28"/>
        </w:rPr>
        <w:t>Выдержка времени может быть получена у электромагнитного реле без установки гильзы путем закорачивания катушки после отключения ее от сети. В этом случае замкнутый контур, образованный катушкой и замыкающим ее контактом, играет роль электромагнитного демпфера. Однако выдержка времени в этом случае получается меньше, чем у реле с гильз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5 Реле максимального тока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Реле тока, иначе называемые реле максимального тока или максимальным реле, применяются для отключения электродвигателей при превышении их тока сверх допустимого, например, при заклинивании двигателя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данных реле использована одна из разновидностей электромагнитных систем, называемая системой с поперечным движением якоря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ая система состоит из сердечника с двумя полуобмотками расположенными на его полюсах. Перед полюсами помещен Г-образный стальной якорь, укрепленный на оси. На оси также укреплены возвратная пружина и изолированный от оси контактный мостик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чальное и конечное положение якоря ограничивается упорами левым и правым. В обесточенном состоянии реле контактный мостик замыкает правую пару неподвижных контактов, при появлении тока в обмотке реле якорь перемещается в сторону полюсов и мостик замыкает левую пару неподвижных замыкающих контак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ле данного типа могут быть использованы как на переменном, так и на постоянном то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6 Контакто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онтактор представляет собой электромагнитный аппарат, предназначенный для частных дистанционных коммутаций силовых цепей двигателей. Контакторы различаются: по роду тока коммутируемой цепи (постоянного и переменного токов); по количеству главных контактов</w:t>
      </w:r>
      <w:r>
        <w:rPr>
          <w:szCs w:val="28"/>
        </w:rPr>
        <w:t xml:space="preserve"> </w:t>
      </w:r>
      <w:r>
        <w:rPr>
          <w:sz w:val="28"/>
          <w:szCs w:val="28"/>
        </w:rPr>
        <w:t>(одно-, двух- и многополюсные); по роду тока цепи катушки (с управлением от постоянного и переменного токов); по номинальным току и напряжению коммутируемых цепей; по конструктивному исполнению и другим признакам.</w:t>
      </w:r>
    </w:p>
    <w:p>
      <w:pPr>
        <w:pStyle w:val="Normal"/>
        <w:ind w:firstLine="709"/>
        <w:rPr/>
      </w:pPr>
      <w:r>
        <w:rPr>
          <w:sz w:val="28"/>
          <w:szCs w:val="28"/>
        </w:rPr>
        <w:t>Магнитные системы контакторов постоянного и переменного токов отличаются: в контакторах постоянного тока сердечник цельный, а в контакторах переменного тока набран и листов электротехнической стали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контакторах переменного тока для предотвращения вибрации якоря под действием переменного магнитного потока в магнитной системе предусматривается короткозамкнутый виток из медного провода, надеваемый на одну из частей магнитопров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7 Автоматический выключатель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Это комплексные многоцелевые аппараты, которые могут обеспечивать как ручное включение и отключение двигателей, так и их защиту от сверхтоков и перегрузок. Для выполнения этих функций автомат, в общем случае, имеет контактную систему, замыкание и размыкание которой осуществляется вручную с помощью рукоятки или кнопки.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нтролируемый ток протекает через контакт автомата, нагреватель теплового реле, катушку реле максимального тока. При коротком замыкании в контролируемой цепи сердечник максимального реле втягивается в катушку и толкателем воздействует на рычаг. Последний поворачивается по часовой стрелке и приподнимает защелку. Освобождается рычаг и под действием пружины контакты автомата размыкаются.</w:t>
      </w:r>
    </w:p>
    <w:p>
      <w:pPr>
        <w:pStyle w:val="Normal"/>
        <w:ind w:firstLine="709"/>
        <w:rPr/>
      </w:pPr>
      <w:r>
        <w:rPr>
          <w:sz w:val="28"/>
          <w:szCs w:val="28"/>
        </w:rPr>
        <w:t>Аналогичным образом происходит отключение автомата при перегрузке цепи, когда ток в ней больше номинального (расчетного), но меньше тока короткого замыкания. В этом случае ток, проходя по нагревателю теплового реле, вызывает нагрев биметаллической пластины. В результате этого свободный конец пластины поднимается вверх и через рычаг воздействует на расцепитель, вызывая этим отключение контактов автома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Часто в автоматах применяют тепловые расцепители без нагревателя, в этом случае контролируемый ток пропускается непосредственно через биметаллическую пластину. В маломощных автоматах такой расцепитель может выполнять функции и элемента максимальной токовой защи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8 Устройство защитного отключ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ак видно из названия, устройства защитного отключения (УЗО) отключают участок электрической сети, если на нем произойдет касание человеком токоведущих частей электроустановки или возникнет ток утечки через изоляцию, который может привести к развитию загора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способу технической реализации УЗО разделяются на два типа:</w:t>
      </w:r>
    </w:p>
    <w:p>
      <w:pPr>
        <w:pStyle w:val="Normal"/>
        <w:ind w:firstLine="709"/>
        <w:rPr/>
      </w:pPr>
      <w:r>
        <w:rPr>
          <w:sz w:val="28"/>
          <w:szCs w:val="28"/>
        </w:rPr>
        <w:t>электромеханические, функционально не зависящие от напряжения питания. Источником энергии, необходимой для срабатывания УЗО, является сигнал, на который реагируют устройства – ток утечки, иначе называемый дифференциальным током; электронные УЗО, функционально зависящие от напряжения питания. Механизм этих УЗО для срабатывания нуждается в энергии, получаемой от контролируемой сети или от внешнего источник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момент прикосновения человека к токоведущим частям или к корпусу электрооборудования, находящемуся под напряжением, по проводнику через УЗО, кроме тока нагрузки, протекает дополнительный ток – ток утечки, или дифференциальный (разностный) ток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равенство токов в фазном проводнике и в нейтральном проводнике приводит к возникновению во вторичной обмотке трансформатора дифференциального тока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превышении этим током тока уставки порогового элемента последний срабатывает и воздействует на исполнительный механизм, который размыкает электрическую цепь, и защищаемая электроустановка обесточивае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9 Электротепловое ре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Электротепловые реле надежно защищают двигатели от небольших, но устойчивых перегрузок. Основными частями реле являются нагревательный элемент и биметаллическая пластинка. Нагревательный элемент последовательно включается в силовую цепь двигателя. При протекании по нему тока, величина которого превышает величину номинального тока двигателя на 10-20%, выделяется тепло, которого оказывается достаточно для того, чтобы биметаллическая пластинка, разгибаясь, освободила рычаг. Это приводит к размыканию контактов цепи управления. В первоначальное положение рычаг возвращается после нажатия на кнопку возвра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2.10 Асинхронный двигатель с короткозамкнутым роторо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синхронные электродвигатели являются основными электродвигателями для приведения в действие производственных машин и механизмов. В технике наиболее распространены асинхронные трехфазные электродвигатели.</w:t>
      </w:r>
    </w:p>
    <w:p>
      <w:pPr>
        <w:pStyle w:val="Normal"/>
        <w:ind w:firstLine="709"/>
        <w:rPr/>
      </w:pPr>
      <w:r>
        <w:rPr>
          <w:sz w:val="28"/>
          <w:szCs w:val="28"/>
        </w:rPr>
        <w:t>Асинхронный трехфазный электродвигатель состоит из неподвижного статора и вращающегося ротора. Статор двигателя представляет собой полый цилиндр, собранный из отдельных тонких листов электротехнической стали, изолированных друг от друга с целью уменьшения потерь мощности в магнитопроводе на гистерезис и вихревые токи. В пазах сердечника статора уложена трехфазная обмотка, выполненная из изолированного провода и состоящая из трех отдельных обмоток фаз, оси которых сдвинуты в пространстве относительно друг друга на угол 120 градусов. Обмотки фаз соединяются между собой звездой или треугольником, в зависимости от значения подводимого напряж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Ротор асинхронного двигателя изготавливают в двух исполнениях: короткозамкнутым и с контактными кольцами. Наиболее распространен короткозамкнутый ротор.</w:t>
      </w:r>
    </w:p>
    <w:p>
      <w:pPr>
        <w:pStyle w:val="Normal"/>
        <w:ind w:firstLine="709"/>
        <w:rPr/>
      </w:pPr>
      <w:r>
        <w:rPr>
          <w:sz w:val="28"/>
          <w:szCs w:val="28"/>
        </w:rPr>
        <w:t>Короткозамкнутый ротор представляет собой ферромагнитный сердечник в виде цилиндра с пазами, в которые уложена обмотка ротора, состоящая из медных или алюминиевых стержней. Эти стержни соединяются между собой торцовыми кольцами и образуют цилиндрическую клетку. В большинстве случаев клетка ротора отливается из алюминия или из сплава на его основе. Для уменьшения потерь мощности в магнитопроводе ротор, так же как и статор, собирают из отдельных изолированных друг от друга листов электротехнической ста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1 Выпрямител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большинстве случаев электроприемники потребляют электрическую энергию в виде энергии переменного тока. Однако, существует целый ряд электрооборудования для которых требуется электроэнергия постоянного тока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выпрямления переменного тока используются разнообразные выпрямительный устройства. В последнее время большое практическое применение получили полупроводниковые выпрямители. Эти выпрямительные устройства дают возможность изменять полярность тока и управление агрегатов вручную или автоматически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выпрямления используются силовые полупроводниковые диоды и тиристоры в мощных выпрямительных устройствах, рассчитанных на токи от нескольких десятков до нескольких сот ампе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.12 Пусконаладочные испыт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.12.1 Проверка сопротивления изоляции</w:t>
      </w:r>
    </w:p>
    <w:p>
      <w:pPr>
        <w:pStyle w:val="Normal"/>
        <w:ind w:firstLine="709"/>
        <w:rPr/>
      </w:pPr>
      <w:r>
        <w:rPr>
          <w:sz w:val="28"/>
          <w:szCs w:val="28"/>
        </w:rPr>
        <w:t>Все электрические аппараты напряжением до 1000 В перед вводом в эксплуатацию должны пройти ревизию механической части, испытание электрической прочности изоляции и параметров срабаты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 сопротивления изоляции производится на полностью подготовленном оборудовании. Как правило, испытывают изоляцию целого присоединения, т.е. группы электрически взаимосвязанных аппаратов с проводк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рение сопротивления изоляции аппаратов на напряжение до 1000 В производится с помощью мегаомметра на напряжение 500-1000 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2.12.2 Измерение сопротивления катушек постоянному току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Измерение производится с целью проверки его соответствия напряжению питающей сети. При вводе в эксплуатацию новой аппаратуры измерение производится выборочно. Сравниваются результаты измерений сопротивления катушек одинаковых аппаратов. Отклонения от номинала обычно не должны превышать 10%.</w:t>
      </w:r>
    </w:p>
    <w:p>
      <w:pPr>
        <w:pStyle w:val="Normal"/>
        <w:ind w:firstLine="709"/>
        <w:rPr/>
      </w:pPr>
      <w:r>
        <w:rPr>
          <w:sz w:val="28"/>
          <w:szCs w:val="28"/>
        </w:rPr>
        <w:t>Измерение сопротивления постоянному току катушек производится также во всех сомнительных случаях: при отсутствии на катушке маркировки, несоответствии обозначенного ее рабочего напряжения проектному и т.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.12.3 Испытание электрической прочности изоляции</w:t>
      </w:r>
    </w:p>
    <w:p>
      <w:pPr>
        <w:pStyle w:val="Normal"/>
        <w:ind w:firstLine="709"/>
        <w:rPr/>
      </w:pPr>
      <w:r>
        <w:rPr>
          <w:sz w:val="28"/>
          <w:szCs w:val="28"/>
        </w:rPr>
        <w:t>Электрическая прочность изоляции аппаратов проверяется повышенным напряжением 1000 В переменного тока промышленной частоты в течение 1 мин. Испытание производится совместно со схемами вторичных цепей. Перед испытанием необходимо отсоединить элементы схемы, не рассчитанные на приложение к ним испытательного напряжения. Отключенные аппараты при необходимости испытывают отдельно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 приложения к схеме повышенного напряжения необходимо детально изучить испытательную схему, чтобы не подать повышенного напряжения на участки схемы, которые не должны испытываться.</w:t>
      </w:r>
    </w:p>
    <w:p>
      <w:pPr>
        <w:pStyle w:val="Normal"/>
        <w:ind w:firstLine="709"/>
        <w:rPr/>
      </w:pPr>
      <w:r>
        <w:rPr>
          <w:sz w:val="28"/>
          <w:szCs w:val="28"/>
        </w:rPr>
        <w:t>Аппаратура и монтажные провода схемы считаются выдержавшими испытание, если не произошло пробоя изоляции, перекрытия поверхности, скользящих разрядов или резкого снижения показаний вольтмет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.12.4 Проверка контактной системы</w:t>
      </w:r>
    </w:p>
    <w:p>
      <w:pPr>
        <w:pStyle w:val="Normal"/>
        <w:ind w:firstLine="709"/>
        <w:rPr/>
      </w:pPr>
      <w:r>
        <w:rPr>
          <w:sz w:val="28"/>
          <w:szCs w:val="28"/>
        </w:rPr>
        <w:t>Измерение геометрических размеров аппаратов производится для того, чтобы проконтролировать правильность сочленения аппарата и его привода Проверяемыми параметрами</w:t>
      </w:r>
      <w:r>
        <w:rPr>
          <w:szCs w:val="28"/>
        </w:rPr>
        <w:t xml:space="preserve"> </w:t>
      </w:r>
      <w:r>
        <w:rPr>
          <w:sz w:val="28"/>
          <w:szCs w:val="28"/>
        </w:rPr>
        <w:t>являются: раствор контактов, начальное и конечное нажатие, провал контакт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створ контактов измеряют при разомкнутых контактах с помощью щупов, шаблонов, а также линейкой или штангенциркул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расхождения значений раствора контактов с требуемыми техническими данными он должен быть отрегулирова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.12.5 Определение параметров срабатывания аппаратов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Значения величин срабатывания электромагнитных аппаратов должно определяться после их окончательной регулировки, замера нажатий, раствора и провала контактов, измерения сопротивления катушек постоянному току в холодном состоян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пряжение срабатывания нормируется для нагретых катушек, а его измерение производится, как правило в холодном состоян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аппаратов постоянного тока напряжение (ток) срабатывания определяют дважды при различной полярности на катушке, если не предусмотрена работа аппарата только при одной поляр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Значение напряжения (тока) срабатывания определяется как среднее арифметическое из результатов трех-четырех измерен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Время срабатывания аппарата определяется с помощью электрических или электронных секундомер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включении электромагнитных аппаратов переменного тока может возникнуть вибрация магнитопровода, которая выражается в сильном гудении и дополнительном нагреве шихтованного сердечника. В этом случае необходимо проверить наличие неповрежденного короткозамкнутого витка и плотность прилегания якоря к сердечнику магнитопровода. Последнее достигается обеспечением некоторой свободы якоря по отношению к подвижной части аппара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рганизационно-технологическая част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1 Работа магнитного пускателя в нереверсивной и реверсивной схемах управления асинхронным двигателе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Цель работы: Ознакомиться с аппаратами, входящими в состав магнитного пускателя, схемой их соединения. Научиться собирать схемы нереверсивного и реверсивного магнитного пускателя и проверить правильность их рабо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работы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убеждаемся, что устройства, используемые в эксперименте, отключены от сети электропитания, перечень устройств представлен в таблице 1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единяем гнёзда защитного заземления устройств, используемых в эксперименте, с гнездо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РЕ» трёхфазного источника пита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единяем аппаратуру в соответствии со схемами электрических соединений представленных на рисунке 1, 3 и монтажных на рисунке 2, 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 – Перечень устройств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8"/>
        <w:gridCol w:w="3364"/>
        <w:gridCol w:w="992"/>
        <w:gridCol w:w="2835"/>
      </w:tblGrid>
      <w:tr>
        <w:trPr/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Обозначени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араметры</w:t>
            </w:r>
          </w:p>
        </w:tc>
      </w:tr>
      <w:tr>
        <w:trPr/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G1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Однофазный источник пит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~</w:t>
            </w:r>
            <w:r>
              <w:rPr>
                <w:szCs w:val="20"/>
              </w:rPr>
              <w:t xml:space="preserve"> 220 В</w:t>
            </w:r>
            <w:r>
              <w:rPr>
                <w:szCs w:val="20"/>
                <w:lang w:val="en-US"/>
              </w:rPr>
              <w:t>/16 A</w:t>
            </w:r>
          </w:p>
        </w:tc>
      </w:tr>
      <w:tr>
        <w:trPr/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G2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Трёхфазный источник пит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~</w:t>
            </w:r>
            <w:r>
              <w:rPr>
                <w:szCs w:val="20"/>
              </w:rPr>
              <w:t xml:space="preserve"> 400 В</w:t>
            </w:r>
            <w:r>
              <w:rPr>
                <w:szCs w:val="20"/>
                <w:lang w:val="en-US"/>
              </w:rPr>
              <w:t>/</w:t>
            </w:r>
            <w:r>
              <w:rPr>
                <w:szCs w:val="20"/>
              </w:rPr>
              <w:t>16 А</w:t>
            </w:r>
          </w:p>
        </w:tc>
      </w:tr>
      <w:tr>
        <w:trPr/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1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Асинхронный двигатель с короткозамкнутым ротор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120 В </w:t>
            </w:r>
            <w:r>
              <w:rPr>
                <w:szCs w:val="20"/>
                <w:lang w:val="en-US"/>
              </w:rPr>
              <w:t>/~</w:t>
            </w:r>
            <w:r>
              <w:rPr>
                <w:szCs w:val="20"/>
              </w:rPr>
              <w:t xml:space="preserve"> 380 В </w:t>
            </w:r>
            <w:r>
              <w:rPr>
                <w:szCs w:val="20"/>
                <w:lang w:val="en-US"/>
              </w:rPr>
              <w:t>/</w:t>
            </w:r>
            <w:r>
              <w:rPr>
                <w:szCs w:val="20"/>
              </w:rPr>
              <w:t>1500 об</w:t>
            </w:r>
            <w:r>
              <w:rPr>
                <w:szCs w:val="20"/>
                <w:lang w:val="en-US"/>
              </w:rPr>
              <w:t>/</w:t>
            </w:r>
            <w:r>
              <w:rPr>
                <w:szCs w:val="20"/>
              </w:rPr>
              <w:t>мин</w:t>
            </w:r>
          </w:p>
        </w:tc>
      </w:tr>
      <w:tr>
        <w:trPr/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2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такто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 xml:space="preserve">~ </w:t>
            </w:r>
            <w:r>
              <w:rPr>
                <w:szCs w:val="20"/>
              </w:rPr>
              <w:t>380 В</w:t>
            </w:r>
            <w:r>
              <w:rPr>
                <w:szCs w:val="20"/>
                <w:lang w:val="en-US"/>
              </w:rPr>
              <w:t>/</w:t>
            </w:r>
            <w:r>
              <w:rPr>
                <w:szCs w:val="20"/>
              </w:rPr>
              <w:t>10 А</w:t>
            </w:r>
          </w:p>
        </w:tc>
      </w:tr>
      <w:tr>
        <w:trPr/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5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тепловое рел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 xml:space="preserve">~ 660 B/10 A/ </w:t>
            </w:r>
            <w:r>
              <w:rPr>
                <w:szCs w:val="20"/>
              </w:rPr>
              <w:t>уставка 0,42…0,58 А</w:t>
            </w:r>
          </w:p>
        </w:tc>
      </w:tr>
      <w:tr>
        <w:trPr/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10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Автоматический трёхполюсный выключател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~ 440 B/10 A</w:t>
            </w:r>
          </w:p>
        </w:tc>
      </w:tr>
      <w:tr>
        <w:trPr/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11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Автоматический однополюсный выключател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~ 230 B/</w:t>
            </w:r>
            <w:r>
              <w:rPr>
                <w:szCs w:val="20"/>
              </w:rPr>
              <w:t>0,5 А</w:t>
            </w:r>
          </w:p>
        </w:tc>
      </w:tr>
      <w:tr>
        <w:trPr/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12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нопочный пост 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4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~ 500 B/</w:t>
            </w:r>
            <w:r>
              <w:rPr>
                <w:szCs w:val="20"/>
              </w:rPr>
              <w:t>10 А / 3 кнопки</w:t>
            </w:r>
          </w:p>
        </w:tc>
      </w:tr>
      <w:tr>
        <w:trPr/>
        <w:tc>
          <w:tcPr>
            <w:tcW w:w="159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13</w:t>
            </w:r>
          </w:p>
        </w:tc>
        <w:tc>
          <w:tcPr>
            <w:tcW w:w="3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Блок световой сигнализации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5.1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 xml:space="preserve">~ </w:t>
            </w:r>
            <w:r>
              <w:rPr>
                <w:szCs w:val="20"/>
              </w:rPr>
              <w:t>220 В/3 ламп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Обозначе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Параметры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1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лок мультиметр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8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3 мультиметра</w:t>
            </w:r>
          </w:p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~ 0</w:t>
            </w:r>
            <w:r>
              <w:rPr>
                <w:szCs w:val="20"/>
              </w:rPr>
              <w:t>…1000 В /</w:t>
            </w:r>
          </w:p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 xml:space="preserve">~ </w:t>
            </w:r>
            <w:r>
              <w:rPr>
                <w:szCs w:val="20"/>
              </w:rPr>
              <w:t>0…10 А /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…20 МОм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80815" cy="46189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 – Электрическая схема соедин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3790" cy="443801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2 - Монтажная схе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9390" cy="295211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3 – Электрическая схема соединени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80940" cy="39522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4 – Монтажная схе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казания по проведению эксперимен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включаем автоматический выключатель и устройство защитного отключения в однофазном источнике питания G1</w:t>
      </w:r>
    </w:p>
    <w:p>
      <w:pPr>
        <w:pStyle w:val="Normal"/>
        <w:ind w:firstLine="709"/>
        <w:rPr/>
      </w:pPr>
      <w:r>
        <w:rPr>
          <w:sz w:val="28"/>
          <w:szCs w:val="28"/>
        </w:rPr>
        <w:t>б) включаем выключатель &lt;&lt;СЕТЬ&gt;&gt; блока мультиметров Р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активируем используемые мультиметры Р1.1 и Р1.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включаем источник G2. О наличии напряжений фаз на его выходе должны сигнализировать светящиеся лампоч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) включаем выключатель А1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) включаем выключатель А11. В результате загорится зеленая лампа блока А13, сигнализирующая о готовности двигателя М1 к пуск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) нажимаем верхнюю кнопку поста управления А12. В результате произойдёт прямой пуск двигателя М1, о чём будет сигнализировать загоревшаяся красная лампа в блоке А13. Вольтметр Р1.1 и амперметр Р1.2 покажут напряжение и ток двигателя М1. Зелёная лампа в блоке А13 погасн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) нажимаем нижнюю кнопку поста управления А12. В результате произойдёт отключение двигателя М1 от электрической сети и последующий его остановке. Двигатель М1 будет готов к очередному пуску, о чём будет сигнализировать загоревшаяся зелёная лампа в блоке А13. Красная лампа в блоке А13 погасн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) по завершении эксперимента отключаем нажатием на кнопку &lt;&lt;красный гриб&gt;&gt; трёхфазный источник питания G2 и автоматический выключатель в однофазном источнике питания G1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2 Снятие времятоковой характеристики электротеплового ре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 работы: Ознакомиться со схемой включения электротеплового реле и снять времятоковую характеристик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работы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убеждаемся, что устройства, используемые в эксперименте, отключены от сети электропитания, перечень устройств представлен в таблице 2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единяем гнёзда защитного заземления устройств, используемых в эксперименте, с гнездом</w:t>
      </w:r>
      <w:r>
        <w:rPr>
          <w:szCs w:val="28"/>
        </w:rPr>
        <w:t xml:space="preserve"> </w:t>
      </w:r>
      <w:r>
        <w:rPr>
          <w:sz w:val="28"/>
          <w:szCs w:val="28"/>
        </w:rPr>
        <w:t>«РЕ» трёхфазного источника питания А1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единяем аппаратуру в соответствии с монтажной схемой представленной на рисунке 5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 – Перечень устройств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503"/>
        <w:gridCol w:w="992"/>
        <w:gridCol w:w="241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1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фазный источник пит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~</w:t>
            </w:r>
            <w:r>
              <w:rPr/>
              <w:t xml:space="preserve"> 220 В</w:t>
            </w:r>
            <w:r>
              <w:rPr>
                <w:lang w:val="en-US"/>
              </w:rPr>
              <w:t>/16 A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1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ируемый автотрансформато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8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~</w:t>
            </w:r>
            <w:r>
              <w:rPr/>
              <w:t xml:space="preserve"> 0...240 В</w:t>
            </w:r>
            <w:r>
              <w:rPr>
                <w:lang w:val="en-US"/>
              </w:rPr>
              <w:t>/</w:t>
            </w:r>
            <w:r>
              <w:rPr/>
              <w:t>2 А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фазный трансформато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 В</w:t>
            </w:r>
            <w:r>
              <w:rPr>
                <w:lang w:val="en-US"/>
              </w:rPr>
              <w:t>/</w:t>
            </w:r>
            <w:r>
              <w:rPr/>
              <w:t>220В/ 24 В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3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тепловое реле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ая цепь:</w:t>
            </w:r>
          </w:p>
          <w:p>
            <w:pPr>
              <w:pStyle w:val="Normal"/>
              <w:rPr/>
            </w:pPr>
            <w:r>
              <w:rPr/>
              <w:t>~ 3х220 В/10 А</w:t>
            </w:r>
          </w:p>
          <w:p>
            <w:pPr>
              <w:pStyle w:val="Normal"/>
              <w:rPr/>
            </w:pPr>
            <w:r>
              <w:rPr/>
              <w:t>Уставка реле:</w:t>
            </w:r>
          </w:p>
          <w:p>
            <w:pPr>
              <w:pStyle w:val="Normal"/>
              <w:rPr/>
            </w:pPr>
            <w:r>
              <w:rPr/>
              <w:t>0,42...0,58 А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военный реакто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~ 220 B/2х5 A /</w:t>
            </w:r>
            <w:r>
              <w:rPr/>
              <w:t>0,005 Гн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однополюсный выключател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~ 230 B/</w:t>
            </w:r>
            <w:r>
              <w:rPr/>
              <w:t>0,5 А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1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мультиметр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8.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ультиметр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~ 0</w:t>
            </w:r>
            <w:r>
              <w:rPr/>
              <w:t>…1000 В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~ </w:t>
            </w:r>
            <w:r>
              <w:rPr/>
              <w:t>0…10 А/</w:t>
            </w:r>
          </w:p>
          <w:p>
            <w:pPr>
              <w:pStyle w:val="Normal"/>
              <w:rPr/>
            </w:pPr>
            <w:r>
              <w:rPr/>
              <w:t>0…20 МОм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2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итель тока и времен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..5 А/</w:t>
            </w:r>
          </w:p>
          <w:p>
            <w:pPr>
              <w:pStyle w:val="Normal"/>
              <w:rPr/>
            </w:pPr>
            <w:r>
              <w:rPr/>
              <w:t>0,01...999 с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9515" cy="20478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5 – Монтажная схе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казания по проведению эксперимен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отключаем выключатель А1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поворачиваем регулировочную рукоятку автотрансформатора А1 в крайнее против часовой стрелки полож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вращая регулировочный винт, устанавливаем желаемую уставку электротеплового реле А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если выступает шток электротеплового реле А5, то нажимаем е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) включаем автоматический выключатель и устройство защитного отключения в однофазном источнике питания G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) включаем выключатели &lt;&lt;СЕТЬ&gt;&gt; автотрансформатора А1, блока мультиметров Р1, измерителя тока и времени Р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) активируем используемый мультиметр Р1.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) вращая регулировочную рукоятку автотрансформатора А1, устанавливаем по вольтметру Р1.1 напряжение, на выходе автотрансформатора А1 равное, например, 220 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) включаем выключатель А1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) после срабатывания электротеплового реле А5 считаем показания тока I и времени t, высвечивающиеся на индикаторах измерителя тока и времени Р2, и заносим их в таблицу 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4342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2"/>
        <w:gridCol w:w="730"/>
        <w:gridCol w:w="730"/>
        <w:gridCol w:w="730"/>
        <w:gridCol w:w="730"/>
        <w:gridCol w:w="730"/>
      </w:tblGrid>
      <w:tr>
        <w:trPr/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, А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22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4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94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63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94</w:t>
            </w:r>
          </w:p>
        </w:tc>
      </w:tr>
      <w:tr>
        <w:trPr/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, с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01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74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18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) отключаем выключатель А1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) нажимаем выступающий шток электротеплового реле А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) уменьшаем напряжение на выходе автотрансформатора А1, например, на 20 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) операции повторяем до тех пор, пока после включения выключателя А11 электротепловое реле А5 не перестанет отключатьс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) отключаем автоматический выключатель в однофазном источнике питания G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) отключаем выключатели &lt;&lt;СЕТЬ&gt;&gt;</w:t>
      </w:r>
      <w:r>
        <w:rPr>
          <w:szCs w:val="28"/>
        </w:rPr>
        <w:t xml:space="preserve"> </w:t>
      </w:r>
      <w:r>
        <w:rPr>
          <w:sz w:val="28"/>
          <w:szCs w:val="28"/>
        </w:rPr>
        <w:t>автотрансформатора А1, блока мультиметров Р1, измерителя тока и времени Р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) используя данные таблицы 3, построим искомую времятоковую характеристику </w:t>
      </w:r>
      <w:r>
        <w:rPr>
          <w:bCs/>
          <w:sz w:val="28"/>
          <w:szCs w:val="28"/>
        </w:rPr>
        <w:t xml:space="preserve">t = f(I) </w:t>
      </w:r>
      <w:r>
        <w:rPr>
          <w:sz w:val="28"/>
          <w:szCs w:val="28"/>
        </w:rPr>
        <w:t>электротеплового ре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830830" cy="148844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6 - Времятоковая характеристи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3 Снятие времятоковой характеристики автоматического воздушного выключател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Цель работы: Ознакомится с работой и характеристиками автоматического воздушного выключате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работы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убеждаемся, что устройства, используемые в эксперименте, отключены от сети электропитания, перечень устройств представлен в таблице 4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единяем гнёзда защитного заземления устройств, используемых в эксперименте, с гнездом</w:t>
      </w:r>
      <w:r>
        <w:rPr>
          <w:szCs w:val="28"/>
        </w:rPr>
        <w:t xml:space="preserve"> </w:t>
      </w:r>
      <w:r>
        <w:rPr>
          <w:sz w:val="28"/>
          <w:szCs w:val="28"/>
        </w:rPr>
        <w:t>«РЕ» трёхфазного источника питания А1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единяем аппаратуру в соответствии с монтажной схемой представленной на рисунке 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4 – Перечень устройств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928"/>
        <w:gridCol w:w="1134"/>
        <w:gridCol w:w="1984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фазный источник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~</w:t>
            </w:r>
            <w:r>
              <w:rPr/>
              <w:t xml:space="preserve"> 220В/16А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ируемый автотрансформ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8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~</w:t>
            </w:r>
            <w:r>
              <w:rPr/>
              <w:t xml:space="preserve"> 0…240В/2А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фазный трансформ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ВА/ 220/24В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однополюсный выключат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~ 230В/0,5А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итель тока и напря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…5А/ 0,01…999с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9915" cy="25336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7 – Монтажная схе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казания по проведению эксперимента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беждаемся, что устройства, используемые в эксперименте, отключены от сети электропитания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единяем гнезда защитного заземления устройств, используемых в эксперименте, с гнездом "РЕ" автотрансформатора А1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единяем аппаратуру в соответствии со схемой электрической соединений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ключаем автоматический выключатель и устройство защитного отключения в однофазном источнике пита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ключаем выключатель «СЕТЬ» измерителя тока и времени Р2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ворачиваем регулировочную рукоятку автотрансформатора А1 в крайнее по часовой стрелке положение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ключаем выключатель А11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ключаем выключатель «СЕТЬ» автотрансформатора А1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сле отключения выключателя А11 считаем показания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высвечивающиеся на индикаторах измерителя тока и времени Р2, и заносим их в таблицу 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46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, 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, 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4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тключаем выключатель «СЕТЬ» автотрансформатора А1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ворачиваем регулировочную рукоятку автотрансформатора А1 против часовой стрелки примерно на 45 градусов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пустя, например, 5 минут повторяем операции начиная с включения выключателя А11 и заканчивая поворотом регулировочной рукоятки автотрансформатора А1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операции повторяем до тех пор, пока после включения выключателя «СЕТЬ» автотрансформатора А1 выключатель А11 не перестанет отключаться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тключаем автоматический выключатель в однофазном источнике пита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тключаем выключатель «СЕТЬ»</w:t>
      </w:r>
      <w:r>
        <w:rPr>
          <w:szCs w:val="28"/>
        </w:rPr>
        <w:t xml:space="preserve"> </w:t>
      </w:r>
      <w:r>
        <w:rPr>
          <w:sz w:val="28"/>
          <w:szCs w:val="28"/>
        </w:rPr>
        <w:t>автотрансформатора А1, измерителя тока и времени Р2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спользуя данные таблицы 5, построим искомую времятоковую характеристик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автоматического воздушного выключател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0480" cy="200787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8 – Времятоковая характеристи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4 Определение коэффициента возврата электромагнитного контакто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Цель работы: Ознакомиться со схемой включения электромагнитного контактора и определить коэффициент возвра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работы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убеждаемся, что устройства, используемые в эксперименте, отключены от сети электропитания, перечень устройств представлен в таблице 6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единяем гнёзда защитного заземления устройств, используемых в эксперименте, с гнездом</w:t>
      </w:r>
      <w:r>
        <w:rPr>
          <w:szCs w:val="28"/>
        </w:rPr>
        <w:t xml:space="preserve"> </w:t>
      </w:r>
      <w:r>
        <w:rPr>
          <w:sz w:val="28"/>
          <w:szCs w:val="28"/>
        </w:rPr>
        <w:t>«РЕ» трёхфазного источника питания А1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единяем аппаратуру в соответствии с монтажными схемами 9 (питание обмотки контактора синусоидальным током промышленной частоты) или 10 (питание обмотки контактора выпрямленным током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6 – Перечень устройств</w:t>
      </w:r>
    </w:p>
    <w:tbl>
      <w:tblPr>
        <w:tblW w:w="70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287"/>
        <w:gridCol w:w="766"/>
        <w:gridCol w:w="1561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1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фазный источник питания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~</w:t>
            </w:r>
            <w:r>
              <w:rPr/>
              <w:t xml:space="preserve"> 220 В</w:t>
            </w:r>
            <w:r>
              <w:rPr>
                <w:lang w:val="en-US"/>
              </w:rPr>
              <w:t>/16 A</w:t>
            </w:r>
          </w:p>
        </w:tc>
      </w:tr>
      <w:tr>
        <w:trPr/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1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ируемый автотрансформатор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8.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~</w:t>
            </w:r>
            <w:r>
              <w:rPr/>
              <w:t xml:space="preserve"> 0...240 В</w:t>
            </w:r>
            <w:r>
              <w:rPr>
                <w:lang w:val="en-US"/>
              </w:rPr>
              <w:t>/2</w:t>
            </w:r>
            <w:r>
              <w:rPr/>
              <w:t xml:space="preserve"> А</w:t>
            </w:r>
          </w:p>
        </w:tc>
      </w:tr>
      <w:tr>
        <w:trPr/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ор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~ 380 В/10 А</w:t>
            </w:r>
          </w:p>
        </w:tc>
      </w:tr>
      <w:tr>
        <w:trPr/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рямитель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А/2 А</w:t>
            </w:r>
          </w:p>
        </w:tc>
      </w:tr>
      <w:tr>
        <w:trPr/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1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мультиметров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8.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ультиметра</w:t>
            </w:r>
          </w:p>
          <w:p>
            <w:pPr>
              <w:pStyle w:val="Normal"/>
              <w:rPr/>
            </w:pPr>
            <w:r>
              <w:rPr/>
              <w:t>~ 0...1000 В/</w:t>
            </w:r>
          </w:p>
          <w:p>
            <w:pPr>
              <w:pStyle w:val="Normal"/>
              <w:rPr/>
            </w:pPr>
            <w:r>
              <w:rPr/>
              <w:t>~ 0...10 А/</w:t>
            </w:r>
          </w:p>
          <w:p>
            <w:pPr>
              <w:pStyle w:val="Normal"/>
              <w:rPr/>
            </w:pPr>
            <w:r>
              <w:rPr/>
              <w:t>0...20 МОм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1440" cy="298069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9 – Монтажная схе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7115" cy="335216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0 – Монтажная схем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казания по проведению эксперимен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поворачиваем регулировочную рукоятку автотрансформатора А1 в крайнее против часовой стрелки полож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включаем автоматический выключатель и устройство защитного отключения в однофазном источнике питания G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включаем выключатели &lt;&lt;СЕТЬ&gt;&gt; блока мультиметров Р1 и автотрансформатора А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активируем используемый мультиметр Р1.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) медленно вращая регулировочную рукоятку автотрансформатора А1 по часовой стрелке, увеличиваем напряжение, прикладываемое к обмотке контактора А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) в момент срабатывания реле А8 зафиксируем с помощью вольтметра Р1.1 напряжение U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) медленно вращая регулировочную рукоятку автотрансформатора А1 против часовой стрелки, уменьшаем напряжение, прикладываемое к обмотке контактора А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) в момент отключения контактора зафиксируем с помощью вольтметра Р1.1 напряжение U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) отключаем автоматический выключатель в однофазном источнике питания G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) отключаем выключатели &lt;&lt;СЕТЬ&gt;&gt; блока мультиметров Р1 и автотрансформатора А1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л) вычисляем коэффициент возврата </w:t>
      </w:r>
      <w:r>
        <w:rPr>
          <w:bCs/>
          <w:sz w:val="28"/>
          <w:szCs w:val="28"/>
        </w:rPr>
        <w:t>k</w:t>
      </w:r>
      <w:r>
        <w:rPr>
          <w:sz w:val="28"/>
          <w:szCs w:val="28"/>
        </w:rPr>
        <w:t xml:space="preserve"> электромагнитного контактора напряжения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k = U2/U1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(1)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где U1 – напряжение первичной обмотки, В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U2 – напряжение вторичной обмотки, В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k = 119/124 = 0,95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5 Снятие вольтамперной характеристики ограничителя перенапряж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Цель работы: Ознакомится со схемой включения ограничителя перенапряжений и снять вольтамперную характеристи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работы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убеждаемся, что устройства, используемые в эксперименте, отключены от сети электропитания, перечень устройств представлен в таблице 7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единяем гнёзда защитного заземления устройств, используемых в эксперименте, с гнездом</w:t>
      </w:r>
      <w:r>
        <w:rPr>
          <w:szCs w:val="28"/>
        </w:rPr>
        <w:t xml:space="preserve"> </w:t>
      </w:r>
      <w:r>
        <w:rPr>
          <w:sz w:val="28"/>
          <w:szCs w:val="28"/>
        </w:rPr>
        <w:t>«РЕ» трёхфазного источника питания А1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единяем аппаратуру в соответствии с монтажной схемой представленной на рисунке 1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7 – Перечень устройств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247"/>
        <w:gridCol w:w="851"/>
        <w:gridCol w:w="3118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фазный источник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~</w:t>
            </w:r>
            <w:r>
              <w:rPr/>
              <w:t xml:space="preserve"> 220 В/16 А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ируемый автотрансформ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8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~</w:t>
            </w:r>
            <w:r>
              <w:rPr/>
              <w:t xml:space="preserve"> 0…240 В/2 А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1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предохранителей и ограничителей перенапря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предохранителя 1А (длина 15, 20, 30мм) 3 варистора (Кл. напряжение 180, 220, 220В; диаметр 7, 7, 14мм)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мультиме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8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ультиметра</w:t>
            </w:r>
          </w:p>
          <w:p>
            <w:pPr>
              <w:pStyle w:val="Normal"/>
              <w:rPr/>
            </w:pPr>
            <w:r>
              <w:rPr/>
              <w:t>~ 0…1000В /</w:t>
            </w:r>
          </w:p>
          <w:p>
            <w:pPr>
              <w:pStyle w:val="Normal"/>
              <w:rPr/>
            </w:pPr>
            <w:r>
              <w:rPr/>
              <w:t>~ 0…10А /</w:t>
            </w:r>
          </w:p>
          <w:p>
            <w:pPr>
              <w:pStyle w:val="Normal"/>
              <w:rPr/>
            </w:pPr>
            <w:r>
              <w:rPr/>
              <w:t>0…20МОм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7020" cy="192532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1 – Монтажная схе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казания по проведению эксперимен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убеждаемся, что устройства, используемые в эксперименте, отключены от сети электропит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соединяем гнезда защитного заземления устройств, используемых в эксперименте, с гнездом "РЕ" автотрансформатора А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соединяем аппаратуру в соответствии со схемой электрической соедин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поворачиваем регулировочную рукоятку автотрансформатора А1 в крайнее против часовой стрелки полож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) включаем автоматический выключатель и устройство защитного отключения в однофазном источнике пита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) включаем выключатель «СЕТЬ» автотрансформатора А1 и блока мультиметров Р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) активизируем используемые мультиметры Р1.1 и Р1.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) вращая регулировочную рукоятку автотрансформатора А1, увеличиваем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приложенное к ограничителю перенапряжений в блоке А18, и заносим показания вольтметра Р1.1 (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а ограничителе перенапряжений) в таблицу 8.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 этом не должен превышать 1мА для ограничителей перенапряжений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2 и 2мА для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3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tbl>
      <w:tblPr>
        <w:tblW w:w="52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66"/>
        <w:gridCol w:w="666"/>
        <w:gridCol w:w="616"/>
        <w:gridCol w:w="666"/>
        <w:gridCol w:w="616"/>
        <w:gridCol w:w="616"/>
        <w:gridCol w:w="666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, 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, </w:t>
            </w:r>
            <w:r>
              <w:rPr/>
              <w:t>м</w:t>
            </w:r>
            <w:r>
              <w:rPr>
                <w:lang w:val="en-US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) отключаем автоматический выключатель в однофазном источнике пита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) отключаем выключатель «СЕТЬ» автотрансформатора А1 и блока мультиметров Р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) используя данные таблицы 8, построим искомую вольтамперную характеристик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ограничителя перенапряж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164274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2 – Вольтамперная характеристи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3.6 Определение индуктивных сопротивлений сдвоенного реакто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 работы: Ознакомится со схемой включения сдвоенного реактора и определить его индуктивные сопротив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работы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убеждаемся, что устройства, используемые в эксперименте, отключены от сети электропитания, перечень устройств представлен в таблице 9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единяем гнёзда защитного заземления устройств, используемых в эксперименте, с гнездом «РЕ» трёхфазного источника питания А1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единяем аппаратуру в соответствии с монтажными схемами представленными на рисунке 13, 14, 1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9 - Перечень устройств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4201"/>
        <w:gridCol w:w="1016"/>
        <w:gridCol w:w="224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фазный источник пит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~</w:t>
            </w:r>
            <w:r>
              <w:rPr/>
              <w:t xml:space="preserve"> 220 В/16 А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ируемый автотрансформато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8.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~</w:t>
            </w:r>
            <w:r>
              <w:rPr/>
              <w:t xml:space="preserve"> 0…240 В/2 А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фазный трансформато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 ВА/ 220/24В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военный реакто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~ 220 В/2x5 А /0,005Гн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оста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3.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О м/1,0 А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мультиметр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8.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ультиметра</w:t>
            </w:r>
          </w:p>
          <w:p>
            <w:pPr>
              <w:pStyle w:val="Normal"/>
              <w:rPr/>
            </w:pPr>
            <w:r>
              <w:rPr/>
              <w:t>~ 0…1000 В/</w:t>
            </w:r>
          </w:p>
          <w:p>
            <w:pPr>
              <w:pStyle w:val="Normal"/>
              <w:rPr/>
            </w:pPr>
            <w:r>
              <w:rPr/>
              <w:t>~ 0…10 А/</w:t>
            </w:r>
          </w:p>
          <w:p>
            <w:pPr>
              <w:pStyle w:val="Normal"/>
              <w:rPr/>
            </w:pPr>
            <w:r>
              <w:rPr/>
              <w:t>0…20МОм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268345" cy="17272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3 - Монтажная схе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78275" cy="206692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2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4 - Монтажная схе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166110" cy="151003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5 - Монтажная схе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казания по проведению эксперимен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убеждаемся, что устройства, используемые в эксперименте, отключены от сети электропит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соединяем гнезда защитного заземления устройств, используемых в эксперименте, с гнездом "РЕ" автотрансформатора А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соединяем аппаратуру в соответствии с монтажной схемой представленной на рисунке 1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ля определения индуктивного сопротивления реактора А6 без учета взаимной индуктивности) или 14 (для определения индуктивного сопротивления реактора А6 с учетом взаимной индуктивности) или 15 (для определения сквозного индуктивного сопротивления реактора А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поворачиваем регулировочную рукоятку автотрансформатора А1 в крайнее против часовой стрелки полож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) устанавливаем сопротивление реостата А20 равным 20 О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) включаем автоматический выключатель и устройство защитного отключения в однофазном источнике пита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) включаем выключатель «СЕТЬ» блока мультиметров Р1 и автотрансформатора А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) активизируем используемые мультиметры Р1.1 и Р1.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) вращая регулировочную рукоятку автотрансформатора А1 по часовой стрелке, устанавливаем и зафиксируем (с помощью амперметра Р1.2)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актора, равным, например 0,5 А (но не более 1 А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) зафиксируем с помощью вольтметра Р1.1 напряжение </w:t>
      </w:r>
      <w:r>
        <w:rPr>
          <w:sz w:val="28"/>
          <w:szCs w:val="28"/>
          <w:lang w:val="en-US"/>
        </w:rPr>
        <w:t>U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) отключаем выключатель «СЕТЬ» автотрансформатора А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) с помощью третьего мультиметра блока Р1 измеряем омическо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реактора А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) отключаем автоматический выключатель в однофазном источнике пита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) отключаем выключатель «СЕТЬ» блока мультиметров Р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) вычисляем полное сопротивление реактор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 Ом,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напряжение реактора, 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ток реактора, А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0.11/0.5=0.22 Ом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) вычисляем индуктивное сопротивление реакто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Ом,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²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²)½.</w:t>
      </w:r>
      <w:r>
        <w:rPr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полное сопротивление реактора, О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омическое сопротивление реактора, Ом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(0.22²-0.9²)½=0.381 О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3.7 Определение погрешности трансформатора то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Цель работы: Ознакомится со схемой включения трансформатора тока и определить его погреш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работы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убеждаемся, что устройства, используемые в эксперименте, отключены от сети электропитания перечень устройств представлен в таблице 10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единяем гнёзда защитного заземления устройств, используемых в эксперименте, с гнездом</w:t>
      </w:r>
      <w:r>
        <w:rPr>
          <w:szCs w:val="28"/>
        </w:rPr>
        <w:t xml:space="preserve"> </w:t>
      </w:r>
      <w:r>
        <w:rPr>
          <w:sz w:val="28"/>
          <w:szCs w:val="28"/>
        </w:rPr>
        <w:t>«РЕ» трёхфазного источника питания А1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единяем аппаратуру в соответствии с монтажной схемой представленной на рисунке 1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0 - Перечень устройств</w:t>
      </w:r>
    </w:p>
    <w:tbl>
      <w:tblPr>
        <w:tblW w:w="78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287"/>
        <w:gridCol w:w="766"/>
        <w:gridCol w:w="2336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фазный источник пит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~</w:t>
            </w:r>
            <w:r>
              <w:rPr/>
              <w:t xml:space="preserve"> 220 В/16 А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ируемый автотрансформато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8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~</w:t>
            </w:r>
            <w:r>
              <w:rPr/>
              <w:t xml:space="preserve"> 0…240 В/2 А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фазный трансформато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 ВА/ 220/24 В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военный реакто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~ 220 В/2x5 А /0,005 Гн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о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3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/1,0 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/>
              <w:t>раб = ~660 В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н = 5 ВА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оста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3.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О м/1,0 А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мультиметр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8.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ультиметра</w:t>
            </w:r>
          </w:p>
          <w:p>
            <w:pPr>
              <w:pStyle w:val="Normal"/>
              <w:rPr/>
            </w:pPr>
            <w:r>
              <w:rPr/>
              <w:t>~ 0…1000 В/</w:t>
            </w:r>
          </w:p>
          <w:p>
            <w:pPr>
              <w:pStyle w:val="Normal"/>
              <w:rPr/>
            </w:pPr>
            <w:r>
              <w:rPr/>
              <w:t>~ 0…10 А/</w:t>
            </w:r>
          </w:p>
          <w:p>
            <w:pPr>
              <w:pStyle w:val="Normal"/>
              <w:rPr/>
            </w:pPr>
            <w:r>
              <w:rPr/>
              <w:t>0…20 МОм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14850" cy="210248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6 - Монтажная схе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казания по проведению эксперимен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убеждаемся, что устройства, используемые в эксперименте, отключены от сети электропит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соединяем гнезда защитного заземления устройств, используемых в эксперименте, с гнездом "РЕ" автотрансформатора А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соединяем аппаратуру в соответствии со схемой электрической соедин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поворачиваем регулировочную рукоятку автотрансформатора А1 в крайнее против часовой стрелки полож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) устанавливаем сопротивление реостата А20 равным, например,</w:t>
      </w:r>
      <w:r>
        <w:rPr>
          <w:szCs w:val="28"/>
        </w:rPr>
        <w:t xml:space="preserve"> </w:t>
      </w:r>
      <w:r>
        <w:rPr>
          <w:sz w:val="28"/>
          <w:szCs w:val="28"/>
        </w:rPr>
        <w:t>10 О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) включаем автоматический выключатель и устройство защитного отключения в однофазном источнике пита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) включаем выключатели «СЕТЬ» блока мультиметров Р1 и автотрансформатора А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) активизируем мультиметры блока Р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) вращая регулировочную рукоятку автотрансформатора А1 по часовой стрелке, устанавливаем и зафиксируем (с помощью амперметра Р1.2) первич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 трансформатора тока А19, равным 1,0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) зафиксируем с помощью вольтметра Р1.1 и амперметра Р1.3 соответственно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 и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 вторичной обмотки трансформатора тока А1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) отключим автоматический выключатель в однофазном источнике пита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) отключим выключатель «СЕТЬ» автотрансформатора А1 и блока мультиметров Р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) вычислим нагрузк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 трансформатора тока А19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 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</w:t>
      </w:r>
      <w:r>
        <w:rPr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 - напряжение вторичной обмотки трансформатора, 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 - ток вторичной обмотки трансформатора, А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</w:t>
      </w:r>
      <w:r>
        <w:rPr>
          <w:szCs w:val="28"/>
        </w:rPr>
        <w:t xml:space="preserve"> </w:t>
      </w:r>
      <w:r>
        <w:rPr>
          <w:sz w:val="28"/>
          <w:szCs w:val="28"/>
        </w:rPr>
        <w:t>= 8 · 1,02 = 8,16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) вычисляем погрешность 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% трансформатора тока А19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-1) · 100, %.</w:t>
      </w:r>
      <w:r>
        <w:rPr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 - ток первичной обмотки трансформатора, 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(1/1,02 – 1) · 100% = 1,96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8 Определение погрешности трансформатора напряж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Цель работы: Ознакомится со схемой включения трансформатора напряжения и определить его погреш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работы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убеждаемся, что устройства, используемые в эксперименте, отключены от сети электропитания, перечень устройств представлен в таблице 11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единяем гнёзда защитного заземления устройств, используемых в эксперименте, с гнездом</w:t>
      </w:r>
      <w:r>
        <w:rPr>
          <w:szCs w:val="28"/>
        </w:rPr>
        <w:t xml:space="preserve"> </w:t>
      </w:r>
      <w:r>
        <w:rPr>
          <w:sz w:val="28"/>
          <w:szCs w:val="28"/>
        </w:rPr>
        <w:t>«РЕ» трёхфазного источника питания А1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единяем аппаратуру в соответствии с монтажными схемами 17, 1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1 – Перечень устройств</w:t>
      </w:r>
    </w:p>
    <w:tbl>
      <w:tblPr>
        <w:tblW w:w="71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287"/>
        <w:gridCol w:w="766"/>
        <w:gridCol w:w="1626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фазный источник пит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~</w:t>
            </w:r>
            <w:r>
              <w:rPr/>
              <w:t xml:space="preserve"> 220 В/16 А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хфазный источник пит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.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~</w:t>
            </w:r>
            <w:r>
              <w:rPr/>
              <w:t xml:space="preserve"> 400 В/16 А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ируемый автотрансформато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8.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~</w:t>
            </w:r>
            <w:r>
              <w:rPr/>
              <w:t xml:space="preserve"> 0…240 В/2 А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2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напряж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5.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 В/127 В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н = 30 ВА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2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ная нагруз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6.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 В/0…80 Вт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мультиметр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8.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ультиметра</w:t>
            </w:r>
          </w:p>
          <w:p>
            <w:pPr>
              <w:pStyle w:val="Normal"/>
              <w:rPr/>
            </w:pPr>
            <w:r>
              <w:rPr/>
              <w:t>~ 0…1000 В/</w:t>
            </w:r>
          </w:p>
          <w:p>
            <w:pPr>
              <w:pStyle w:val="Normal"/>
              <w:rPr/>
            </w:pPr>
            <w:r>
              <w:rPr/>
              <w:t>~ 0…10 А/</w:t>
            </w:r>
          </w:p>
          <w:p>
            <w:pPr>
              <w:pStyle w:val="Normal"/>
              <w:rPr/>
            </w:pPr>
            <w:r>
              <w:rPr/>
              <w:t>0…20МОм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397250" cy="19812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7 – Монтажная схе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333115" cy="212788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8 – Монтажная схе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казания по проведению эксперимен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убеждаемся, что устройства, используемые в эксперименте, отключены от сети электропит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соединяем гнезда защитного заземления устройств, используемых в эксперименте, с гнездом "РЕ" автотрансформатора А1 или трехфазного источника пита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соединяем аппаратуру в соответствии со схемой электрической соединений 17 или 1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поворачиваем регулировочную рукоятку автотрансформатора А1 (для схемы 1) в крайнее против часовой стрелки полож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) устанавливаем активную А22 равной, например, 5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) включаем автоматический выключатель и устройство защитного отключения в однофазном источнике пита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) включаем выключатели «СЕТЬ» блока мультиметров Р1 и автотрансформатора А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) активизируем мультиметры блока Р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) включаем выключатель «СЕТЬ» автотрансформатора А1 (для схемы 13) или включите трехфазный источник пита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 (для схемы 18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) зафиксируем (с помощью вольтметра Р1.1) первич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 трансформатора напряжения А2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) зафиксируем с помощью вольтметра Р1.3 и амперметра Р1.2 соответственно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 и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 вторичной обмотки трансформатора напряжения А2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) отключаем автоматический выключатель в однофазном источнике пита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1 (для схемы 13) или трехфазный источник пита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 (для схемы 18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) отключаем выключатель «СЕТЬ» автотрансформатора А1 (для схемы 17) и блока мультиметров Р1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) вычисляем нагрузк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, кВт, трансформатора напряжения А21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 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</w:t>
      </w:r>
      <w:r>
        <w:rPr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 – напряжение вторичной обмотки, 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 – ток вторичной обмотки, А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 = 85 · 0,38 = 32,3 кВт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) вычисляем погрешность Δ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%, трансформатора напряжения А21 по формуле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Δ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-1)100, %</w:t>
      </w:r>
      <w:r>
        <w:rPr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 – напряжение первичной обмотки, В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Δ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(85/266 – 1)100% =68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9 Определение коэффициента возврата электромагнитного реле переменного то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Цель работы: Ознакомиться со схемой включения электромагнитного реле переменного тока и определить коэффициент возвра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работы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убеждаемся, что устройства, используемые в эксперименте, отключены от сети электропитания, перечень устройств представлен в таблице 12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единяем гнёзда защитного заземления устройств, используемых в эксперименте, с гнездом</w:t>
      </w:r>
      <w:r>
        <w:rPr>
          <w:szCs w:val="28"/>
        </w:rPr>
        <w:t xml:space="preserve"> </w:t>
      </w:r>
      <w:r>
        <w:rPr>
          <w:sz w:val="28"/>
          <w:szCs w:val="28"/>
        </w:rPr>
        <w:t>«РЕ» трёхфазного источника питания А1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единяем аппаратуру в соответствии с монтажной схемой представленной на рисунке 1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12</w:t>
      </w:r>
      <w:r>
        <w:rPr/>
        <w:t xml:space="preserve"> – Перечень устройств</w:t>
      </w:r>
    </w:p>
    <w:tbl>
      <w:tblPr>
        <w:tblW w:w="80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287"/>
        <w:gridCol w:w="766"/>
        <w:gridCol w:w="2563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1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фазный источник питания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~</w:t>
            </w:r>
            <w:r>
              <w:rPr/>
              <w:t xml:space="preserve"> 220 В</w:t>
            </w:r>
            <w:r>
              <w:rPr>
                <w:lang w:val="en-US"/>
              </w:rPr>
              <w:t>/16 A</w:t>
            </w:r>
          </w:p>
        </w:tc>
      </w:tr>
      <w:tr>
        <w:trPr/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1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ируемый автотрансформатор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8.1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~</w:t>
            </w:r>
            <w:r>
              <w:rPr/>
              <w:t xml:space="preserve"> 0...240 В</w:t>
            </w:r>
            <w:r>
              <w:rPr>
                <w:lang w:val="en-US"/>
              </w:rPr>
              <w:t>/2</w:t>
            </w:r>
            <w:r>
              <w:rPr/>
              <w:t xml:space="preserve"> А</w:t>
            </w:r>
          </w:p>
        </w:tc>
      </w:tr>
      <w:tr>
        <w:trPr/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фазный трансформатор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 ВА/</w:t>
            </w:r>
          </w:p>
          <w:p>
            <w:pPr>
              <w:pStyle w:val="Normal"/>
              <w:rPr/>
            </w:pPr>
            <w:r>
              <w:rPr/>
              <w:t>220/24 В</w:t>
            </w:r>
          </w:p>
        </w:tc>
      </w:tr>
      <w:tr>
        <w:trPr/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военный реактор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~ 220 В/2х5 А /</w:t>
            </w:r>
          </w:p>
          <w:p>
            <w:pPr>
              <w:pStyle w:val="Normal"/>
              <w:rPr/>
            </w:pPr>
            <w:r>
              <w:rPr/>
              <w:t>0,005 Гн</w:t>
            </w:r>
          </w:p>
        </w:tc>
      </w:tr>
      <w:tr>
        <w:trPr/>
        <w:tc>
          <w:tcPr>
            <w:tcW w:w="14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3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е максимального тока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ый ток ~ 6,3 А/</w:t>
            </w:r>
          </w:p>
          <w:p>
            <w:pPr>
              <w:pStyle w:val="Normal"/>
              <w:rPr/>
            </w:pPr>
            <w:r>
              <w:rPr/>
              <w:t>Уставка реле</w:t>
            </w:r>
          </w:p>
          <w:p>
            <w:pPr>
              <w:pStyle w:val="Normal"/>
              <w:rPr/>
            </w:pPr>
            <w:r>
              <w:rPr/>
              <w:t>~ 1,0...2,0 А/</w:t>
            </w:r>
          </w:p>
          <w:p>
            <w:pPr>
              <w:pStyle w:val="Normal"/>
              <w:rPr/>
            </w:pPr>
            <w:r>
              <w:rPr/>
              <w:t>Коммутируемое</w:t>
            </w:r>
          </w:p>
          <w:p>
            <w:pPr>
              <w:pStyle w:val="Normal"/>
              <w:rPr/>
            </w:pPr>
            <w:r>
              <w:rPr/>
              <w:t>напряжение 25 В</w:t>
            </w:r>
          </w:p>
          <w:p>
            <w:pPr>
              <w:pStyle w:val="Normal"/>
              <w:rPr/>
            </w:pPr>
            <w:r>
              <w:rPr/>
              <w:t>Контакты 1з+1р</w:t>
            </w:r>
          </w:p>
        </w:tc>
      </w:tr>
      <w:tr>
        <w:trPr/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1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мультиметров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8.2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ультиметра</w:t>
            </w:r>
          </w:p>
          <w:p>
            <w:pPr>
              <w:pStyle w:val="Normal"/>
              <w:rPr/>
            </w:pPr>
            <w:r>
              <w:rPr/>
              <w:t>~ 0...1000 В/</w:t>
            </w:r>
          </w:p>
          <w:p>
            <w:pPr>
              <w:pStyle w:val="Normal"/>
              <w:rPr/>
            </w:pPr>
            <w:r>
              <w:rPr/>
              <w:t>~ 0...10 А/</w:t>
            </w:r>
          </w:p>
          <w:p>
            <w:pPr>
              <w:pStyle w:val="Normal"/>
              <w:rPr/>
            </w:pPr>
            <w:r>
              <w:rPr/>
              <w:t>0...20 МОм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376555</wp:posOffset>
            </wp:positionH>
            <wp:positionV relativeFrom="paragraph">
              <wp:posOffset>47625</wp:posOffset>
            </wp:positionV>
            <wp:extent cx="3446145" cy="1861185"/>
            <wp:effectExtent l="0" t="0" r="0" b="0"/>
            <wp:wrapTopAndBottom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унок 19 – Монтажная схе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казания по проведению эксперимент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поворачиваем регулировочную рукоятку автотрансформатора А1 в крайнее против часовой стрелки полож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устанавливаем желаемую уставку реле тока А7, например 1,5 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включаем автоматический выключатель и устройство защитного отключения в однофазном источнике питания G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включаем выключатели &lt;&lt;СЕТЬ&gt;&gt; блока мультиметров Р1 и автотрансформатора А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) активируем используемые мультиметры Р1.2 и Р1.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) медленно вращая регулировочную рукоятку автотрансформатора А1 по часовой стрелке, увеличиваем ток, протекающий по обмотке реле А7</w:t>
      </w:r>
    </w:p>
    <w:p>
      <w:pPr>
        <w:pStyle w:val="Normal"/>
        <w:ind w:firstLine="709"/>
        <w:rPr/>
      </w:pPr>
      <w:r>
        <w:rPr>
          <w:sz w:val="28"/>
          <w:szCs w:val="28"/>
        </w:rPr>
        <w:t>ж) в момент срабатывания реле А7 (определяется по появлению звукового</w:t>
      </w:r>
      <w:r>
        <w:rPr>
          <w:szCs w:val="28"/>
        </w:rPr>
        <w:t xml:space="preserve"> </w:t>
      </w:r>
      <w:r>
        <w:rPr>
          <w:sz w:val="28"/>
          <w:szCs w:val="28"/>
        </w:rPr>
        <w:t>сигнала, издаваемого включенным в режиме &lt;&lt;прозвонки&gt;&gt;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мультиметром Р1.3) зафиксируем с помощью амперметра Р1.2 ток </w:t>
      </w:r>
      <w:r>
        <w:rPr>
          <w:bCs/>
          <w:sz w:val="28"/>
          <w:szCs w:val="28"/>
        </w:rPr>
        <w:t>I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) медленно вращая регулировочную рукоятку автотрансформатора А1 против часовой стрелки, уменьшаем ток, протекающий по обмотке реле А7</w:t>
      </w:r>
    </w:p>
    <w:p>
      <w:pPr>
        <w:pStyle w:val="Normal"/>
        <w:ind w:firstLine="709"/>
        <w:rPr/>
      </w:pPr>
      <w:r>
        <w:rPr>
          <w:sz w:val="28"/>
          <w:szCs w:val="28"/>
        </w:rPr>
        <w:t>и) в момент возврата реле А7 (определяется по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исчезновению звукового сигнала, издаваемого включенным в режиме &lt;&lt;прозвонки&gt;&gt; мультиметром Р1.3) зафиксируем с помощью амперметра Р1.2 ток </w:t>
      </w:r>
      <w:r>
        <w:rPr>
          <w:bCs/>
          <w:sz w:val="28"/>
          <w:szCs w:val="28"/>
        </w:rPr>
        <w:t>I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) отключаем автоматический выключатель в однофазном источнике питания G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) отключаем выключатели &lt;&lt;СЕТЬ&gt;&gt; блока мультиметров Р1 и автотрансформатора А1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) вычисляем коэффициент возврата </w:t>
      </w:r>
      <w:r>
        <w:rPr>
          <w:bCs/>
          <w:sz w:val="28"/>
          <w:szCs w:val="28"/>
        </w:rPr>
        <w:t>k</w:t>
      </w:r>
      <w:r>
        <w:rPr>
          <w:szCs w:val="28"/>
        </w:rPr>
        <w:t xml:space="preserve"> </w:t>
      </w:r>
      <w:r>
        <w:rPr>
          <w:sz w:val="28"/>
          <w:szCs w:val="28"/>
        </w:rPr>
        <w:t>электромагнитного реле переменного тока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k = I2/I1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(8)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где I1 – ток срабатывания, А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I2 – ток отпускания, А k = 1,18/1,45 =0,8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10 Снятие зависимости выдержки времени от уставки электромеханического реле време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Цель работы: Изучить порядок настройки электромеханического реле времени и снять зависимость выдержки времени от уставки рел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работы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убеждаемся, что устройства, используемые в эксперименте, отключены от сети электропитания, перечень устройств представлен в таблице 13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единяем гнёзда защитного заземления устройств, используемых в эксперименте, с гнездом</w:t>
      </w:r>
      <w:r>
        <w:rPr>
          <w:szCs w:val="28"/>
        </w:rPr>
        <w:t xml:space="preserve"> </w:t>
      </w:r>
      <w:r>
        <w:rPr>
          <w:sz w:val="28"/>
          <w:szCs w:val="28"/>
        </w:rPr>
        <w:t>«РЕ» трёхфазного источника питания А1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единяем аппаратуру в соответствии с монтажной схемой представленной на рисунке 20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3 – перечень устройств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247"/>
        <w:gridCol w:w="709"/>
        <w:gridCol w:w="3544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1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фазный источник пит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~</w:t>
            </w:r>
            <w:r>
              <w:rPr/>
              <w:t xml:space="preserve"> 220 В</w:t>
            </w:r>
            <w:r>
              <w:rPr>
                <w:lang w:val="en-US"/>
              </w:rPr>
              <w:t>/16 A</w:t>
            </w:r>
          </w:p>
        </w:tc>
      </w:tr>
      <w:tr>
        <w:trPr/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1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ируемый автотрансформато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8.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~</w:t>
            </w:r>
            <w:r>
              <w:rPr/>
              <w:t xml:space="preserve"> 0...240 В</w:t>
            </w:r>
            <w:r>
              <w:rPr>
                <w:lang w:val="en-US"/>
              </w:rPr>
              <w:t>/</w:t>
            </w:r>
            <w:r>
              <w:rPr/>
              <w:t>2 А</w:t>
            </w:r>
          </w:p>
        </w:tc>
      </w:tr>
      <w:tr>
        <w:trPr/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фазный трансформато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 ВА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/>
              <w:t>220</w:t>
            </w:r>
            <w:r>
              <w:rPr>
                <w:lang w:val="en-US"/>
              </w:rPr>
              <w:t>/24</w:t>
            </w:r>
            <w:r>
              <w:rPr/>
              <w:t xml:space="preserve"> В</w:t>
            </w:r>
          </w:p>
        </w:tc>
      </w:tr>
      <w:tr>
        <w:trPr/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тепловое рел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ая цепь:</w:t>
            </w:r>
          </w:p>
          <w:p>
            <w:pPr>
              <w:pStyle w:val="Normal"/>
              <w:rPr/>
            </w:pPr>
            <w:r>
              <w:rPr/>
              <w:t>~ 3 х 200 В/ 10 А</w:t>
            </w:r>
          </w:p>
          <w:p>
            <w:pPr>
              <w:pStyle w:val="Normal"/>
              <w:rPr/>
            </w:pPr>
            <w:r>
              <w:rPr/>
              <w:t>Уставка реле:</w:t>
            </w:r>
          </w:p>
          <w:p>
            <w:pPr>
              <w:pStyle w:val="Normal"/>
              <w:rPr/>
            </w:pPr>
            <w:r>
              <w:rPr/>
              <w:t>0,42...0,58 А</w:t>
            </w:r>
          </w:p>
        </w:tc>
      </w:tr>
      <w:tr>
        <w:trPr/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военный реакто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~ 220 B/2х5 A / </w:t>
            </w:r>
            <w:r>
              <w:rPr/>
              <w:t>0,005 Гн</w:t>
            </w:r>
          </w:p>
        </w:tc>
      </w:tr>
      <w:tr>
        <w:trPr/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жуточное рел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 ~ 220 В/Ток контакторов реле 5 А/ Коммутируемое напряжение 250 В / Контакты 1з+4р</w:t>
            </w:r>
          </w:p>
        </w:tc>
      </w:tr>
      <w:tr>
        <w:trPr/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е време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питания ~ 100...380 В/ Уставка реле 0,5...9,0 с / Коммутируемое напряжение 380 В / Контакты 1з+1р</w:t>
            </w:r>
          </w:p>
        </w:tc>
      </w:tr>
      <w:tr>
        <w:trPr/>
        <w:tc>
          <w:tcPr>
            <w:tcW w:w="14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3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однополюсный выключатель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~ 230 B / 0,5</w:t>
            </w:r>
            <w:r>
              <w:rPr/>
              <w:t xml:space="preserve"> А</w:t>
            </w:r>
          </w:p>
        </w:tc>
      </w:tr>
      <w:tr>
        <w:trPr/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1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мультимет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8.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ультиметр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~ 0</w:t>
            </w:r>
            <w:r>
              <w:rPr/>
              <w:t>…1000 В 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~ </w:t>
            </w:r>
            <w:r>
              <w:rPr/>
              <w:t>0…10 А /</w:t>
            </w:r>
          </w:p>
          <w:p>
            <w:pPr>
              <w:pStyle w:val="Normal"/>
              <w:rPr/>
            </w:pPr>
            <w:r>
              <w:rPr/>
              <w:t>0…20 МОм</w:t>
            </w:r>
          </w:p>
        </w:tc>
      </w:tr>
      <w:tr>
        <w:trPr/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2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итель тока и време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..5 А /</w:t>
            </w:r>
          </w:p>
          <w:p>
            <w:pPr>
              <w:pStyle w:val="Normal"/>
              <w:rPr/>
            </w:pPr>
            <w:r>
              <w:rPr/>
              <w:t>0,01...999 с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474345</wp:posOffset>
            </wp:positionH>
            <wp:positionV relativeFrom="paragraph">
              <wp:posOffset>407035</wp:posOffset>
            </wp:positionV>
            <wp:extent cx="3052445" cy="2578100"/>
            <wp:effectExtent l="0" t="0" r="0" b="0"/>
            <wp:wrapTopAndBottom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20 – Монтажная схема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казания по проведению эксперимен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отключаем выключатель А1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поворачиваем регулировочную рукоятку автотрансформатора А1 в крайнее против часовой стрелки полож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устанавливаем желаемую уставку t1 реле времени А9, например 1 с, и занесите её в таблицу 1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включаем автоматический выключатель и устройство защитного отключения в однофазном источнике питания G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) включаем выключатели &lt;&lt;СЕТЬ&gt;&gt; автотрансформатора А1, блока мультиметров Р1, измерителя тока и времени Р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) активируем используемый мультиметр Р1.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) вращая регулировочную рукоятку автотрансформатора А1, устанавливаем по вольтметру Р1.1 напряжение на выходе автотрансформатора А1, равное 220 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) включаем выключатель А1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) после срабатывания реле времени А9 считаем время t2, высвечивающееся на индикаторе измерителя тока Р2, и заносим его в таблицу 1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tbl>
      <w:tblPr>
        <w:tblW w:w="4995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560"/>
        <w:gridCol w:w="560"/>
        <w:gridCol w:w="460"/>
        <w:gridCol w:w="460"/>
        <w:gridCol w:w="560"/>
        <w:gridCol w:w="560"/>
        <w:gridCol w:w="360"/>
        <w:gridCol w:w="460"/>
        <w:gridCol w:w="460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1, с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2, с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23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15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) отключаем выключатель А1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) увеличиваем уставку t1 реле времени А9, например, на 1 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) повторяем операции начиная с включения выключателя А11 и заканчивая увеличением уставки t1 реле времени А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) операции повторяем до достижения уставки t1 реле времени А9 значения, равного 9 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) отключаем автоматический выключатель в однофазном источнике питания G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) отключаем выключатели &lt;&lt;СЕТЬ&gt;&gt; автотрансформатора А1, блока мультиметров Р1, измерителя тока и времени Р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) используя данные таблицы 14, построим искомую зависимость выдержки времени от уставки электромеханического реле времени t2=f(t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836420" cy="1597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Рисунок 21 – График зависимости выдержки времени от устав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11 Определение коэффициента возврата электромагнитного реле переменного напряж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 работы: Ознакомиться со схемой включения электромагнитного промежуточного реле переменного напряжения и определить коэффициент возврата. Программа работы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убеждаемся, что устройства, используемые в эксперименте, отключены от сети электропитания, перечень устройств представлен в таблице 1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единяем гнёзда защитного заземления устройств, используемых в эксперименте, с гнездом</w:t>
      </w:r>
      <w:r>
        <w:rPr>
          <w:szCs w:val="28"/>
        </w:rPr>
        <w:t xml:space="preserve"> </w:t>
      </w:r>
      <w:r>
        <w:rPr>
          <w:sz w:val="28"/>
          <w:szCs w:val="28"/>
        </w:rPr>
        <w:t>«РЕ» трёхфазного источника питания А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единяем аппаратуру в соответствии с монтажной схемой, представленной на рисунке 2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5 – перечень устройств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964"/>
        <w:gridCol w:w="709"/>
        <w:gridCol w:w="3685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G</w:t>
            </w:r>
            <w:r>
              <w:rPr/>
              <w:t>1</w:t>
            </w:r>
          </w:p>
        </w:tc>
        <w:tc>
          <w:tcPr>
            <w:tcW w:w="2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фазный источник пит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~ 220 В/16 </w:t>
            </w: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4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29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ируемый автотрансформатор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8.1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~</w:t>
            </w:r>
            <w:r>
              <w:rPr/>
              <w:t xml:space="preserve"> 0...240 В</w:t>
            </w:r>
            <w:r>
              <w:rPr>
                <w:lang w:val="en-US"/>
              </w:rPr>
              <w:t>/2</w:t>
            </w:r>
            <w:r>
              <w:rPr/>
              <w:t xml:space="preserve"> А</w:t>
            </w:r>
          </w:p>
        </w:tc>
      </w:tr>
      <w:tr>
        <w:trPr/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2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жуточное рел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 ~ 220 В/Ток контактов реле 5 А / Коммутируемое напряжение 250 В / Контакты 1з+4р</w:t>
            </w:r>
          </w:p>
        </w:tc>
      </w:tr>
      <w:tr>
        <w:trPr/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1</w:t>
            </w:r>
          </w:p>
        </w:tc>
        <w:tc>
          <w:tcPr>
            <w:tcW w:w="2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мультимет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8.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ультиметра</w:t>
            </w:r>
          </w:p>
          <w:p>
            <w:pPr>
              <w:pStyle w:val="Normal"/>
              <w:rPr/>
            </w:pPr>
            <w:r>
              <w:rPr/>
              <w:t>~ 0...1000 В /</w:t>
            </w:r>
          </w:p>
          <w:p>
            <w:pPr>
              <w:pStyle w:val="Normal"/>
              <w:rPr/>
            </w:pPr>
            <w:r>
              <w:rPr/>
              <w:t>~ 0...10 А /</w:t>
            </w:r>
          </w:p>
          <w:p>
            <w:pPr>
              <w:pStyle w:val="Normal"/>
              <w:rPr/>
            </w:pPr>
            <w:r>
              <w:rPr/>
              <w:t>0...20 МОм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1380" cy="29057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22 – монтажная схе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казания по проведению эксперимен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поворачиваем регулировочную рукоятку автотрансформатора А1 в крайнее против часовой стрелки полож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включаем автоматический выключатель и устройство защитного отключения в однофазном источнике питания G1</w:t>
      </w:r>
    </w:p>
    <w:p>
      <w:pPr>
        <w:pStyle w:val="Normal"/>
        <w:ind w:firstLine="709"/>
        <w:rPr/>
      </w:pPr>
      <w:r>
        <w:rPr>
          <w:sz w:val="28"/>
          <w:szCs w:val="28"/>
        </w:rPr>
        <w:t>в) включаем выключатели &lt;&lt;СЕТЬ&gt;&gt; блока мультиметров Р1 и автотрансформатора А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 активируем используемый мультиметр Р1.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) медленно вращая регулировочную рукоятку автотрансформатора А1 по часовой стрелке, увеличиваем напряжение, прикладываемое к обмотке реле А8</w:t>
      </w:r>
    </w:p>
    <w:p>
      <w:pPr>
        <w:pStyle w:val="Normal"/>
        <w:ind w:firstLine="709"/>
        <w:rPr/>
      </w:pPr>
      <w:r>
        <w:rPr>
          <w:sz w:val="28"/>
          <w:szCs w:val="28"/>
        </w:rPr>
        <w:t>е) в момент срабатывания реле А8 зафиксируем с помощью вольтметра Р1.1 напряжение U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) медленно вращая регулировочную рукоятку автотрансформатора А1 против часовой стрелки, уменьшаем напряжение, прикладываемое к обмотке реле А8</w:t>
      </w:r>
    </w:p>
    <w:p>
      <w:pPr>
        <w:pStyle w:val="Normal"/>
        <w:ind w:firstLine="709"/>
        <w:rPr/>
      </w:pPr>
      <w:r>
        <w:rPr>
          <w:sz w:val="28"/>
          <w:szCs w:val="28"/>
        </w:rPr>
        <w:t>з) в момент возврата реле А8 зафиксируем с помощью вольтметра Р1.1 напряжение U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) отключаем автоматический выключатель в однофазном источнике питания G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) отключаем выключатели &lt;&lt;СЕТЬ&gt;&gt; блока мультиметров Р1 и автотрансформатора А1</w:t>
      </w:r>
    </w:p>
    <w:p>
      <w:pPr>
        <w:pStyle w:val="Normal"/>
        <w:ind w:firstLine="709"/>
        <w:rPr/>
      </w:pPr>
      <w:r>
        <w:rPr>
          <w:sz w:val="28"/>
          <w:szCs w:val="28"/>
        </w:rPr>
        <w:t>л) вычисляем коэффициент возврата</w:t>
      </w:r>
      <w:r>
        <w:rPr>
          <w:bCs/>
          <w:sz w:val="28"/>
          <w:szCs w:val="28"/>
        </w:rPr>
        <w:t xml:space="preserve"> k</w:t>
      </w:r>
      <w:r>
        <w:rPr>
          <w:sz w:val="28"/>
          <w:szCs w:val="28"/>
        </w:rPr>
        <w:t xml:space="preserve"> электромагнитного промежуточного реле переменного напряжения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k = U2/U1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(9)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где U1 – напряжение срабатывания, В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U2 – напряжение отпускания, В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k = 89/144 = 0,618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12 Программирование и работа микропроцессорного блока управления и защиты асинхронного двигател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Цель работы: Ознакомится с работой и выполнить программирование микропроцессорного блока управления и защиты асинхронного двигате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работы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убеждаемся, что устройства, используемые в эксперименте, отключены от сети электропитания, перечень устройств представлен в таблице 16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единяем гнёзда защитного заземления устройств, используемых в эксперименте, с гнездом</w:t>
      </w:r>
      <w:r>
        <w:rPr>
          <w:szCs w:val="28"/>
        </w:rPr>
        <w:t xml:space="preserve"> </w:t>
      </w:r>
      <w:r>
        <w:rPr>
          <w:sz w:val="28"/>
          <w:szCs w:val="28"/>
        </w:rPr>
        <w:t>«РЕ» трёхфазного источника питания А1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единяем аппаратуру в соответствии со схемами электрической соединений представленной на рисунке 23 и</w:t>
      </w:r>
      <w:r>
        <w:rPr>
          <w:szCs w:val="28"/>
        </w:rPr>
        <w:t xml:space="preserve"> </w:t>
      </w:r>
      <w:r>
        <w:rPr>
          <w:sz w:val="28"/>
          <w:szCs w:val="28"/>
        </w:rPr>
        <w:t>монтажной схемой представленной на рисунке 2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6 – перечень устройств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3773"/>
        <w:gridCol w:w="851"/>
        <w:gridCol w:w="2693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фазный источник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~</w:t>
            </w:r>
            <w:r>
              <w:rPr/>
              <w:t xml:space="preserve"> 220 В/16 А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хфазный источник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~</w:t>
            </w:r>
            <w:r>
              <w:rPr/>
              <w:t xml:space="preserve"> 400 В/16 А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инхронный двигатель с короткозамкнутым ро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 Вт/</w:t>
            </w:r>
            <w:r>
              <w:rPr>
                <w:lang w:val="en-US"/>
              </w:rPr>
              <w:t>~</w:t>
            </w:r>
            <w:r>
              <w:rPr/>
              <w:t xml:space="preserve"> 380 В/</w:t>
            </w:r>
          </w:p>
          <w:p>
            <w:pPr>
              <w:pStyle w:val="Normal"/>
              <w:rPr/>
            </w:pPr>
            <w:r>
              <w:rPr/>
              <w:t>1500 мин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2</w:t>
            </w:r>
            <w:r>
              <w:rPr/>
              <w:t>, А1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~ 380 В/10 А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трехполюсный выключ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~ 440 В/10 А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однополюсный выключ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~ 230 В/0,5 А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17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управления и защиты асинхронного двиг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</w:t>
            </w:r>
          </w:p>
          <w:p>
            <w:pPr>
              <w:pStyle w:val="Normal"/>
              <w:rPr/>
            </w:pPr>
            <w:r>
              <w:rPr/>
              <w:t>напряжение/ток</w:t>
            </w:r>
          </w:p>
          <w:p>
            <w:pPr>
              <w:pStyle w:val="Normal"/>
              <w:rPr/>
            </w:pPr>
            <w:r>
              <w:rPr/>
              <w:t>двигателя:</w:t>
            </w:r>
          </w:p>
          <w:p>
            <w:pPr>
              <w:pStyle w:val="Normal"/>
              <w:rPr/>
            </w:pPr>
            <w:r>
              <w:rPr/>
              <w:t>~ 380 В/0,1…1 А;</w:t>
            </w:r>
          </w:p>
          <w:p>
            <w:pPr>
              <w:pStyle w:val="Normal"/>
              <w:rPr/>
            </w:pPr>
            <w:r>
              <w:rPr/>
              <w:t>коммутируемое</w:t>
            </w:r>
          </w:p>
          <w:p>
            <w:pPr>
              <w:pStyle w:val="Normal"/>
              <w:rPr/>
            </w:pPr>
            <w:r>
              <w:rPr/>
              <w:t>напряжение/ток:</w:t>
            </w:r>
          </w:p>
          <w:p>
            <w:pPr>
              <w:pStyle w:val="Normal"/>
              <w:rPr/>
            </w:pPr>
            <w:r>
              <w:rPr/>
              <w:t>~ 220 В/8 А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мультиме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8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ультиметра</w:t>
            </w:r>
          </w:p>
          <w:p>
            <w:pPr>
              <w:pStyle w:val="Normal"/>
              <w:rPr/>
            </w:pPr>
            <w:r>
              <w:rPr/>
              <w:t>~ 0…1000 В/</w:t>
            </w:r>
          </w:p>
          <w:p>
            <w:pPr>
              <w:pStyle w:val="Normal"/>
              <w:rPr/>
            </w:pPr>
            <w:r>
              <w:rPr/>
              <w:t>~ 0…10 А/</w:t>
            </w:r>
          </w:p>
          <w:p>
            <w:pPr>
              <w:pStyle w:val="Normal"/>
              <w:rPr/>
            </w:pPr>
            <w:r>
              <w:rPr/>
              <w:t>0…20 МОм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72130" cy="36728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23 – электрическая схема соедин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9180" cy="29394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24 – монтажная схе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казания по проведению эксперимен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убеждаемся, что устройства, используемые в эксперименте, отключены от сети электропит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соединяем гнезда защитного заземления устройств, используемых в эксперименте, с гнездом "РЕ" трехфазного источника пита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соединяем аппаратуру в соответствии со схемой электрической соедин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включаем автоматический выключатель и устройство защитного отключения в однофазном источнике пита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) включаем выключатели «СЕТЬ» блока мультиметров Р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) активизируем используемый мультиметр Р1.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ж) включаем источник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. О наличии напряжений фаз на его выходе должны сигнализировать светящиеся лампоч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) включаем выключатель А1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) включаем выключатель А11. На мониторе блока А33 высветится надпись «А.000», означающая увеличенное в 100 раз текущее (равное нулю) значение тока в фазе «А» двигателя М1, а также загорится светодиод около надписи «СТОП»</w:t>
      </w:r>
    </w:p>
    <w:p>
      <w:pPr>
        <w:pStyle w:val="Normal"/>
        <w:ind w:firstLine="709"/>
        <w:rPr/>
      </w:pPr>
      <w:r>
        <w:rPr>
          <w:sz w:val="28"/>
          <w:szCs w:val="28"/>
        </w:rPr>
        <w:t>к) выполняем программирование блока управления и токовой защиты асинхронного двигателя. Для чег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проворачиваем заданные (по умолчанию) номинальные фазные токи двигателя. Для этого нажимаем и удерживаем более 2 секунд кнопку «▲». На мониторе должна появиться надпись «А.042», означающая, что для фазы «А» двигателя задан номиналь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=0,42А. Нажимаем и отпускаем кнопку «Р». На мониторе должна появиться надпись «В.042», означающая, что для фазы «В» двигателя задан номиналь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=0,42А. Еще раз нажимаем и отпускаем кнопку «Р». На мониторе должна появиться надпись «С.042», означающая, что для фазы «С» двигателя задан номиналь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,42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при необходимости изменения номинального тока конкретной фазы, прежде всего, кнопкой «Р» выбераем эту фазу. Затем кнопкой «◄» вызовем мигание нужного разряда на мониторе и кнопкой «▲» устанавливаем в этом разряде требуемую цифру (от 0 до 9). Устанавливаемое трехразрядное число (от 1 до 250) должно быть равно увеличенному в 100 раз значению номинального тока фазы. Например, для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новки номинально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,25А следует установить число 125. После установки числа запишем его в память монитора. Для этого нажмем и отпустим кнопку « Р 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вернемся в основное меню. Для этого нажмем кнопку «□». На мониторе должна отобразится надпись «А.000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 введем параметры защиты двигател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1) нажмем и удержим более 2 секунд кнопку « Р</w:t>
      </w:r>
      <w:r>
        <w:rPr>
          <w:szCs w:val="28"/>
        </w:rPr>
        <w:t xml:space="preserve"> </w:t>
      </w:r>
      <w:r>
        <w:rPr>
          <w:sz w:val="28"/>
          <w:szCs w:val="28"/>
        </w:rPr>
        <w:t>». На мониторе отобразится надпись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50», означающая, что задан ток перегруз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 =50%. При превышении на 30% тока двигателя его заданного номинально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 должно происходить аварийное отключение двигателя с появлением на мониторе сообщения «</w:t>
      </w:r>
      <w:r>
        <w:rPr>
          <w:sz w:val="28"/>
          <w:szCs w:val="28"/>
          <w:lang w:val="en-US"/>
        </w:rPr>
        <w:t>OL</w:t>
      </w:r>
      <w:r>
        <w:rPr>
          <w:sz w:val="28"/>
          <w:szCs w:val="28"/>
        </w:rPr>
        <w:t xml:space="preserve">2». Например, при заданном номинальном то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=0,42А аварийное отключение двигателя должно происходить при превышении током двигателя уровня </w:t>
      </w:r>
      <w:r>
        <w:rPr>
          <w:sz w:val="28"/>
          <w:szCs w:val="28"/>
          <w:lang w:val="en-US"/>
        </w:rPr>
        <w:t>IOL</w:t>
      </w:r>
      <w:r>
        <w:rPr>
          <w:sz w:val="28"/>
          <w:szCs w:val="28"/>
        </w:rPr>
        <w:t xml:space="preserve">2=0?42+(0,42·50)/100=0,63А. При необходимости изменения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 кнопкой «◄» вызовем мигание нужного разряда на мониторе и кнопкой «▲» установим требуемую цифру (от 0 до 9). Установленное число (от 0 до 99) запишем в память монитора и перейдем к заданию следующего параметра. Для этого нажмем кнопку «Р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2) на мониторе отобразится надпись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370», означающая, что задан ток недогруз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3=70%. При уменьшении тока, например, в фазе «А» двигателя в результате ее обрыва, до уровня 70% от заданного номинально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 должно происходить его аварийное отключение с появлением на мониторе сообщения «А.</w:t>
      </w:r>
      <w:r>
        <w:rPr>
          <w:sz w:val="28"/>
          <w:szCs w:val="28"/>
          <w:lang w:val="en-US"/>
        </w:rPr>
        <w:t>OL</w:t>
      </w:r>
      <w:r>
        <w:rPr>
          <w:sz w:val="28"/>
          <w:szCs w:val="28"/>
        </w:rPr>
        <w:t xml:space="preserve">3». Например, при заданном номинальном то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=0,42А и обрыве фазы «А» двигателя его аварийное отключение должно происходить при уменьшении тока двигателя ниже уровня </w:t>
      </w:r>
      <w:r>
        <w:rPr>
          <w:sz w:val="28"/>
          <w:szCs w:val="28"/>
          <w:lang w:val="en-US"/>
        </w:rPr>
        <w:t>IOL</w:t>
      </w:r>
      <w:r>
        <w:rPr>
          <w:sz w:val="28"/>
          <w:szCs w:val="28"/>
        </w:rPr>
        <w:t xml:space="preserve">=(0,42·70)/100=0,29А. При необходимости изменения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 кнопкой</w:t>
      </w:r>
      <w:r>
        <w:rPr>
          <w:szCs w:val="28"/>
        </w:rPr>
        <w:t xml:space="preserve"> </w:t>
      </w:r>
      <w:r>
        <w:rPr>
          <w:sz w:val="28"/>
          <w:szCs w:val="28"/>
        </w:rPr>
        <w:t>«◄» вызовем мигание нужного разряда на мониторе кнопкой «▲» установим требуемую цифру (от 0 до 9). Установленное число (от 0 до 99) запишем в память монитора и перейдите к заданию следующего параметра. Для этого нажмем кнопку « Р 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3)</w:t>
      </w:r>
      <w:r>
        <w:rPr>
          <w:szCs w:val="28"/>
        </w:rPr>
        <w:t xml:space="preserve"> </w:t>
      </w:r>
      <w:r>
        <w:rPr>
          <w:sz w:val="28"/>
          <w:szCs w:val="28"/>
        </w:rPr>
        <w:t>на мониторе отобразится надпись «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010», означающая, что задано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0=10с, необходимое для остановки (выбега) двигателя после подачи команды на его реверсирование. При подаче команды на реверс двигателя она должна начать выполнятся спустя заданное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0. При необходимости изменения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0 кнопкой «◄» вызовем мигание нужного разряда на мониторе и кнопкой «▲» установите требуемую цифру (от 0 до 9). Установленное число (от 0 до 99) запишем в память монитора и перейдем к заданию следующего параметра. Для этого нажмем кнопку «Р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4) на мониторе отобразится надпись</w:t>
      </w:r>
      <w:r>
        <w:rPr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03», означающая, что задано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=3с. При превышении тока двигателя его четырехкратного заданного номинального тока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 продолжительностью более 3 секунд должно происходить аварийное отключение двигателя с появлением на мониторе сообщения «</w:t>
      </w:r>
      <w:r>
        <w:rPr>
          <w:sz w:val="28"/>
          <w:szCs w:val="28"/>
          <w:lang w:val="en-US"/>
        </w:rPr>
        <w:t>OL</w:t>
      </w:r>
      <w:r>
        <w:rPr>
          <w:sz w:val="28"/>
          <w:szCs w:val="28"/>
        </w:rPr>
        <w:t xml:space="preserve">1». Например, при заданном номинальном токе двига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=0,42А и реальном токе двигателя превышающем значение </w:t>
      </w:r>
      <w:r>
        <w:rPr>
          <w:sz w:val="28"/>
          <w:szCs w:val="28"/>
          <w:lang w:val="en-US"/>
        </w:rPr>
        <w:t>IOL</w:t>
      </w:r>
      <w:r>
        <w:rPr>
          <w:sz w:val="28"/>
          <w:szCs w:val="28"/>
        </w:rPr>
        <w:t xml:space="preserve">1=4·0,42=1,64А через 3 секунды должно происходить аварийное отключение двигателя. При необходимости изменения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 кнопкой «◄» вызовем мигание нужного разряда на мониторе и кнопкой «▲» установим требуемую цифру (от 0 до 9). Установленное число (от 0 до 99) запишем в память монитора и перейдем к заданию следующего параметра. Для этого нажмем кнопку «Р»</w:t>
      </w:r>
    </w:p>
    <w:p>
      <w:pPr>
        <w:pStyle w:val="Normal"/>
        <w:ind w:firstLine="709"/>
        <w:rPr/>
      </w:pPr>
      <w:r>
        <w:rPr>
          <w:sz w:val="28"/>
          <w:szCs w:val="28"/>
        </w:rPr>
        <w:t>4.5) на мониторе отобразится надпись «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205», означающая. Что задано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=05с. При перегрузке двигателя типа «</w:t>
      </w:r>
      <w:r>
        <w:rPr>
          <w:sz w:val="28"/>
          <w:szCs w:val="28"/>
          <w:lang w:val="en-US"/>
        </w:rPr>
        <w:t>OL</w:t>
      </w:r>
      <w:r>
        <w:rPr>
          <w:sz w:val="28"/>
          <w:szCs w:val="28"/>
        </w:rPr>
        <w:t xml:space="preserve">2» его аварийное отключение должно происходить спустя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2=5с. При необходимости изменения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 кнопкой «◄» вызовем мигание нужного разряда на мониторе и кнопкой «▲» установим требуемую цифру (от 0 до 9). Установленное число (от 0 до 99) запишем в память монитора и перейдем к заданию следующего параметра. Для этого нажмем кнопку «Р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6) на мониторе отобразится надпись «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05», означающая, что задано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=5с. При недогрузке (обрыве фазы) двигателя типа «</w:t>
      </w:r>
      <w:r>
        <w:rPr>
          <w:sz w:val="28"/>
          <w:szCs w:val="28"/>
          <w:lang w:val="en-US"/>
        </w:rPr>
        <w:t>OL</w:t>
      </w:r>
      <w:r>
        <w:rPr>
          <w:sz w:val="28"/>
          <w:szCs w:val="28"/>
        </w:rPr>
        <w:t>3» его аварийное отключение должно происходит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пустя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=5с. При необходимости изменения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 кнопкой «◄» вызовем мигание нужного разряда на мониторе и кнопкой «▲» установим требуемую цифру (от 0 до 9). Установленное число (от 0 до 99) запишем в память монитора и перейдем к заданию следующего параметра. Для этого нажмем кнопку «Р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 вернемся в основное меню. Для этого нажмем кнопку «□». На мониторе блока должна отобразится надпись</w:t>
      </w:r>
      <w:r>
        <w:rPr>
          <w:szCs w:val="28"/>
        </w:rPr>
        <w:t xml:space="preserve"> </w:t>
      </w:r>
      <w:r>
        <w:rPr>
          <w:sz w:val="28"/>
          <w:szCs w:val="28"/>
        </w:rPr>
        <w:t>«А.000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) нажмем и отпустим кнопку «◄» на мониторе блока А17. Загорится светодиод около надписи «ВПЕРЕД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) нажмем и отпустим кнопку « Р » на мониторе блока А17 Произойдет прямой пуск двигателя М1. Вольтметр Р1.1 покажет напряжение на двигателе М1. На мониторе блока А17 высветится увеличенное в 100 раз текущее значение тока двигателя М1 в выбранной фазе. Для наблюдения значения тока в другой фазе нажмем и отпустим кнопку «▲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) нажмем на кнопку «□» монитора блока А1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) вновь осуществим прямой пуск двигателя М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) нажимая кнопку «◄» на мониторе блока А33, добьемся загорания светодиода около надписи «НАЗАД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) нажмем и отпустим кнопку «Р» на мониторе блока А17. Двигатель М1 должен отключится от сети и через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0=1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олжен произойти его прямой пуск в обратном направлен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) нажимая кнопку «◄» добьемся загорания светодиода около надписи «СТОП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) осуществим остановку двигателя М1 нажатием на кнопку «Р» монитора блока А1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) по завершении эксперимента отключим нажатием на кнопку «красный гриб» трехфазный источник пита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и автоматический выключатель в однофазном источнике пита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4. Техника безопас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Лабораторные стенды в лабораториях колледжа являются электроустановками, отдельные элементы которых находятся под напряжением. Поэтому при определённых условиях, возникающих из-за нарушения установленных правил, лабораторные стенды могут стать источником поражения электрическим током и других видов травматизма. Положение усугубляется ещё и особенностью монтажа элементов лабораторных стендов, предусматривающих максимальную доступность стендов к приборам, машинам и пускорегулирующей аппаратуре, создающего дополнительные опасности при выполнении лабораторных работ.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ло человека обладает электропроводностью, а поэтому при соприкосновении с двумя неизолированными элементами установки, находящейся под напряжением (одним из этих элементов может оказаться корпус электрической машины или трансформатора), либо к тяжёлым поражениям нервной, сердечной и дыхательной систем организма человека (электрический удар). Последствия поражения электрическим током бывают тяжёлыми и могут привести к смертельному исходу.</w:t>
      </w:r>
    </w:p>
    <w:p>
      <w:pPr>
        <w:pStyle w:val="Normal"/>
        <w:ind w:firstLine="709"/>
        <w:rPr/>
      </w:pPr>
      <w:r>
        <w:rPr>
          <w:sz w:val="28"/>
          <w:szCs w:val="28"/>
        </w:rPr>
        <w:t>Специфика работы студентов с электрическими аппаратами состоит в том, что при несоблюдении правил техники безопасности студент подвергается не только опасности поражения электрическим током, но и опасности механических ударов со стороны вращающихся частей электрических машин и тормозных устройств. Необходимо помнить, что многие элементы схем</w:t>
      </w:r>
      <w:r>
        <w:rPr>
          <w:szCs w:val="28"/>
        </w:rPr>
        <w:t xml:space="preserve"> </w:t>
      </w:r>
      <w:r>
        <w:rPr>
          <w:sz w:val="28"/>
          <w:szCs w:val="28"/>
        </w:rPr>
        <w:t>установок, находящихся под напряжением, доступны для прикосновения, а вращающиеся части, хотя и имеют обычные защитные устройства, всё же не исключают «захвата» частей одежды или механического уда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выполнении лабораторных работ студенты должны соблюдать следующие правила техники безопасности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Студент, находясь в лаборатории, должен быть предельно дисциплинированным и внимательным, трезвым, беспрекословно выполнять все указания преподавателя и лаборанта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Во время лабораторных занятий находиться непосредственно у исследуемой лабораторной установк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Запрещается подходить к другим установкам, распределительным щитам и пультам, и делать на них какие-либо включения или переключения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прещается включать схему без проверки и указания преподавателя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Запрещается включать схему под напряжение, если кто-нибудь касается её неизолированной токоведущей част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Запрещается отсоединять провода в электрических схемах, находящихся под напряжением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прещается во время работы электрических машин касаться вращающихся частей и наклоняться к ним близко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Запрещается оставлять без наблюдения лабораторную установку или отдельные приборы под напряжением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При перемещениях движков и рукояток пускорегулирующей аппаратуры необходимо следить за тем, чтобы рука была в соприкосновении только с изолированной рукояткой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Одежда студента не должна иметь свободно свисающих концов шарфов, косынок, галстуков и т.п. , а причёска или головной убор должны исключать возможность «свисания» прядей волос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Если схема содержит конденсаторы, то после отключения необходимо разрядить конденсатор, замкнув накоротко их выводы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При работе с лабораторной установкой, находящейся под напряжением, студент должен стоять на изолированных резиновых ковриках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О всех замеченных случаях неисправности в работе установок и нарушении правил техники безопасности студент должен немедленно сообщить преподавателю;</w:t>
      </w:r>
    </w:p>
    <w:p>
      <w:pPr>
        <w:pStyle w:val="Normal"/>
        <w:ind w:firstLine="709"/>
        <w:rPr/>
      </w:pPr>
      <w:r>
        <w:rPr>
          <w:sz w:val="28"/>
          <w:szCs w:val="28"/>
        </w:rPr>
        <w:t>Если произошёл несчастный случай, то следует немедленно отключить электроустановку, оказать пострадавшему первую медицинскую помощь и сообщить об этом преподавател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ГОСТ 2.105-95 ЕСКД Общие требования к текстовым документам.</w:t>
      </w:r>
    </w:p>
    <w:p>
      <w:pPr>
        <w:pStyle w:val="Normal"/>
        <w:rPr/>
      </w:pPr>
      <w:r>
        <w:rPr>
          <w:sz w:val="28"/>
          <w:szCs w:val="28"/>
        </w:rPr>
        <w:t>2 СНиП3.05.06-85 Электротехнические устройства/Госстрой</w:t>
      </w:r>
      <w:r>
        <w:rPr>
          <w:szCs w:val="28"/>
        </w:rPr>
        <w:t xml:space="preserve"> </w:t>
      </w:r>
      <w:r>
        <w:rPr>
          <w:sz w:val="28"/>
          <w:szCs w:val="28"/>
        </w:rPr>
        <w:t>России.-М: ГУПЦ, 1998 – 56 стр.</w:t>
      </w:r>
    </w:p>
    <w:p>
      <w:pPr>
        <w:pStyle w:val="Normal"/>
        <w:rPr/>
      </w:pPr>
      <w:r>
        <w:rPr>
          <w:sz w:val="28"/>
          <w:szCs w:val="28"/>
        </w:rPr>
        <w:t>3 Минэнерго «Правила устройства электроустановок» - 7-е издание – Энергоатомиздат, 2001 – 648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Межотраслевые правила по охране труда (правила безопасности) при эксплуатации электроустановок ПОТ РМ-016-2001 РД 153-34,0-03.150-00, Москва 200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Методические указания Госстроя России МДС81-4.99 (накладные расходы) и МДС81-25.2001 (плановые накопления). М: Стройкомплекс 2001, 125 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Территориальные единичные расценки на монтаж оборудования ТЕРм-2001 г., сборник №8, «Электротехнические установки». Челябиздат,-2002, 146 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Методические указания по определению стоимости строительной продукции на территории РФ, МДС81-1.99 М.: Стройкомплекс, 2000 г., 168 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Территориальный сборник средних сметных цен, ТСЦ-2001, часть 5. Челябиздат, 2002 г., 149 стр</w:t>
      </w:r>
    </w:p>
    <w:p>
      <w:pPr>
        <w:pStyle w:val="Normal"/>
        <w:rPr/>
      </w:pPr>
      <w:r>
        <w:rPr>
          <w:sz w:val="28"/>
          <w:szCs w:val="28"/>
        </w:rPr>
        <w:t>9 Каталог на электротехническую продукцию «ИЭК», 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Р.А. Кисаримов «Ремонт электрооборудования» Справочник. – М.: ИП РадиоСофт, 2006г.. – 544 стр.</w:t>
      </w:r>
    </w:p>
    <w:p>
      <w:pPr>
        <w:pStyle w:val="Normal"/>
        <w:rPr/>
      </w:pPr>
      <w:r>
        <w:rPr>
          <w:sz w:val="28"/>
          <w:szCs w:val="28"/>
        </w:rPr>
        <w:t>11 Р.А Кисаримов «Наладка электрооборудования» Справочник. – М.: ИП РадиоСофт, 2003г. – 352 стр</w:t>
      </w:r>
    </w:p>
    <w:p>
      <w:pPr>
        <w:pStyle w:val="Normal"/>
        <w:rPr/>
      </w:pPr>
      <w:r>
        <w:rPr>
          <w:sz w:val="28"/>
          <w:szCs w:val="28"/>
        </w:rPr>
        <w:t>12 Г. Г. Рекус «Электрооборудование производств» - М.: Высшая школа, 2005г. – 709 стр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6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szCs w:val="28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szCs w:val="28"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szCs w:val="28"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940" w:leader="none"/>
        <w:tab w:val="center" w:pos="4890" w:leader="none"/>
        <w:tab w:val="left" w:pos="7220" w:leader="none"/>
      </w:tabs>
      <w:jc w:val="left"/>
      <w:outlineLvl w:val="5"/>
    </w:pPr>
    <w:rPr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enter" w:pos="567" w:leader="none"/>
        <w:tab w:val="left" w:pos="709" w:leader="none"/>
        <w:tab w:val="right" w:pos="9781" w:leader="none"/>
      </w:tabs>
      <w:outlineLvl w:val="6"/>
    </w:pPr>
    <w:rPr>
      <w:sz w:val="3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enter" w:pos="709" w:leader="none"/>
        <w:tab w:val="center" w:pos="851" w:leader="none"/>
        <w:tab w:val="center" w:pos="4890" w:leader="none"/>
        <w:tab w:val="right" w:pos="9781" w:leader="none"/>
      </w:tabs>
      <w:outlineLvl w:val="8"/>
    </w:pPr>
    <w:rPr>
      <w:rFonts w:ascii="GOST type A;Century Gothic" w:hAnsi="GOST type A;Century Gothic" w:cs="GOST type A;Century Gothic"/>
      <w:sz w:val="3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36"/>
      <w:ind w:firstLine="851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8"/>
      <w:lang w:val="uk-UA"/>
    </w:rPr>
  </w:style>
  <w:style w:type="paragraph" w:styleId="Style12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Cs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8"/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lineRule="auto" w:line="336"/>
      <w:ind w:right="851" w:hanging="0"/>
      <w:jc w:val="left"/>
    </w:pPr>
    <w:rPr>
      <w:caps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284" w:right="851" w:hanging="0"/>
      <w:jc w:val="left"/>
    </w:pPr>
    <w:rPr>
      <w:szCs w:val="28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567" w:right="851" w:hanging="0"/>
      <w:jc w:val="left"/>
    </w:pPr>
    <w:rPr>
      <w:szCs w:val="28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6" w:leader="dot"/>
      </w:tabs>
      <w:spacing w:lineRule="auto" w:line="336"/>
      <w:ind w:left="284" w:right="851" w:hanging="0"/>
      <w:jc w:val="left"/>
    </w:pPr>
    <w:rPr>
      <w:szCs w:val="28"/>
    </w:rPr>
  </w:style>
  <w:style w:type="paragraph" w:styleId="Style13">
    <w:name w:val="Переменные"/>
    <w:basedOn w:val="Normal"/>
    <w:next w:val="Normal"/>
    <w:qFormat/>
    <w:pPr>
      <w:tabs>
        <w:tab w:val="clear" w:pos="709"/>
        <w:tab w:val="left" w:pos="482" w:leader="none"/>
      </w:tabs>
      <w:ind w:left="482" w:hanging="482"/>
    </w:pPr>
    <w:rPr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sz w:val="24"/>
      <w:szCs w:val="28"/>
    </w:rPr>
  </w:style>
  <w:style w:type="paragraph" w:styleId="Style15">
    <w:name w:val="Формула"/>
    <w:basedOn w:val="TextBody"/>
    <w:qFormat/>
    <w:pPr>
      <w:tabs>
        <w:tab w:val="clear" w:pos="709"/>
        <w:tab w:val="center" w:pos="4536" w:leader="none"/>
        <w:tab w:val="right" w:pos="9356" w:leader="none"/>
      </w:tabs>
      <w:ind w:hanging="0"/>
    </w:pPr>
    <w:rPr/>
  </w:style>
  <w:style w:type="paragraph" w:styleId="TextBodyIndent">
    <w:name w:val="Body Text Indent"/>
    <w:basedOn w:val="Normal"/>
    <w:pPr>
      <w:ind w:firstLine="709"/>
    </w:pPr>
    <w:rPr>
      <w:szCs w:val="28"/>
    </w:rPr>
  </w:style>
  <w:style w:type="paragraph" w:styleId="23">
    <w:name w:val="Основной текст с отступом 2"/>
    <w:basedOn w:val="Normal"/>
    <w:qFormat/>
    <w:pPr>
      <w:ind w:firstLine="708"/>
    </w:pPr>
    <w:rPr>
      <w:rFonts w:ascii="GOST type A;Century Gothic" w:hAnsi="GOST type A;Century Gothic" w:cs="GOST type A;Century Gothic"/>
      <w:sz w:val="44"/>
      <w:szCs w:val="28"/>
    </w:rPr>
  </w:style>
  <w:style w:type="paragraph" w:styleId="32">
    <w:name w:val="Основной текст с отступом 3"/>
    <w:basedOn w:val="Normal"/>
    <w:qFormat/>
    <w:pPr>
      <w:ind w:firstLine="851"/>
    </w:pPr>
    <w:rPr>
      <w:rFonts w:ascii="GOST type A;Century Gothic" w:hAnsi="GOST type A;Century Gothic" w:cs="GOST type A;Century Gothic"/>
      <w:sz w:val="44"/>
      <w:szCs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24">
    <w:name w:val="Основной текст 2"/>
    <w:basedOn w:val="Normal"/>
    <w:qFormat/>
    <w:pPr>
      <w:ind w:right="113" w:hanging="0"/>
      <w:jc w:val="left"/>
    </w:pPr>
    <w:rPr/>
  </w:style>
  <w:style w:type="paragraph" w:styleId="Style16">
    <w:name w:val="Цитата"/>
    <w:basedOn w:val="Normal"/>
    <w:qFormat/>
    <w:pPr>
      <w:ind w:left="170" w:right="170" w:hanging="0"/>
      <w:jc w:val="left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03:00Z</dcterms:created>
  <dc:creator>***</dc:creator>
  <dc:description/>
  <cp:keywords/>
  <dc:language>en-US</dc:language>
  <cp:lastModifiedBy>SYSTEM</cp:lastModifiedBy>
  <cp:lastPrinted>2009-06-10T14:00:00Z</cp:lastPrinted>
  <dcterms:modified xsi:type="dcterms:W3CDTF">2011-09-05T15:03:00Z</dcterms:modified>
  <cp:revision>2</cp:revision>
  <dc:subject/>
  <dc:title>1 Введение</dc:title>
</cp:coreProperties>
</file>