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чем суть объективного и субъективного идеализма? Назовите представителей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ъективный идеализм</w:t>
      </w:r>
      <w:r>
        <w:rPr>
          <w:sz w:val="28"/>
          <w:szCs w:val="28"/>
        </w:rPr>
        <w:t xml:space="preserve"> – одна из основных форм идеализма. С точки зрения объективного иидеализма первоосновой мира является объективно существующее безличное сознание (абсолютная идея, мировая воля и т. п.). Исходя из того факта, что человеческому сознанию свойственна относительная самостоятельность, способность мыслить предметы обобщенно, отвлекаясь от их материально-чувственных особенностей, объективные идеалисты отрывают сознание от человека и от природы, превращают его в абсолют, обожествляют. Материальный мир рассматривается объективными идеалистами как продукт идеальности такого сверхчеловеческого сознания, как "инобытие духа". Нетрудно увидеть родство этого положения с религиозной идеей сотворения мира богом. Крупнейшими представителями объективного идеализма в истории философии были Платон, Шеллинг, Гегель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убъективный идеализм – </w:t>
      </w:r>
      <w:r>
        <w:rPr>
          <w:sz w:val="28"/>
          <w:szCs w:val="28"/>
        </w:rPr>
        <w:t>направление в философии, которое ставит существование внешнего мира, отдельных предметов, явлений и их свойств в зависимость от познавательной деятельности человека (его ощущений, восприятий, теоретического мышления, эмоциональных переживаний, измерительных операций, научных экспериментов и т.д.). Для представителей классических форм субъективного идеализма (Беркли, Фихте, Маха и др.) характерно более или менее откровенное утверждение, что весь окружающий мир порождается его психической деятельностью, его ощущениями. Современные формы субъективного идеализма (прагматизм, неопозитивизм, экзистенциализм и др.) отличаются менее последовательным, более эклектичным изложением данной концепции. Они либо провозглашают неразрывное единство субъекта и объекта, либо объявляют вопрос о природе внешнего мира бессмысленным, не имеющим научного значения. Однако все они сходятся на отрицании объективного содержания наших знаний. С их точки зрения, понятия и законы науки либо являются результатом произвольных соглашений, либо порождаются измерительными операциями, поэтому наука отражает якобы лишь переживания, мыслительные и практические действия познающего мир субъекта. Таким образом, субъективный идеализм основывается на преувеличении субъективного момента в процессе познания. Однако хотя познание и носит субъективную форму, ибо мир познает субъект, человек, содержание его зависит, поскольку оно отражает мир, существующий вне и независимо от сознания. Истина, объективность доказывается практико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ие ценности положены в основу идеала человека эпохи Возрождени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ере перехода от средневековья, экономическую основу которого составляло сельское хозяйство, к городскому образу жизни и промышленного производства все больше стала проявляться особая значимость человека, его своеобразие и творческая активность. Свойственная для новой эпохи, которая рождалась, ориентация на природно-телесное видение мира, внимание к человеческому телу, интерес к гуманитарному знанию, эстетическое понимание действительности оказались созвучным античным ценностям. Поэтому новую эпоху назвали Возрождение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ейшей отличительной чертой мировоззрения эпохи Возрождения является ориентация на человека. Если в центре внимания античной философии было естественно-космическое жизни, средневековой - религиозная жизнь и в его основе проблема "осмысления", то с XV в. на первый план выходит светская жизнь, приобретает значение деятельности человека в этом мире и достижения счастья. Интерес к античной литературе, с точки зрения гуманизма, оценивается как стимул и форма выявления личного возрождения. Философия же должна помочь человеку найти место в жизн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уманизм - взгляд, согласно которому определяется ценность человека как личности, его права на свободу, счастье и развитие. В эпоху Возрождения гуманизм становится широким общественным движением, знаменует собой переворот во всей культуре и мировоззрени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нению итальянских гуманистов (М. Фичино, П. Помпонацци, А. Валла и др.), природа человека является высшим критерием для оценки человеческих страстей. На первом плане - светская жизнь, деятельность человека и достижения им счастья. Возрождаются идеалы античных эпикурейцев, но вместо пассивности утверждается активность, благородство, доблесность духа, культ творческой деятельности. Все это нужно не только для удовлетворения земных потребностей, но и для самосовершенствования, создания нового мир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иентации гуманистов: критика догматизма и поклонение авторитетам; доказательство права человека на поиск истины; последовательной защите частного индивидуализма, отстаивание идеалов умеренного утилитаризма (Учение, в котором цель жизни и благотворительность отождествляются с полезностью); пропаганда любви и доброты как основы человеческих отношений. Идеология гуманизма является высшим достижением философской мысли Ренессанса и в дальнейшем станет наиболее существенной характеристикой каждой философской систем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ой составляющей гуманистического мировоззрения является культ творческой деятельности. В античности царил элитарный подход к человеческой деятельности, высшей формой которой считались теоретические поиски - размышления и созерцания, поскольку они привлекали человека к вечному, к сущности Космоса, а материальная деятельность (в том числе художественная) якобы погружала в изменчивый мир представлени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минирующим аспектом философии Возрождения становится эстетическое, поскольку прекрасное выдвигается на первый план. Причем во главу угла ставится не подражание природе, а само творчество художника. Объектом этого творчества становится красота человеческого тела. Для эстетики Ренессанса характерно слияние духовного и личностно-телесного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ажите основные направления и их представителей в философии Нового времен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мнадцатый век открывает особый период в развитии философской мысли, что принято называть классической философией. В развитии европейской духовной культуры это век определяют как век "ума": ему поклоняются, обращаются к нему как к "высшему судье" в делах человеческих; утверждается идея "разумности" мира. Формируется новая, так называемая просветительско-модернистская философская парадигм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у эпоху утверждается вера в безграничные возможности разума - неограниченный рационализм. Нет ничего, что человек не мог бы исследовать и понять. Наука не знает границ. Новое время утверждал отличную от античных и средневековых ценностей роль наук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емление философов XVII в. к совершенствованию философского знания, преодоление схоластических установок и предрассудков средневековой философии, опиралось на осмысление и обобщение результатов и методов новой науки, науки, направленной на познание природы, а не божественного духа. Это создало предпосылки для утверждения философского материализма в собственном смысле слов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ью науки нового времени является, с одной стороны, опора на опытно-экспериментальное знание как главное средство достижения новых, практически действенных истин, на знание свободно от любой ориентации на авторитеты. С другой стороны, в развитии науки этого времени значительную роль сыграли успехи математики, которые привели к возникновению алгебры, геометрии, к созданию дифференциального и интегрального исчислений и др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Лидером естествознания в Новое время, благодаря научной революции XVI - XVII века, стала механика - наука о движении тел, наблюдаемых непосредственно или с помощью инструментов. Эта наука, основанная на экспериментально-математическом исследовании природы, повлияла на формирование новой картины мира и новой парадигмы философствования. Под ее воздействием формируется механистическая и метафизическая картина мира. Все явления природы объясняются как машины (machina mundi) или системы машин, созданные бесконечным творцом. Правда, творчество бога возведена в этой картине к минимуму - создание материи и придание ей некоторого первоначального толчка, в результате которого вся она начинает двигаться. Распутывания этого хаоса и его трансформация в космос происходит уже спонтанно согласно закономерностям механического движения и подчинено жесткой однозначной детерминации. Бог становится внешним "толчком" применительно созданного им мира. Такое понимание мира отличает естествознание нового времени не только от античной и средневековой науки, но и от натурфилософии ХV-ХVI века, рассматривали понятие "природа" и "жизнь" как тождественные (эту позицию можно назвать органицизм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звитие науки, и прежде всего нового естествознания, утверждение ее особой роли в развитии человечества, побуждает философов постоянно согласовывать свои представления и выводы с данными и методами, принятыми в точном естествознани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сследованиях философов XVII в. акцент сделан на методологические и гносеологические проблем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вое время - это эпоха разносторонней критике традиционной средневековой схоластики. Критика схоластики и формирования новой философской парадигмы осуществлялось с двух позиций. С одной стороны, осознавая несоответствие схоластических установок и понятий требованиям жизни, 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 другой стороны, считая главным препятствием для создания подлинно научной философии авторитаризм схоластической философии. Наиболее влиятельным и глубоким критиком схоластики с этих позиций был Р. Декарт. Он стал родоначальником того направления в гносеологии, получившее название рационализм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им образом, уже с первых шагов формирования новой философии наука поляризует философские взгляды: математика и математическое естествознание влияют на философию в направлении превращения ее в абстрактную рациональную науку, эмпирическая же методология подсказывала совсем другую архитектуру философских представлени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4. Почему материализм Л. Фейербаха называют антропологическим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Критикуя объективный идеализм Гегеля, Фейербах отстаивал материалистический взгляд на природу. Однако его материализм не случайно называют антропологическим. Он природу, в отличие от материалистов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ека, рассматривал не как механизм, а скорее как организм. В центре его внимания – не отвлеченное понятие материи, а человек как психофизическое единство, единство души и тела. Человек по Фейербаху, есть материальный объект и одновременно мыслящий объект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о в его целостности, утверждал Фейербах, как раз и составляет сущность человеческого "Я". Духовное начало в человеке не отделяется от телесного, дух и тело – две стороны той реальности, которая называется организмом. Человеческая природа, таким образом, толкуется Фейербахом преимущественно биологически. С другими индивидами человек связан не социальными, а только природными узам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ории познания Фейербах выступал как сенсуалист, считая, что ощущение составляет единственный источник нашего познания. Критерием истины тех или иных научных суждений он считал согласие с ними большинства людей: - "Истинно то, что соответствует сущности рода, ошибочно то, что ему противоречит"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антропологическим принципом Фейербах по-новому интерпретировал само понятие "объект познания". Понятие объекта, по его учению, первоначально формируется в опыте человеческого общения. Поэтому первый объект для всякого человека – это другой человек, "Ты". Именно любовь к другому человеку есть путь к признанию его объективного существования, а тем самым к признанию существования вообще внешних веще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8"/>
        </w:rPr>
        <w:t>Антропологический материализм Фейербаха возник как реакция на идеализм, прежде всего на учение Гегеля, в котором господство всеобщего над единичным было доведено до такой степени, что отдельная человеческая личность оказалась исчезающее-ничтожным моментом. Фейербах встал на защиту именно природно-биологического начала в человеке, от которого в значительной мере абстрагировался немецкий идеализм после Канта, но которая от любого индивида неотъемлемо. Однако сферу общественной жизни Фейербах оставил вне материалистического понимания. В целом его антропологизм не вышел за пределы метафизического материализм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5. В чем суть философии славянофильства и западничества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новление самобытной русской философии начиналось с постановки и осмысления вопроса об исторической судьбе России. В напряженной полемике конца 30-х — 40-x г.г. ХIX в. о месте России в мировой истории оформились славянофильство и западничество как противоположные течения русской социально-философской мысли.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вянофильство.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839 г. в московских светских и литературных салонах стала распространяться записка "О старом и новом". Её автором был Александр Степанович Хомяков, участник кружка, в котором через много лет встретились повзрослевшие друзья юного Веневитинова (брат Киреевский, А.И.Кошелев). К ним присоединились Ю.Ф.Самарин, И.Д.Беляев, братья Константин и Иван Аксаковы. Членов нового кружка стали называть славянофилами. Их объединяла идея о глубоком отличии России от стран Западной Европы, об особом пути её развитии. Главные особенности России они видели в крестьянской общине и православной вере. Критически относясь к современному церковному устройству, славянофилы считали, что православие принесло в Россию дух братского общения и человеческой теплоты, которым отличались первые христиане. Благодаря православию и общинности, доказывали члены кружка, в России нет внутренней борьбы, все классы и сословия мирно уживаются друг с другом. Славянофилы были люди неторопливые, не терпевшие городской суеты, любившие на лето разъезжать по своим имениям, удить рыбу и в сельском уединение размышлять о судьбах России.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вянофилы - в основном мыслители и публицисты (А.С. Хомяков, И.В. и П.В. Киреевские, И.С. Аксаковы, Ю.Ф. Самарин) - идеализировали допетровскую Русь, настаивали на её самобытности, которую они усматривали в крестьянской общине, чуждой социальной вражды, и в православии. Эти черты, по их мнению, должны были обеспечить мирный путь общественных преобразований в стране. Россия должна была вернуться к Земским соборам, но без крепостного права.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вянофилы в своей трактовке русской истории исходили из православия как начала всей русской национальной жизни, делали упор на самобытный характер развития России, тогда как западники основывались на идеях европейского Просвещения с его культом разума и прогресса и полагали неизбежным для России те же исторические пути, которыми прошла Западная Европа. При этом следует учитывать, что ни славянофильство, ни западничество не представляли собой какую-то единую школу или единое философское направление: их сторонники придерживались разнообразных философских ориентаций.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лософско-историческая концепция славянофилов пропитана верой в особую историческую миссию России, которая призвана соединить противоположные начала жизни, явив миру образец высокой духовности и свободы. В их системе ценностей скорее Европе нужно было догонять Россию.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падничество.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адничество как течение в русской философии XIX века В 40-х годах XIX века в русской философской мысли возникло особое направление, которое получило название западники, Западничество, европейцы. Оно возникло в ходе полемики со славянофилами. В отличие от славянофилов западники отстаивали идею не самобытности и исключительности исторической роли и судьбы России в мировой истории, а идею вплетенности России в единый эволюционный мировой процесс. А развитие Западной Европы и Америки есть прогрессивное выражение мировой истории. Поэтому Россия объективно должна следовать западному пути развития, а не изолироваться от него и не противостоять ему. Для западного пути развития характерно было развитие капитализма, утверждение свободного развития личности, создание гражданского общества и противодействие всякого рода деспотиям, прогрессирующее развитие науки. Свобода понимается как необходимый атрибут исторического развития. Представители западничества считали, что и Россию закономерно ожидают экономические, политические, социальные, промышленно-технические преобразования, которым необходимо способствовать, а не препятствовать. Дух социально-экономического преобразования России овладевал умами людей, и суть этого преобразования необходимо было осмыслить философски. Основным препятствием для прогрессивного развития России западники считали наличие крепостного права и отсутствие политических и социальных свобод личности. В этом представители-западники не расходились. Но они расходились по поводу путей и способов преобразования России и будущего России. Как более-менее единое направление западничество сохранилось до конца 60-х годов XIX века. Крупнейшими представителями западников являлись А.И. Герцен, Т.Н. Грановский, Н.И. Огарев, К.Д. Кавелин и другие философы и публицисты. Идеи западничества поддерживали В.Г. Белинский, И.С. Тургенев, П.В. Анненков, И.И. Панаев.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адники и славянофилы вошли в историю как люди "сороковых годов" - люди, осмелившиеся на поиск истины в условиях николаевского царствования.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чертами славянофилов являлись целостность и разум, а западников - раздвоение и рассудочность.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6. Определите категории сущности и явления. Какая между ними взаимосвязь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8B4513"/>
          <w:sz w:val="28"/>
          <w:szCs w:val="28"/>
        </w:rPr>
      </w:pPr>
      <w:r>
        <w:rPr>
          <w:sz w:val="28"/>
          <w:szCs w:val="28"/>
        </w:rPr>
        <w:t>Сущность и явление</w:t>
      </w:r>
      <w:r>
        <w:rPr>
          <w:color w:val="8B4513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философские категории, отражающие всеобщие формы предметного мира и его познание человеком. Сущность — это внутреннее содержание предмета, выражающееся в единстве всех многообразных и противоречивых форм его бытия; явление — то или иное обнаружение (выражение) предмета, внешние формы его существования. В мышлении категории сущность и явление выражают переход от многообразия наличных форм предмета к его внутреннему содержанию и единству — к понятию</w:t>
      </w:r>
      <w:r>
        <w:rPr>
          <w:rStyle w:val="Emphasis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Постижение сущности предмета составляет задачу наук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античной философии сущность мыслилась как "начало" понимания вещей и вместе с тем как источник их реального генезиса, а явление — как видимый, иллюзорный образ вещей или как то, что существует лишь "по мнению". Согласно Демокриту, сущность вещи неотделима от самой вещи и производна от тех атомов, из которых она составлена. По Платону, сущность ("идея") несводима к телесно-чувственному бытию, то есть совокупности конкретных явлений; она имеет сверхчувственный, нематериальный характер, вечна, бесконечна. У Аристотеля, в отличие от Платона, сущность ("скорма вещей") не существует отдельно, помимо единичных вещей; с другой стороны, сущность, по Аристотелю, не выводится из той "материи", из которой строится вещь. В средневековой философии сущность резко противопоставляется явлению: носителем сущности выступает здесь бог, а земное существование рассматривается как неистинное, иллюзорное. В философии нового времени противопоставление сущности и явления приобретает гносеологический характер и находит своё выражение в концепции первичных и вторичных качест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. Кант, признавая объективность сущности ("вещи в себе")</w:t>
      </w:r>
      <w:r>
        <w:rPr>
          <w:rStyle w:val="Emphasis"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считал, что сущность принципиально не может быть познана человеком в её самобытном существовании. Явление, согласно Канту, есть не выражение объективной сущности, а лишь вызванное последней субъективное представление. Преодолевая метафизическое противопоставление сущности и явления, Г. Гегель утверждал, что сущность является, а явление есть явление сущности. Вместе с тем в диалектическом идеализме Гегеля явление истолковывалось как чувственно-конкретное выражение "абсолютной идеи", что влекло за собой неразрешимые противореч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буржуазной философии 20 века категории сущности и явления получают идеалистическое истолкование: Неопозитивизм отвергает объективность сущности, признавая реальными только явления, "чувственные данные"; Феноменология рассматривает явление как самообнаруживающееся бытие, а сущность — как чисто идеальной образование; в Экзистенциализме категория сущности вытесняется понятием существования</w:t>
      </w:r>
      <w:r>
        <w:rPr>
          <w:rStyle w:val="Emphasis"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явление же трактуется в субъективистском дух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линное содержание взаимоотношений сущности и явления впервые было раскрыто марксистской философией. Сущность и явление — универсальные объективные характеристики предметного мира; в процессе познания они выступают как ступени постижения объекта. Категории сущности и явления всегда неразрывно связаны: явление представляет собой форму проявления сущности, последняя раскрывается в явлении. Однако единство сущности и явления не означает их совпаде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Явление богаче сущности, ибо оно включает в себя не только обнаружение внутреннего содержания, существенных связей объекта, но и всевозможные случайные отношения, особенные черты последнего. Явления динамичны, изменчивы, в</w:t>
      </w:r>
      <w:r>
        <w:rPr>
          <w:rStyle w:val="Emphasis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о время как сущность образует нечто сохраняющееся во всех изменениях (например, в условиях капитализма цены того или иного товара постоянно меняются, стоимость же его определённое время остаётся неизменной). Но, будучи устойчивой по отношению к явлению, сущность также изменяется. Теоретическое познание сущности объекта связано с раскрытием законов его развития. Характеризуя развитие человеческого познания, В. И. Ленин писал: "Мысль человека бесконечно углубляется от явления к сущности, от сущности первого, так сказать, порядка, к сущности второго порядка и т. д. без конца"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Укажите особенности рационального уровня познани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увственное восприятие объекта и его представление в качестве образа внешней формы недостаточно для познания, ибо общие закономерные связи объекта не схватываются на чувственном уровне. Это прерогатива мышления как рационального позна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даря мышлению осуществляется переход от чувственного познания внешних характеристик единичного объекта к рациональному (логическому) познанию внутренних, общих характеристик определенности, обусловленности и целостности объекта, исследованию закономерностей его развит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шление - это функция мозга, обеспечивающая отвлеченное и обобщенное освоение бытия в мире на уровне вскрытия его существенных сторон, свойств, связей и отношени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шление является отвлеченным познанием, ибо ориентировано на познание существенных признаков объекта, отвлекаясь от несущественных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шление является обобщенным познанием, ибо знание общих признаков (свойств, связей) позволяет обобщать множество родственных явлений в единый логический класс. Например, книга, ручка, стол и т.д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шление является опосредованным познанием, ибо между мыслью и объектом в качестве посредника и источника познания выступает чувственный образ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шление является активным познанием, ибо направлено на проблемы, решение которых выходит за границы чувственного опыт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я мышление как процесс познания, следует выделять объект мысли, содержание мысли и форму мысли. Объект мысли - это реальность, существующая независимо от сознания субъекта. Содержание мысли - это мысленное отражение объекта. И наконец, форма мысли - это форма этого отраже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формами мышления являются понятие, суждение и умозаключение.</w:t>
      </w:r>
      <w:r>
        <w:rPr/>
        <w:t xml:space="preserve"> </w:t>
      </w:r>
      <w:r>
        <w:rPr>
          <w:color w:val="FFFFFF"/>
          <w:sz w:val="28"/>
          <w:szCs w:val="28"/>
        </w:rPr>
        <w:t>гуманизм антропологический материализм славянофильство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- есть мыслимое отражение объекта в его общих и существенных признаках. Понятие является рациональным отражением действительности, формой концентрированного зна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ждение - это такая форма рационального уровня познания, в которой посредством связи понятий что-либо утверждается или отрицаетс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тьей формой логического мышления является умозаключение. Оно позволяет из исходного знания логическим путем получать новое знани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озаключение - это такая форма рационального уровня познания, которая обеспечивает возможность из суждений, именуемых "посылками", вывести суждение (заключение). Заключение логически вытекает из посылок, но не по желанию субъекта познания, а в соответствии с реальностью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личие от чувственного, рациональное познание оперирует понятиями, имеющими всеобщий характер. А логические правила мышления одинаковы для всех людей и не зависят от особенностей индивидуального восприятия. Но и на уровне рационального познания есть свои проблемы. И одна из них состоит в отрыве мысли от реального объекта. Сила абстракции обретает свою противоположность, когда общее теряет свою онтологическую укорененность, и попадает в сети необоснованных экстраполяци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уровне рационального познания возможны свои логические, гносеологические и психологические трудности, особенно когда в качестве объекта познания выступают феномен смысла жизни, счастья, любви или другой человек. При рассмотрении этих явлений всегда существует тенденция недооценивать объект и переоценивать представление субъекта, обильно сдобренное его воображением. Когда субъект оценивает свое поведение, он склонен объяснять его объективными обстоятельствами. И наоборот, когда он рассматривает чужое поведение, то проявляет склонность объяснить его не объективными, а личными качествами рассматриваемого человек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Что такое научный факт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воря о важнейшей роли фактов в развитии науки, В.И. Вернадский писал: "Научные факты составляют главное содержание научного знания и научной работы. Они, если правильно установлены, бесспорны и общеобязательны. Наряду с ними могут быть выделены системы определенных научных фактов, основной формой которых являются эмпирические обобще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ы в науке выполняют не только роль информационного источника и эмпирической основы теоретических рассуждений, но и служат критерием их достоверности, истинности. В свою очередь, теория формирует концептуальную основу факта: выделяет изучаемый аспект действительности, задает язык, на котором описываются факты, детерминирует средства и методы экспериментального исследования. Трудность здесь заключается в отделении достоверных фактов от недостоверных, кажущихс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Научный факт</w:t>
      </w:r>
      <w:r>
        <w:rPr>
          <w:sz w:val="28"/>
          <w:szCs w:val="28"/>
        </w:rPr>
        <w:t xml:space="preserve"> - это не только описание события или измеренная величина, но и многие другие сведения: когда, каким образом, кем был зафиксирован факт, с какими другими событиями, фактами, исследованиями он связан и так дале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учный факт - это удостоверенный наукой и общественной практикой фрагмент знания, отражающий свойства материального и духовного мир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"научный факт" значительно шире и многограннее чем понятие "факт", применяемое в обыденной жизни. Когда говорят о научных фактах, то понимают их как элементы, составляющие основу научного знания, отражающие объективные свойства вещей и процессов. На основании научных фактов определяются закономерности явлений, строятся теории и выводятся закон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учный факт - событие или явление, которое является основанием для заключения или подтверждения. Является элементом, составляющим основу научного знания. Наблюдательный факт - это утверждение, состоящее из двух частей. Описание факта - описание того, что можно наблюдать при некоторых условиях и условия проведения наблюдения - описание того, при каких условиях можно наблюдать описанное в первой части утвержде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учные факты характеризуются такими свойствами, как новизна, точность и объективность и достоверность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учный факт включает в себя три компонента - лингвистический, перцептивный и материально-практический, каждый из которых в равной степени необходим для существования факт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9. Определите главные проблемы современного взаимодействия человека и природы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роблема взаимоотношений человека и природы относится к числу вечных философских проблем. Являясь, по сути, неотъемлемой частью природы, человечество в своих отношениях с ней прошло ряд этапов: от полного обожествления и поклонения природным силам до идеи полной и безусловной власти человека над природой. Катастрофические последствия последней мы полной мерой пожинаем сегодня. Отношения человека и природы в XX веке стали своеобразным центром, в котором сходятся и завязываются в один узел различные стороны экономической, общественной и культурной жизни людей. Природа и общество всегда находились в единстве, в котором они останутся до тех пор, пока будут существовать земля и человек. И в этом взаимодействии природы и общества окружающая природная среда как необходимая естественная предпосылка и основа человеческой истории в целом никогда не оставалась только лишь пассивной стороной, испытывающей постоянное воздействие со стороны общества. Она всегда оказывала и продолжает оказывать существенное влияние на все стороны человеческой деятельности, на сам процесс общественной жизни, на социальный прогресс вообще, замедляя или ускоряя его, причем его роль в различных регионах и в различные исторические эпохи была различн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На данном этапе мы имеем цивилизацию технократического типа, основные приоритеты которой нацелены на дальнейшее расширение власти над природой без учета возможных последстви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Дисгармония отношений между Человеком и Природой, отчасти вызванная наркотоподобной привычкой потреблять все больше и больше природных ресурсов, сегодня проявилась в серии кризисов, каждый из которых отличается все более разрушительным столкновением цивилизации и природы. Если ранее все угрозы окружающей среде имели локальный и региональный характер, то сегодня они приобрели стратегический размах. Озоновая дыра над Антарктидой и уменьшение озонного слоя на всех широтах, парниковый эффект, а также возможное уничтожение того климатического баланса, который делает нашу Землю пригодной для жизни - все это говорит о том, что противоречия между человеком и природой, между природой и цивилизацией становятся все сильнее.  Неоправданное смещение философских акцентов в системе "человек - природа" приводит к тому, что, калеча природу, окружающую среду, человек калечит и свою собственную человеческую природу. Сейчас уже ясно, что образ жизни, который требует все большего количества невозобновляемых ресурсов планеты, бесперспективен; что разрушение среды ведет за собой деградацию человека, как физическую, так и духовную, вызывает необратимые изменения в его генотип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Землю нельзя рассматривать как нечто обособленное от человеческой цивилизации. Человечество – лишь часть целого; обращая свой взгляд на природу, мы обращаем его на самих себя. И если мы не поймем, что человек, будучи частью природы, оказывает на весь окружающий его мир мощное и растущее влияние, что человек, по сути дела, такая же естественная сила, как ветры и приливы, мы не сможем увидеть и осознать всей опасности наших нескончаемых усилий вывести Землю из равновесия.  В связи с этим человечество вынуждено взять на себя ответственность за сохранение естественной среды обитания. Технократическая цивилизация оказалась на перепутье, и предполагаемый выбор нельзя назвать богатым: либо дальнейшее следование по пути дестабилизации и разрушения к глобальной экологической катастрофе, либо принципиально новый путь развития, основанный на совершенно иных нравственно-философских принципах, на идее равновесного сосуществования человека и природ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Какое место и роль народных масс в историческом развити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явление объективной исторической закономерности развития общества неотрывно от деятельности людей, народных масс. Общественное развитие всегда одновременно выступает, во-первых, как движущие силы человека, людей, народных масс, и, во-вторых, как деятельностные движущие силы, проявляющиеся во всесторонней деятельности человека. Только очень приближенно можно говорить, что деятельность народных масс носит субъективный характер по сравнению с объективно-закономерным характером процесса развития истории. Народы, народные массы одновременно являются объектом и субъектом истории. Объектом – как испытывающими на себе неумолимое действие объективных закономерностей общественного развития, в рамках которых и осуществляется деятельность народных масс. Субъектом – поскольку, выражая свое сознание, волю, свободу, целенаправленность, люди, народные массы посредством сознательных действий, проявления инициативы, активности, творчества, революционной энергии не просто воздействуют на историю, но и формируют, "складывают", творят сам общественный исторический процесс. На роль и значение движущих сил в историческом развитии важнейшее влияние оказывают три фактора: их массовость, объем, их единство, согласованность, их активность. Говоря о том, что именно деятельность народных масс составляет решающую движущую силу всей истории, необходимо саму эту деятельность масс представить в качественной определенности, в исторически определенных качественных формах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проявлении деятельности масс людей как движущих сил развития общества главное значение имеют следующие пять составных качественных характеристик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Тип взаимоотношений в деятельности масс людей, который в историческом процессе, в условиях различных, противоположных общественно-экономических формаций выражается то ли как коллективное сотрудничество, взаимопомощь, единство, союз масс людей во всей общественной деятельности, что усиливает и умножает их движущую силу, то ли как борьбу между частями масс людей, частями народа, что делает саму общественную деятельность разнонаправленной, а то и прямо противостоящей друг другу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нципы взаимоотношений внутри масс людей, роль которых для проявления и выявления движущих сил огромн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чество и уровень сознания, что очень важно для проявления деятельности масс в виде движущих сил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Характер идеологических ценностей, ориентаций, установок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ровень организации, организационные формы движущих сил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9" w:top="1134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ditsection">
    <w:name w:val="editsection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cs="Courier New"/>
      <w:sz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4:56:00Z</dcterms:created>
  <dc:creator>Admin</dc:creator>
  <dc:description/>
  <cp:keywords/>
  <dc:language>en-US</dc:language>
  <cp:lastModifiedBy>SYSTEM</cp:lastModifiedBy>
  <dcterms:modified xsi:type="dcterms:W3CDTF">2011-09-05T14:56:00Z</dcterms:modified>
  <cp:revision>2</cp:revision>
  <dc:subject/>
  <dc:title>Субъекти́вный идеали́зм — группа направлений в философии, представители которых отрицают существование независимой от воли и с</dc:title>
</cp:coreProperties>
</file>