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оциология "Самоубийства" Дюркгейма</w:t>
      </w:r>
    </w:p>
    <w:p>
      <w:pPr>
        <w:pStyle w:val="Normal"/>
        <w:widowControl/>
        <w:suppressAutoHyphens w:val="true"/>
        <w:spacing w:lineRule="auto" w:line="360"/>
        <w:rPr/>
      </w:pPr>
      <w:r>
        <w:rPr>
          <w:rFonts w:cs="Times New Roman" w:ascii="Times New Roman" w:hAnsi="Times New Roman"/>
          <w:sz w:val="28"/>
          <w:szCs w:val="28"/>
        </w:rPr>
        <w:t>§2. Сравнительный анализ работы Э.Дюркгейм "Самоубийство" и П.А.Сорокин "Самоубийство как общественное явл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Причины самоубийств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Климатические (космические) факто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Подража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Религия</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Сумасшеств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 Наследственност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Выводы Э.Дюркгейма и П.А.Сорокин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С каждым годом проблема самоубийств приобретает все более глобальный характер, а суицидальные попытки все чаще становятся формой поведения, к которой прибегает человек в той или иной кризисной ситуации.</w:t>
      </w:r>
    </w:p>
    <w:p>
      <w:pPr>
        <w:pStyle w:val="Normal"/>
        <w:widowControl/>
        <w:suppressAutoHyphens w:val="true"/>
        <w:spacing w:lineRule="auto" w:line="360"/>
        <w:ind w:firstLine="709"/>
        <w:jc w:val="both"/>
        <w:rPr/>
      </w:pPr>
      <w:r>
        <w:rPr>
          <w:rFonts w:cs="Times New Roman" w:ascii="Times New Roman" w:hAnsi="Times New Roman"/>
          <w:sz w:val="28"/>
          <w:szCs w:val="28"/>
        </w:rPr>
        <w:t>Так, в США еще несколько десятилетий назад "суицид" занимал 22 место в списке причин смерти, сейчас эта причина занимает 9-е место, а в некоторых штатах 6-е. В конце 19 века Россия занимала последнее место по уровню самоубийств среди европейских стран — в ней совершалось 3 самоубийства на 100 тысяч населения, в 1988г. — 19 на 100 тыс. населения. Сегодня она входит в число стран с очень высоким числом суицидов. В Украине смертность от травматизма и самоубийств в настоящее время занимает 2 место после сердечно-сосудистой патологии.</w:t>
      </w:r>
    </w:p>
    <w:p>
      <w:pPr>
        <w:pStyle w:val="Normal"/>
        <w:widowControl/>
        <w:suppressAutoHyphens w:val="true"/>
        <w:spacing w:lineRule="auto" w:line="360"/>
        <w:ind w:firstLine="709"/>
        <w:jc w:val="both"/>
        <w:rPr/>
      </w:pPr>
      <w:r>
        <w:rPr>
          <w:rFonts w:cs="Times New Roman" w:ascii="Times New Roman" w:hAnsi="Times New Roman"/>
          <w:sz w:val="28"/>
          <w:szCs w:val="28"/>
        </w:rPr>
        <w:t>Самоубийство - сознательное и добровольное лишение себя жизни, когда смерть выступает как самоцель, а не как средство достижения чего-либо другого, кроме нее самой. "Сознательность" автоматически исключает многообразные проявления человеческой патологии, а элемент "самоцели" - случаи типа жертвы собою в бою, оплату жизнью долга чести (действия самурая) и т.п., когда смерть выступает как обязанность, налагаемая культурой и обществом [15; 20].</w:t>
      </w:r>
    </w:p>
    <w:p>
      <w:pPr>
        <w:pStyle w:val="Normal"/>
        <w:widowControl/>
        <w:suppressAutoHyphens w:val="true"/>
        <w:spacing w:lineRule="auto" w:line="360"/>
        <w:ind w:firstLine="709"/>
        <w:jc w:val="both"/>
        <w:rPr/>
      </w:pPr>
      <w:r>
        <w:rPr>
          <w:rFonts w:cs="Times New Roman" w:ascii="Times New Roman" w:hAnsi="Times New Roman"/>
          <w:sz w:val="28"/>
          <w:szCs w:val="28"/>
        </w:rPr>
        <w:t>По мнению многих исследователей, самоубийство не обнаруживается у животных, дикарей и первобытных людей, но встречается на относительно высоких ступенях культуры и в социально неоднородных структурах. Со времен античности и средних веков были известны многочисленные факты самоубийств, сведения о светских и религиозных законах против него, которые доказывали, что самоубийство - это не толь личная, но и общественная проблема. С начала XIX века во многих европейских странах самоубийства стали принимать форму эпидемий, со второй четверти века начала вестись статистика, фиксирующая трагическую картину прогрессивного увеличения самоубийств по сравнению с общим ростом населения [7; 8]. Так, в России с 1870 по 1908 года общее их количество увеличилось в 5 раз, а к 1910 - почти удвоилось. В связи с этим самоубийство стало предметом пристального изучения. Вначале оно привлекло внимание врачей, особенно психиатров (А.Лихачев, Г. Хлопин, И. Гвоздев, П. Лебедев, Г. Гордон, И. Сикорский и др.), которые пытались связать его с болезненным состоянием психики, дурной наследственностью, употреблением алкоголя и наркотиков [1; 2]. Однако, статистика эмпирически зафиксировала более сложные зависимости С. от индустриализации, урбанизации, роста и распространения цивилизованности, социальной дифференциации, революций и войн (С. Новосельский, Н. Зибер, Жбанков и др.). После революции 1905-06 гг. самоубийство стало "бытовым явлением", а сама Россия, по свидетельству наблюдателей, превратилась в "клуб самоубийц". Большая группа отечественных обществоведов (В. Бехтерев, В. Базаров, П. Сорокин, Н. Кудрин, А. Острогорский и др.) обратила внимание на самоубийство с новых позиций [18; 19]. Они поставили вопрос шире, говоря о нем как о массовом социальном явлении, подчиняющемся особым закономерностям, оценивая его не как дефект отдельных лиц, а всего общественного организма. Стали составляться картограммы "плотности" самоубийств для разных регионов России и сравниваться с Западной Европой, начали изучаться вариации самоубийств половых, возрастных национальных, региональных, профессиональных, сельско-городских и т.п. частей населения стра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ристальное внимание русских исследователей к данной проблеме было привлечено после выхода в свет этюда Дюркгейма "Самоубийство", о котором была опубликована большая критическая и комментаторская литература.</w:t>
      </w:r>
    </w:p>
    <w:p>
      <w:pPr>
        <w:pStyle w:val="Normal"/>
        <w:widowControl/>
        <w:suppressAutoHyphens w:val="true"/>
        <w:spacing w:lineRule="auto" w:line="360"/>
        <w:ind w:firstLine="709"/>
        <w:jc w:val="both"/>
        <w:rPr/>
      </w:pPr>
      <w:r>
        <w:rPr>
          <w:rFonts w:cs="Times New Roman" w:ascii="Times New Roman" w:hAnsi="Times New Roman"/>
          <w:sz w:val="28"/>
          <w:szCs w:val="28"/>
        </w:rPr>
        <w:t>Эмиль Дюркгейм широко известен как один из "крестных отцов" современной социологии, творчество, которого в значительной степени помогло определить предметное содержание и утвердить автономию социологии как научной и учебной дисциплины [6; II]. Он был одной из наиболее крупных фигур в социологии классического этапа ее развития. Наряду с другими видными представителями этого периода - К. Марксом, М. Вебером, Ф. Теннисом, Г. Зиммелем, В. Парето - Э. Дюркгейм оказал огромное влияние на формирование целого ряда влиятельных концепций современной социологии [7; 8]. Социологи различных национальных школ вновь и вновь находят в теоретическом наследии Дюркгейма весьма плодотворные идеи для развития новых теорий, объясняющих и моделирующих самые разнообразные социальные яв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Сорокина лишь одна узкоспециальная работа, посвященная самоубийствам, и поэтому, логично, мы сначала рассмотрим основы воззрений Дюркгейма на проблему суицида, а затем проведем сравнительный анализ работ Дюркгейма и Сороки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оциология "Самоубийства" Дюркгейм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юркгейма характерной чертой является детерминация акта самоубийства социально-историческими условиями и обстоятельствами, что позволяет Дюркгейму выделить три элементарных типа самоубийств и столько же смешанных. Результаты исследования сведены в таблицу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Таблица 1. Этимологическая</w:t>
      </w:r>
      <w:r>
        <w:rPr/>
        <w:t xml:space="preserve"> и морфологическая классификация социальных типов самоубийства</w:t>
      </w:r>
    </w:p>
    <w:tbl>
      <w:tblPr>
        <w:tblW w:w="9574" w:type="dxa"/>
        <w:jc w:val="center"/>
        <w:tblInd w:w="0" w:type="dxa"/>
        <w:tblLayout w:type="fixed"/>
        <w:tblCellMar>
          <w:top w:w="0" w:type="dxa"/>
          <w:left w:w="108" w:type="dxa"/>
          <w:bottom w:w="0" w:type="dxa"/>
          <w:right w:w="108" w:type="dxa"/>
        </w:tblCellMar>
      </w:tblPr>
      <w:tblGrid>
        <w:gridCol w:w="1253"/>
        <w:gridCol w:w="2399"/>
        <w:gridCol w:w="1732"/>
        <w:gridCol w:w="4190"/>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Основной характер</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Второстепенные вариаци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Элемен-тарные типы</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Эгоистическое самоубийств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Бесстрастие</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Вялая меланхолия, услаждающаяся собою.</w:t>
            </w:r>
          </w:p>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Рассудочное равнодушие скептика.</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Альтруистическое самоубийств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Страстная или волевая энергия</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Со спокойным чувством долга. С мистическим энтузиазмом. Со спокойной храбростью.</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Аномическое самоубийств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Раздражение Отвраще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Горячий протест против жизни вообще. Горячий протест против определенного лица (убийство, сопровождаемое самоубийством)</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Смешан-ные типы</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Эгоистично-аномическое самоубийств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Смесь возбуждения и бесстрастия, действия и мечтательност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Самоубийство аномично-альтруистическо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8"/>
              </w:rPr>
              <w:t>Возбужденное отчаяние</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Самоубийство эгоистично- альтруистическо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8"/>
              </w:rPr>
            </w:pPr>
            <w:r>
              <w:rPr>
                <w:rFonts w:cs="Times New Roman" w:ascii="Times New Roman" w:hAnsi="Times New Roman"/>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8"/>
              </w:rPr>
            </w:pPr>
            <w:r>
              <w:rPr>
                <w:rFonts w:cs="Times New Roman" w:ascii="Times New Roman" w:hAnsi="Times New Roman"/>
                <w:szCs w:val="18"/>
              </w:rPr>
              <w:t>Меланхолия, умеряемая известною моральною твердостью</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По мнению Дюркгейма, эгоистический тип самоубийства детерминируется ослаблением внутренних общественных связей, вследствие которого наблюдается развитие чрезмерной индивидуализации, когда "индивидуальное "Я" резко противополагает себя социальному "Я" и в ущерб этому последнему". В данной ситуации индивид ощущает собственную оторванность от целого и чувствует себя безраздельно одиноким. Общественные ценности для оторванного от общества индивида утрачивают свою значимость.</w:t>
      </w:r>
    </w:p>
    <w:p>
      <w:pPr>
        <w:pStyle w:val="Normal"/>
        <w:widowControl/>
        <w:suppressAutoHyphens w:val="true"/>
        <w:spacing w:lineRule="auto" w:line="360"/>
        <w:ind w:firstLine="709"/>
        <w:jc w:val="both"/>
        <w:rPr/>
      </w:pPr>
      <w:r>
        <w:rPr>
          <w:rFonts w:cs="Times New Roman" w:ascii="Times New Roman" w:hAnsi="Times New Roman"/>
          <w:sz w:val="28"/>
          <w:szCs w:val="28"/>
        </w:rPr>
        <w:t>Ощущая пустоту, человек обращается внутрь себя, а "с того момента, - пишет Дюркгейм, - как индивид начинает заниматься только самим собой, он уже не может думать о том, что не касается только его, и, углубляя это состояние, увеличивает свое одиночество". Сознание такого погруженного в себя индивида начинает работать усиленно, причем обостряются его аналитические способности. Однако для плодотворного сознательного анализа необходима информация, поступающая извне, а такая информация больше данного индивида не интересует [13; 14].</w:t>
      </w:r>
    </w:p>
    <w:p>
      <w:pPr>
        <w:pStyle w:val="Normal"/>
        <w:widowControl/>
        <w:suppressAutoHyphens w:val="true"/>
        <w:spacing w:lineRule="auto" w:line="360"/>
        <w:ind w:firstLine="709"/>
        <w:jc w:val="both"/>
        <w:rPr/>
      </w:pPr>
      <w:r>
        <w:rPr>
          <w:rFonts w:cs="Times New Roman" w:ascii="Times New Roman" w:hAnsi="Times New Roman"/>
          <w:sz w:val="28"/>
          <w:szCs w:val="28"/>
        </w:rPr>
        <w:t>"Говорят, - отмечает Дюркгейм, - что мыслить - значит удерживать себя от действия; это значит в то же время и в той же мере - удерживать себя от жизни; вот почему абсолютное царство мысли невозможно, - так как оно есть смерть".</w:t>
      </w:r>
    </w:p>
    <w:p>
      <w:pPr>
        <w:pStyle w:val="Normal"/>
        <w:widowControl/>
        <w:suppressAutoHyphens w:val="true"/>
        <w:spacing w:lineRule="auto" w:line="360"/>
        <w:ind w:firstLine="709"/>
        <w:jc w:val="both"/>
        <w:rPr/>
      </w:pPr>
      <w:r>
        <w:rPr>
          <w:rFonts w:cs="Times New Roman" w:ascii="Times New Roman" w:hAnsi="Times New Roman"/>
          <w:sz w:val="28"/>
          <w:szCs w:val="28"/>
        </w:rPr>
        <w:t>Окружающая индивида, осознанная им внешняя пустота проникает и внутрь него, вследствие чего "человек может думать, - подчеркивает Дюркгейм, - только о той пустоте, которая образовалась в его душе, и о той тоске, которая является ее следствием". Охватывающая тоска приводит индивида к забвению внутренних преград, за которыми скрывается небытие, выступающее в подобных случаях хоть чем-то, обещающее хоть какие-то перемены и исчезновение ощущаемой пуст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ыв от общества, по мнению Дюркгейма, свидетельствует, в первую очередь, о том, что социальное начало, заложенное внутри нас, как бы теряет свое объективное существование. Таким образом, индивид начинает ощущать себя существом только биологическим. Однако присущее ему сознание не может смириться с таким положением вещей, потому что в результате его усиленной работы и проводимого анализа, а также поисков смысла жизни человек не может согласиться жить чисто биологической жизнью, то есть удовлетворять только свои физиологические потребности. Образуется замкнутый круг, из которого человек неминуемо стремится вырваться. Выход же представляется ему в виде самоубийства [14].</w:t>
      </w:r>
    </w:p>
    <w:p>
      <w:pPr>
        <w:pStyle w:val="Normal"/>
        <w:widowControl/>
        <w:tabs>
          <w:tab w:val="clear" w:pos="720"/>
          <w:tab w:val="left" w:pos="1440" w:leader="none"/>
        </w:tabs>
        <w:suppressAutoHyphens w:val="true"/>
        <w:spacing w:lineRule="auto" w:line="360"/>
        <w:ind w:firstLine="709"/>
        <w:jc w:val="both"/>
        <w:rPr/>
      </w:pPr>
      <w:r>
        <w:rPr>
          <w:rFonts w:cs="Times New Roman" w:ascii="Times New Roman" w:hAnsi="Times New Roman"/>
          <w:sz w:val="28"/>
          <w:szCs w:val="28"/>
        </w:rPr>
        <w:tab/>
        <w:t>Иными словами, логика размышлений оторванного от общества и оказавшегося в пустоте индивида приводит последнего к твердому решению покончить с собой, причем этот выбор не вызывает никаких сомнений: все дальнейшие действия по собственному уничтожению выполняются четко и методич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одиноким и находясь в стороне от общества, логический самоубийца лишается такого качества, как социальность. Видимо, прежде чем прийти к таким размышлениям, герой пытался наладить социальные контакты, однако равнодушие общества вызвало его адекватную реакцию. Равнодушие - это начало смерти: для равнодушных не существует никаких ценностей, потому что им все безразлично. Равнодушие и одиночество повлекли за собою усиленную работу сознания, ставящего постоянно множество различных вопросов, которые сложны по своей природе и, к тому же, к которым глухо общество.</w:t>
      </w:r>
    </w:p>
    <w:p>
      <w:pPr>
        <w:pStyle w:val="Normal"/>
        <w:widowControl/>
        <w:suppressAutoHyphens w:val="true"/>
        <w:spacing w:lineRule="auto" w:line="360"/>
        <w:ind w:firstLine="709"/>
        <w:jc w:val="both"/>
        <w:rPr/>
      </w:pPr>
      <w:r>
        <w:rPr>
          <w:rFonts w:cs="Times New Roman" w:ascii="Times New Roman" w:hAnsi="Times New Roman"/>
          <w:sz w:val="28"/>
          <w:szCs w:val="28"/>
        </w:rPr>
        <w:t>Общество, для которого отдельный индивид превращается в нуль, само становится нулем для этого индивида. Этому конкретному человеку (герою), в первую очередь, необходимо живое общение и ответная любовь. Однако в конкретном обществе, окружающем его вроде пустоты, нет отклика на его запросы. В такой ситуации "индивид, - отмечает Дюркгейм, - предоставленный самому себе, не имеет настоящей точки приложения для своей энергии. Человек чувствует себя ничтожеством в общей массе людей; он ограничен узкими пределами не только в пространстве, но и во времени. Если наше сознание обращено только на нас самих, то мы не можем отделаться от мысли, что, в конечном счете, все усилия пропадают в том "ничто", которое ожидает нас после смерти", - это та же мысль, что высказал логический самоубийца.</w:t>
      </w:r>
    </w:p>
    <w:p>
      <w:pPr>
        <w:pStyle w:val="Normal"/>
        <w:widowControl/>
        <w:suppressAutoHyphens w:val="true"/>
        <w:spacing w:lineRule="auto" w:line="360"/>
        <w:ind w:firstLine="709"/>
        <w:jc w:val="both"/>
        <w:rPr/>
      </w:pPr>
      <w:r>
        <w:rPr>
          <w:rFonts w:cs="Times New Roman" w:ascii="Times New Roman" w:hAnsi="Times New Roman"/>
          <w:sz w:val="28"/>
          <w:szCs w:val="28"/>
        </w:rPr>
        <w:t>Из этого следует, что можно обозначить данный тип самоубийства как эгоистично-аномическое самоубийство. Дюркгейм, объясняя это, отмечал: "Существует два фактора самоубийств, обладающих по отношению друг к другу особым сходством, - это эгоизм и аномия. Даже почти неизбежно бывает так, что у эгоиста замечается наклонность к беспорядочности; так как он оторван от общества, последнее уже не может регулировать его внутреннего мира.</w:t>
      </w:r>
    </w:p>
    <w:p>
      <w:pPr>
        <w:pStyle w:val="Normal"/>
        <w:widowControl/>
        <w:suppressAutoHyphens w:val="true"/>
        <w:spacing w:lineRule="auto" w:line="360"/>
        <w:ind w:firstLine="709"/>
        <w:jc w:val="both"/>
        <w:rPr/>
      </w:pPr>
      <w:r>
        <w:rPr>
          <w:rFonts w:cs="Times New Roman" w:ascii="Times New Roman" w:hAnsi="Times New Roman"/>
          <w:sz w:val="28"/>
          <w:szCs w:val="28"/>
        </w:rPr>
        <w:t>Наоборот, дезорганизаторская тенденция не может не содержать в себе зачатка эгоизма, так как нельзя восстать против всяких социальных уз, будучи в сильной степени социализированным человеком".</w:t>
      </w:r>
    </w:p>
    <w:p>
      <w:pPr>
        <w:pStyle w:val="Normal"/>
        <w:widowControl/>
        <w:suppressAutoHyphens w:val="true"/>
        <w:spacing w:lineRule="auto" w:line="360"/>
        <w:ind w:firstLine="709"/>
        <w:jc w:val="both"/>
        <w:rPr/>
      </w:pPr>
      <w:r>
        <w:rPr>
          <w:rFonts w:cs="Times New Roman" w:ascii="Times New Roman" w:hAnsi="Times New Roman"/>
          <w:sz w:val="28"/>
          <w:szCs w:val="28"/>
        </w:rPr>
        <w:t>Дюркгейм подчеркивает, что "самоубийцы и того, и другого типа страдают тем, что можно называть "болезнью бесконечности", но в обоих случаях эта болезнь принимает неодинаковые формы. В первом случае мы имеем дело с рассудочным умом, который испытывает болезненное изменение и чрезмерно гипертрофируется, во втором случае дело идет о чрезмерной и нерегулируемой чувствительности. У одного [эгоиста] - мысль, возвращаясь все время к самой себе, теряет наконец всякий объект, у другого - не знающая границ страсть не видит впереди никакой цели; первый теряется в бесконечности мечтаний, второй - в бездне желаний".</w:t>
      </w:r>
    </w:p>
    <w:p>
      <w:pPr>
        <w:pStyle w:val="Normal"/>
        <w:widowControl/>
        <w:suppressAutoHyphens w:val="true"/>
        <w:spacing w:lineRule="auto" w:line="360"/>
        <w:ind w:firstLine="709"/>
        <w:jc w:val="both"/>
        <w:rPr/>
      </w:pPr>
      <w:r>
        <w:rPr>
          <w:rFonts w:cs="Times New Roman" w:ascii="Times New Roman" w:hAnsi="Times New Roman"/>
          <w:sz w:val="28"/>
          <w:szCs w:val="28"/>
        </w:rPr>
        <w:t>В общем, все случаи самоубийства среди душевнобольных или лишены всякого мотива, или же определяются совершенно вымышленными мотивами. В соответствии с современными концепциями, принятыми в отечественной психиатрии, самоубийство рассматривается как следствие социально-психологической дезадаптации личности в условиях переживаемых ею микроконфликтов. При субъективном ощущении неразрешимости конфликта обычными способами, избирается самоубийство. Одним из важнейших факторов, мешающих нормальной жизнедеятельности индивида, является наличие у него психического заболевания, которое создает трудности адаптации к социальной среде не только для самого больного, но и для некоторых членов его семьи. На долю психически больных приходится приблизительно третья часть от общего числа случаев завершенных суицидов. В состоянии психоза больные совершают псевдосуициды, являющиеся по существу несчастными случаями, в основе которых суицидальные императивы или другие бредовые идеи (больному кажется, что он умеет летать, или, что он находится не на последнем этаже многоэтажного дома, а на веранде в саду и т.п.). Однако психически больные, чаще всего больные шизофренией, могут совершать самоубийство или покушение на него не только под влиянием психической патологии в процессе обострения заболевания, но и в период ремиссии под влиянием тех же самых "мотивов неблагополучия" или "мотивов конфликта". Наиболее распространенным мотивом неблагополучия является осознание больным серьезности и необратимости своего заболевания, опасение ухудшения своего состояния, грозящей деградации личности. Суициду иногда предшествует тщательное изучение больным литературы по психиатрии и самодиагностирование. Мотивационная направленность суицидов в рамках психопаталогии дифференцирована ничуть не меньше, чем в сфере нормы. Даже суицидальные тенденции глубоко депрессивных больных, достигающие подчас масштабов подлинного влечения к смерти, могут иметь как ауто- , так и гетерорефлексивную проекцию (термину ауторефлексии придается значение, аналогичное самосознанию, относящееся к процессам имитирования логических операций. Гетерорефлексией обозначается межличностная психоимитация.) Весьма распространенная разновидность импульсивно-аффективных реактивных суицидов может иметь как ауто-, так и гетерорефлексивную мотивацию. Это относится и к так называемым "безмотивным" суицид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ая теория самоубийства, предложенная Дюркгеймом, рассматривает самоубийство в основном как результат разрыва интерперсональных связей личности, отчуждения индивидуума от той социальной группы, к которой он принадлежит.</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равнительный анализ работы Э. Дюркгейм "Самоубийство" и П.А. Сорокин "Самоубийство как общественное явл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Знакомство русской аудитории с работой Э. Дюркгейма "Самоубийство" состоялось вскоре после ее опубликования во Франции: в 1912 г. Его идеи широко пропагандировались известным русским социологом Питиримом Сорокиным в самый разгар очередной эпидемии самоубийств в стране (1910-1914) [9; 10].</w:t>
      </w:r>
    </w:p>
    <w:p>
      <w:pPr>
        <w:pStyle w:val="Normal"/>
        <w:widowControl/>
        <w:suppressAutoHyphens w:val="true"/>
        <w:spacing w:lineRule="auto" w:line="360"/>
        <w:ind w:firstLine="709"/>
        <w:jc w:val="both"/>
        <w:rPr/>
      </w:pPr>
      <w:r>
        <w:rPr>
          <w:rFonts w:cs="Times New Roman" w:ascii="Times New Roman" w:hAnsi="Times New Roman"/>
          <w:sz w:val="28"/>
          <w:szCs w:val="28"/>
        </w:rPr>
        <w:t>Все крупные работы Э.Дюркгейма, в которых им были изложены фундаментальные принципы "социологизма", переведены на русский язык. Как и его многолетний антагонист, Тард, Дюркгейм сотрудничал в Русской школе общественных наук в Париже и высоко ценил научный авторитет и знания Ковалевского. Уже одна из первых больших работ Дюркгейма "О разделении общественного труда" живо заинтересовала русских социологов, особенно субъективистов, так как именно факты разделения труда положил в основу своей социологической концепции Михайловский (кстати, один из первых рецензентов книги Дюркгейма). Оба социолога делали радикально полярные выводы из этого факта. Михайловский подчеркивал (и это позднее часто повторяли), что Дюркгейм несколько преувеличил степень бесконфликтности и органичности солидарности, возникающей на разделении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может быть таковой, но может быть и иной. Критиковалось также его несколько схематическое представление об эволюционной замене "механической" солидарности "органической", чрезмерности его социологического реализма и известное пренебрежение психической стороной социальных явлений.</w:t>
      </w:r>
    </w:p>
    <w:p>
      <w:pPr>
        <w:pStyle w:val="Normal"/>
        <w:widowControl/>
        <w:suppressAutoHyphens w:val="true"/>
        <w:spacing w:lineRule="auto" w:line="360"/>
        <w:ind w:firstLine="709"/>
        <w:jc w:val="both"/>
        <w:rPr/>
      </w:pPr>
      <w:r>
        <w:rPr>
          <w:rFonts w:cs="Times New Roman" w:ascii="Times New Roman" w:hAnsi="Times New Roman"/>
          <w:sz w:val="28"/>
          <w:szCs w:val="28"/>
        </w:rPr>
        <w:t>В дальнейшем русские социологи внимательно следили за защитой Дюркгеймом социологического реализма, за становлением "социологизма" и его методологическими возможностями, известную дань которым отдавали Де-Роберти и вслед за ним молодой Сорокин.</w:t>
      </w:r>
    </w:p>
    <w:p>
      <w:pPr>
        <w:pStyle w:val="Normal"/>
        <w:widowControl/>
        <w:suppressAutoHyphens w:val="true"/>
        <w:spacing w:lineRule="auto" w:line="360"/>
        <w:ind w:firstLine="709"/>
        <w:jc w:val="both"/>
        <w:rPr/>
      </w:pPr>
      <w:r>
        <w:rPr>
          <w:rFonts w:cs="Times New Roman" w:ascii="Times New Roman" w:hAnsi="Times New Roman"/>
          <w:sz w:val="28"/>
          <w:szCs w:val="28"/>
        </w:rPr>
        <w:t>Однако подлинный фурор в русских научных кругах произвел этюд "Самоубийство". В России была собственная самостоятельная теоретическая и эмпирическая литература на эту тему (список, далеко неполный, был составлен Г. Гордоном и приложен к русскому переводу книги Дюркгейма), но синтезирующий подход Дюркгейма показался многим и свежим, и более глубоким. Книга имела массу самых разнообразных откликов и стимулировала новые иссле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ы в сравнительном аспекте рассмотрим взгляды Э. Дюркгейма и П. Сорокина на различные составляющие явления самоубийства.</w:t>
      </w:r>
    </w:p>
    <w:p>
      <w:pPr>
        <w:pStyle w:val="Normal"/>
        <w:widowControl/>
        <w:suppressAutoHyphens w:val="true"/>
        <w:spacing w:lineRule="auto" w:line="360"/>
        <w:ind w:firstLine="709"/>
        <w:jc w:val="both"/>
        <w:rPr/>
      </w:pPr>
      <w:r>
        <w:rPr>
          <w:rFonts w:cs="Times New Roman" w:ascii="Times New Roman" w:hAnsi="Times New Roman"/>
          <w:sz w:val="28"/>
          <w:szCs w:val="28"/>
        </w:rPr>
        <w:t>У Дюркгейма и Сорокина во взглядах на проблему самоубийства чрезвычайно много общего, однако нам нет необходимости пытаться подогнать факты, описанные Сорокиным, под дюркгеймовскую концепцию. Однако, несмотря на то, что оба (Дюркгейм и Сорокин) связывают периодические возрастания числа самоубийств с социально-историческим феноменом..., французский мыслитель выступал против метафизических рассуждений о суициде... Его интересовали в качестве причин в первую очередь ясно очерченные группы фактов, поддающиеся эмпирическим констатациям. Сорокин же уводил мысль за пределы социальной среды в метафизическую реальность, при этом признавая большое влияние социальной сре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ричины самоубийств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Мысль о взаимосвязи суицида и социальных причин впервые была высказана "отцом суицидологии", профессором социологии Э. Дюркгеймом, который отмечал, что "число самоубийств изменяется обратно пропорционально степени интеграции религиозного, семейного и политического общ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отличие от концепции Дюркгейма, отечественные суицидологи представляли самоубийство как один из вариантов поведения человека в экстремальной ситуации. Согласно этой точке зрения, суицидальный конфликт и самоубийство могут быть вызваны реальными причинами (у здоровых лиц) или являться результатом психического заболевания.главная общая причина роста самоубийств - это рост одиночества личности, ее оторванность от общества, в свою очередь представляющая результат нашего беспорядочно организованного общ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же эти причины в своем конкретном ви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конкретная причина, по П.Сорокину [17], - это нужда, голод и безработица — следствие того же беспорядочного устройства общества, поэтому высший процент самоубийц дают именно безработные. Из всего числа самоубийц Петербурга за 1911 год лица без занятий составляют 23,12%. Эта цифра станет еще большей, если принять во внимание то, что крестьяне и рабочие кончают с собой главным образом из-за нужды. А данные показывают, что они составляют главный процент самоубийц.</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чная статистика Петербурга за 1911 г. дала еще более красноречивые результаты; из общего числа самоубийц крестьяне составляют 78,14%, дворяне - 7,71%, мещане - 11,74%, купцы - 1,53%, духовенство -0,21%, иностранные поданные - 0,71%. Значит на 10000 человек каждой группы самоубийц приходится: крестьян - 10 чел., дворян - 6, мещан - 4, купцов - 8, духовенства - 2 че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идно, что нужда - главная конкретная причина самоубийства. Крестьянин приходит в город, попадает в шумную, многолюдную толпу, становится "фишкой" и "номером"; глубокое одиночество и отсутствие поддержки в нужную минуту доводит одних до преступления и запоя, других -до отчаяния и смерти. И гибнут люди, проклиная общество и людей, не поддержали, не помогли, не утешили в нужную минуту, а прошли равнодушно мимо чужого отчаяния и гор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Климатические (космические) факторы</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Дюркгейм [5] отверг утверждения о том, что климатические условия играют первостепенную роль в генезисе суицидального поведения. В ходе статистического анализа он обнаружил, что наиболее часто самоубийства случаются в дневные часы, а самым суицидальным временем года является весна. Но происходит это не вследствие жары, а в силу наибольшей интенсивности социальной жизни в эти периоды. На совершаемость самоубийств, считал Дюркгейм, влияют не темпоральные или климатические факторы, а их социальные последствия - интенсификация и уплотнение социальной деятельности люд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согласно которой лишь первые проявления жары оказывают в данном случае вредоносное действие. Она не согласуется: 1) с непрерывным характером кривой самоубийств как на восходящей, так и на нисходящей ветви, 2) с тем фактом, что первые холода, которые должны были бы оказывать то же самое влияние, в действительности никакого влияния не оказывают</w:t>
      </w:r>
    </w:p>
    <w:p>
      <w:pPr>
        <w:pStyle w:val="Normal"/>
        <w:widowControl/>
        <w:suppressAutoHyphens w:val="true"/>
        <w:spacing w:lineRule="auto" w:line="360"/>
        <w:ind w:firstLine="709"/>
        <w:jc w:val="both"/>
        <w:rPr/>
      </w:pPr>
      <w:r>
        <w:rPr>
          <w:rFonts w:cs="Times New Roman" w:ascii="Times New Roman" w:hAnsi="Times New Roman"/>
          <w:sz w:val="28"/>
          <w:szCs w:val="28"/>
        </w:rPr>
        <w:t>Сезонную периодичность в суицидальном поведении наблюдал и П. Сорокин. "...Само число самоубийств, - писал он [17], - правильно поднимается и падает по временам года. Всего больше их летом, затем следует весна, за весной осень, а минимум самоубийств приходится на зиму". Вместе с тем, считал П. Сорокин, суицидальная цикличность "вызывается не климатом, а чисто общественными причинами" - "более оживленной и продолжительной общественной жизнью". Из некоторых наблюдений, по-видимому, действительно следует, что слишком сильная жара может побудить человека лишить себя жизни. Во время египетской экспедиции число самоубийств во французской армии увеличилось, и это обстоятельство было приписано влиянию высокой температуры. Под тропиками часто наблюдается, что люди внезапно бросаются в море в тот момент, когда лучи солнца падают совершенно вертикально. Но не только жара имеет такое влияние на количество добровольных смертей; то же самое наблюдается и по отношению к холоду. Говорят, например, что при отступлении из Москвы во французской армии наблюдались многочисленные случаи самоубийства. Очевидно, эти факты нисколько не объясняют, почему регулярно летом число самоубийств больше, чем осенью, и осенью больше, чем зимою. Если что и можно заключить из вышеуказанного, так только то, что температуры чрезмерно низкая и чрезмерно высокая влияют одинаково на количество самоубийств. Вполне понятно, что крайности всякого рода, внезапные и резкие перемены в физической среде потрясают организм человека, расстраивают нормальное отправление его функций и вызывают своего рода помешательство, в течение которого мысль о самоубийстве может зародиться и, если ничто не рассеет ее, даже реализоваться. Но между этими исключительными и ненормальными пертурбациями и теми количественными изменениями, которые испытывает температура в течение каждого года, нет никакой аналогии. Вопрос остается совершенно открытым, и разрешения его надо искать в анализе статистических данных.</w:t>
      </w:r>
    </w:p>
    <w:p>
      <w:pPr>
        <w:pStyle w:val="Normal"/>
        <w:widowControl/>
        <w:suppressAutoHyphens w:val="true"/>
        <w:spacing w:lineRule="auto" w:line="360"/>
        <w:ind w:firstLine="709"/>
        <w:jc w:val="both"/>
        <w:rPr/>
      </w:pPr>
      <w:r>
        <w:rPr>
          <w:rFonts w:cs="Times New Roman" w:ascii="Times New Roman" w:hAnsi="Times New Roman"/>
          <w:sz w:val="28"/>
          <w:szCs w:val="28"/>
        </w:rPr>
        <w:t>Например, в Италии сейчас численность самоубийства стоит низко, тогда, как во времена Империи она стояла очень высоко. Климат существенно не изменился, и если бы дело было в климате, то такого изменения не должно было бы быть. Однако это изменение - факт, и объясняется не климатом, а чисто общественными причинами, в частности - тем, что некогда Рим был центром цивилизованной Европы, теперь же это значение он потерял. Это же положение подтверждается тем, что, благодаря одному изменению политической жизни Италии в 1870 г., изменилось и распределение в ее отдельных частях самоубийств. Что же касается сезонных температур, то увеличение самоубийств с увеличением жары вызывается не климатом, а чисто общественными причинами. Дело в том, что увеличение жары совпадает с удлинением дня, а удлинение дня в свою очередь означает более оживленную и продолжительную общественную жизнь. Люди больше друг с другом встречаются, больше происходит дел между ними, больше возникает соглашений, разногласий и т.д. - а тем самым возникает больше поводов для самоубийства. В деревнях, где зимой люди сидят больше по домам, в это время бывает мало и самоубийств; летом же, когда общественная жизнь наиболее сильна в деревне - самоубийства достигают в это время наибольшей цифры. Мало того, тот же Дюркгейм доказал, что наибольшее число самоубийств в течение суток падает на те часы, когда идет наиболее деятельная общественная жизн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температура была основной причиной констатированных нами колебаний, то число самоубийств изменялось бы так же регулярно, как и она. Между тем мы видим совершенно обратное. Весною лишают себя жизни чаще, чем осенью, хотя погода в это время несколько холодне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лючение единогласно: климат и жара не имеют или никакого значения, или же значение их очень небольшое в увеличении или уменьшении числа самоубий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2.3 Подражание</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социолога приводят документальные случаи, подтверждающие связь между подражанием и самоубийствам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 Дюркгейму, не подлежит никакому сомнению, что мысль о самоубийстве обладает заразительностью [5]. Как пример - часовая будке в булонском лагере, которая на протяжении нескольких дней послужила местом нескольких самоубийств. Факты этого рода часто наблюдались в армии: в 4- м стрелковом полку в Провансе в 1862 г.; в 15-м пехотном в 1864 г.; в 41-м сначала в Монпелье, а потом в Ниме R 1868 г. и т. д. В 1813 г. r маленькой деревушке </w:t>
      </w:r>
      <w:r>
        <w:rPr>
          <w:rFonts w:cs="Times New Roman" w:ascii="Times New Roman" w:hAnsi="Times New Roman"/>
          <w:i/>
          <w:sz w:val="28"/>
          <w:szCs w:val="28"/>
        </w:rPr>
        <w:t>St. Pierre Monjau</w:t>
      </w:r>
      <w:r>
        <w:rPr>
          <w:rFonts w:cs="Times New Roman" w:ascii="Times New Roman" w:hAnsi="Times New Roman"/>
          <w:sz w:val="28"/>
          <w:szCs w:val="28"/>
        </w:rPr>
        <w:t xml:space="preserve"> повесилась на дереве одна женщина, и в течение небольшого промежутка времени несколько других повесились там же. Пинель рассказывает, что по соседству с </w:t>
      </w:r>
      <w:r>
        <w:rPr>
          <w:rFonts w:cs="Times New Roman" w:ascii="Times New Roman" w:hAnsi="Times New Roman"/>
          <w:i/>
          <w:sz w:val="28"/>
          <w:szCs w:val="28"/>
        </w:rPr>
        <w:t>Etampes</w:t>
      </w:r>
      <w:r>
        <w:rPr>
          <w:rFonts w:cs="Times New Roman" w:ascii="Times New Roman" w:hAnsi="Times New Roman"/>
          <w:sz w:val="28"/>
          <w:szCs w:val="28"/>
        </w:rPr>
        <w:t xml:space="preserve"> повесился священник; через несколько дней на том же месте повесились еще два духовных лица, а вскоре затем их примеру последовали несколько светских людей. Когда лорд Кэстльри бросился в кратер Везувия, несколько человек из его спутников последовали за ним. Дерево Тимона-Мизантропа сделалось историческим. В домах заключения многочисленными наблюдениями также подтверждаются случаи психического зараж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Дюркгеймом соглашается и П.Сорокин, указывая, что одной из простейших социальных причин самоубийства служит так называемое подражание или заражение - процесс, в силу которого человек бессознательно и механически повторяет тот или иной поступок другого человека [17]. Особенно ясны явления подражания в толпе. Достаточно одному в театре крикнуть "пожар" и броситься из театра, чтобы все остальные, как стадо баранов, бросились, давя друг друга. То же происходит и при эпидемии самоубийств. Достаточно иногда бывает одного случая самоубийства, чтобы вызвать ряд других самоубийств - "подражаний". В 1813 г. в одной французской деревне повесилась одна женщина, и сразу же после нее повесилась на том же дереве много других женщин. В 1772 г. в доме инвалидов повесился на одном крючке один инвалид, и вслед за ним повесилось один за другим на том же крючке 15 инвалидов. Что здесь действовало простое заражение (также, как и при эпидемии холеры, например), это видно из того, что достаточно было снять крючок, чтобы самоубийства прекратились. Таких фактов можно привести бесконечно много. Во всех этих случаях человек кончает с собой без всяких оснований, просто в силу заражения примером. Не будь этого примера - едва ли бы произошли и самоубий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а социолога соглашаются, что причины или факторы самоубийства следует искать в социальной или общественной жизни людей; главная причина самоубийств кроется не в подражании, а в чисто общественных условиях. Перечисленные нами факторы - физические и биологические - имеют не главное, а второстепенное зна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елигия</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ркгейм подробно расписывает межконфессионные различия, подчеркивая, в частности, малый процент самоубийств среди евреев и катол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зновидности христианства запрещают и осуждают самоубийство; на него не только обрушиваются самые суровые моральные кары, но католические религии учат, что за гробом начинается новая жизнь, где люди будут нести наказание за свои грехи, к числу которых и протестантизм, и католицизм относят самоубийство. Наконец, и в том и в другом культе запрещение убивать себя носит божественный характер; мы имеем здесь не какое-нибудь логическое умозаключение, а авторитет самого Бога. Поэтому если протестантизм благоприятствует большому числу самоубийств, то вовсе не потому, что относится к нему иначе, чем католицизм [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существенным различием между католицизмом и протестантизмом является тот факт, что второй в гораздо большей степени допускает свободу исследования, чем первый. Протестант в большей степени является творцом своей веры; Библия находится в его руках, и ему не запрещено толковать ее в любом направле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наклонность протестантов к самоубийству должна находиться в зависимости от того духа свободомыслия, которым проникнута эта религ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окин упоминает лишь негативную оценку церковью и/или государством самоубийства, не останавливаясь на межконфессионных различи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Пруссии до 1871 г. погребение самоубийцы должно было происходить без религиозных церемоний. Новое германское уложение соучастие в самоубийстве наказывает тремя годами тюрьмы (ст.216). В Австрии каноническая строгость остались почти неприкосновенными. Так же обстоит дело и в Испании. Уголовное уложение Нью-йоркского штата, изданное в 1881 г., продолжает рассматривать самоубийство, как преступление. Находя наказание трупа самоубийцы практически бесполезным, оно наказывает лиц, покушавшихся покончить с собой, наказанием в виде тюремного заключения до 2-х лет, или штрафа до 200 долла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Сумасшеств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уществуют болезни, общий годовой процент которых обыкновенно относительно постоянен для данного общества; и в то же время он значительно колеблется у различных народов. Таково — сумасшествие. Одни из ученых думали, что главной причиной самоубийств является сумасшествие, и многие психиатры рассматривали самоубийство, как особый вид сумасшествия. Так, например, </w:t>
      </w:r>
      <w:r>
        <w:rPr>
          <w:rFonts w:cs="Times New Roman" w:ascii="Times New Roman" w:hAnsi="Times New Roman"/>
          <w:i/>
          <w:sz w:val="28"/>
          <w:szCs w:val="28"/>
        </w:rPr>
        <w:t xml:space="preserve">Esquirol </w:t>
      </w:r>
      <w:r>
        <w:rPr>
          <w:rFonts w:cs="Times New Roman" w:ascii="Times New Roman" w:hAnsi="Times New Roman"/>
          <w:sz w:val="28"/>
          <w:szCs w:val="28"/>
        </w:rPr>
        <w:t xml:space="preserve">говорит: "В самоубийстве проявляются все черты сумасшествия </w:t>
      </w:r>
      <w:r>
        <w:rPr>
          <w:rFonts w:cs="Times New Roman" w:ascii="Times New Roman" w:hAnsi="Times New Roman"/>
          <w:i/>
          <w:sz w:val="28"/>
          <w:szCs w:val="28"/>
        </w:rPr>
        <w:t>("Maladies mentales")</w:t>
      </w:r>
      <w:r>
        <w:rPr>
          <w:rFonts w:cs="Times New Roman" w:ascii="Times New Roman" w:hAnsi="Times New Roman"/>
          <w:sz w:val="28"/>
          <w:szCs w:val="28"/>
        </w:rPr>
        <w:t>. Только в состоянии безумия человек способен покушаться на свою жизнь, и все самоубийцы— душевнобольные люди". Исходя из этого принципа, он пришел к тому заключению, что, будучи непроизвольным фактом, самоубийство не должно быть, преследуемо закон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мнение не оправдывается фактами, потому что многие самоубийцы никогда не были сумасшедшими и наоборот, многие сумасшедшие никогда не кончали самоубийств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рокину, следующие факты противоречат гипотезе, по которой сумасшествие является главной причиной самоубийств [17].</w:t>
      </w:r>
    </w:p>
    <w:p>
      <w:pPr>
        <w:pStyle w:val="Normal"/>
        <w:widowControl/>
        <w:suppressAutoHyphens w:val="true"/>
        <w:spacing w:lineRule="auto" w:line="360"/>
        <w:ind w:firstLine="709"/>
        <w:jc w:val="both"/>
        <w:rPr/>
      </w:pPr>
      <w:r>
        <w:rPr>
          <w:rFonts w:cs="Times New Roman" w:ascii="Times New Roman" w:hAnsi="Times New Roman"/>
          <w:sz w:val="28"/>
          <w:szCs w:val="28"/>
        </w:rPr>
        <w:t>а) Среди женщин психически ненормальных больше, а самоубийств гораздо меньше.</w:t>
      </w:r>
    </w:p>
    <w:p>
      <w:pPr>
        <w:pStyle w:val="Normal"/>
        <w:widowControl/>
        <w:suppressAutoHyphens w:val="true"/>
        <w:spacing w:lineRule="auto" w:line="360"/>
        <w:ind w:firstLine="709"/>
        <w:jc w:val="both"/>
        <w:rPr/>
      </w:pPr>
      <w:r>
        <w:rPr>
          <w:rFonts w:cs="Times New Roman" w:ascii="Times New Roman" w:hAnsi="Times New Roman"/>
          <w:sz w:val="28"/>
          <w:szCs w:val="28"/>
        </w:rPr>
        <w:t>б)</w:t>
        <w:tab/>
        <w:t>Евреи вообще более склонны к душевным болезням, чем другие народы; однако, процент самоубийц у них всего меньше.</w:t>
      </w:r>
    </w:p>
    <w:p>
      <w:pPr>
        <w:pStyle w:val="Normal"/>
        <w:widowControl/>
        <w:suppressAutoHyphens w:val="true"/>
        <w:spacing w:lineRule="auto" w:line="360"/>
        <w:ind w:firstLine="709"/>
        <w:jc w:val="both"/>
        <w:rPr/>
      </w:pPr>
      <w:r>
        <w:rPr>
          <w:rFonts w:cs="Times New Roman" w:ascii="Times New Roman" w:hAnsi="Times New Roman"/>
          <w:sz w:val="28"/>
          <w:szCs w:val="28"/>
        </w:rPr>
        <w:t>в)</w:t>
        <w:tab/>
        <w:t>Если сравнить различные страны, то мы увидим, что страны, где процент самоубийств всего больше - вовсе не являются в то же время странами, в которых процент психически ненормальных всего выше. Саксония дает меньше всего душевнобольных (на 1 миллион людей в ней приходится 84 душевнобольных); однако самоубийц она дает больше всего (272 на миллио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суть дела не в сумасшествии. Вполне возможно, что сумасшествие в той или иной форме способствует самоубийству, но как видно из сказанного, не оно является причиной вызывающей самоубий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юркгейму, большее число случаев сумасшествий среди женщин, не является еще доказательством того, что женщина предрасположена к сумасшествию больше, чем мужчина; оно, быть может, указывает только на то, что и в этом случае, как во многих других, женщин умирает меньше, чем мужчин [5]. Между тем в действительности наклонность к добровольной смерти у женщин не только не выше, но гораздо ниже, чем у мужчин, и потому самоубийство по существу своему — чисто мужское явление. На одну лишающую себя жизни женщину приходится в среднем 4 мужчин. У каждого пола есть своя вполне определенная наклонность к самоубийству, которая есть величина постоянная для всех социальных классов. Но интенсивность этого предрасположения отнюдь не варьирует параллельно вариациям психопатического фактора независимо от того, исчисляют ли его влияние по количеству ежегодно вновь зарегистрированных случаев или по числу людей, записанных в данный момен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Наследственность</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юркгейму, закон наследственности, проявляющийся в определенном возрасте, не может быть применим к суицидам.</w:t>
      </w:r>
    </w:p>
    <w:p>
      <w:pPr>
        <w:pStyle w:val="Normal"/>
        <w:widowControl/>
        <w:suppressAutoHyphens w:val="true"/>
        <w:spacing w:lineRule="auto" w:line="360"/>
        <w:ind w:firstLine="709"/>
        <w:jc w:val="both"/>
        <w:rPr/>
      </w:pPr>
      <w:r>
        <w:rPr>
          <w:rFonts w:cs="Times New Roman" w:ascii="Times New Roman" w:hAnsi="Times New Roman"/>
          <w:sz w:val="28"/>
          <w:szCs w:val="28"/>
        </w:rPr>
        <w:t>Характерной чертой для самоубийства является не то обстоятельство, что наклонность к нему проявляется в определенном возрасте, но что она беспрерывно прогрессирует из года в год. Эта непрерывная прогрессия доказывает, что причина, от которой она зависит, развивается сама по мере того, как стареет человек. Наследственность этому условию не удовлетворяет, так как по существу своему она должна быть тем, что она есть, с того самого момента, как произошло оплодотвор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ли сказать, что наклонность к самоубийству уже существует в скрытом состоянии с самого дня рождения, но проявляется только под влиянием других сил, обнаруживающихся поздно и развивающихся прогрессивно? Ведь это значило бы признать, что наследственное влияние сводится преимущественно к предрасположению очень общего и неопределенного характера; в самом деле, если встреча его с другим фактором до такой степени необходима, что оно только тогда начинает действовать, когда присутствует этот фактор, и в той мере, в которой он присутствует, то этот фактор и должен считаться настоящей причин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а могла бы быть фактором самоубийства лишь в том случае, если бы это последнее представляло собой явление, коренным образом наследственное; недостаточность доказательств в пользу этого наследственного характера самоубийства: 1) частота случаев, приписываемых наследственности, не выяснена; 2) возможность другого объяснения; влияние мании и подражания. Соображения, говорящие против существования этого специального вида наследственности: 1) непонятно, почему женщины в меньшей степени наследуют наклонность к самоубийству, чем мужчины; 2) изменение процента самоубийств с возрастом не согласуется с этой гипотез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рокину, наследственность также не имеет решающего значения в фактах самоубийства [17]. Во-первых, у большинства самоубийц не обнаружены предки, кончавшие свою жизнь самоубийством. Между тем, если бы эта теория была верна, то самоубийца должен был бы иметь в своем роде самоубийц. Во-вторых, что касается тех немногочисленных семейств, в которых почти все члены кончали свою жизнь самоубийством, то и здесь не всегда действует закон наследственности, а чаще всего закон подражания.</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Выводы Э.Дюркгейма и П.Сорокин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ркгейм вполне справедливо считал, что современный высокий уровень числа самоубийств есть признак морального бедствия. В том проценте самоубийств, который в настоящее время господствует среди европейских народов, приходится видеть признак патологического состояния</w:t>
      </w:r>
    </w:p>
    <w:p>
      <w:pPr>
        <w:pStyle w:val="Normal"/>
        <w:widowControl/>
        <w:suppressAutoHyphens w:val="true"/>
        <w:spacing w:lineRule="auto" w:line="360"/>
        <w:ind w:firstLine="709"/>
        <w:jc w:val="both"/>
        <w:rPr/>
      </w:pPr>
      <w:r>
        <w:rPr>
          <w:rFonts w:cs="Times New Roman" w:ascii="Times New Roman" w:hAnsi="Times New Roman"/>
          <w:sz w:val="28"/>
          <w:szCs w:val="28"/>
        </w:rPr>
        <w:t>С ним соглашается и Сорокин: " ...самоубийство - нежелательное, печальное и трагическое. Во что бы то ни стало нужно бороться с ним. Но бороться, конечно, не путем издевательства над трупом самоубийцы и строгих наказаний, ибо кары не уменьшили самоубийств". Средства борьбы, по П.Сорокину, нужны другие. Раз главный источник самоубийств - недостаточная организация окружающего нас общества, делающая человека одиноким - то задача борьбы с самоубийствами сводится к тому, чтобы изменить эту организацию в том направлении, которая уменьшала бы одиночество личности, создавала бы вокруг нее группу, крепко и прочно связанную с ней общностью целей, интересов и задач.</w:t>
      </w:r>
    </w:p>
    <w:p>
      <w:pPr>
        <w:pStyle w:val="Normal"/>
        <w:widowControl/>
        <w:suppressAutoHyphens w:val="true"/>
        <w:spacing w:lineRule="auto" w:line="360"/>
        <w:ind w:firstLine="709"/>
        <w:jc w:val="both"/>
        <w:rPr/>
      </w:pPr>
      <w:r>
        <w:rPr>
          <w:rFonts w:cs="Times New Roman" w:ascii="Times New Roman" w:hAnsi="Times New Roman"/>
          <w:sz w:val="28"/>
          <w:szCs w:val="28"/>
        </w:rPr>
        <w:t>В отличие от Сорокина, Дюркгейм допускал применение "для врачевания этого зла", хоть и в ограниченном объеме, репрессивные меры. Далее, он отрицал способность воспитания реформировать моральное состояния общества, ибо оно само является лишь отражением последнего. Необходимо воздействовать на самые причины, порождающие самоубийства; можно, однако, игнорировать альтруистическое самоубийство, которое по природе своей не заключает в себе ничего ненормального.</w:t>
      </w:r>
    </w:p>
    <w:p>
      <w:pPr>
        <w:pStyle w:val="Normal"/>
        <w:widowControl/>
        <w:suppressAutoHyphens w:val="true"/>
        <w:spacing w:lineRule="auto" w:line="360"/>
        <w:ind w:firstLine="709"/>
        <w:jc w:val="both"/>
        <w:rPr/>
      </w:pPr>
      <w:r>
        <w:rPr>
          <w:rFonts w:cs="Times New Roman" w:ascii="Times New Roman" w:hAnsi="Times New Roman"/>
          <w:sz w:val="28"/>
          <w:szCs w:val="28"/>
        </w:rPr>
        <w:t>Средство борьбы с эгоистическим самоубийством: надо сделать более сплоченными группы, окружающие индивидуума. Однако Дюркгейм считал, что для этого не годится ни политическое общество, которое слишком далеко отстоит от индивида, ни религиозное общество, которое в состоянии социализировать индивидуумов, лишь отнимая у них свободу мысли, ни семья, которая мало-помалу сводится к брачной паре. Самоубийства супругов численно возрастают, совершенно так же, как и самоубийства лиц, не состоящих в браке. Профессиональная группа - она одна в состоянии выполнить вышеуказанную функцию.</w:t>
      </w:r>
    </w:p>
    <w:p>
      <w:pPr>
        <w:pStyle w:val="Normal"/>
        <w:widowControl/>
        <w:suppressAutoHyphens w:val="true"/>
        <w:spacing w:lineRule="auto" w:line="360"/>
        <w:ind w:firstLine="709"/>
        <w:jc w:val="both"/>
        <w:rPr/>
      </w:pPr>
      <w:r>
        <w:rPr>
          <w:rFonts w:cs="Times New Roman" w:ascii="Times New Roman" w:hAnsi="Times New Roman"/>
          <w:sz w:val="28"/>
          <w:szCs w:val="28"/>
        </w:rPr>
        <w:t>Сорокин с более гуманистических позиций христианской морали приводит лишь общий принцип, указанный еще Христом и Ф. Достоевским. Он гласит: "люди, любите, друг друга", не будьте равнодушными друг к другу, не смотрите друг на друга, как на простые "номера" и "фишки", а как на человека, которому необходима посторонняя помощь: духовное утешение и ободрение, и материальная помощь и поддержка. Отсюда следует, что мало помалу должны быть так или иначе уничтожены те условия, которые одного лишают куска хлеба, другого же снабжают миллионами и сотнями миллионов рублей, которые он не может израсходовать и с пользой для других употребить. Если эта причина будет уничтожена, то уменьшится и оторванность человека от человека; появится общая цель, смысл жизни и необходимость полезной и высокой деятельности, в которой каждый бы находил свое удовлетворение.</w:t>
      </w:r>
    </w:p>
    <w:p>
      <w:pPr>
        <w:pStyle w:val="Normal"/>
        <w:widowControl/>
        <w:suppressAutoHyphens w:val="true"/>
        <w:spacing w:lineRule="auto" w:line="360"/>
        <w:ind w:firstLine="709"/>
        <w:jc w:val="both"/>
        <w:rPr/>
      </w:pPr>
      <w:r>
        <w:rPr>
          <w:rFonts w:cs="Times New Roman" w:ascii="Times New Roman" w:hAnsi="Times New Roman"/>
          <w:sz w:val="28"/>
          <w:szCs w:val="28"/>
        </w:rPr>
        <w:t>Очень сильное эмоциональное впечатление производят заключительные слова П.Сорокина: "Нужно помнить, что необходимое условие прогресса, создания правды, истины и красоты — есть жизнь. Если ее нет, нет и высших ценностей. "Она поправима, а смерть - нет". Поэтому все силы общества, науки и каждого человека должны быть положены на борьбу за жизнь".</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самоубийство суицид подражание дюркгейм сорокин</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бийство - явление настолько странное, настолько необычное по своей природе, что заслуживает самого тщательного изучения; помимо чисто-научного интереса, изучение его необходимо еще и потому, что оно может иметь весьма важные последствия для практических целей: число самоубийств с ростом культуры и цивилизации очень быстро растет, в нашу эпоху оно растет настолько быстро, что становится какой-то эпидемией, угрожающей всему обществу вообще и каждому из его членов - в част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и свойствами самоубийства и объясняется то, что оно давно уже обратило на себя внимание пытливых умов, пытающихся найти причины отказа от жизни, внутреннюю природу этого факта и т.д. В последнее же время, благодаря быстрому росту числа самоубийств, оно сделалось предметом особенно тщательного изучения; со второй четверти XIX века, государство и статистические учреждения начали вести учет самоубийств, были созданы специальные комиссии для их изучения и для борьбы с ними; появился ряд весьма серьезных исследований самоубийства и т.п. Благодаря всему этому, в данное время явления самоубийства уже достаточно глубоко изучены; а тем самым до известной степени найдены и те средства, с помощью которых можно было бы бороться с этим темным и зловещим пятном нашей цивилизации и нашей культуры.</w:t>
      </w:r>
    </w:p>
    <w:p>
      <w:pPr>
        <w:pStyle w:val="Normal"/>
        <w:widowControl/>
        <w:suppressAutoHyphens w:val="true"/>
        <w:spacing w:lineRule="auto" w:line="360"/>
        <w:ind w:firstLine="709"/>
        <w:jc w:val="both"/>
        <w:rPr/>
      </w:pPr>
      <w:r>
        <w:rPr>
          <w:rFonts w:cs="Times New Roman" w:ascii="Times New Roman" w:hAnsi="Times New Roman"/>
          <w:sz w:val="28"/>
          <w:szCs w:val="28"/>
        </w:rPr>
        <w:t>Исследование Дюркгейма "Самоубийство" основано на анализе статистического материала, характеризующего динамику самоубийств в различных европейских странах. Автор отвергает попытки объяснения исследователями явления внесоциальными факторами: психическими, психопатологическими, климатическими, сезонными и т.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групп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ная мотивация самоубийц, по свидетельству множества предсмертных записок и дневников, многообразна - несчастная любовь, растрата, провал во время экзаменов, непонимание со стороны окружающих, обиды, горе, физические и духовные страдания, разочарование в жизни. Но не все, пережившие нечто сходное, прибегали к самоубийству. Благоприятной почвой для него как для социального явления - это рост одиночества и отчуждения личности, разрыв социальных связей - религиозных, семейных, политических, дружеских и т.п., потеря социальной солидарности и поддержки, что, в свою очередь, является результатом общей неустроенности общества (эмоциональная и материальная нужда, нищета, безработица, бездуховность, дезорганизация, кризис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пространственно-временные параметры самоубийств (времен года, часов ночи и дня, дней недели, месяцев, юга или севера и т.п.), оказывают влияние на него только как сопутствующие, второстепенные факторы. Ключевым же является осознание (мнимое ли оно - это другой вопрос) безысходности ситуации: "Люди на земле одни - вот беда!" (Ф. Достоевский).</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widowControl/>
        <w:suppressAutoHyphens w:val="true"/>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он Р. Этапы развития социологической мысли. М., 1992.</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фман А. Б. Семь лекций по истории социологии. Учебное пособие для вузов. М: 1999.</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Гофман А.Б. От классика к классику: Дюркгейм и ранний Сорокин // Социологический форум. Выпуск: № 1-2 за 2000.</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мов И., Мацксвич А., Семенов В. Западная социология. СПб., 1997.</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юркгейм Э. Самоубийство: Социологический этюд: Пер. с фр. А.Н. Ильинского. СПб.: Союз, 1998.</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Дюркгейм Э. Социология. Ее предмет, метод, предназначение/пер, с фр. - М.: Канон, 1995 - (история социологии в памятниках)</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буржуазной социологии ХТХ - начала XX - М.: Наука. 1979.</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оциологии в Западной Европе и США. Учебник для вузов. Отв. ред. - академик РАН Г. В. Осипов - М.: Издательская группа НОРМА - ИНФРА, М. 1999.</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теоретической социологии. Социология XIX века (Профессионализация социально-научного знания) - М.: ИЧП Издательство Магистр, 1998.</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Кукушкина Е. И. Русская социология XIX — начала XX века. М.,1993.</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Мелихов А. Эмиль Дюркгейм. Неуслышанный пророк // Новое время - 1999-№35-с 33-35</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Мякинен И. X. Как был написан очерк Сорокина о самоубийстве // Социологические исследования. - 2003.-№ 11.-С. 123-131</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Осетрова О. О. "Ф. М. Достоевский и Э. Дюркгейм" // Фиюфсько-антролопчш студи 2001: Спецвипуск. - К.: Стилос; Д.: РВВ ДНУ, 2001. с-364..</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Осипова Е. В. Социология Э. Дюркгейма. М., 1977.</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ирбекк Г., Гилье Н., История философии. М., 2000.</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П.А. Общедоступный учебник социологии. М., 1994.</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П.А. Самоубийство как общественное явление // Социологические исследования. 2003. № 2. С. 104-114</w:t>
      </w:r>
    </w:p>
    <w:p>
      <w:pPr>
        <w:pStyle w:val="Normal"/>
        <w:widowControl/>
        <w:numPr>
          <w:ilvl w:val="0"/>
          <w:numId w:val="1"/>
        </w:numPr>
        <w:suppressAutoHyphens w:val="true"/>
        <w:spacing w:lineRule="auto" w:line="360"/>
        <w:ind w:left="0" w:hanging="0"/>
        <w:jc w:val="both"/>
        <w:rPr/>
      </w:pPr>
      <w:r>
        <w:rPr>
          <w:rFonts w:cs="Times New Roman" w:ascii="Times New Roman" w:hAnsi="Times New Roman"/>
          <w:sz w:val="28"/>
          <w:szCs w:val="28"/>
        </w:rPr>
        <w:t>Социологическая мысль в России. Л., 1978.</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ология в России /Под ред. В. А. Ядова. М., 1998.</w:t>
      </w:r>
    </w:p>
    <w:p>
      <w:pPr>
        <w:pStyle w:val="Normal"/>
        <w:widowControl/>
        <w:numPr>
          <w:ilvl w:val="0"/>
          <w:numId w:val="1"/>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М., 1983.</w:t>
      </w:r>
    </w:p>
    <w:p>
      <w:pPr>
        <w:pStyle w:val="Normal"/>
        <w:widowControl/>
        <w:suppressAutoHyphens w:val="tru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jc w:val="center"/>
    </w:pPr>
    <w:rPr>
      <w:b/>
      <w:sz w:val="24"/>
    </w:rPr>
  </w:style>
  <w:style w:type="paragraph" w:styleId="2">
    <w:name w:val="Стиль2"/>
    <w:basedOn w:val="Normal"/>
    <w:qFormat/>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7:00Z</dcterms:created>
  <dc:creator>1</dc:creator>
  <dc:description/>
  <cp:keywords/>
  <dc:language>en-US</dc:language>
  <cp:lastModifiedBy>SYSTEM</cp:lastModifiedBy>
  <dcterms:modified xsi:type="dcterms:W3CDTF">2011-09-05T14:47:00Z</dcterms:modified>
  <cp:revision>2</cp:revision>
  <dc:subject/>
  <dc:title/>
</cp:coreProperties>
</file>