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Особенности самосохранительного поведения населения Чеченской Республики в постконфликтный период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ЮСУПОВА Мадина Мусаевна - врач-нейрохирург Грозненской городской больницы N 9, аспирант НИИ нейрохирургии им. акад. Н. Н. Бурденко РАМН (E-mail: mansx@mail.ru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ая тенденция современного общества - смещение ценности здоровья с лидирующих позиций в иерархии ценностей. Парадокс заключается в том, что при ухудшении социально-экономического статуса и уровня жизни ценность здоровья и осознанная деятельность по его сохранению должны быть наиболее приоритетными задачами. Но в условиях социальной нестабильности, в частности в условиях военного конфликта, на первый план выступают другие проблемы и ценности - проблема безопасности, - а широта понятия самосохранительного поведения сужается до понятия сохранения жизни в буквальном значении. Так, по данным исследования Магостр. 75 метова Б. А., проведенного в Чеченской Республике (ЧР) в 2003 г., проблеме здоровья и качеству медицинского обслуживания респонденты отводили 11 место - 5, 4%, как мужчины, так и женщины [1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ремя военного конфликта население находится под воздействием мощных стрессовых факторов, которые на некоторое время повышают устойчивость организма к заболеваниям за счет использования резервных возможностей. При прекращении длительного стрессового воздействия и исчезновении факторов, угрожающих жизни, происходит резкое снижение устойчивости организма и декомпенсация патологических процессов, а также возникает необходимость изменения приоритетов в жизненных установках. В постконфликтный период здоровье снова приобретает ценность (в основном ввиду его утраты). Но осознание ценности здоровья не приводит сразу к формированию здоровьесберегающего поведения, для осуществления которого требуются не только ценностные установки, но условия и время. Цель работы - анализ особенности поведения, направленного на сохранение здоровья, отношение к нему в условиях послевоенной ситу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осохранительное поведение включает в себя комплекс поведенческих реакций, обусловленных этнокультурологическими особенностями региона, социальными, экономическими и политическими условиями среды проживания, сложившимися в данной местности образцами и стереотипами поведения, образом жизни индивида, а также нормами, интересами и ценностями общества в целом и конкретного индивида в отдельности. Являясь частью социального поведения, ему присущи те же самые принципы и регуляторные механизмы. Во-первых, это влияние на поведение двойной детерминации - по объекту (обусловленность условиями, ситуацией, различными "обстоятельствами") и субъекту (зависимость от интересов, ценностей, потребностей, установок) [2]. Во-вторых, самосохранительному поведению также свойственен иерархический принцип регуляции. Основным механизмом, детерминирующим самосохранительное поведение, являются ценностные ориентации, а приводят его в действие социальные нормы поведения [3]. Потребность в самосохранении заложена на генетическом уровне, но у человека она не ограничивается сохранением жизни и здоровья ради увеличения продолжительности жизни, а направлена на сохранение социального статуса и обеспечение адаптации в социальной сре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знь и здоровье используются как ресурс для выживания в социальной среде; и при возникновении угрозы потери определенного социального положения или нарушения социальных отношений к данному ресурсу начинают относиться слишком расточите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ые авторы для конкретизации самосохранительного поведения, как деятельности, направленной на поддержание, достижение и приумножение здоровья, используют термин здравоохранительное поведение [4] или медицинская активность [5]. В отношении самосохранительного поведения можно выделить влияние на него существующих условий для поддержания здоровья, обеспечения здорового образа жизни и влияние на него, в зависимости от приоритетности целей и интересов, индивидуального стиля поведения. Похожие феномены, такие как рисковое и антирисковое поведение изучены А. В. Решетниковым, С. А. Ефименко [6, 7]. Подробно анализируются отношение к здоровью и самосохранительное поведение в работах И. В. Журавлевой [8]. Наиболее распространенные интегральные показатели отношения к здоровью (на уровне индивида) - самооценка здоровья, ценность здоровья, удовлетворенность здоровьем (находится в тесной зависимости с удовлетворенностью жизнью), деятельностью по заботе о здоровье. Поведенческий фактор, рассматриваемый в рамках концепции самосохранительного поведения, характеризуется основными стимулами заботы о здоровье - ухудшением здоровья и страхом перед заболеванием. Состояние и динамика здоровья человека зависят не только от условий жизни и состояния здравоохранения, но и от характера личности во всех сферах деятельности, от особенностей самосохранительного поведения [9]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ова специфика самосохранительного поведения в условиях грубых деструктивных социально-экономических и социально-политических изменений? Какие стр. 76 факторы детерминируют варианты самосохранительного поведения в условиях продолжительного военного конфликта и в послевоенной ситуации? Во время войны происходит переоценка прежних ценностей и норм, меняются и стратегии самосохранительного поведения. При этом наряду с самосохранительным поведением, во время военного конфликта, в связи с быстрой трансформацией социально-экономических и социально-политических условий, изменением ценностных установок и норм, у некоторых индивидов не успевают сформироваться адаптивные реакции и реализуется программа саморазрушения. На примере ЧР, мы попытались проанализировать самосохранительное поведение некоторых групп взрослого населения, больных и здоровых. Было проведено медико-социологическое исследование когорты из 266 человек, проживающих на территории Чеченской республики (в возрасте от 20 до 90 лет). Первую группу (88 человек) составили больные, перенесшие острое нарушение мозгового кровообращения (инсульт) в период с 1995 по 2005 гг., находившиеся на стационарном лечении в клиниках г. Грозного. Вторая группа (100 человек) - больные артериальной гипертензией (АГ). И третья (78 человек) - относительно здоровые лица. Обработка данных проводилась с применением программы SPSS. Также использовались результаты социологических опросов различных групп населения, проводившихся на территории республики Центром социально-стратегических исследований г. Грозного в 2003 - 2008 гг. Таким образом, на микросоциальном уровне были проанализированы факторы, определяющие особенности и стратегии самосохранительного поведения и отношение к здоровью. С целью проверки гипотезы о том, что население республики проявляет низкий уровень самосохранительного поведения, был выделен обозначенный ниже круг вопро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здоровье населения в условиях военного конфликта оказывают сильное влияние психосоциальные факторы, которые включают стресс, непосредственно связанный с войной и угрозой для жизни, а также стрессовые воздействия, связанные с разрушительными последствиями войны. Одним из индикаторов стрессового состояния является самооценка настроения и самочувствия. Так, на вопрос, как вы оцениваете свое настроение, в опросе, проведенном на территории республики в 2003 г., 48, 9% респондентов ответили - удовлетворительное, 17, 6% - хорошее, 16, 3% - плохое и 14, 4% как полное отчаяния [10]. Улучшение настроения коррелировало с улучшением уровня жизни. На вопрос, приходится ли Вам испытывать чувство опасности - 75, 3% ответили - "да, и днем и ночью", 20, 4% - "только ночью", и 2, 7% - "не приходится". На вопрос, испытываете ли Вы беспокойство за безопасность свою и своих близких, в исследовании 2007 года более половины респондентов (53, 8%) ответили "да" и 23, 9% - "скорее, да" [11]. Военные действия и иные формы крупных вооруженных столкновений не наблюдаются с 2005 г., но сохранился психологический шлейф чувства угрозы и страха, по инерции люди испытывают беспокойство, и это сказывается на состоянии здоровья. Свое здоровье как "отличное" в том же исследовании оценили 9, 7% респондентов, "хорошее" - 35, 7%, "среднее" - 32, 8%, "слабое" - 12, 6% и "плохое" - 8, 8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ругом исследовании "Социальное самочувствие этнических групп", проведенном в Грозном в 2008 г., были выявлены несущественные различия самооценки здоровья у русских, чеченцев и других национальностей [12]. Так, среди русских и чеченцев 15% считают себя в "общем здоровыми". Не считающих себя здоровыми чеченцев и русских было равное количество - 24%, а других национальностей - существенно больше - 35%. Женщины в 2 раза чаще, чем мужчины утверждали, что они не здоровы, 33, 0% и 15, 6% соответственно. Это может свидетельствовать, с одной стороны, о более объективной оценке женщинами своего состояния за счет более развитого чувства самосохранения и более субъективной оптимистической оценкой своего здоровья мужчинами, усиленной национальной спецификой характера. С другой стороны, возможно, женщины действительно более не здоровы в условиях существующей реальности в республике, когда семья, дети, забота о здоровье близких и материальное обеспечение входят в их обяза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шем исследовании при оценке самочувствия за последние несколько месястр. 77цев превосходным его назвали только 2, 6% здоровых. Плохое и очень плохое самочувствие фиксируют около 70% больных инсультом и гипертонией и, что самое интересное, около 40% здоровых. Только чуть более половины здоровых респондентов и около 1/3 больных имеет удовлетворительное и хорошее самочувств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а самооценка здоровья в трёх различных группах. Здоровыми и не часто болеющими считают себя 4, 6% больных инсультом, 6, 1% больных гипертонией и 25, 6% здоровых. Группа относительно здоровых людей не имела серьезных заболеваний и случаев госпитализации за последние годы. В ней 75% указали на наличие заболеваний общего характера (простуды, ангины, люмбалгии и т.д.) и хронических заболеваний, а 7, 7% респондентов - на наличие инвалидности по другим заболеваниям. Среди больных инсультом инвалидность имели только 43, 7%, а среди больных гипертонией - 20, 2%; как правило, это были больные с сопутствующими заболеваниями. Для всех трех групп был характерен очень низкий уровень самооценки, как самочувствия, так и здоровья. При ответе на вопрос "Стали ли Вы в течение последних 5 лет меньше беспокоиться о своем здоровье?", указали, что здоровье стало беспокоить больше 58% больных инсультом, 54% больных гипертонией и 64, 1% здоровых. У больных уровень беспокойства не выше, чем у здоровых, что может свидетельствовать о недостаточной критичности к своему состоянию, свыкании с болезн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енные действия в ЧР привели к значительному снижению уровня обеспеченности населения. По данным социологического опроса 2003 г. было выявлено, что свой уровень жизни оценивают как высокий 8% жителей, выше среднего - 5%, средний - 51%, ниже среднего - 28% и низкий - 14, 9%. При этом отметили, что финансовое положение семьи за последние 12 лет улучшилось - 14% опрошенных; 11, 3% - осталось без изменений и 70% - ухудшилось. Треть респондентов в нашем исследовании оценивают свое материальное положение как тяжел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сследуемых группах, как предполагалось apriori, существовали различные стратегии самосохранительного поведения во время войны. Часть людей предпочла оставаться на своих местах, считая, что "дома и стены помогают". У многих были причины остаться или выехать за пределы военных действий. Некоторые не могли оставить своих родных, престарелых или инвалидов, "более меркантильные" - не могли расстаться со своим имуществом. 53, 4% респондентов первой группы, перенесших инсульт, находились в эпицентре военных действий во время первой войны и 51, 1% - во время второй. 60% больных АГ находились дома во время первой войны и 39% - во время второй, что говорит, с одной стороны, о сохранении элементов самосохранительного поведения, а с другой, об отсутствии и декомпенсации приспособительных реакций в условиях мощнейшего стресса. В группе относительно здоровых - дома находились в первую войну - 46, 2%, во вторую - 53, 8% (диаграмма 1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больных, перенесших инсульт, большая часть находилась во время войны в республике, а значит, испытывала более высокий уровень психоэмоционального стресса, который в последующем выразился в срыве системы регуляции и в возникновении инсульта. У оставшихся основной мотивационной установкой была не безысходность ситуации, а социальнокультурологические факторы, нежелание покидать родной дом, вступать в новые социальные роли беженцев, временных переселенцев. Имелись гендерные различия в поведении в условиях войны. Предпочитали покидать арену военных действий, как правило, женщины, имеющие детей. На вопрос, связано ли состояние здоровья с последствиями военных действий, более половины опрошенных отвечали утвердительно. Характерно, что больные инсультом в большей степени отмечают наличие изменений в характере под влиянием военных действий. О перенесенных стрессовых воздействиях, таких как потеря близких, имеются следующие данные: во время войны погибли близкие родственники у 39, 1% опрошенных, были убиты у 37, 9%, ранены - у 31, 9%, пропали без вести - у 28, 9%, скоропостижно умерли от горя - у 29, 5%, тяжело заболели от горя - у 28%. Одним из факторов, несущих как эмоциональную нагрузку, так и материальную, является потеря жилья во время войны. Потеря имущества и жилья в первой группе стр. 78 Диаграмма 1. Число больных, перенесших первую, вторую и обе войны в Чеченской Республике больных инсультом составила - 79, 5% и 71, 3%, во второй (АГ) - 91 % и 93% и в третьей (здоровые) - 97, 4% и 97, 4% соответственно. Чем выше ценность потери, тем более склонен человек о ней думать и помнить. Самое ценное, что потеряли респонденты первой и второй групп - это здоровье. Поэтому для них имущество и жилье имеют меньшую ценность. В группе здоровых почти все респонденты отметили, что потеряли и имущество, и жилье. Данные цифры можно эксплицировать и на все население: около 80% понесли в той или иной мере потери за время вой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им индикатором стрессового расстройства является депрессия и пессимистическое настроение. В проведенном исследовании здоровые при размышлении о будущем свое состояние определяют как пессимизм - 10, 3%, как оптимизм - 48, 7%; больные АГ: пессимизм - 23, 7%, оптимизм - 22, 7%; больные инсультом - 25% и 19, 3%. В данном случае само заболевание вызывает изменения психики и развитие депрессии, замыкая порочный круг (диагр. 2). Одним из факторов, оказывающим неблагоприятное влияние на состояние здоровья как здоровых, так и больных, является одиночество и социальная депривация. Семья оказывает значительное влияние на формирование паттернов самосохранительного поведения. Это проявляется особенно ярко на психологически-личностном уровне, выражаясь в появлении стимула и интереса к жизни, целям жизни. Она играет роль буфера эмоциональных переживаний, формирует особенности самосохранительного поведения и культуру здоровья, а в случае болезни берет на себя основную часть социальной поддержки и выявляет самые первые признаки нарушения здоровья. Учитывая этно-культурные особенности изучаемого региона, роль семьи возрастает еще в большей степени. Связанная с войной тенденция уменьшения размеров и сплоченности семей, а также большое число вдовых, является одним из социальных факторов, входящих в число неблагоприятных в развитии заболеваний. В анализируемых трех группах средний состав семьи был 5 - 6 человек. Изучался также характер отношений в семье больных инсультом, артериальной гипертензией и здоровых. В большинстве случаев респонденты указывали, что обстановка в семье спокойная, при этом в семьях больных инсультом чаще имели место конфликтные ситуации, но достоверность различий была не существенной. Имеет место корреляция самооценки здоровья и симптомов психических расстройств с такими факторами как взаимоотношения между членами семьи, общение с соседями, друзьями и знакомыми [13]. Нами проведено структурирование по некоторым признакам - самооценке здоровья, обстановке в семье, материальному положению, уровню образования. Среди респондентов, имеющих хорошее материальное положение, 33, 3% указали, что здоровы, а в группе респондентов с тяжелым материальным положением таких оказалось только 5, 7%. Вполне ожидаемые результаты получены при сопоставлении уровня материального положения с эмоциональной окраской бустр. 79 Диаграмма 2. Когда вы думаете о будущем, как можно определить Ваше состояние? дущего. Если в группе респондентов с хорошим материальным положением соотношение пессимизм/оптимизм было 1:4, то в группе со средним статусом - 2:3, при тяжелом материальном положении - 4:1. Незначительные гендерные отличия по данному пункту выражались в том, что женщины чаще указывали на негативные аспекты видения будущего, чем мужч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ровень материального положения однозначно сказывался и на обстановке в семье. У респондентов с хорошим материальным положением в 90% случаев обстановка в семье была спокойной, со средним - в 73, 7% случаев, а при тяжелом - только в 44, 1%. При оценке влияния уровня образования на субъективное определение общего состояния здоровья, выявлена существенная связь между данными параметрами. Чем выше был уровень образования, тем выше самооценка здоровья; особенно низкой она была у лиц с начальным образованием, среди них хроническую патологию имели 64%, а инвалидность - 36%, и никто себя не считал здоровым. Респонденты с высшим образованием указали на наличие хронической патологии - 48% и на наличие инвалидности - 20%, но 8% считали себя здоровыми, а 24% отметили наличие заболеваний общего характ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сихоэмоциальнальный стресс приводит к изменениям взаимоотношений между людьми. Для изучения этого явления респондентам задавались вопросы: "Как часто Вас навещали родственники до войны и сейчас?" и "Как часто Вы навещали родственников до войны и в настоящее время?". Уровень родственных отношений снизился во всех трех группах, люди стали меньше навещать друг дру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циональной культуре чеченцев всегда было принято бережно относиться к здоровью, вести здоровый образ жизни и заниматься с детства укреплением здоровья. Для вайнахов (самоназвание чеченцев и ингушей) характерен также достаточно высокий уровень развития народной медицины, что нашло отражение в фольклоре, языке, а также в сохранившихся и по сей день некоторых практиках. Хотя вайнахи и считали, что многие болезни возникают по воле Всевышнего, они проявляли по отношению к ним активный тип поведения, однозначно с порицанием относились к вредным привычкам. После войны взгляды на здоровье и здоровый образ жизни изменились. Жители Чечни, понимая, что живут в нездоровом обществе, в нездоровое время, в окружении нездоровых людей, стали придавать меньшее значение своему собственному здоровью, думая о том, как прожить завтрашний день. Многие эксперты в области здравоохранения в ЧР отмечают, что в большинстве случаев население стр. 80 обращается за медицинской помощью на запущенных стадиях заболевания, когда медицина уже не в состоянии чем-либо помочь. Даже родители обращаются к врачу по поводу заболеваний ребенка на поздних стадиях, не замечая, либо по занятости, либо по незнанию, признаки серьезного заболевания, например, туберкуле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явлена характерная особенность, что во всех трех группах за медицинской помощью обращаются только при выраженных нарушениях здоровья. Большинство респондентов обращается к врачу, когда становится слишком плохо, а больных инсультом и гипертонией, в отличие от здоровых, даже приходится в 13, 8% и 5, 3% случаях заставлять идти в больницу (см. табл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больных с сердечно-сосудистой патологией очень важен мониторинг артериального давления (АД), так как любые сдвиги, подъемы АД и падения, сопровождаются высоким риском возникновения первичного и вторичного инсульта. При ответе на вопрос о контроле АД большинство респондентов, около 60%, измеряет АД, когда чувствуют, что им плохо, причем существенной разницы в трех группах нет. Регулярно контролируют свое АД 30, 2% больных инсультом, 26, 8% больных гипертонией и 17, 9% здоровых. Это очень низкий уровень, особенно для больных, перенесших инсульт и страдающих артериальной гипертонией. При ответе на вопрос, "какой уровень АД наблюдался у Вас в течение последних нескольких месяцев?", более чем половина больных гипертонией имела АД, превышающее норму (150 и выше мм.рт.ст.). Из них 51, 5% в группе больных гипертонией называют цифры 170/100 мм.рт.ст. и выше, что говорит об отсутствии коррекции АГ и потенциальном риске возникновения инсульта у этой группы больных. Среди больных инсультом также около половины имело АД, превышающее нормальный уровень. Подавляющее большинство в группе здоровых считает для себя нормальным АД 110/70 - 120/80 мм.рт.ст., но в последние месяцы у ряда из них (около 30%) АД также превышало норму. У больных инсультом и гипертонией были несколько сдвинуты к более высоким значениям и понятия о нормальном давлении. Отсюда - реальная проблема наблюдения больных и коррекции АГ, а также низкий уровень информированности и грамотности в отношении своего заболевания. В ЧР в большей степени преобладает сакральная модель взаимодействия врача и больного, когда пациент, лишенный возможности принимать решение, перекладывает всю ответственность на врача. Это связано с низким уровнем образования населения и привычкой воспринимать врача как "второго после Бога", что отражено даже в некоторых чеченских фразеологизмах. Однако оптимальной является коллегиальная модель отношений, когда врач и пациент представляют собой равноправных партнеров, стремящихся к одной цели - к победе над болезнью и сохранению здоровья пациента. Небольшое распространение имеет контрактная модель, свойственная современным рыночным отношениям. Чеченцы выражают невысокую степень доверия частным платным клиникам и кабинетам, рассматривая медицинских сотрудников, в них работающих, как коммерческих деятелей, основной целью которых является экономическая прибыль, а не оказание медицинской помощи. Однако, выезжая за пределы республики, они предпочитают обращаться за медицинской помощью на контрактных условиях с целью обеспечения более качественного медицинского обслужи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словиях социально-экономической нестабильности, при низкой культуре самосохранения и инструментальной ценности здоровья массовой стратегией поведения в отношении здоровья стала его эксплуатация [4], использование его в качестве ресурса для достижения других целей (карьеры, материального благополучия). В ЧР преобладает такая же стратегия поведения, но только в более гротескных очертаниях, когда здоровье рассматривается как потенциал или ресурс, данный природой или Богом, который используется отведенное количество лет, пока полностью не иссякнет. Традиционная же культура народа и религия ориентирует человека на бережное отношение к своему здоровью и порицают невнимательное отношение не только к духовному, но и физическому состоянию организма. В довоенный период в республике было наибольшее число долгожителей. Полноценное использование природных ресурсов, сочетание физической активности, здорового питания и режима труда и стр. 81 В каком случае Вы обычно обращаетесь к врачу? (в % к числу опрошенных) Варианты ответов Больные инсультом Больные АГ Здоровые Как только почувствую себя больным 28, 7 21, 4 10, 5 Когда становится слишком плохо 43, 7 44, 9 63, 2 Обычно меня приходится заставлять идти в больницу 13, 8 15, 3 2, 6 Родственники сами кладут меня в больницу 13, 8 18, 4 23, 7 отдыха, бодрость духа, прочные семейные узы, все это способствовало сохранению здоровья на длительные г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бходимо выделить объективные и субъективные социальные факторы, определяющие специфику отношения жителей ЧР к здоровью и соответствующее поведение. Объективные факторы обусловлены послевоенными условиями, в которых реализуется поведение, и которые непосредственно не зависят от людей. Субъективные факторы также зависят от этих условий. За длительный период неблагополучного состояния во всех сферах социальной жизни сформировались патологические паттерны образа жизни и поведения, соответствующие той патологической ситуации, в которых они возникли, и соответствующие новым установкам и ценностям. Для преодоления сформированных стереотипов потребуется длительный период времени. Для ускорения этого процесса необходимо, во-первых, активное привлечение методов и знаний, накопленных социологией здоровья и медицины, во-вторых, оптимизация организации медицинской помощи, в-третьих, расширение просветительской работы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Магометов Б. А. Социальная ситуация в Чеченской республике в постконфликтный период: социологический анализ. М.: РИЦ, ИСПИ РАН, 2006. 19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люсарянский М. А. Методология социального поведения и его регуляция // Социология. 2007. N1. С. 159 - 171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Кашуркина С. С. Самосохранительное поведение детей и молодежи в современном российском обществе: Дис. ... канд. социол. наук. Казань, 2006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Волкова М. Б. Здравоохранительное поведение населения в условиях российских социально-экономических трансформаций: Автореф. дис. Саратов, 2005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Лисицын Ю. П. Общественное здоровье и здравоохранение. М.: ГЕОТАР-Медиа, 2009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Решетников А. В. Социология медицины. М.: "Медицина", 2002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Ефименко С. А. Риски и рисковое поведение пациентов в сфере здоровья // Социология медицины. 2007. N 1 (10). С. 7 - 12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Журавлева И. В. Отношение к здоровью как социокультурный феномен: Автореф. дис. М., 2005. 9. Назарова И. Б. Здоровье и самосохранительное поведение занятого населения России: Автореф. дис. М., 2007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Юсупова М. М. Социологическое исследование "Интересы, нормы, ценности" (Объем квотной выборки - 1060 человек), ЧР, 2003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Юсупова М. М. Социологическое исследование "Гражданское общество" (Объем выборки - 240 человек), Грозный, 2007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Юсупова М. М. Социологическое исследование "Социальное самочувствие этнических групп" (Объем выборки - 210 человек), Грозный, 2008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Кислицына О. А. Неравенство доходов и здоровья в современной России: Автореф. дис. М., 2006. стр. 82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csocman.edu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0:00Z</dcterms:created>
  <dc:creator>User</dc:creator>
  <dc:description/>
  <cp:keywords/>
  <dc:language>en-US</dc:language>
  <cp:lastModifiedBy>Mage</cp:lastModifiedBy>
  <dcterms:modified xsi:type="dcterms:W3CDTF">2011-10-09T13:00:00Z</dcterms:modified>
  <cp:revision>2</cp:revision>
  <dc:subject/>
  <dc:title>Особенности самосохранительного поведения населения Чеченской Республики в постконфликтный период </dc:title>
</cp:coreProperties>
</file>