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хипов Абрам Ефим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15.08.1862 - 1930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рам Ефимович Архипов вошел в историю русского искусства конца XIX—начала XX века как художник тонкого и поэтического таланта, посвятивший свое творчество русской деревне, крестьянской теме. Он родился 15 августа 1862 года в одном из глухих селений Рязанской губернии в бедной крестьянской семье. Впервые мальчик приобщился к рисованию в местной школе. Родители всячески поощряли занятия сына и в 1876 году, с трудом собрав средства, отправили его учиться в Москву в Училище живописи, ваяния и зодчества. Вместе с ним в то время занимались А. Рябушкин, Н. Касаткин, М. Нестеров. Душой Училища и любимым педагогом был В. Г. Перов, преподавали также Е. Маковский, В. Д. Поленов, А. К. Савр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пов учился с огромным упорством. Его работы получают награды на выставках. Уже на третий год снятии молодой художник, исполняет композицию "Игра в свайку", а и начале 80-х годов пишет картины: "В лавке старьевщика" (1882, ГТГ), "Пьяница" (1883, ГТГ) и "Шинок" (1883, ГТГ). Уроки Перова, призывавшего художников изображать правду жизни, не боясь темных сторон, не пропали даром. Архипов начинает свой творческий путь как художник-жанрист, явный преемник и последователь своего уч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3 году после семи лет учебы в Училище, Архипов решил продолжить учение в Академии художеств. Однако академическая система преподавания его разочаровала. Несмотря на то, что живописный этюд "Натурщик, падающий с седла" и рисунки были признаны образцовыми и переданы на постоянное хранение в Академический музей, Архипов покидает Академию и возвращается в Московское училище. После смерти Перова он занимается у Поленова, чье искусство, полное света, радостного ощущения жизни, также оказало влияние на творчество Архип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серьезных работ, подводящих итог ученическому периоду, явилась картина "Подруги", или "Посещение больной" (1885, ГТГ). Здесь изображена мать художника. Печально опустив голову, уставившись в одну точку, сидит больная женщина в полутемной убогой избе, на кровати с соломенной подстилкой. Рядом с нею, с таким же горестным потухшим взором примостилась соседка, пришедшая проведать больную. Позы обеих женщин, их усталые, скорбные лица — все говорит о покорности, безнадежности и безотрадности. Только солнечный свет, который врывается в открытую дверь, как бы напоминает о существующих где-то радости и красоте. В этом произведении — тихая печаль и глубокое сострадание к людскому гор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8 году Архипов вместе со своими друзьями по Училищу отправился в путешествие по Волге. Они останавливались в деревнях, много рисовали, писали этюды. Там же родился замысел небольшой картины "На Волге" (1889, ГРМ), в которой художник впервые пытался достичь органического сочетания жанровой сцены и лирического пейза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два года Архипов был принят в действительные члены Товарищества передвижных выставок. В том же году появилось одно из наиболее известных его полотен "По реке Оке" (ГТГ), где изображена плывущая баржа с усталыми, погруженными в свои думы крестьянами. Содержание картины перерастает сюжетные рамки. Оно шире, глубже, значительнее. Это рассказ о людях, способных многое вынести, сохранив стойкость и душевную крепость. Это утверждение поэзии русской природы, с голубыми далями, весенними разливами рек, потоками солнечного света. Колорит, построенный на сочетании приглушенных неярких красок, соответствует общему настроению произведения. Изменилась живописная манера Архипова. От тщательности и выписанности ранних работ художник приходит к широкому, свободному, темпераментному пись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ся картина писана прямо на солнце, — сообщал о полотне В. В. Стасов, — это чувствуется сразу по каждой тени и блеску, по всему чудесному общему впечатлению; из сидящих на барже людей четыре бабы — просто великолепны по бесконечно правдивым позам, в которых они, праздные, усталые и унылые молча сидят на своих тюка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90-е годы Архипов писал картины преимущественно на воздухе, он вывел своих героев из маленьких душных мастерских и комнат на широкие просторы Волги, на открытые, залитые солнцем площади, золеные лужайки и дороги. Весенней бодростью веет от полотна "Лед прошел" (1895, Рязанский областной художественный музей). Освобождается от льда река, разрывая оковы зимы. На это торжество проснувшейся природы пришли посмотреть жители окрестных деревень — старики, бабы,детвора. Первые солнечные лучи заливают все вокруг. Люди в произведениях художника неразрывно связаны с природой. Их мысли и чувства передаются как бы отраженно, через пейзаж, в котором, как и в русских былинах, народных песнях, есть эпическая широта и размах, лирическая задушевность и тонкая поэз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ем Архипов создает и произведения, проникнутые драматическим содержанием. Первое из них — "По этапам" (1893, ГТГ), посвященное новой в творчестве художника теме трагической судьбы крестьян, разоренных и обнищавших, изнуренных бедностью и безземельем. Покорные, молчаливые, они терпеливо несут свой кре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тине "Поденщицы на чугунолитейном заводе" (1896, ГТГ) художник затронул одну из важных тем XIX века: о горькой судьбе русской женщины. Изображая отдыхающих от изнурительного труда женщи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пов большое внимание уделяет передаче окружающего. Стелющийся черный дым, выжженная солнцем земля, низкие деревянные корпуса помогают представить ужасные условия, в которых от зари до зари трудятся работ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тинах Архипова почти никогда нет острых ситуаций или активного действия. Основная мысль раскрывается через среду, обстановку, в которых происходят события. Подобное решение жанровой картины стало характерным для мастеров конца XIX века. К числу наиболее известных и самых значительных произведений Архипова относится картина "Прачки", существующая в двух вариантах (1899, ГРМ; 1901, ГТГ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900-х годов появляются северные пейзажи Архипова. Здесь предстает величавая природа, с приглушенными красками, самобытной деревянной архитектурой, низкими избами, теснящимися на берегах, безлюдными лесистыми островами, огромными валунами у моря. Он с огромным увлечением работает над картинами "Северная деревня" (1902, ГТГ), "Лодочная пристань на Севере" (1903, ГТГ), "На Севере" (1912, ГТГ). В сероватой, строгой гамме этих полотен заключено удивительное цветовое богатство. Колорит их торжественен и зву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же годы Архипов создает своеобразную серию крестьянских портретов — девушек и женщин Нижегородской и Рязанской губерний. Все они—в национальных ярких одеждах, с вышитыми платками и бусами. Портреты, написанные широко, обобщенно, темпераментным крупным мазком, отличаются декоративностью, мажорностью красочной гаммы. Излюбленными становятся красные, интенсивно-розовые, звучные т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сил и времени отдает художник и преподавательской деятельности. Начав ее в 1894 году в Московском училище живописи, ваяния и зодчества, Архипов и после Октябрьской революции продолжает преподавать. В 1924 году он вступает в Ассоциацию художников революционной России. В 1927 году, в связи с сорокалетием художественной деятельности, ему, одному из первых советских живописцев, было присвоено звание народного художника Респуб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А. Е. Архипов в 1930 го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Архипов Абрам Ефимович </dc:title>
</cp:coreProperties>
</file>