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Абелия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905000" cy="28670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>К роду Абелия (Abelia) относится около 30 видов листопадных и вечнозеленых кустарников или небольших деревьев. Они отличаются характерными, супротивными короткочерешковыми пильчатыми листьями и колокольчатыми или воронковидными душистыми цветками на пазушных или верхушечных цветоносах. Плоды у этих растений маленькие, кожистые, с одним семен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тения рода Абелия выращивают в открытом грунте. Используются как в одиночных, так и в небольших групповых посадках, так же применяются для создания живых изгородей. Благодаря остающимся на цветоножке пурпурным чашелистикам, кустарники сохраняют декоративность даже после цветения. Сажают альбелию осенью или в начале весны. К почве только одно требование, лишь бы она была хорошо дренирована. Так же желательно удобрить землю органическими веществами 4-5 кг/м. Абелия крупноцветковая хорошо переносит известкование. Обрезка обычно не требуется, удаляют только сухие, поврежденные или некрасиво расположенные ветки. Живые изгороди из вечнозеленых видов обрезают в конце цветения, а из листопадных - в феврале или март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белия хорошо переносит высокие температуры воздуха. Некоторым видам, например абелии Шумана, зимой требуется укрытие. А абелия крупноцветковая устойчива к низкой температуре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2047875" cy="15335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Размножают абелию зелеными или зрелыми черенками. Полуодревесневшие черенки, длинной 8-10 см нарезают в июне, от боковых побегов, на которых не было цветов. Сажают в смесь песка и торфа, при температуре 16-18 градусов. После образования корней саженцы пересаживают в стаканчики, заполненные подходящим субстратом. Выращенные таким способом растения обычно зацветают на 3 год. Зимой их держат в закрытом неотапливаемом помещении. Весной можно высаживать  на постоянное место посад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ажают абелию как на открытом солнце, так и в полутени на защищенном от холодных ветров мест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ливать необходимо молодые растения сразу после высаживания в грунт и во время продолжительной сухой погод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пулярные виды:</w:t>
      </w:r>
    </w:p>
    <w:p>
      <w:pPr>
        <w:pStyle w:val="Normal"/>
        <w:spacing w:before="120" w:after="0"/>
        <w:ind w:firstLine="567"/>
        <w:jc w:val="both"/>
        <w:rPr/>
      </w:pPr>
      <w:r>
        <w:rPr/>
        <w:t>Абелия трехцветковая - устойчивый листопадный вид. Может вырастать до размеров деревца. Листья ланцетные темно-зеленые. Цветки - светло-розовые распускаются в июн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белия Шумана - нежный листопадный вид. Листья овальные, темно- зелёного цвета. С июня по сентябрь появляются розово-сиреневые цвет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белия крупноцветковая - полувечнозеленый кустарник гибридного происхождения. Листья овальные, заострённые, темно-зеленого цве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ветки розово-белые, с легким ароматом, распускаются с июня до сентябр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белия китайская - нежный листопадный вид с белыми цветками, которые распускаются с июня по октябрь. </w:t>
      </w:r>
    </w:p>
    <w:p>
      <w:pPr>
        <w:pStyle w:val="Normal"/>
        <w:spacing w:before="120" w:after="0"/>
        <w:ind w:firstLine="567"/>
        <w:jc w:val="both"/>
        <w:rPr/>
      </w:pPr>
      <w:r>
        <w:rPr/>
        <w:t>Абелия обильноцветущая - вечнозеленый кустарник с глянцевыми широкими тёмно-зелёными листьями и красноватыми опушенными побегами. Воронковидные цветки длиной около 4 см окрашены в розовый цвет. Цвести начинает в мае-июне и цветёт в течение нескольких месяцев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nashicveti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58:00Z</dcterms:created>
  <dc:creator>User</dc:creator>
  <dc:description/>
  <cp:keywords/>
  <dc:language>en-US</dc:language>
  <cp:lastModifiedBy>Mage</cp:lastModifiedBy>
  <dcterms:modified xsi:type="dcterms:W3CDTF">2011-10-09T12:58:00Z</dcterms:modified>
  <cp:revision>2</cp:revision>
  <dc:subject/>
  <dc:title>Абелия </dc:title>
</cp:coreProperties>
</file>