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Биография Бомарше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Французский драматург. Бомарше родился 24 января 1732 года в Париже, в семье часовщика. 7 марта 1721 года отец Бомарше, Андре-Шарль Карон, которому было двадцать три года, официально отказался от протестантской веры, получив возможность оставить армию, обвенчаться с мадемуазель Марией-Луизой Пишон и открыть в Париже, на улице Сен-Дени, часовую мастерскую. В семье Карон было шестеро детей - Пьер-Огюстен и пятеро дочерей: Мария-Жозефа, Мария-Луиза, Мадлена-Франсуаза, Мария-Жюли и Жанна-Маргари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6 до 13 лет Пьер-Огюстен обучался в коллеже Альфора, изучая французский язык, историю и латынь. В 13 лет отец сделал Бомарше своим подмастерьем, а в 14 заключил с сыном договор по которому Пьер-Огюстен обязан был "летом вставать в шесть часов, зимой - в семь; работать до ужина [...] вы употребите таланты, данные вам богом, исключительно на то, чтобы прославиться в вашем ремесле. Помните, вам стыдно и бесчестно ползти в нашем деле, и если вы не станете в нем первым, вы недостойны уважения; любовь к этому столь прекрасному ремеслу должна войти в ваше сердце и безраздельно поглотить ваш ум. [...] Вы полностью прекратите ваши злосчастные занятия музыкой [...] из снисхождения к вашей слабости я разрешаю вам играть на виоле и флейте лишь после ужина по будним дням и никоим образом не в рабочие часы [...]. Вы будете получать от меня стол и восемнадцать ливров в месяц, кои пойдут на ваше содержание, на мелкие расходы по покупке недорогого инструмента и на то, чтобы постепенно выплатить ваши долги; было бы чересчур опасно для вашего характера и весьма неприлично для меня выплачивать вам пенсион и считаться с вами за сделанную работу." (Ф.Грандель, "Бомарше") К 20 годам Бомарше стал первым часовщиком Франции. В 1753 году точного времени не показывали ни одни часы: вельможи и простолюдины жили, отмеряя время с точностью примерно до получаса и все часовщики Европы искали способ добиться равномерного хода колесиков. Бомарше дал себе клятву свести эти полчаса к нулю и добился своего, сделав открытие, совершившее революцию в ремесле, насчитывающем уже пять столетий и выдержавшее две сотни лет: в часах, которые вы носите на запястье, есть так называемый "спуск" Бомарш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3 лет Бомарше впервые безумно влюбляется, но дама его сердца бросает юношу, а Пьер-Огюстен предпринимает попытку покончить с собой. Жизнь знаменитого драматурга была полна приключений: уроки музыки; двукратный брак на богатых вдовах; удачные денежные спекуляции; дуэль в Испании с писателем Клавиго, обольстителем сестры Пьера-Огюстена (дуэль легла в основу сюжета драмы Бомарше "Eugenie" и "Clavigo" Гете); ряд судебных процессов с наследниками банкира Дювернэ, с судьей Гецманом за подкуп его жены. Во время французской революции поставлял оружие, разорился и бежал. Умер Бомарше 18 мая 1799 года в Париж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изведения Бомарше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реди произведений Бомарше - драмы, комедии. На сюжеты его пьес были написаны оперы "Свадьба Фигаро" В.А. Моцарта (1786) и "Севильский цирюльник" Дж. Россини (1816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Евгения" (1767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Два друга" (1770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Севильский цирюльник" (постановка - 1775; комедия, 1 часть трилогии о Фигаро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Женитьба Фигаро" (постановка - 1784; комедия, 2 часть трилогии о Фигаро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Виновная мать" (постановка 1792; комедия, 3 часть трилогии о Фигаро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Memoires"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Ф.Грандель, "Бомарше". Перевод с французского Л. Зониной и Л. Лунгиной. М., "Книга", 1985 </w:t>
      </w:r>
    </w:p>
    <w:p>
      <w:pPr>
        <w:pStyle w:val="Normal"/>
        <w:spacing w:before="120" w:after="0"/>
        <w:ind w:firstLine="567"/>
        <w:jc w:val="both"/>
        <w:rPr/>
      </w:pPr>
      <w:r>
        <w:rPr/>
        <w:t>Энциклопедический ресурс rubricon.com (Большая советская энциклопедия, Иллюстрированный энциклопедический словарь)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ект "Россия поздравляет!"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foxdesign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33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58:00Z</dcterms:created>
  <dc:creator>User</dc:creator>
  <dc:description/>
  <cp:keywords/>
  <dc:language>en-US</dc:language>
  <cp:lastModifiedBy>Mage</cp:lastModifiedBy>
  <dcterms:modified xsi:type="dcterms:W3CDTF">2011-10-09T12:58:00Z</dcterms:modified>
  <cp:revision>2</cp:revision>
  <dc:subject/>
  <dc:title>Биография Бомарше </dc:title>
</cp:coreProperties>
</file>