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kern w:val="2"/>
          <w:sz w:val="28"/>
          <w:szCs w:val="36"/>
        </w:rPr>
      </w:pPr>
      <w:r>
        <w:rPr>
          <w:rFonts w:cs="Times New Roman" w:ascii="Times New Roman" w:hAnsi="Times New Roman"/>
          <w:kern w:val="2"/>
          <w:sz w:val="28"/>
          <w:szCs w:val="36"/>
        </w:rPr>
        <w:t>Министерство Здравоохранения Кыргызской Республики</w:t>
      </w:r>
    </w:p>
    <w:p>
      <w:pPr>
        <w:pStyle w:val="Normal"/>
        <w:widowControl w:val="false"/>
        <w:spacing w:lineRule="auto" w:line="360" w:before="0" w:after="0"/>
        <w:ind w:firstLine="709"/>
        <w:jc w:val="center"/>
        <w:rPr>
          <w:rFonts w:ascii="Times New Roman" w:hAnsi="Times New Roman" w:cs="Times New Roman"/>
          <w:kern w:val="2"/>
          <w:sz w:val="28"/>
          <w:szCs w:val="36"/>
        </w:rPr>
      </w:pPr>
      <w:r>
        <w:rPr>
          <w:rFonts w:cs="Times New Roman" w:ascii="Times New Roman" w:hAnsi="Times New Roman"/>
          <w:kern w:val="2"/>
          <w:sz w:val="28"/>
          <w:szCs w:val="36"/>
        </w:rPr>
        <w:t>Кыргызско-Российский Славянский Университет</w:t>
      </w:r>
    </w:p>
    <w:p>
      <w:pPr>
        <w:pStyle w:val="Normal"/>
        <w:widowControl w:val="false"/>
        <w:spacing w:lineRule="auto" w:line="360" w:before="0" w:after="0"/>
        <w:ind w:firstLine="709"/>
        <w:jc w:val="center"/>
        <w:rPr>
          <w:rFonts w:ascii="Times New Roman" w:hAnsi="Times New Roman" w:cs="Times New Roman"/>
          <w:kern w:val="2"/>
          <w:sz w:val="28"/>
          <w:szCs w:val="36"/>
        </w:rPr>
      </w:pPr>
      <w:r>
        <w:rPr>
          <w:rFonts w:cs="Times New Roman" w:ascii="Times New Roman" w:hAnsi="Times New Roman"/>
          <w:kern w:val="2"/>
          <w:sz w:val="28"/>
          <w:szCs w:val="36"/>
        </w:rPr>
      </w:r>
    </w:p>
    <w:p>
      <w:pPr>
        <w:pStyle w:val="Normal"/>
        <w:widowControl w:val="false"/>
        <w:spacing w:lineRule="auto" w:line="360" w:before="0" w:after="0"/>
        <w:ind w:firstLine="709"/>
        <w:jc w:val="center"/>
        <w:rPr>
          <w:rFonts w:ascii="Times New Roman" w:hAnsi="Times New Roman" w:cs="Times New Roman"/>
          <w:kern w:val="2"/>
          <w:sz w:val="28"/>
        </w:rPr>
      </w:pPr>
      <w:r>
        <w:rPr>
          <w:rFonts w:cs="Times New Roman" w:ascii="Times New Roman" w:hAnsi="Times New Roman"/>
          <w:kern w:val="2"/>
          <w:sz w:val="28"/>
        </w:rPr>
      </w:r>
    </w:p>
    <w:p>
      <w:pPr>
        <w:pStyle w:val="Normal"/>
        <w:widowControl w:val="false"/>
        <w:spacing w:lineRule="auto" w:line="360" w:before="0" w:after="0"/>
        <w:ind w:firstLine="709"/>
        <w:jc w:val="center"/>
        <w:rPr>
          <w:rFonts w:ascii="Times New Roman" w:hAnsi="Times New Roman" w:cs="Times New Roman"/>
          <w:kern w:val="2"/>
          <w:sz w:val="28"/>
        </w:rPr>
      </w:pPr>
      <w:r>
        <w:rPr>
          <w:rFonts w:cs="Times New Roman" w:ascii="Times New Roman" w:hAnsi="Times New Roman"/>
          <w:kern w:val="2"/>
          <w:sz w:val="28"/>
        </w:rPr>
      </w:r>
    </w:p>
    <w:p>
      <w:pPr>
        <w:pStyle w:val="Normal"/>
        <w:widowControl w:val="false"/>
        <w:spacing w:lineRule="auto" w:line="360" w:before="0" w:after="0"/>
        <w:ind w:firstLine="709"/>
        <w:jc w:val="center"/>
        <w:rPr>
          <w:rFonts w:ascii="Times New Roman" w:hAnsi="Times New Roman" w:cs="Times New Roman"/>
          <w:kern w:val="2"/>
          <w:sz w:val="28"/>
          <w:szCs w:val="52"/>
        </w:rPr>
      </w:pPr>
      <w:r>
        <w:rPr>
          <w:rFonts w:cs="Times New Roman" w:ascii="Times New Roman" w:hAnsi="Times New Roman"/>
          <w:kern w:val="2"/>
          <w:sz w:val="28"/>
          <w:szCs w:val="52"/>
        </w:rPr>
      </w:r>
    </w:p>
    <w:p>
      <w:pPr>
        <w:pStyle w:val="Normal"/>
        <w:widowControl w:val="false"/>
        <w:spacing w:lineRule="auto" w:line="360" w:before="0" w:after="0"/>
        <w:ind w:firstLine="709"/>
        <w:jc w:val="center"/>
        <w:rPr>
          <w:rFonts w:ascii="Times New Roman" w:hAnsi="Times New Roman" w:cs="Times New Roman"/>
          <w:kern w:val="2"/>
          <w:sz w:val="28"/>
          <w:szCs w:val="52"/>
        </w:rPr>
      </w:pPr>
      <w:r>
        <w:rPr>
          <w:rFonts w:cs="Times New Roman" w:ascii="Times New Roman" w:hAnsi="Times New Roman"/>
          <w:kern w:val="2"/>
          <w:sz w:val="28"/>
          <w:szCs w:val="52"/>
        </w:rPr>
      </w:r>
    </w:p>
    <w:p>
      <w:pPr>
        <w:pStyle w:val="Normal"/>
        <w:widowControl w:val="false"/>
        <w:spacing w:lineRule="auto" w:line="360" w:before="0" w:after="0"/>
        <w:ind w:firstLine="709"/>
        <w:jc w:val="center"/>
        <w:rPr>
          <w:rFonts w:ascii="Times New Roman" w:hAnsi="Times New Roman" w:cs="Times New Roman"/>
          <w:kern w:val="2"/>
          <w:sz w:val="28"/>
          <w:szCs w:val="52"/>
        </w:rPr>
      </w:pPr>
      <w:r>
        <w:rPr>
          <w:rFonts w:cs="Times New Roman" w:ascii="Times New Roman" w:hAnsi="Times New Roman"/>
          <w:kern w:val="2"/>
          <w:sz w:val="28"/>
          <w:szCs w:val="52"/>
        </w:rPr>
      </w:r>
    </w:p>
    <w:p>
      <w:pPr>
        <w:pStyle w:val="Normal"/>
        <w:widowControl w:val="false"/>
        <w:spacing w:lineRule="auto" w:line="360" w:before="0" w:after="0"/>
        <w:ind w:firstLine="709"/>
        <w:jc w:val="center"/>
        <w:rPr>
          <w:rFonts w:ascii="Times New Roman" w:hAnsi="Times New Roman" w:cs="Times New Roman"/>
          <w:kern w:val="2"/>
          <w:sz w:val="28"/>
          <w:szCs w:val="52"/>
        </w:rPr>
      </w:pPr>
      <w:r>
        <w:rPr>
          <w:rFonts w:cs="Times New Roman" w:ascii="Times New Roman" w:hAnsi="Times New Roman"/>
          <w:kern w:val="2"/>
          <w:sz w:val="28"/>
          <w:szCs w:val="52"/>
        </w:rPr>
      </w:r>
    </w:p>
    <w:p>
      <w:pPr>
        <w:pStyle w:val="Normal"/>
        <w:widowControl w:val="false"/>
        <w:spacing w:lineRule="auto" w:line="360" w:before="0" w:after="0"/>
        <w:ind w:firstLine="709"/>
        <w:jc w:val="center"/>
        <w:rPr>
          <w:rFonts w:ascii="Times New Roman" w:hAnsi="Times New Roman" w:cs="Times New Roman"/>
          <w:kern w:val="2"/>
          <w:sz w:val="28"/>
          <w:szCs w:val="52"/>
        </w:rPr>
      </w:pPr>
      <w:r>
        <w:rPr>
          <w:rFonts w:cs="Times New Roman" w:ascii="Times New Roman" w:hAnsi="Times New Roman"/>
          <w:kern w:val="2"/>
          <w:sz w:val="28"/>
          <w:szCs w:val="52"/>
        </w:rPr>
      </w:r>
    </w:p>
    <w:p>
      <w:pPr>
        <w:pStyle w:val="Normal"/>
        <w:widowControl w:val="false"/>
        <w:spacing w:lineRule="auto" w:line="360" w:before="0" w:after="0"/>
        <w:ind w:firstLine="709"/>
        <w:jc w:val="center"/>
        <w:rPr>
          <w:rFonts w:ascii="Times New Roman" w:hAnsi="Times New Roman" w:cs="Times New Roman"/>
          <w:kern w:val="2"/>
          <w:sz w:val="28"/>
          <w:szCs w:val="52"/>
        </w:rPr>
      </w:pPr>
      <w:r>
        <w:rPr>
          <w:rFonts w:cs="Times New Roman" w:ascii="Times New Roman" w:hAnsi="Times New Roman"/>
          <w:kern w:val="2"/>
          <w:sz w:val="28"/>
          <w:szCs w:val="52"/>
        </w:rPr>
      </w:r>
    </w:p>
    <w:p>
      <w:pPr>
        <w:pStyle w:val="Normal"/>
        <w:widowControl w:val="false"/>
        <w:spacing w:lineRule="auto" w:line="360" w:before="0" w:after="0"/>
        <w:ind w:firstLine="709"/>
        <w:jc w:val="center"/>
        <w:rPr>
          <w:rFonts w:ascii="Times New Roman" w:hAnsi="Times New Roman" w:cs="Times New Roman"/>
          <w:kern w:val="2"/>
          <w:sz w:val="28"/>
          <w:szCs w:val="52"/>
        </w:rPr>
      </w:pPr>
      <w:r>
        <w:rPr>
          <w:rFonts w:cs="Times New Roman" w:ascii="Times New Roman" w:hAnsi="Times New Roman"/>
          <w:kern w:val="2"/>
          <w:sz w:val="28"/>
          <w:szCs w:val="52"/>
        </w:rPr>
      </w:r>
    </w:p>
    <w:p>
      <w:pPr>
        <w:pStyle w:val="Normal"/>
        <w:widowControl w:val="false"/>
        <w:spacing w:lineRule="auto" w:line="360" w:before="0" w:after="0"/>
        <w:ind w:firstLine="709"/>
        <w:jc w:val="center"/>
        <w:rPr>
          <w:rFonts w:ascii="Times New Roman" w:hAnsi="Times New Roman" w:cs="Times New Roman"/>
          <w:kern w:val="2"/>
          <w:sz w:val="28"/>
          <w:szCs w:val="52"/>
        </w:rPr>
      </w:pPr>
      <w:r>
        <w:rPr>
          <w:rFonts w:cs="Times New Roman" w:ascii="Times New Roman" w:hAnsi="Times New Roman"/>
          <w:kern w:val="2"/>
          <w:sz w:val="28"/>
          <w:szCs w:val="52"/>
        </w:rPr>
      </w:r>
    </w:p>
    <w:p>
      <w:pPr>
        <w:pStyle w:val="Normal"/>
        <w:widowControl w:val="false"/>
        <w:spacing w:lineRule="auto" w:line="360" w:before="0" w:after="0"/>
        <w:ind w:firstLine="709"/>
        <w:jc w:val="center"/>
        <w:rPr>
          <w:rFonts w:ascii="Times New Roman" w:hAnsi="Times New Roman" w:cs="Times New Roman"/>
          <w:kern w:val="2"/>
          <w:sz w:val="28"/>
          <w:szCs w:val="52"/>
        </w:rPr>
      </w:pPr>
      <w:r>
        <w:rPr>
          <w:rFonts w:cs="Times New Roman" w:ascii="Times New Roman" w:hAnsi="Times New Roman"/>
          <w:kern w:val="2"/>
          <w:sz w:val="28"/>
          <w:szCs w:val="52"/>
        </w:rPr>
        <w:t>История болезни:</w:t>
      </w:r>
      <w:r>
        <w:rPr>
          <w:rFonts w:cs="Times New Roman" w:ascii="Times New Roman" w:hAnsi="Times New Roman"/>
          <w:sz w:val="28"/>
        </w:rPr>
        <w:t xml:space="preserve"> </w:t>
      </w:r>
      <w:r>
        <w:rPr>
          <w:rFonts w:cs="Times New Roman" w:ascii="Times New Roman" w:hAnsi="Times New Roman"/>
          <w:sz w:val="28"/>
          <w:szCs w:val="52"/>
        </w:rPr>
        <w:t>ФИО. 1975г.р.</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с клиническим диагнозом:</w:t>
      </w:r>
    </w:p>
    <w:p>
      <w:pPr>
        <w:pStyle w:val="Normal"/>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Внебольничная левосторонняя нижнедолевая пневмония. ХОБЛ в стадии обострения</w:t>
      </w:r>
    </w:p>
    <w:p>
      <w:pPr>
        <w:pStyle w:val="Normal"/>
        <w:widowControl w:val="false"/>
        <w:spacing w:lineRule="auto" w:line="360" w:before="0" w:after="0"/>
        <w:ind w:firstLine="709"/>
        <w:jc w:val="both"/>
        <w:rPr>
          <w:rFonts w:ascii="Times New Roman" w:hAnsi="Times New Roman" w:cs="Times New Roman"/>
          <w:kern w:val="2"/>
          <w:sz w:val="28"/>
          <w:szCs w:val="56"/>
        </w:rPr>
      </w:pPr>
      <w:r>
        <w:rPr>
          <w:rFonts w:cs="Times New Roman" w:ascii="Times New Roman" w:hAnsi="Times New Roman"/>
          <w:kern w:val="2"/>
          <w:sz w:val="28"/>
          <w:szCs w:val="56"/>
        </w:rPr>
      </w:r>
    </w:p>
    <w:p>
      <w:pPr>
        <w:pStyle w:val="Normal"/>
        <w:widowControl w:val="false"/>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r>
    </w:p>
    <w:p>
      <w:pPr>
        <w:pStyle w:val="Normal"/>
        <w:widowControl w:val="false"/>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Куратор: Головащенко Е.В. студентка 4 курса гр. ЛД-2-07</w:t>
      </w:r>
    </w:p>
    <w:p>
      <w:pPr>
        <w:pStyle w:val="Normal"/>
        <w:widowControl w:val="false"/>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Руководитель: Саткыралиева З.Т.</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center"/>
        <w:rPr>
          <w:rFonts w:ascii="Times New Roman" w:hAnsi="Times New Roman" w:cs="Times New Roman"/>
          <w:kern w:val="2"/>
          <w:sz w:val="28"/>
          <w:szCs w:val="24"/>
        </w:rPr>
      </w:pPr>
      <w:r>
        <w:rPr>
          <w:rFonts w:cs="Times New Roman" w:ascii="Times New Roman" w:hAnsi="Times New Roman"/>
          <w:kern w:val="2"/>
          <w:sz w:val="28"/>
          <w:szCs w:val="24"/>
        </w:rPr>
        <w:t>Бишкек 2011</w:t>
      </w:r>
      <w:r>
        <w:br w:type="page"/>
      </w:r>
    </w:p>
    <w:p>
      <w:pPr>
        <w:pStyle w:val="Normal"/>
        <w:widowControl w:val="false"/>
        <w:spacing w:lineRule="auto" w:line="360" w:before="0" w:after="0"/>
        <w:ind w:firstLine="709"/>
        <w:jc w:val="both"/>
        <w:rPr/>
      </w:pPr>
      <w:r>
        <w:rPr>
          <w:rFonts w:cs="Times New Roman" w:ascii="Times New Roman" w:hAnsi="Times New Roman"/>
          <w:kern w:val="2"/>
          <w:sz w:val="28"/>
        </w:rPr>
        <w:t>ПАСПОРТНАЯ ЧАСТЬ</w:t>
      </w:r>
    </w:p>
    <w:p>
      <w:pPr>
        <w:pStyle w:val="Normal"/>
        <w:widowControl w:val="false"/>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И.О. </w:t>
      </w:r>
    </w:p>
    <w:p>
      <w:pPr>
        <w:pStyle w:val="Normal"/>
        <w:widowControl w:val="false"/>
        <w:spacing w:lineRule="auto" w:line="360" w:before="0" w:after="0"/>
        <w:ind w:firstLine="709"/>
        <w:jc w:val="both"/>
        <w:rPr/>
      </w:pPr>
      <w:r>
        <w:rPr>
          <w:rFonts w:cs="Times New Roman" w:ascii="Times New Roman" w:hAnsi="Times New Roman"/>
          <w:sz w:val="28"/>
          <w:szCs w:val="24"/>
        </w:rPr>
        <w:t>Диагноз при поступлении: Внебольничная левостороняя нижнедолевая пневмония. ХОБЛ дифференцировать с бронхиальной астмо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кончательный диагноз: Внебольничная левосторонняя нижнедолевая пневмония. ХОБЛ в стадии обострения.</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lang w:val="en-US"/>
        </w:rPr>
        <w:t>STATUS</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PRAES</w:t>
      </w:r>
      <w:r>
        <w:rPr>
          <w:rFonts w:cs="Times New Roman" w:ascii="Times New Roman" w:hAnsi="Times New Roman"/>
          <w:kern w:val="2"/>
          <w:sz w:val="28"/>
          <w:szCs w:val="28"/>
        </w:rPr>
        <w:t>Е</w:t>
      </w:r>
      <w:r>
        <w:rPr>
          <w:rFonts w:cs="Times New Roman" w:ascii="Times New Roman" w:hAnsi="Times New Roman"/>
          <w:kern w:val="2"/>
          <w:sz w:val="28"/>
          <w:szCs w:val="28"/>
          <w:lang w:val="en-US"/>
        </w:rPr>
        <w:t>NS</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SUBJECTIVUS</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Дата опроса: 20.12.10. Время: 14.30</w:t>
      </w:r>
    </w:p>
    <w:p>
      <w:pPr>
        <w:pStyle w:val="Normal"/>
        <w:widowControl w:val="false"/>
        <w:spacing w:lineRule="auto" w:line="360" w:before="0" w:after="0"/>
        <w:ind w:firstLine="709"/>
        <w:jc w:val="both"/>
        <w:rPr/>
      </w:pPr>
      <w:r>
        <w:rPr>
          <w:rFonts w:cs="Times New Roman" w:ascii="Times New Roman" w:hAnsi="Times New Roman"/>
          <w:sz w:val="28"/>
          <w:szCs w:val="24"/>
        </w:rPr>
        <w:t>Жалобы на момент поступления: Жалобы: на кашель с трудно отделяемой слизистой мокротой в небольшом количестве, одышку при физической нагрузке, повышение температуры тела до 38,5 С, общую слабость, потливость и снижение аппет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МНЕЗ ЗАБОЛЕ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Считает себя больной с середины ноября, после перенесенной ОРВИ. Длительно сохранялся кашель и повышенная температура. Применяла аммоксициллин, бромгексин, аспирин, цефазолин без положительного эффекта. Температура тела вновь стала повышаться до 38,5С/, усилился кашель с ржавой мокротой, усилилась одышка. Амбулаторно получала цефатоксим 1,0 в/в - 2 раза в сутки с 18.12.10, отмечала положительный эффект, температура нормализовалась, уменьшилось количество мокроты, мокрота стала слизистой, но сохранился кашель в ночное время интенсивный, удушье.</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ANAMNESIS VITAE</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илась 10 апреля 1975 года в Джалал-Абадской области, в г. Кара-Тектир в семье рабочих третьим ребенком. Физически и интеллектуально развивалась нормально, от сверстников не отставала. С 7-ми лет пошла в школу. Училась хорошо. По окончании 9-ти классов училась в медучилище. После окончания которого работала медицинской сестрой в детском саду в течение 5 лет, затем продавцом на базаре. В данное время не работает. Материально обеспечена, проживает в трехкомнатной квартире с семьей из 5-ти человек. Питание регулярное-3 раза в день, полноценное, разнообразное.</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ПЕРЕНЕСЕННЫЕ ЗАБОЛЕВАНИЯ</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енесла детские инфекции (ветряная оспа), Боткина в детстве. </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kern w:val="2"/>
          <w:sz w:val="28"/>
          <w:szCs w:val="24"/>
        </w:rPr>
        <w:t xml:space="preserve">НАСЛЕДСТВЕННОСТЬ </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У матери, брата, сестры - аллергия.</w:t>
        <w:tab/>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СЕМЕЙНЫЙ АНАМНЕЗ</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sz w:val="28"/>
          <w:szCs w:val="24"/>
        </w:rPr>
        <w:t>Замужем, имеет двух взрослых сыновей и дочь 7-ми лет.</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ИНЕКОЛОГИЧЕСКИЙ АНАМНЕЗ</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sz w:val="28"/>
          <w:szCs w:val="24"/>
        </w:rPr>
        <w:t>Менструации с 16 лет, регулярные 31 по 5-7 дней, умеренные, безболезненные. Беременностей-4, родов-4, абортов-0.</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kern w:val="2"/>
          <w:sz w:val="28"/>
          <w:szCs w:val="24"/>
        </w:rPr>
        <w:t>ВРЕДНЫЕ ПРИВЫЧКИ</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курит. Алкоголь не употребляет. Наркотики не употребляет.</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kern w:val="2"/>
          <w:sz w:val="28"/>
          <w:szCs w:val="24"/>
        </w:rPr>
        <w:t>АЛЛЕРГОЛОГИЧЕСКИЙ АНАМНЕЗ</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Аллергические реакции на лекарственные препараты и пищевые продукты не отмечает. На укусы пчел - отек Квинке, на пыль- сыпь, зуд кожи.</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ЭПИДЕМИОЛОГИЧЕСКИЙ АНАМНЕЗ</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sz w:val="28"/>
          <w:szCs w:val="24"/>
        </w:rPr>
        <w:t>Перенесла вирусный гепатит типа А. Венерические заболевания, малярию, тифы и туберкулез отрицает. За последние шесть месяцев кровь не переливалась, у стоматолога не лечилась, инъекции не производились, за пределы города не выезжала. Имела длительный контакт с больным ребенком с ОРВИ. Стул обычного цвета, регулярный-1 раз в день, оформленный, без примесей.</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kern w:val="2"/>
          <w:sz w:val="28"/>
          <w:szCs w:val="24"/>
        </w:rPr>
        <w:t>СТРАХОВОЙ АНАМНЕЗ</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ний больничный лист с 3 октября 1996 г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ОВОЙ АНАМНЕ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учайные половые связи, смену партнеров отрицает, выявление вирусного гепатита и венерических заболеваний у полового партнера отрицает.</w:t>
      </w:r>
    </w:p>
    <w:p>
      <w:pPr>
        <w:pStyle w:val="Normal"/>
        <w:widowControl w:val="false"/>
        <w:spacing w:lineRule="auto" w:line="360" w:before="0" w:after="0"/>
        <w:ind w:firstLine="709"/>
        <w:jc w:val="both"/>
        <w:rPr/>
      </w:pPr>
      <w:r>
        <w:rPr>
          <w:rFonts w:cs="Times New Roman" w:ascii="Times New Roman" w:hAnsi="Times New Roman"/>
          <w:kern w:val="2"/>
          <w:sz w:val="28"/>
          <w:szCs w:val="28"/>
        </w:rPr>
        <w:t>STATUS PRAESENS OBJECTIVUS</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kern w:val="2"/>
          <w:sz w:val="28"/>
          <w:szCs w:val="24"/>
        </w:rPr>
        <w:t>ОБЩИЙ ОСМОТР</w:t>
      </w:r>
    </w:p>
    <w:p>
      <w:pPr>
        <w:pStyle w:val="Normal"/>
        <w:widowControl w:val="false"/>
        <w:spacing w:lineRule="auto" w:line="360" w:before="0" w:after="0"/>
        <w:ind w:firstLine="709"/>
        <w:jc w:val="both"/>
        <w:rPr/>
      </w:pPr>
      <w:r>
        <w:rPr>
          <w:rFonts w:cs="Times New Roman" w:ascii="Times New Roman" w:hAnsi="Times New Roman"/>
          <w:sz w:val="28"/>
          <w:szCs w:val="24"/>
        </w:rPr>
        <w:t>Состояние удовлетворительное. Сознание ясное. Положение активное. Телосложение правильное, нормостенической конституции, умеренного питания. Внешний вид соответствует возрасту. Рост 163, вес 69, температура 37,8С. Кожные покровы бледные, обычной влажности. Кожа эластичная, тургор тканей сохранен. Подкожно-жировая клетчатка выражена удовлетворительно, толщина складки на уровне пупка 3 см, наибольшее отложение жира на бердах. Отеки отсутствуют. Волосяной покров равномерный, симметричный, соответствует полу. Ногти овальной формы, розового цвета, чист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изистая глаз розовая, влажная, чистая. Склеры бледные. Слизистая щек, мягкого и твердого неба, задней стенки глотки и небных дужек розовая, влажная, чистая. Миндалины не выходят за приделы небных дужек. Десны не изменены. Зубы санированы. Язык обычных размеров, влажный, обложен белым налетом, сосочки выраже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льпируются подчелюстные и подбородочные лимфоузлы округлой формы, небольших размеров, эластической консистенции, с подлежащими тканями не спаяны, безболезненные.</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kern w:val="2"/>
          <w:sz w:val="28"/>
          <w:szCs w:val="24"/>
        </w:rPr>
        <w:t>ДЫХАТЕЛЬНАЯ СИСТЕМА</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Осмотр</w:t>
      </w:r>
    </w:p>
    <w:p>
      <w:pPr>
        <w:pStyle w:val="Normal"/>
        <w:widowControl w:val="false"/>
        <w:spacing w:lineRule="auto" w:line="360" w:before="0" w:after="0"/>
        <w:ind w:firstLine="709"/>
        <w:jc w:val="both"/>
        <w:rPr/>
      </w:pPr>
      <w:r>
        <w:rPr>
          <w:rFonts w:cs="Times New Roman" w:ascii="Times New Roman" w:hAnsi="Times New Roman"/>
          <w:sz w:val="28"/>
          <w:szCs w:val="24"/>
        </w:rPr>
        <w:t>Дыхание через нос, свободное, ритмичное, поверхностное. Тип дыхания- грудной. Частота дыхательных движений 22 в минуту. Форма грудной клетки правильная, цилиндрическая, симметричная, левая половина грудной клетки отстает от правой во время дыхания. Ключицы и лопатки симметричны. Ход ребер косой. Надключичные и подключичные ямки выражены хорошо. Межреберные промежутки не сглажены.</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Пальпа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дная клетка эластичная, безболезненная. Голосовое дрожание проходит одинаково с обеих сторон.</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Перкуссия</w:t>
      </w:r>
    </w:p>
    <w:p>
      <w:pPr>
        <w:pStyle w:val="Normal"/>
        <w:widowControl w:val="false"/>
        <w:spacing w:lineRule="auto" w:line="360" w:before="0" w:after="0"/>
        <w:ind w:firstLine="709"/>
        <w:jc w:val="both"/>
        <w:rPr/>
      </w:pPr>
      <w:r>
        <w:rPr>
          <w:rFonts w:cs="Times New Roman" w:ascii="Times New Roman" w:hAnsi="Times New Roman"/>
          <w:sz w:val="28"/>
          <w:szCs w:val="24"/>
        </w:rPr>
        <w:t>Топографическая перкусс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жние границы правого легког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l. parasternalis- верхний край 6-го реб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l. medioclavicularis- нижний край 6-го реб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l. axillaris anterior- 7 ребр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l. axillaris media- 8 ребр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l. axillaris posterior- 9 ребр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l. scapuiaris- 10 ребр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l. paravertebralis- на уровне остистого отростка 11-го грудного позво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жние границы левого легког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l. parasternalis-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l. medioclavicularis-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l. axillaris anterior- 7 ребр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l. axillaris media- 9 ребр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l. axillaris posterior- 9 ребр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l. scapuiaris- 10 ребр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l. paravertebralis- на уровне остистого отростка 11-го грудного позво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ерхние границы легки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реди на 3 см выше ключиц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зади на уровне остистого отростка 7 шейного позво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ивная подвижность нижнего легочного края правого легкого по средней аксилярной ли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вдохе 4 с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выдохе 4 с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ивная подвижность нижнего легочного края левого легкого по средней аксилярной ли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вдохе 2 с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выдохе 2 с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авнительная перкусс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д симметричными участками легочной ткани определяется ясный легочный звук. Определяется притупление перкуторного звука слева в подлопаточной области.</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Аускультация:</w:t>
      </w:r>
    </w:p>
    <w:p>
      <w:pPr>
        <w:pStyle w:val="Normal"/>
        <w:widowControl w:val="false"/>
        <w:spacing w:lineRule="auto" w:line="360" w:before="0" w:after="0"/>
        <w:ind w:firstLine="709"/>
        <w:jc w:val="both"/>
        <w:rPr/>
      </w:pPr>
      <w:r>
        <w:rPr>
          <w:rFonts w:cs="Times New Roman" w:ascii="Times New Roman" w:hAnsi="Times New Roman"/>
          <w:sz w:val="28"/>
          <w:szCs w:val="24"/>
        </w:rPr>
        <w:t>Дыхание жесткое. Ослабление дыхания слева в подлопаточной области. Там же выслушиваются влажные разнокалиберные хрипы и крепитация в нижнебоковой поверхности слева.</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kern w:val="2"/>
          <w:sz w:val="28"/>
          <w:szCs w:val="24"/>
        </w:rPr>
        <w:t>СЕРДЕЧНО-СОСУДИСТАЯ СИСТЕМА</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Осмо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ласть сердца не измене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рхушечный толчок визуально не определяется.</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Пальпа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льс симметричный, частотой 100 ударов в минуту, ритмичный, удовлетворительного наполнения и напряжения. Верхушечный толчок не пальпируется.</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Перкусс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ницы относительной сердечной туп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ая-в 4-м межреберье на 1 см кнаружи от правого края груд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рхняя-на уровне 3-го ребра между l. sternalis et l. parasternalis sinistrae</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вая-в 5-м межреберье, на 1,5 см кнутри от левой среднеключичной ли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ницы абсолютной сердечной туп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ая-по левому краю груд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рхняя-на уровне 4-го реб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вая-на 1 см кнутри от границы относительной сердечной туп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удистый пучок не выходит за пределы грудины в 1-м и 2-м межреберьях</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Аускульта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ны сердца ритмичные, ясные, звучные; соотношение тонов не измене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териальное давление 120/70 мм рт. ст.</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ПИЩЕВАРИТЕЛЬНАЯ СИСТЕМА</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Осмо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вот правильной формы, симметричный, не участвует в акте дыхания, пупок втянут.</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Пальпа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верхностная: Живот мягкий, безболезнен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убокая: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жний край печени острый, ровный, эластичный, безболезненный, не выходит из-под края реберной дуги; поверхность печени гладкая. Желчный пузырь не пальпируется. Симптомы Мерфи, Ортнера, френикус- отрицательные. Селезенка не пальпируется.</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Перкуссия</w:t>
      </w:r>
    </w:p>
    <w:p>
      <w:pPr>
        <w:pStyle w:val="Normal"/>
        <w:widowControl w:val="false"/>
        <w:spacing w:lineRule="auto" w:line="360" w:before="0" w:after="0"/>
        <w:ind w:firstLine="709"/>
        <w:jc w:val="both"/>
        <w:rPr/>
      </w:pPr>
      <w:r>
        <w:rPr>
          <w:rFonts w:cs="Times New Roman" w:ascii="Times New Roman" w:hAnsi="Times New Roman"/>
          <w:sz w:val="28"/>
          <w:szCs w:val="24"/>
        </w:rPr>
        <w:t>Размеры печени по Курлову: по правой среднеключичной линии 10 см, по передней срединной линии 9 см, по левой реберной дуге 7 см. Верхняя граница селезенки по левой средне-оксилярной линии на 9 ребре, нижняя на 11 ребре.</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kern w:val="2"/>
          <w:sz w:val="28"/>
          <w:szCs w:val="24"/>
        </w:rPr>
        <w:t>МОЧЕВЫДЕЛИТЕЛЬНАЯ СИСТЕМА</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области поясницы видимых изменений не обнаружено. Почки не пальпируются. Симптом поколачивания по 12 ребру - отрицательный. Мочевой пузырь безболезненный, не пальпируется. Наружные половые органы без видимых изменен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НДОКРИННАЯ СИСТЕ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При осмотре изменений эндокринной системы не выявлено. При пальпации щитовидная железа не увеличе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РВНО-ПСИХИЧЕСКАЯ СФЕ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Поведение адекватное, к контакту доступно, менингиальные симптомы отрицательные. Состояние черепно-мозговых нервов в норме. Состояние органов зрения в норме. Бульбарных расстройств не обнаруже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kern w:val="2"/>
          <w:sz w:val="28"/>
          <w:szCs w:val="28"/>
        </w:rPr>
        <w:t>ПРЕДВАРИТЕЛЬНЫЙ ДИАГНОЗ И ЕГО ОБОСНОВАНИЕ (ПЕРВИЧНОЕ ПРЕДСТАВЛЕНИЕ О БОЛЬНОМ)</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ная-женщина средних лет без особых конституциональных особенностей, вид соответствует возрасту и нормальному социальному положению. При поступлении ведущими симптомами у нее являются постоянный кашель с трудно отделяемой слизистой мокротой в небольшом количестве, одышку при физической нагрузке, повышение температуры тела до 38,5 С, общую слабость, потливость и снижение аппетит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Из анамнеза заболевания обращает на себя внимание длительное присутствие симптомов с середины ноября, после перенесенной ОРВИ. Длительно сохранялся кашель и повышенная температура. Примнимала аммоксициллин, бромгексин, аспирин, цефазолин без положительного эффекта. Температура тела вновь стала повышаться до 38,5С, усилился кашель с ржавой мокротой, усилилась одышка. Амбулаторно получала цефатоксим 1,0 в/в - 2 раза в сутки с 18.12.10, отмечала положительный эффект, температура нормализовалась, уменьшилось количество мокроты, мокрота стала слизистой, но сохранился кашель в ночное время интенсивный, удушь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объективных данных интерес представляет неравномерное участие в акте дыхания правой и левой половин грудной клетки, поверхностное дыхание, усиление голосового дрожания слева в нижней части грудной клетки, преобладание там же притупленного перкуторного звука, уменьшение активной подвижности нижнего края левого легкого, жесткое дыхание, ослабление дыхания и влажные, разнокалиберные хрипы слева в подлопаточной области. Перечисленный симптомокомплекс позволяет заподозрить у больной левостороннюю нижнедолевую пневмонию. Этому способствуют и сведения из анамнеза жизни: длительный контакт с ребенком, болеющим гриппом, перенесенная ОРВИ. Так как у больной отсутствуют боли, и шум трения плевры, можно говорить, что в процесс не задействована плевра. Диагноз будет звучать: "Внебольничная левосторонняя нижнедолевая пневмония. ХОБЛ в стадии обострени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ля уточнения диагноза и дифференцировки с другими патологическими состояниями (очаговая пневмония, сливная пневмония, выпотной плеврит, инфаркт легкого) необходимо проведение лабораторно-инструментальных исследований: общего анализа крови, биохимического анализа крови, микроскопического исследования мокроты, посева мокроты для установления микрофлоры и чувствительности ее к антибиотикам, рентгенографии грудной клетки, бронхоскопии, для диагностики ХОБЛ с БА провести спирометрию.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kern w:val="2"/>
          <w:sz w:val="28"/>
          <w:szCs w:val="28"/>
        </w:rPr>
        <w:t>ПЛАН ОБСЛЕДОВАНИЯ</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ыхание хрип мок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исслед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й анализ крови. Назначаем для выявления в крови признаков острого воспаления: выраженного лейкоцитоза с преобладанием в лейкоцитарной формуле нейтрофилов, в том числе юных форм, повышенного СОЭ.</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охимический анализ крови. В нем нас интересуют показатели количества общего белка, белковых фракций, активности аминотрансфераз (они могут изменяться под действием интоксикации). Так как больная перенесла гепатит обязателен показатель билируби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й анализ мочи.</w:t>
      </w:r>
    </w:p>
    <w:p>
      <w:pPr>
        <w:pStyle w:val="Normal"/>
        <w:widowControl w:val="false"/>
        <w:spacing w:lineRule="auto" w:line="360" w:before="0" w:after="0"/>
        <w:ind w:firstLine="709"/>
        <w:jc w:val="both"/>
        <w:rPr/>
      </w:pPr>
      <w:r>
        <w:rPr>
          <w:rFonts w:cs="Times New Roman" w:ascii="Times New Roman" w:hAnsi="Times New Roman"/>
          <w:sz w:val="28"/>
          <w:szCs w:val="24"/>
        </w:rPr>
        <w:t>Микроскопическое исследование мокроты и посев мокроты. Назначаем для установления этиологии заболевания и определения чувствительности микрофлоры к антибиотик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еакция Вассерм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ые исслед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нтгенография грудной клетки в 3-х проекциях. Позволит по форме затемнения уточнить диагноз пневмонии (ожидаем диффузное затемнение нижней левой доли), оценить корни легких и не пораженную ткань легкого.</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пирометрия. Назначаем для диагностики ХОБЛ с бронхиальной астмо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pPr>
      <w:r>
        <w:rPr>
          <w:rFonts w:cs="Times New Roman" w:ascii="Times New Roman" w:hAnsi="Times New Roman"/>
          <w:kern w:val="2"/>
          <w:sz w:val="28"/>
          <w:szCs w:val="28"/>
        </w:rPr>
        <w:t>РЕЗУЛЬТАТЫ ЛАБОРАТОРНО-ИНСТРУМЕНТАЛЬНЫХ ИССЛЕДОВАНИЙ</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инический анализ кров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Hb- 150 г/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ритроциты- 4,95х10^12/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показатель- 0,9</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йкоциты- 8,9х10^9/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лочкоядерные- 1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гментоядерные- 5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мфоцитов- 3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ноцитов- 3%</w:t>
      </w:r>
    </w:p>
    <w:p>
      <w:pPr>
        <w:pStyle w:val="Normal"/>
        <w:widowControl w:val="false"/>
        <w:spacing w:lineRule="auto" w:line="360" w:before="0" w:after="0"/>
        <w:ind w:firstLine="709"/>
        <w:jc w:val="both"/>
        <w:rPr/>
      </w:pPr>
      <w:r>
        <w:rPr>
          <w:rFonts w:cs="Times New Roman" w:ascii="Times New Roman" w:hAnsi="Times New Roman"/>
          <w:sz w:val="28"/>
          <w:szCs w:val="24"/>
        </w:rPr>
        <w:t>CОЭ- 46 мм/ч Заключение по ОАК: лейкоцитоз с преобладанием в лейкоцитарной формуле палочкоядерных, увеличение СОЭ говорит о воспалительном процессе в организ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охимический анализ кров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 белок 76 г/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СТ 1,0 ммоль/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ЛТ 0,7 ммоль/л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лирубин общ. 13 мкмоль/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хар 5,5 ммоль/л</w:t>
      </w:r>
    </w:p>
    <w:p>
      <w:pPr>
        <w:pStyle w:val="Normal"/>
        <w:widowControl w:val="false"/>
        <w:spacing w:lineRule="auto" w:line="360" w:before="0" w:after="0"/>
        <w:ind w:firstLine="709"/>
        <w:jc w:val="both"/>
        <w:rPr/>
      </w:pPr>
      <w:r>
        <w:rPr>
          <w:rFonts w:cs="Times New Roman" w:ascii="Times New Roman" w:hAnsi="Times New Roman"/>
          <w:sz w:val="28"/>
          <w:szCs w:val="24"/>
        </w:rPr>
        <w:t>Мочевина 4,6 ммоль/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моч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соломенно-желтый Белок 0,078 г/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зрачность Прозрачная Сахар 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кция щелочная Уробилин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д. вес 1013 Желч. пигмент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йкоциты 1-3 в поле зр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ритроциты 0-1 в поле зр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пителий плоский 0-1 в поле зр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исталлы: оксалатов небольшое количе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мокроты.</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язкой консистенции, серого цвет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 слизисто-гнойна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ление на слои 1: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оский эпителий ед. в поле зр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ьвеолярные макрофаги ед. в поле зр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йкоциты сплош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йкоформула мокроты: Н 88%, М 2%, Л 1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 не обнаружены, АК не обнаруже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крофлора кокк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езультаты инструментальных исследов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нтгеноскопия грудной клетки.</w:t>
      </w:r>
    </w:p>
    <w:p>
      <w:pPr>
        <w:pStyle w:val="Normal"/>
        <w:widowControl w:val="false"/>
        <w:spacing w:lineRule="auto" w:line="360" w:before="0" w:after="0"/>
        <w:ind w:firstLine="709"/>
        <w:jc w:val="both"/>
        <w:rPr/>
      </w:pPr>
      <w:r>
        <w:rPr>
          <w:rFonts w:cs="Times New Roman" w:ascii="Times New Roman" w:hAnsi="Times New Roman"/>
          <w:sz w:val="28"/>
          <w:szCs w:val="24"/>
        </w:rPr>
        <w:t>Заключение: Синусы плевры свободные. В нижней доле левого легкого негомогенное затемнение за счет инфильтрации. Корни легких реактивно суженные. Усиление легочного рисунка. Сердце и аорта без особенностей. Диагноз: Левосторонняя нижнедолевая пневмо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пирометрия: Показатели ЖЕЛ снижены умеренно. Показатели проходимости дыхательных путей снижены резко. После ингаляции сальбутамола прирост ОФВ 1 составил 9% от должного (260 мл). Бронходилатационная проба отрицательная. </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kern w:val="2"/>
          <w:sz w:val="28"/>
          <w:szCs w:val="24"/>
        </w:rPr>
        <w:t>КЛИНИЧЕСКИЙ ДИАГНОЗ И ЕГО ОБОСНОВАНИЕ</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Анализируя весь симптомокомплекс у больной, то есть жалобы на момент поступления: на кашель с трудно отделяемой слизистой мокротой в небольшом количестве, одышку при физической нагрузке, повышение температуры тела до 38,5 С, общую слабость, потливость и снижение аппетита; данные из анамнеза заболевания: считает себя больной с середины ноября, после перенесенной ОРВИ. Длительно сохранялся кашель и повышенная температура. Применяла аммоксициллин, бромгексин, аспирин, цефазолин без положительного эффекта. Температура тела вновь стала повышаться до 38,5 С, усилился кашель с ржавой мокротой, усилилась одышка. Амбулаторно получала цефатоксим 1,0 в/в - 2 раза в сутки с 18.12.10, отмечала положительный эффект, температура нормализовалась, уменьшилось количество мокроты, мокрота стала слизистой, но сохранился кашель в ночное время интенсивный, вплоть до удушья; данные объективного исследования: отставание левой половины грудной клетки при акте дыхания, поверхностное дыхание, усиление голосового дрожания слева в нижней части грудной клетки, уменьшение подвижности нижнего легочного края левого легкого, притупление перкуторного звука слева в подлопаточной области, ослабление дыхания и наличие влажных мелкопузырчатых хрипов, там же; данные лабораторно-инструментальных исследований: наличие в крови лейкоцитоза (8,9*10^9/л) с преобладанием в лейкоцитарной формуле палочкоядерных, увеличение СОЭ до 46 мм/ч, наличие в мокроте лейкоцитов (сплошь), альвеолярных макрофагов (ед. в поле зрения), микрофлора – кокки, при рентгенологическом исследовании грудной клетки - обнаружение в нижней доле левого легкого негомогенное затемнение за счет инфильтрации. Корни легких реактивно суженные. Усиление легочного рисунка, сердце и аорта без особенностей, мы можем выделить несколько главных синдромов: болевого, интоксикационного, дыхательной недостаточности. Данные объективного и лабораторно-инструментального исследований позволяют связать эти синдромы с поражением нижней доли левого легкого, характерного для пневмонии, осложненной ХОБЛ. Окончательный диагноз будет звучать: "Острая левосторонняя нижнедолевая пневмония. ХОБЛ в стадии обостр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инический диагноз: Острая левосторонняя нижнедолевая пневмония. ХОБЛ в стадии обострения</w:t>
      </w:r>
      <w:r>
        <w:br w:type="page"/>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ПАТОГЕНЕЗ.</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kern w:val="2"/>
          <w:sz w:val="28"/>
          <w:szCs w:val="24"/>
        </w:rPr>
        <w:t>1. Проникновение возбудителя пневмонии в легочную ткань – респираторные отделы легких бронхогенным путем: происходит микроаспирация секрета ротоглотки, при нормальном функционировании механизмов «самоочищения» трахеи и бронхов аспирационный секрет удаляется и не возникает развитие пневмонии, при нарушении механизмов удаления инфекции развивается пневмония.</w:t>
      </w:r>
    </w:p>
    <w:p>
      <w:pPr>
        <w:pStyle w:val="Normal"/>
        <w:widowControl w:val="false"/>
        <w:spacing w:lineRule="auto" w:line="360" w:before="0" w:after="0"/>
        <w:ind w:firstLine="709"/>
        <w:jc w:val="both"/>
        <w:rPr/>
      </w:pPr>
      <w:r>
        <w:rPr>
          <w:rFonts w:cs="Times New Roman" w:ascii="Times New Roman" w:hAnsi="Times New Roman"/>
          <w:kern w:val="2"/>
          <w:sz w:val="28"/>
          <w:szCs w:val="24"/>
        </w:rPr>
        <w:t>2. Нарушение системы бронхопульмональной защиты: бронхопульмональной иммунной системы, мукоцилиарного транспорта, постинфекционных факторов бронхиального секрета (лизоцим, лактоферрин, интерферон, ИГ А), сурфактанта и альвеолярных макрофагов, нарушение функций местной защиты способствует проникновению инфекции в респираторные альвеолы.</w:t>
      </w:r>
    </w:p>
    <w:p>
      <w:pPr>
        <w:pStyle w:val="Normal"/>
        <w:widowControl w:val="false"/>
        <w:spacing w:lineRule="auto" w:line="360" w:before="0" w:after="0"/>
        <w:ind w:firstLine="709"/>
        <w:jc w:val="both"/>
        <w:rPr/>
      </w:pPr>
      <w:r>
        <w:rPr>
          <w:rFonts w:cs="Times New Roman" w:ascii="Times New Roman" w:hAnsi="Times New Roman"/>
          <w:kern w:val="2"/>
          <w:sz w:val="28"/>
          <w:szCs w:val="24"/>
        </w:rPr>
        <w:t>3. Развитие под влиянием инфекции локального воспалительного процесса и его распространение по легочной ткани.</w:t>
      </w:r>
    </w:p>
    <w:p>
      <w:pPr>
        <w:pStyle w:val="Normal"/>
        <w:widowControl w:val="false"/>
        <w:spacing w:lineRule="auto" w:line="360" w:before="0" w:after="0"/>
        <w:ind w:firstLine="709"/>
        <w:jc w:val="both"/>
        <w:rPr/>
      </w:pPr>
      <w:r>
        <w:rPr>
          <w:rFonts w:cs="Times New Roman" w:ascii="Times New Roman" w:hAnsi="Times New Roman"/>
          <w:kern w:val="2"/>
          <w:sz w:val="28"/>
          <w:szCs w:val="24"/>
        </w:rPr>
        <w:t>4. Развитие сенсибилизации к инфекционным агентам и развитие иммунно – воспалительной реакции.</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ЛЕЧЕНИЕ</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чение заболе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ьшее значение в комплексном лечении острых пневмоний принадлежит адекватному назначению антибактериальных препаратов: антибиотиков, сульфаниламидов, препаратов нитрофуранового ряда. Основными принципами антибактериальной терапии являются раннее начало лечения, учет вида возбудителя и его чувствительности к препарату, применение адекватных доз и оптимального ритма введения, обеспечивающих лечебную концентрацию препарата в очаге поражения. До получения результатов бактериологического исследования, а также в случаях невозможности идентифицировать возбудитель антибактериальные препараты назначают с учетом характера клинической картины и тяжести заболевания. При этом применяют бактерицидные антибиотики широкого спектра действия, обычно полусинтетические пенициллины и цефалоспорины. Наприме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w:t>
      </w:r>
      <w:r>
        <w:rPr>
          <w:rFonts w:cs="Times New Roman" w:ascii="Times New Roman" w:hAnsi="Times New Roman"/>
          <w:kern w:val="2"/>
          <w:sz w:val="28"/>
          <w:szCs w:val="24"/>
        </w:rPr>
        <w:t xml:space="preserve"> Аммоксициклин – клавуланат 1200 мг каждые 8 часов, в/в. </w:t>
      </w:r>
      <w:r>
        <w:rPr>
          <w:rFonts w:cs="Times New Roman" w:ascii="Times New Roman" w:hAnsi="Times New Roman"/>
          <w:sz w:val="28"/>
          <w:szCs w:val="24"/>
        </w:rPr>
        <w:t>Синтетический пенициллин. Обладает бактерицидным действием в отношении грамотрицательных и грамположительных микроорганизмов. Показания: инфекционные заболевания, вызванные микроорганизмами, чувствительными к этому препарату. Побочное действие: аллергические реа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w:t>
      </w:r>
      <w:r>
        <w:rPr>
          <w:rFonts w:cs="Times New Roman" w:ascii="Times New Roman" w:hAnsi="Times New Roman"/>
          <w:kern w:val="2"/>
          <w:sz w:val="28"/>
          <w:szCs w:val="24"/>
        </w:rPr>
        <w:t xml:space="preserve"> Азитромицин – 1.0 г в\в, каждые 12 часов. Антибиотик широкого спектра действия. Антибиотик-азалид, представитель новой подгруппы макролидных антибиотиков. При создании в очаге воспаления больших концентраций оказывает бактерицидное действие. К Азитромицину чувствительны грамположительные кокки. </w:t>
      </w:r>
      <w:r>
        <w:rPr>
          <w:rFonts w:cs="Times New Roman" w:ascii="Times New Roman" w:hAnsi="Times New Roman"/>
          <w:sz w:val="28"/>
          <w:szCs w:val="24"/>
        </w:rPr>
        <w:t>Показания: инфекционные заболевания, вызванные микроорганизмами, чувствительными к этому препарату. Побочные действия: аллергические реакции, ототоксическое и нефротоксическое действ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Дезинтоксикационная терапия. Назначаю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ильное пить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емодез. Группа плазмозамещающих растворов. Механизм действия: обусловлен способностью низкомолекулярного поливинил пирролидона связывать токсины, циркулирующие в крови, и быстро выводить их из организма. Показания: для дезинтоксикации организма при токсических формах острых легочных, желудочно-кишечных заболеваний, ожоговой болезни. Побочные действия: понижение артериального давления, тахикардия, затруднение дых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льция глюконат. Назначаем как средство, уменьшающее проницаемость сосудов при эксудативных процессах (пневмония, выпотной плеврит) и как дезинтоксикационное средство. Побочные действия: тошнота, рвота, понос, замедление пуль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Борьба с дыхательной недостаточностью. Препаратом выбора является теофиллин. Теофиллин. Спазмолитик. Механизм действия: расслабляет мышцы бронхов, понижает сопротивление кровеносных сосудов, понижает давление в системе легочной артерии, увеличивает почечный кровоток, оказывает диуретическое действие. Показания: гипертензия в малом круге кровообращения. Побочные явления: дерматит, лихорадочная реак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лучшение дренажной функции и бронхиальной проходимости достигается назначением отхаркивающих (йодид калия, мукалтин, бромгексин, термопсис), бронхолитических средств, ферментных препаратов (трипсина, химотрипсина, рибонуклеазы, камфо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Бромгексин. Муколитик. Механизм действия: муколитический эффект связан с деполимеризацией и разжижением мукопротеиновых и мукополисахаридных волокон, стимулирует образование сурфактанта. Показания: бронхиты, пневмонии, бронхиальная астма, туберкулез легких. Побочные действия: аллергические реакции, диспепсические расстрой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ускорения рассасывания воспалительного процесса, улучшения дренажной функции, уменьшение вязкости мокроты назначают физиотерапевтическое лечение: ингаляции щелочей, бронхолитиков, отхаркивающих, электрофорез хлорида кальция, аскорбиновой кислоты, цинка, йода, гепарина, лидазы, УВЧ-терапия, микроволновая терапия, иглоукалывание, массаж грудной клетки, ЛФК, ПУФ носовых ходов.</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kern w:val="2"/>
          <w:sz w:val="28"/>
          <w:szCs w:val="24"/>
        </w:rPr>
        <w:t>ЛЕЧЕНИЕ У ДАННОЙ БОЛЬН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sz w:val="28"/>
          <w:szCs w:val="24"/>
        </w:rPr>
        <w:t>Назначаем диету № 15</w:t>
      </w:r>
    </w:p>
    <w:p>
      <w:pPr>
        <w:pStyle w:val="Normal"/>
        <w:widowControl w:val="false"/>
        <w:numPr>
          <w:ilvl w:val="0"/>
          <w:numId w:val="1"/>
        </w:numPr>
        <w:spacing w:lineRule="auto" w:line="360" w:before="0" w:after="0"/>
        <w:ind w:left="0"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Цефотаксим – 1.0 х 2 раза в сутки. </w:t>
      </w:r>
    </w:p>
    <w:p>
      <w:pPr>
        <w:pStyle w:val="Normal"/>
        <w:widowControl w:val="false"/>
        <w:numPr>
          <w:ilvl w:val="0"/>
          <w:numId w:val="1"/>
        </w:numPr>
        <w:spacing w:lineRule="auto" w:line="360" w:before="0" w:after="0"/>
        <w:ind w:left="0"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Ровамицин – 3 млн ЕД по 1й таблетке х 2 раза в сутки. </w:t>
      </w:r>
    </w:p>
    <w:p>
      <w:pPr>
        <w:pStyle w:val="Normal"/>
        <w:widowControl w:val="false"/>
        <w:numPr>
          <w:ilvl w:val="0"/>
          <w:numId w:val="1"/>
        </w:numPr>
        <w:spacing w:lineRule="auto" w:line="360" w:before="0" w:after="0"/>
        <w:ind w:left="0"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Теофиллин – 300 мг по 1й капсуле х 2 раза в день. </w:t>
      </w:r>
    </w:p>
    <w:p>
      <w:pPr>
        <w:pStyle w:val="Normal"/>
        <w:widowControl w:val="false"/>
        <w:numPr>
          <w:ilvl w:val="0"/>
          <w:numId w:val="1"/>
        </w:numPr>
        <w:spacing w:lineRule="auto" w:line="360" w:before="0" w:after="0"/>
        <w:ind w:left="0" w:firstLine="709"/>
        <w:jc w:val="both"/>
        <w:rPr>
          <w:rFonts w:ascii="Times New Roman" w:hAnsi="Times New Roman" w:cs="Times New Roman"/>
          <w:kern w:val="2"/>
          <w:sz w:val="28"/>
          <w:szCs w:val="24"/>
        </w:rPr>
      </w:pPr>
      <w:r>
        <w:rPr>
          <w:rFonts w:cs="Times New Roman" w:ascii="Times New Roman" w:hAnsi="Times New Roman"/>
          <w:kern w:val="2"/>
          <w:sz w:val="28"/>
          <w:szCs w:val="24"/>
        </w:rPr>
        <w:t>Мукалтин – 2 таблетки х 3 раза в день, растворить в 50 мл воды.</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ОГНОЗ</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ноз для жизни благоприятный. Возможно полное выздоровление при адекватном лечении и проведении соответствующей реабилитации. Также возможно полное восстановление работоспособности.</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ОФИЛАКТИКА</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филактика только не специфическая - 1) проведение профилактических осмотров для выявления очагов хронической инфекции; 2) санация полости рта и зева; 3) оздоровление санитарных условий в учебных и рабочих помещениях, борьба с запыленностью воздуха; 4) своевременность и широкое проведение профилактических прививок; 5) борьба с курением и алкоголизмом; 6) закаливание организма; 7) широкая санитарно-просветительная работа среди населения.</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ЭПИКРИЗ</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Больная поступила в больницу 20 декабря 2010 года с жалобами на кашель с трудно отделяемой слизистой мокротой в небольшом количестве, одышку при физической нагрузке, повышение температуры тела до 38,5 С, общую слабость, потливость и снижение аппетита. За время пребывания в больнице больная была осмотрена и ей были проведены лабораторно-инструментальные исследования: клинический анализ крови, биохимический анализ крови, анализ мочи, микроскопическое исследование мокроты, рентгенография грудной клетки в трех проекциях, спирометрия. При этом было выявлено отставание левой половины грудной клетки в акте дыхания, усиление голосового дрожания, ослабление дыхания, наличие влажных разнокалиберных хрипов слева в подлопаточной области, уменьшение подвижности нижнего легочного края левого легкого, жесткое дыхание, притупление перкуторного звука слева в подлопаточной области; лейкоцитоз с палочкоядерным сдвигом влево, повышенная СОЭ; в мокроте большое количество лейкоцитов, альвеолярных макрофагов, микрофлора - кокки; при рентгенологическом исследовании - в нижней доле левого легкого негомогенное затемнение за счет инфильтрации. Корни легких реактивно суженные. Усиление легочного рисунка. Сердце и аорта без особенност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нные исследований позволили поставить диагноз: "Внебольничная левосторонняя нижнедолевая пневмония. ХОБЛ в стадии обострения". Проводилось лечение: медикоментозное (аммоксициллин-клавуналат, азитромицин, теофиллин, мукалтин). Самочувствие больной улучшилось: перестал беспокоить кашель, перестала выделяться мокрота, прошла слабость, одышка, нормализовалась температура тел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комендова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лного выздоровления показано курортно-санаторное ле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улучшения рассасывания воспалительного инфильтрата и быстрейшего выздоровления назначаем физиотерапию: УВЧ-терапию грудной клетки слева, электрофорез цинка и йода в грудную клетку, массаж грудной клетки, ингаляции, ПУФ носовых ходов.</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CYR">
    <w:charset w:val="cc"/>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
        </w:tabs>
        <w:ind w:left="9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Courier New CYR" w:hAnsi="Courier New CYR" w:cs="Courier New CYR"/>
    </w:rPr>
  </w:style>
  <w:style w:type="character" w:styleId="WW8Num3z0">
    <w:name w:val="WW8Num3z0"/>
    <w:qFormat/>
    <w:rPr>
      <w:rFonts w:ascii="Courier New CYR" w:hAnsi="Courier New CYR" w:cs="Courier New CYR"/>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CYR" w:hAnsi="Courier New CYR" w:cs="Courier New CYR"/>
    </w:rPr>
  </w:style>
  <w:style w:type="character" w:styleId="WW8Num7z0">
    <w:name w:val="WW8Num7z0"/>
    <w:qFormat/>
    <w:rPr>
      <w:rFonts w:ascii="Courier New CYR" w:hAnsi="Courier New CYR" w:cs="Courier New CYR"/>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ourier New CYR" w:hAnsi="Courier New CYR" w:cs="Courier New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CYR" w:hAnsi="Courier New CYR" w:cs="Courier New CYR"/>
    </w:rPr>
  </w:style>
  <w:style w:type="character" w:styleId="WW8NumSt2z0">
    <w:name w:val="WW8NumSt2z0"/>
    <w:qFormat/>
    <w:rPr>
      <w:rFonts w:ascii="Courier New CYR" w:hAnsi="Courier New CYR" w:cs="Courier New CYR"/>
    </w:rPr>
  </w:style>
  <w:style w:type="character" w:styleId="WW8NumSt4z0">
    <w:name w:val="WW8NumSt4z0"/>
    <w:qFormat/>
    <w:rPr>
      <w:rFonts w:ascii="Courier New CYR" w:hAnsi="Courier New CYR" w:cs="Courier New CYR"/>
    </w:rPr>
  </w:style>
  <w:style w:type="character" w:styleId="WW8NumSt6z0">
    <w:name w:val="WW8NumSt6z0"/>
    <w:qFormat/>
    <w:rPr>
      <w:rFonts w:ascii="Courier New CYR" w:hAnsi="Courier New CYR" w:cs="Courier New CYR"/>
    </w:rPr>
  </w:style>
  <w:style w:type="character" w:styleId="WW8NumSt7z0">
    <w:name w:val="WW8NumSt7z0"/>
    <w:qFormat/>
    <w:rPr>
      <w:rFonts w:ascii="Courier New CYR" w:hAnsi="Courier New CYR" w:cs="Courier New CYR"/>
    </w:rPr>
  </w:style>
  <w:style w:type="character" w:styleId="WW8NumSt8z0">
    <w:name w:val="WW8NumSt8z0"/>
    <w:qFormat/>
    <w:rPr>
      <w:rFonts w:ascii="Courier New CYR" w:hAnsi="Courier New CYR" w:cs="Courier New CYR"/>
    </w:rPr>
  </w:style>
  <w:style w:type="character" w:styleId="WW8NumSt10z0">
    <w:name w:val="WW8NumSt10z0"/>
    <w:qFormat/>
    <w:rPr>
      <w:rFonts w:ascii="Courier New CYR" w:hAnsi="Courier New CYR" w:cs="Courier New CYR"/>
    </w:rPr>
  </w:style>
  <w:style w:type="character" w:styleId="WW8NumSt12z0">
    <w:name w:val="WW8NumSt12z0"/>
    <w:qFormat/>
    <w:rPr>
      <w:rFonts w:ascii="Courier New CYR" w:hAnsi="Courier New CYR" w:cs="Courier New CYR"/>
    </w:rPr>
  </w:style>
  <w:style w:type="character" w:styleId="WW8NumSt13z0">
    <w:name w:val="WW8NumSt13z0"/>
    <w:qFormat/>
    <w:rPr>
      <w:rFonts w:ascii="Courier New CYR" w:hAnsi="Courier New CYR" w:cs="Courier New CYR"/>
    </w:rPr>
  </w:style>
  <w:style w:type="character" w:styleId="WW8NumSt14z0">
    <w:name w:val="WW8NumSt14z0"/>
    <w:qFormat/>
    <w:rPr>
      <w:rFonts w:ascii="Courier New CYR" w:hAnsi="Courier New CYR" w:cs="Courier New CYR"/>
    </w:rPr>
  </w:style>
  <w:style w:type="character" w:styleId="WW8NumSt15z0">
    <w:name w:val="WW8NumSt15z0"/>
    <w:qFormat/>
    <w:rPr>
      <w:rFonts w:ascii="Courier New CYR" w:hAnsi="Courier New CYR" w:cs="Courier New CYR"/>
    </w:rPr>
  </w:style>
  <w:style w:type="character" w:styleId="WW8NumSt16z0">
    <w:name w:val="WW8NumSt16z0"/>
    <w:qFormat/>
    <w:rPr>
      <w:rFonts w:ascii="Courier New CYR" w:hAnsi="Courier New CYR" w:cs="Courier New CYR"/>
    </w:rPr>
  </w:style>
  <w:style w:type="character" w:styleId="WW8NumSt17z0">
    <w:name w:val="WW8NumSt17z0"/>
    <w:qFormat/>
    <w:rPr>
      <w:rFonts w:ascii="Courier New CYR" w:hAnsi="Courier New CYR" w:cs="Courier New CYR"/>
    </w:rPr>
  </w:style>
  <w:style w:type="character" w:styleId="WW8NumSt19z0">
    <w:name w:val="WW8NumSt19z0"/>
    <w:qFormat/>
    <w:rPr>
      <w:rFonts w:ascii="Courier New CYR" w:hAnsi="Courier New CYR" w:cs="Courier New CYR"/>
    </w:rPr>
  </w:style>
  <w:style w:type="character" w:styleId="WW8NumSt20z0">
    <w:name w:val="WW8NumSt20z0"/>
    <w:qFormat/>
    <w:rPr>
      <w:rFonts w:ascii="Courier New CYR" w:hAnsi="Courier New CYR" w:cs="Courier New CYR"/>
    </w:rPr>
  </w:style>
  <w:style w:type="character" w:styleId="WW8NumSt21z0">
    <w:name w:val="WW8NumSt21z0"/>
    <w:qFormat/>
    <w:rPr>
      <w:rFonts w:ascii="Courier New CYR" w:hAnsi="Courier New CYR" w:cs="Courier New CYR"/>
    </w:rPr>
  </w:style>
  <w:style w:type="character" w:styleId="WW8NumSt22z0">
    <w:name w:val="WW8NumSt22z0"/>
    <w:qFormat/>
    <w:rPr>
      <w:rFonts w:ascii="Courier New CYR" w:hAnsi="Courier New CYR" w:cs="Courier New CYR"/>
    </w:rPr>
  </w:style>
  <w:style w:type="character" w:styleId="WW8NumSt23z0">
    <w:name w:val="WW8NumSt23z0"/>
    <w:qFormat/>
    <w:rPr>
      <w:rFonts w:ascii="Courier New CYR" w:hAnsi="Courier New CYR" w:cs="Courier New CYR"/>
    </w:rPr>
  </w:style>
  <w:style w:type="character" w:styleId="WW8NumSt24z0">
    <w:name w:val="WW8NumSt24z0"/>
    <w:qFormat/>
    <w:rPr>
      <w:rFonts w:ascii="Courier New CYR" w:hAnsi="Courier New CYR" w:cs="Courier New CYR"/>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2:00Z</dcterms:created>
  <dc:creator>Admin</dc:creator>
  <dc:description/>
  <cp:keywords/>
  <dc:language>en-US</dc:language>
  <cp:lastModifiedBy>SYSTEM</cp:lastModifiedBy>
  <dcterms:modified xsi:type="dcterms:W3CDTF">2011-09-05T14:12:00Z</dcterms:modified>
  <cp:revision>2</cp:revision>
  <dc:subject/>
  <dc:title/>
</cp:coreProperties>
</file>