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еферат на тему: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  <w:t>Сульфиды железа (</w:t>
      </w:r>
      <w:r>
        <w:rPr>
          <w:rFonts w:cs="Times New Roman" w:ascii="Times New Roman" w:hAnsi="Times New Roman"/>
          <w:b/>
          <w:sz w:val="28"/>
          <w:szCs w:val="52"/>
          <w:lang w:val="en-US"/>
        </w:rPr>
        <w:t>FeS</w:t>
      </w:r>
      <w:r>
        <w:rPr>
          <w:rFonts w:cs="Times New Roman" w:ascii="Times New Roman" w:hAnsi="Times New Roman"/>
          <w:b/>
          <w:sz w:val="28"/>
          <w:szCs w:val="52"/>
        </w:rPr>
        <w:t xml:space="preserve">, </w:t>
      </w:r>
      <w:r>
        <w:rPr>
          <w:rFonts w:cs="Times New Roman" w:ascii="Times New Roman" w:hAnsi="Times New Roman"/>
          <w:b/>
          <w:sz w:val="28"/>
          <w:szCs w:val="52"/>
          <w:lang w:val="en-US"/>
        </w:rPr>
        <w:t>FeS</w:t>
      </w:r>
      <w:r>
        <w:rPr>
          <w:rFonts w:cs="Times New Roman" w:ascii="Times New Roman" w:hAnsi="Times New Roman"/>
          <w:b/>
          <w:sz w:val="28"/>
          <w:szCs w:val="52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52"/>
        </w:rPr>
        <w:t>) и кальция (</w:t>
      </w:r>
      <w:r>
        <w:rPr>
          <w:rFonts w:cs="Times New Roman" w:ascii="Times New Roman" w:hAnsi="Times New Roman"/>
          <w:b/>
          <w:sz w:val="28"/>
          <w:szCs w:val="52"/>
          <w:lang w:val="en-US"/>
        </w:rPr>
        <w:t>CaS</w:t>
      </w:r>
      <w:r>
        <w:rPr>
          <w:rFonts w:cs="Times New Roman" w:ascii="Times New Roman" w:hAnsi="Times New Roman"/>
          <w:b/>
          <w:sz w:val="28"/>
          <w:szCs w:val="52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sz w:val="28"/>
          <w:szCs w:val="28"/>
        </w:rPr>
        <w:t>Выполнил Иванов И.И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32"/>
          <w:lang w:eastAsia="en-US"/>
        </w:rPr>
      </w:r>
    </w:p>
    <w:p>
      <w:pPr>
        <w:pStyle w:val="Style16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Огла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eastAsia="en-US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войств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оисхождение (генезис)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ульфиды в природ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ирит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войств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оисхождение (генезис)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Распростране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имен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ирротин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войств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оисхождение (генезис)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имен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Марказит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Свойств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оисхождение (генезис)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Месторожден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имен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Ольдгамит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олучение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Физические свойств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Химические свойства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имен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Химическое выветрива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Термический анализ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Термогравиметрия</w:t>
      </w:r>
    </w:p>
    <w:p>
      <w:pPr>
        <w:pStyle w:val="Contents2"/>
        <w:tabs>
          <w:tab w:val="clear" w:pos="708"/>
          <w:tab w:val="right" w:pos="9345" w:leader="dot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Дериватография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>Дериватографический анализ пирита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льфи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льфиды — природные сернистые соединения металлов и некоторых неметаллов. В химическом отношении рассматриваются как соли сероводородной кислоты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. Ряд элементов образует с серой полисульфиды, являющиеся солями полисернистой кислоты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. Главнейшие элементы, образующие сульфиды — Fe, Zn, Cu, Mo, Ag, Hg, Pb, Bi, Ni, Co, Mn, V, Ga, Ge, As, Sb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Свой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сталлическая структура сульфидов обусловлена плотнейшей кубической и гексагональной упаковкой ионов 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>, между которыми располагаются ионы металлов. основные структуры представлены координационными (галенит, сфалерит), островными (пирит), цепочечными (антимонит) и слоистыми (молибденит) тип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 следующие общие физические свойства: металлический блеск, высокая и средняя отражающая способность, сравнительно низкая твёрдость и большой удельный вес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Происхождение (генезис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распространены в природе, составляя около 0,15 % от массы земной коры. Происхождение преимущественно гидротермальное, некоторые сульфиды образуются и при экзогенных процессах в условиях восстановительной среды. Являются рудами многих металлов — Cu, Ag, Hg, Zn, Pb, Sb, Co, Ni и др. К классу сульфидов относят близкие к ним по свойствам антимониды, арсениды, селениды и теллуриды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Сульфиды в приро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ных условиях сера встречается в двух валентных состояниях аниона 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образующего сульфиды 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>, и катиона 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+</w:t>
      </w:r>
      <w:r>
        <w:rPr>
          <w:rFonts w:cs="Times New Roman" w:ascii="Times New Roman" w:hAnsi="Times New Roman"/>
          <w:sz w:val="28"/>
          <w:szCs w:val="28"/>
        </w:rPr>
        <w:t>, который входит в сульфатный радикал S0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ледствие этого миграция серы в земной коре определяется степенью её окисленности: восстановительная среда способствует образованию сульфидных минералов, окислительные условия — возникновению сульфатных минералов. Нейтральные атомы самородной серы представляют переходное звено между двумя типами соединений, зависящими от степени окисления или восстановления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ири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рит - минерал, дисульфид железа Fe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амый распространенный в земной коре сульфид. Другие названия минерала и его разновидностей: кошачье золото, золото дурака, железный колчедан, марказит, бравоит. Содержание серы обычно близко к теоретическому (54,3%). Часто присутствуют примеси Ni, Со (непрерывный изоморфный ряд с CoS; обычно кобальт-пирит содержит от десятых долей % до нескольких % Со), Cu (от десятых долей % до 10%), Au (чаще в виде мельчайших включений самородного золота), As (до нескольких %), Se, Tl (~ 10-2 %) и др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Свой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светлый латунно и золотисто-желтый, напоминающий золото или халькопирит; иногда содержит микроскопические включения золота. Пирит кристаллизуется в кубической сингонии. Кристаллы в форме куба, пентагон-додекаэдра, реже – октаэдра, встречается также в виде массивных и зернистых агрега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ость по минералогической шкале 6 - 6,5, плотность 4900-5200 кг/м3. На поверхности Земли пирит неустойчив, легко окисляется кислородом воздуха и грунтовыми водами, переходя в гетит или лимонит. Блеск сильный, металлический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Происхождение (генезис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 почти во всех типах геологических образований. В виде акцессорного минерала присутствует в изверженных породах. Обычно является существенным компонентом в гидротермальных жилах и метасоматических месторождениях (высоко-, средне- и низкотемпературных). В осадочных породах пирит встречается в виде зерен и конкреций, например, в черных глинистых сланцах, углях и известняках. Известны осадочные породы, состоящие преимущественно из пирита и кремня. Часто образует псевдоморфозы по ископаемой древесине и аммонитам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Распростран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ит - самый распространенный в земной коре минерал класса сульфидов; встречается чаще всего в месторождениях гидротермального происхождения, колчеданных залежах. Крупнейшие промышленные скопления пиритовых руд находятся в Испании (Рио-Тинто), СССР (Урал), Швеции (Булиден). В виде зерен и кристаллов распространен в метаморфических сланцах и других железосодержащих метаморфических породах. Месторождения пирита разрабатывают преимущественно для извлечения содержащихся в нем примесей: золота, кобальта, никеля, меди. В некоторых богатых пиритом месторождениях содержится уран (Витватерсранд, ЮАР). Медь извлекается также из массивных сульфидных залежей в Дактауне (штат Теннеси, США) и в долине р. Рио-Тинто (Испания). Если никеля в минерале больше, чем железа, его называют бравоитом. Окисляясь, пирит переходит в лимонит, поэтому погребенные месторождения пирита можно обнаружить по лимонитовым (железным) шляпам на поверхности.Основные месторождения: Россия, Норвегия, Швеция, Франция, Германия, Азербайджан, США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szCs w:val="28"/>
        </w:rPr>
      </w:pPr>
      <w:r>
        <w:rPr/>
        <w:t>Примен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итовые руды являются одним из основных видов сырья, используемого для получения серной кислоты и медного купороса. Из него попутно извлекаются цветные и драгоценные металлы. Благодаря своему свойству высекать искры, пирит использовался в колесцовых замках первых ружей и пистолетов (пара сталь-пирит). Ценный коллекционный материал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ирроти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Свой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ротин огненно-красный или тёмно-оранжевый цвет, магнитный колчедан, минерал из класса сульфидов состава 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x</w:t>
      </w:r>
      <w:r>
        <w:rPr>
          <w:rFonts w:cs="Times New Roman" w:ascii="Times New Roman" w:hAnsi="Times New Roman"/>
          <w:sz w:val="28"/>
          <w:szCs w:val="28"/>
        </w:rPr>
        <w:t>S. В виде примеси входят Ni, Со. Кристаллическая структура имеет плотнейшую гексагональную упаковку из атомов S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ефектна, т.к. не все октаэдрические пустоты заняты Fe, в силу чего часть 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перешла в F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. Структурный дефицит Fe в пирротине различен: даёт составы от 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0,875</w:t>
      </w:r>
      <w:r>
        <w:rPr>
          <w:rFonts w:cs="Times New Roman" w:ascii="Times New Roman" w:hAnsi="Times New Roman"/>
          <w:sz w:val="28"/>
          <w:szCs w:val="28"/>
        </w:rPr>
        <w:t>S (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) до FeS (стехиометрический состав FeS — троилит). В зависимости от дефицита Fe меняются параметры и симметрия кристаллической ячейки, и при x~0,11 и ниже (до 0,2) пиротин из гексагональной модификации переходит в моноклинную. Цвет пирротина бронзово-жёлтый с бурой побежалостью; блеск металлический. В природе обычны сплошные массы, зернистые выделения, состоящие из прорастаний обеих модифик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ёрдость по минералогической шкале 3,5—4,5; плотность 4580—4700 кг/м3. Магнитные свойства меняются в зависимости от состава: гексагональные (бедные S) пирротины — парамагнитны, моноклинные (богатые S) — ферромагнитны. Отдельные минералы пиротина обладают особой магнитной анизотропией — парамагнетизмом в одном направлении и ферромагнетизмом в другом, перпендикулярном первому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Происхождение (генезис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ротин образуется из горячих растворов при понижении концентрации диссоциированных ионов 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широкое распространение в гипогенных месторождениях медно-никелевых руд, связанных с ультраосновными породами; также в контактно-метасоматических месторождениях и гидротермальных телах с медно-полиметаллическим, сульфидно-касситеритовым и др. оруденением. В зоне окисления переходит в пирит, марказит и бурые железняки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szCs w:val="28"/>
        </w:rPr>
      </w:pPr>
      <w:r>
        <w:rPr/>
        <w:t>Примен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ет важную роль в производстве железного купороса и крокуса; как руда для получения железа менее значима чем пирит. Используется в химической промышленности (производство серной кислоты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ирротине обычно содержатся примеси различных металлов (никель, медь, кобальт и др.), что делает его интересным сточки зрения промышленного применения. Во-первых, этот минерал является важной железной рудой. А во-вторых, некоторые его разновидности используются в качестве руды никеля.. Ценится коллекционер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арказит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роисходит от арабского "marcasitae", которым алхимики обозначали соединения серы, в том числе и пирит. Другое название - "лучистый колчедан". Спектропиритом назван за сходство с пиритом в цвете и радужной побежал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азит, как и пирит, является сульфидом железа - FeS2, но отличается от него внутренним кристаллическим строением, большей хрупкостью и меньшей твёрдостью. Кристаллизуется в ромбической сингонии. Марказит непрозрачен, имеет латунно-жёлтый цвет, часто с зеленоватым или сероватым оттенком, встречается в виде таблитчатых, игольчатых и копьевидных кристаллов, которые могут образовывать красивые звёздообразные радиально-лучистые сростки; в виде шаровых конкреций (величиной от размеров ореха до размеров головы), иногда натёчных, почковидных и гроздевидных образований, корочек. Часто замещает органические останки, например, раковины аммонитов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Свой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черты тёмный, зеленовато-серый, блеск металлический. Твёрдость 5-6, хрупок, спайность несовершенная. Марказит не очень устойчив в поверхностных условиях, со временем, особенно при высокой влажности, он разлагается, превращаясь в лимонит и выделяя серную кислоту, поэтому его следует хранить отдельно и с особой осторожностью. При ударе марказит испускает искры и запах серы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Происхождение (генезис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роде марказит встречается гораздо реже, чем пирит. Наблюдается в гидротермальных, преимущественно жильных месторождениях, чаще всего в виде друз мелких кристаллов в пустотах, в виде присыпок на кварце и кальците, в виде корок и натёчных форм. В осадочных породах, в основном угленосных, песчаноглинистых отложениях, марказит встречается преимущественно в виде конкреций, псевдоморфоз по органическим останкам, а также тонкодисперсного сажистого вещества. По макроскопическим признакам марказит часто принимают за пирит. Кроме пирита в ассоциации с марказитом обычно находятся сфалерит, галенит, халькопирит, кварц, кальцит и другие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szCs w:val="28"/>
        </w:rPr>
      </w:pPr>
      <w:r>
        <w:rPr/>
        <w:t>Месторожд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гидротермальных сульфидных месторождений можно отметить Блявинское в Оренбургской области на Южном Урале. К числу осадочных относятся Боровичекие угленосные отложения песчаных глин (Новгородская область), содержащие различной формы конкреции. По разнообразию форм славятся также Курьи-Каменские и Троицко-Байновские месторождения глинистых отложений на восточном склоне Среднего Урала (к востоку от Свердловска). Следует отметить месторождения в Боливии, а также Клаусталь и Фрейберг (Вестфалия, Северный Рейн, Германия), где встречаются хорошо образованные кристаллы. В виде конкреций или особенно красивых, радиально-лучистых плоских линз в некогда илистых осадочных породах (глинах, мергелях и бурых углях) залежи марказита найдены в Богемии (Чехия), Парижском бассейне (Франция) и Штирии (Австрия, образцы до 7 см). Марказит разрабатывается в Фолькстоуне, Довере и Тевистоке в Великобритании, во Франции, в США отличные образцы получены из Джоплина и других мест горнодобывающего региона ТриСтейт (штатов Миссури, Оклахома и Канзас)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szCs w:val="28"/>
        </w:rPr>
      </w:pPr>
      <w:r>
        <w:rPr/>
        <w:t>Примен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больших масс марказит может разрабатываться для производства серной кислоты. Красивый, но хрупкий коллекционный матери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льдгами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ьция сульфид, сернистый кальций, CaS - бесцветные кристаллы, плотность 2,58 г/см3, температура плавления 2000 °С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Полу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ен как минерал Ольдгамит состоящий из сульфида кальция с примесями магния, натрия, железа, меди. Кристаллы бледно-коричневого цвета, переходящего в темно-коричнев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й синтез из элемент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1575" cy="266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ей гидрида кальция в сероводород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2965" cy="2565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рбоната кальц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0325" cy="2286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м сульфата кальция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6975" cy="5810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Физические свой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ые кристаллы, кубическая гранецентрированная решётка типа NaCl (a=0.6008 нм). При плавлении разлагается. В кристалле каждый ион 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окружен октаэдром, состоящим из шести ионов 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, в то время как каждый ион 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 xml:space="preserve"> окружен шестью 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ион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растворим в холодной воде, кристаллогидратов не образует. Как и многие другие сульфиды, сульфид кальция в присутствии воды подвергается гидролизу и имеет запах сероводорода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Химические свой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гревании разлагается на компонен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3500" cy="32385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ипящей воде полностью гидролизу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9825" cy="30480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авленные кислоты вытесняют сероводород из сол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4050" cy="22860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ированные кислоты-окислители окисляют сероводоро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95650" cy="30480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водород слабая кислота и может вытесняться из солей даже углекислым газ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8875" cy="19050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бытке сероводорода образуются гидросульфид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0040" cy="228600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се сульфиды, сульфид кальция окисляется кислород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5950" cy="304800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Примен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ют для приготовления люминофоров, а также в кожевенной промышленности для удаления волос со шкур, также применяется в медицинской промышленности в качестве гомеопатического средства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Химическое выветривание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выветривание — это совокупность различных химических процессов, в результате которых происходит дальнейшее разрушение горных пород и качественного изменения их химического состава с образованием новых минералов и соединений. Важнейшими факторами химического выветривания являются вода, углекислый газ и кислород. Вода — энергичный растворитель горных пород и минера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и, протекающей при обжиге сульфида железа в кислород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FeS + 7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2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4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и, протекающей при обжиге дисульфида железа в кислород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Fe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1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→ 2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8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кислении пирита в стандартных условиях образуется серная кисло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Fe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7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→2</w:t>
      </w:r>
      <w:r>
        <w:rPr>
          <w:rFonts w:cs="Times New Roman" w:ascii="Times New Roman" w:hAnsi="Times New Roman"/>
          <w:sz w:val="28"/>
          <w:szCs w:val="28"/>
          <w:lang w:val="en-US"/>
        </w:rPr>
        <w:t>Fe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падании сульфида кальция в топку могут происходить следующие реак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CaS + 3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2CaO + 2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O + 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0,5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 Ca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разованием в качестве конечного продукта сульфата кальц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заимодействии сульфида кальция с углекислым газом и водой образуется карбонат кальция и сероводоро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 +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→ 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рмический анали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сследования физико-химических и химических превращений, происходящих в минералах и горных породах в условиях заданного изменения температуры. Термический анализ позволяет идентифицировать отдельные минералы и определять их количественное содержание в смеси, исследовать механизм и скорость протекающих в веществе изменений: фазовые переходы или химические реакции дегидратации, диссоциации, окисления, восстановления. С помощью термического анализа регистрируется наличие процесса, его тепловой (эндо- или экзотермичность) характер и температурный интервал, в котором он протекает. С помощью термического анализа решается широкий круг геологических, минералогических, технологических задач. Наиболее эффективно использование термического анализа для изучения минералов, испытывающих фазовые превращения при нагревании и содержащих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,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другие летучие компоненты либо участвующих в окислительно-восстановительных реакциях (оксиды, гидроксиды, сульфиды, карбонаты, галогениды, природные углеродистые вещества, метамиктные минералы и д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термического анализа объединяет ряд экспериментальных методов: метод температурных кривых нагревания или охлаждения (термический анализ в первоначальном понимании), производный термический анализ (ПТА), дифференциальный термический анализ (ДТА). Наиболее распространён и точен ДТА, при котором изменяется температура среды по заданной программе в контролируемой атмосфере и регистрируется разность температур между исследуемым минералом и веществом сравнения как функция времени (скорость нагревания) или температуры. Результаты измерения изображают кривой ДТА, откладывая по оси ординат разность температур, по оси абсцисс - время или температуру. Метод ДТА часто объединяют с термогравиметрией, дифференциальной термогравиметрией, термодилатометрией, термохроматографией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szCs w:val="28"/>
        </w:rPr>
      </w:pPr>
      <w:r>
        <w:rPr/>
        <w:t>Термогравиметр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термического анализа, основанный на непрерывной регистрации изменения массы (взвешивании) образца в зависимости от его температуры в условиях программированного изменения температуры среды. Программы изменения температуры могут быть различны. Наиболее традиционным является нагревание образца с постоянной скоростью. Однако нередко используются методы в которых температура поддерживается постоянной (изотермические) или меняется в зависимости от скорости разложения образца (например метод постоянной скорости разложен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 термогравиметрический метод используется при изучении реакций разложения или взаимодействия образца с газами, находящимися в печи прибора. Поэтому современный термогравиметрический анализ всегда включает в себя строгий контроль атмосферы образца с использованием встроенной в анализатор системы продува печи (контролируются как состав так и расход продувочного газ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термогравиметрии представляет собой один из немногих абсолютных (т.е. не требующих предварительной калибровки) методов анализа, что делает его одним из наиболее точных методов (наряду с классическим весовым анализом)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/>
      </w:pPr>
      <w:r>
        <w:rPr/>
        <w:t>Дериватограф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метод исследования химических и физико-химических процессов, происходящих в образце в условиях программированного изменения температуры. Основан на сочетании дифференциального термического анализа (ДТА) с термогравиметрией. Во всех случаях наряду с превращениями в веществе, происходящими с тепловым эффектом, регистрируют изменение массы образца (жидкого или твердого). Это позволяет сразу однозначно определить характер процессов в веществе, что невозможно сделать по данным только ДТА или другого термического метода. В частности, показателем фазового превращения служит тепловой эффект, не сопровождающийся изменением массы образца. Прибор, регистрирующий одновременно термические и термогравиметрические изменения, называют дериватограф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исследования могут быть сплавы, минералы, керамика, древесина, полимерные и другие материалы. Дериватография широко используется для изучения фазовых превращений, термического разложения, окисления, горения, внутримолекулярных перегруппировок и других процессов. По дериватографическим данным можно определять кинетические параметры дегидратации и диссоциации, изучать механизмы реакций. Дериватография позволяет исследовать поведение материалов в различной атмосфере, определять состав смесей, анализировать примеси в веществе и проч.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сульфид пирит ольдгамит минера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щиеся в дериватографии программы изменения температуры могут быть различны, однако при составлении таких программ необходимо учитывать, что скорость изменения температуры влияет на чувствительность установки по тепловым эффектам. Наиболее традиционным является нагревание образца с постоянной скоростью. Кроме того могут использоваться методы в которых температура поддерживается постоянной (изотермические) или меняется в зависимости от скорости разложения образца (например метод постоянной скорости разложен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часто дериваетография (как и термогравиметрия) используется при изучении реакций разложения или взаимодействия образца с газами, находящимися в печи прибора. Поэтому современный дериватограф всегда включает в себя строгий контроль атмосферы образца с использованием встроенной в анализатор системы продува печи (контролируются как состав, так и расход продувочного газа).</w:t>
      </w:r>
    </w:p>
    <w:p>
      <w:pPr>
        <w:pStyle w:val="Heading3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</w:t>
      </w:r>
      <w:r>
        <w:rPr>
          <w:rStyle w:val="1"/>
          <w:b w:val="false"/>
          <w:bCs w:val="false"/>
          <w:color w:val="000000"/>
          <w:szCs w:val="26"/>
        </w:rPr>
        <w:t>ериватографический анализ пири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секундная активация пирита приводит к заметному увеличению площади экзотермы, уменьшению температурного интервала окисления и большей потере массы при нагревании. Увеличение времени обработки в печи до 30 с вызывает более сильные превращения пирита. Конфигурация ДТА- и направление ТГ-кривых заметно изменяются, температурные интервалы окисления продолжают уменьшаться. На дифференциальной кривой нагревания появляется излом, соответствующий температуре 3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º</w:t>
      </w:r>
      <w:r>
        <w:rPr>
          <w:rFonts w:cs="Times New Roman" w:ascii="Times New Roman" w:hAnsi="Times New Roman"/>
          <w:sz w:val="28"/>
          <w:szCs w:val="28"/>
        </w:rPr>
        <w:t>С, что связано с окислением сульфатов железа и элементарной серы, являющихся продуктами окисления минерала. Вид ДТА- и ТГ-кривых пробы минерала, обработанной в течение 5 мин в печи, значительно отличается от предыдущих. Новый четко выраженный экзотермический эффект на дифференциальной кривой нагревания с температурой в примерно 30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º</w:t>
      </w:r>
      <w:r>
        <w:rPr>
          <w:rFonts w:cs="Times New Roman" w:ascii="Times New Roman" w:hAnsi="Times New Roman"/>
          <w:sz w:val="28"/>
          <w:szCs w:val="28"/>
        </w:rPr>
        <w:t>С следует отнести к окислению новообразований в интервале температур 255 - 3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º</w:t>
      </w:r>
      <w:r>
        <w:rPr>
          <w:rFonts w:cs="Times New Roman" w:ascii="Times New Roman" w:hAnsi="Times New Roman"/>
          <w:sz w:val="28"/>
          <w:szCs w:val="28"/>
        </w:rPr>
        <w:t>С. То, что фракция, полученная в результате 5-минутной активации, представляет собой смесь фаз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07:00Z</dcterms:created>
  <dc:creator>CeLeRoN</dc:creator>
  <dc:description/>
  <cp:keywords/>
  <dc:language>en-US</dc:language>
  <cp:lastModifiedBy>SYSTEM</cp:lastModifiedBy>
  <dcterms:modified xsi:type="dcterms:W3CDTF">2011-09-05T14:07:00Z</dcterms:modified>
  <cp:revision>2</cp:revision>
  <dc:subject/>
  <dc:title/>
</cp:coreProperties>
</file>