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иртуальные корпор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одерж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tabs>
          <w:tab w:val="clear" w:pos="708"/>
          <w:tab w:val="left" w:pos="284"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Понятие виртуальной корпорации</w:t>
      </w:r>
    </w:p>
    <w:p>
      <w:pPr>
        <w:pStyle w:val="Style18"/>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Структура виртуальной корпорации, ее отличительные черты</w:t>
      </w:r>
    </w:p>
    <w:p>
      <w:pPr>
        <w:pStyle w:val="Style18"/>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корпорация в области высшего образования</w:t>
      </w:r>
    </w:p>
    <w:p>
      <w:pPr>
        <w:pStyle w:val="Style18"/>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Работа виртуальной корпорации</w:t>
      </w:r>
    </w:p>
    <w:p>
      <w:pPr>
        <w:pStyle w:val="Normal"/>
        <w:numPr>
          <w:ilvl w:val="0"/>
          <w:numId w:val="0"/>
        </w:numPr>
        <w:tabs>
          <w:tab w:val="clear" w:pos="708"/>
          <w:tab w:val="left" w:pos="284"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tabs>
          <w:tab w:val="clear" w:pos="708"/>
          <w:tab w:val="left" w:pos="284"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 который раньше окружал организацию, представлялся более или менее стабильным и предсказуемым. Реальности современного мира совсем иные: в нем то и дело возникают неожиданные сдвиги и изменения, порождающие, с одной стороны, огромные возможности развития для одних организаций (оказавшихся готовыми к возникшим изменениям), а с другой стороны, порождающие фатальные условия для других. Мир стал более хаотичным, и характеристика “предсказуемый” для современных реалий становится всё более призрачной. Объёмы знаний, которыми обладает общество, удваиваются каждые, пять лет, многие рынки достигли перенасыщения, а конкуренция приняла гиперформы, и организации, чтобы выжить, должны реагировать на это соответств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з этих изменений происходит за счёт появления новейших информационных технологий, с помощью которых стала возможна обработка огромных пластов информации, что приводит к глобализации экономики и ускорению изменений в окружении организаций. В этих условиях проблемы защиты и поиска своего потребителя, адекватной реакции на изменения рынка, проблемы самообучения и само реорганизации становятся всё более труд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гируя на эти изменения организации ищут новые формы сотрудничества, и новые формы управления. На основе современных информационных технологий, создаются системы реорганизации существующих организаций и принципиально новые типы организаций - виртуаль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широко обсуждается вопрос о появлении нового вида продукции, получившей название виртуальной. Эта продукция (или услуги) может создаваться благодаря последним достижениям в области обработки информации, организационной динамики и развития производственных систем. Выпуск такой продукции становится доступным в любое время, в любом месте и в бесчисленном количестве вариантов моделей и форматов. Идеальный виртуальный продукт -- это то, что производится моментально и адресно, по требованию заказчика. Общей чертой этой продукции является то, что она оплачивается потребителем мгновенно.Большую значимость для потребителей имеет не только виртуальная продукция, но и появление корпораций нового типа, предназначенных для производства такой продукции.</w:t>
      </w:r>
    </w:p>
    <w:p>
      <w:pPr>
        <w:pStyle w:val="Style18"/>
        <w:suppressAutoHyphens w:val="tru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виртуальной корпорации</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виртуальная корпорация</w:t>
      </w:r>
    </w:p>
    <w:p>
      <w:pPr>
        <w:pStyle w:val="Normal"/>
        <w:numPr>
          <w:ilvl w:val="0"/>
          <w:numId w:val="0"/>
        </w:numPr>
        <w:suppressAutoHyphens w:val="true"/>
        <w:spacing w:lineRule="auto" w:line="360" w:before="0" w:after="0"/>
        <w:ind w:firstLine="709"/>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корпорация зародилась в воображении футуристов, превратилась в вероятность для теоретиков управления и теперь стала экономической необходимостью для общества. Это сообщество функциональных партнеров, управляющих проектированием, производством и реализацией продуктов и услуге использованием современных информационных технологий и системы контрактов, с независимыми рабочими группами и структу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корпорация - это организация, которая создается для выполнения какой-либо работы или реализации возникающей потребности. Это позволяет избежать постоянных изменений организации и в то же время использовать возникающие возможности. Если бюрократия имеет внутреннюю направленность целей, органичные организации больше говорят о своем предназначении, миссии, и цели направлены вовне, то ВК не имеет цели, она сама есть цель. Она появляется в нужное время, в нужном месте для реализации возможностей и потом исчезает. Такая "сверхбыстрота" технологически уже возможна, вопрос за организацией, людьми, задачами, способами и приемами управления, а здесь на первое место выходят доверие, дисциплина и взаимопонимание, на чем строятся отношения между люд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корпорация - это добровольная временная форма кооперации нескольких, как правило, независимых партнеров (предприятий, институтов, отдельных лиц), обеспечивающая благодаря оптимизации системы производства благ большую выгоду клиентам. На базе согласованных представлений о содержании хозяйственного процесса и явно выраженной культуры доверия партнеры по кооперации совместно используют свои ключевые компетенции в форме ресурсов и способностей, чтобы добиться результата лучше, дешевле, быстрее, гибче и с конкурентным преимуществом в международном масштабе. С точки зрения клиента динамичная сеть выступает как единое предприятие, использующее возможности самых современных информационных и коммуникационных технолог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 - это организация, которая создается для выполнения какой-либо работы или реализации возникающей потребности. Это позволяет избежать постоянных изменений организации и в то же время использовать возникающие возможности. Базовая цель виртуальной корпорации - объединение ключевых технологий и компетенций для того, чтобы наиболее полно удовлетворить спрос на потребительском рынке. Она появляется в нужное время, в нужном месте для реализации возможностей и потом исчезает. Такая "сверхбыстрота" технологически уже возможна, вопрос за организацией, людьми, задачами, способами и приемами управления, а здесь на первое место выходят доверие, дисциплина и взаимопонимание, на чем строятся отношения между люд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корпорация (ВК) представляет собой электронное объединение капиталов (ресурсов) различного типа – финансового, технологического, человеческого (в частности, интеллектуального) в интересах выполнения сложных уникальных проектов, создания продукции мирового класса и максимально полного удовлетворения требований заказчика. Она способствует решению двух фундаментальных проблем рыноч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лечению капитала для выполнения уникальных проектов или распределению бизнес-процессов с целью повышения конкурентоспособност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еделению риска в инвестиционных проек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внешнеэкономическая цель создания ВК – объединение ключевых технологий и опыта партнеров разных стран для проведения более эффективных действий на мировом рынке. ВК характеризуется определенной независимостью от участников (возможностью легкой смены партнеров), наличием опосредованного механизма управления (делегированием полномочий), переходом от индивидуальной к коллективной ответственности партнеров. Она предполагает договорные взаимоотношения между всеми узлами организационной сети и формирование их совместной собственности. Нередко ВК формируется в виде материнского виртуального предприятия с сетью дочерних виртуальных филиалов, отделений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виртуальной корпорации, ее отличительные черт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ртуальной организации структура содержания является более важной чем само содержание. Так как грамотное построение гибкой и развивающейся структуры, предполагает возможность структуры самостоятельно реорганизовываться под различны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 создается из различных предприятий на контрактной основе, не имеет единой юридической организационной структуры, но зато обладает общей коммуникационно-информационной структурой, которая обеспечивает интеграцию усилий партнеров при выполнении какого-то проекта. ВК можно рассматривать как своего рода метапредприятие, объединяющее цели, ресурсы, традиции и опыт нескольких предприятий для производства и предоставления инновационных услуг или изделий. В общем случае ВК представляет собой сложную систему, образованную из удаленных друг от друга групп людей (виртуальных коллективов), объединяемых на основе симбиоза ведущих сетевых и интеллектуальных технологий, например, Интернета и средств управления знаниями. Электронным путем формируется искусственное сообщество, которое существует и развивается в виртуальном пространстве. С одной стороны, происходит слияние сетевых и интеллектуальных технологий, поскольку сеть, будучи одной из важнейших форм коллективного интеллекта, тесно связана с процессами самоорганизации, спонтанного возникновения новых струк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речь идет о формировании единой системы поддержки коммуникативных процессов на ВК. Структура виртуальных корпораций позволяет компаниям отказываться от неэффективных или неприбыльных участков работы (путем их передачи другим компаниям) и концентрироваться на том, что отвечает их основной компетенции. Виртуальные корпорации все чаще заключают субконтракты с внешними структурами с тем, чтобы использовать преимущества организаций малых размеров, их гибкость и адаптивность. Внешних контрактов заключается так много, что они становятся каркасом, «зонтом» организации. Это и определяет ее основное качество - широкую распространенность в пространстве и времени. Нередко случается, что виртуальная организация благодаря информационным технологиям и телекоммуникациям распространяется по всему мир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личительными чертами ее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тоянный характер функцио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связей и управленческих действий на основе интегрированных и локальных информационных систем и телекоммуник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аимоотношения со всеми партнерскими и другими заинтересованными организациями через серию соглашений, договоров и взаимное владение собствен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ование временных альянсов организаций в смежных областях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ичная интеграция с материнской компанией и сохранение отношений совместной собственности до тех пор, пока это считается выгод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ные отношения работников с администрацией во всех звенья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деляют три вида виртуальны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централизованным типом управления, при котором координирующие функции передаются «головному» предприятию, а знания и ресурсы доступны всем «аген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распределенным типом управления, где знания и ресурсы распределяются между «агентами», но сохраняется общий орган командного управления, принимающий решения в конфликтных ситу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децентрализованным типом управления, при котором все управленческие процессы осуществляются только за счет локальных взаимодействий между «аг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типов организаций предполагает пересмотр старых схем управления. Одним из главных изменений системы управления является стирание иерархических рамок в структуре корпорации. Вместо должностной иерархии на первое место выходят интеллектуальное сотрудничество и сетевая кооперация менеджеров. Главным фактором, обуславливающим эти изменения, становится переход от капитала к знаниям, интеллектуальным активам как критическим ресурсам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ерархической структуры управления характерно то, что каждая новая ситуация выносится на высший уровень рассмотрения, где и принимаются решения. Такой механизм управления становится неработоспособным в современном быстроменяющемся мире. Именно поэтому возникают ВК с сетевой структурой, где каждый доступен для каждого, а функции руководящих менеджеров ограничиваются организацией совместной работы, подбором персонала, обуч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ком смысле классическим примером виртуальной корпорации является Internet. Его роль и охват рынка столь стремительно развиваются, что становятся фактором развития не какого-то отдельного государства, а всей плане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ртуальной корпорации характерно выделение проектной группы (групп), разрабатывающей и продвигающей проекты в среде такой виртуальной корпорации (все эти группы могут иметь свои задачи и свои страте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ртуальная корпорация в области высшего образ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современной жизни, формирование новых социально-экономических отношений в русле информационного общества ставят на повестку дня развитие новой междисциплинарной модели обучения. Наблюдается значительный концептуальный сдвиг в сторону самообучения, где важными источниками информации помимо обычных лекций и книг являются базы данных и знаний, средства мультимедиа и т. п., координатором учебного процесса выступает преподаватель, а интерпретатором знаний - сам студ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кафедра - это наиболее передовая единица образовательного учреждения эпохи информационного общества, наилучшая с точки зрения имеющихся экономических и технических условий. Это разновидность сетевой, компьютерно-ориентированной организации, состоящей из людей и виртуальных агентов, находящихся в разных местах. Такая кафедра не существует в реальном физическом пространстве, а создается путем информационной интеграции требуемых педагогических, учебно-методических, программно-технических и других ресурсов, отбираемых с различных кафедр, факультетов и вузов. Электронным путем формируется искусственная организация, которая функционирует в виртуальном пространстве. Создание виртуальных кафедр с использованием реальных кафедр разного масштаба позволит уменьшить или устранить недостатки и усилить достоинства послед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можно объединить возможности больших, давно образованных монодисциплинарных кафедр, имеющих богатые педагогические ресурсы и традиции, но обладающих сильной инерционностью и плохо приспосабливающихся к требованиям рынка, и небольших новых кафедр, порой испытывающих недостаток в ресурсах, но способных быстро реагировать на изменения и оперативно получать заказы в сфере образователь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виртуальной кафедры представляет собой важное приложение общих методик и принципов разработки виртуальных организаций и предприятий, развиваемых в контексте реинжиниринга на основе новых информационных и коммуникационных технологий. Помимо этого, оно также тесно связано с концепциями мультиуниверситета Дж. Керра и виртуального университета, виртуальной лаборатории и виртуальной аудитории. Представления о виртуальных кафедрах являются естественным развитием идей дистанцион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ным отечественным примером построения виртуального класса могут служить разработки, проведенные на кафедре "Информационные технологии" Российского государственного технологического университета им К. Э. Циолковского - МАТИ. Как результат - создана гетерогенная Интернет-сеть с возможностью организации видеоконференций. Сеть включает более 40 рабочих мест на базе различных компьютеров. В рамках этой сети организован учебный процесс на web-сервере, разработано и установлено около 10 электронных учебников и мультимедийных информационных систем, использующих технологии QuickTime VR и потоковой передачи видео- и аудиоданных в сети. Накоплен опыт оцифровки видеоизображений и видеофильмов, построения виртуальных панорам и средств компьютерной анимации в учебных це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та виртуальной корпор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импульсом к образованию виртуального предприятия является поступление рыночного заказа, для выполнения которого формируется виртуальная сеть из партнеров по производству товаров и услуг. Все участники исходя из своих ключевых компетенций предоставляют в распоряжение новой организации необходимые ресурсы (кадры, сырье, управленческие структуры, финансовые средства и пр.) и способности ("ноу-хау", специальные зн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и коммуникационные услуги оптимизируются в соответствии с новыми требованиями посредством сети электронно-технических средств, благодаря чему заказ клиента исполняется быстрее, лучше, дешевле, гибче. Для осуществления последующих заказов на базе уже действующего предпринимательского пула создаются много преимуществ перед традиционными новые виртуальные сетевые конфигу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ункционирования ВК хорошо виден на примере всемирно известной корпорации «Найк». Компания «Найк» осуществляет продажу спортивной обуви и одежды. Основная деятельность «Найк» - разработка моделей продукции, маркетинг и торговля. На протяжении всего своего существования компания не занималась производством своих продуктов. Эти продукты производятся более эффективно с помощью большого числа компаний-поставщиков, расположенных в Азии или других регионах и специализированных на одежде и обуви. Все компании, образующие альянс, связаны между собой договорными отношениями. Эти отношения могут включать частичное владение собственностью родительской компании, но они продолжаются до тех пор, пока родительская компания и компании-поставщики считают это выгодным (прибыльным). Данная система организации бизнеса сделала возможным для «Найк» сосредоточить большой объем капитала на инвестировании в производственное оборудование для других компаний и в то же время разгрузить основную компанию в интересах обеспечения эффективных продаж, а так же для концентрации на деятельности, которую она выполняет лучше всего: проектировании, маркетинге и продаже проду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эффективности ВК служит интеллектуализация производства и менеджмента у предприятий партнеров. Для ее достижения необходимо систематизировать корпоративные знания и опыт, создавать распределенные и большие базы производственных знаний, разрабатывать интеллектуальные производственные системы, в которых подсистемы способны к автономным оценкам, рассуждениям и действиям. То есть, виртуальная корпорация требует нового мышления руководителей, а именно: отказа от всестороннего контроля, перехода от соподчиненности к неформальной координации, взаимного доверия, преобладания деловитости над карьерными устремлениями, преодоления пережитков иерархического управления. Эффективное решение этих проблем требует разработки моделей и систем управления производственными знаниями. С их помощью решается двуединая задач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обретение знаний, поднимающих уровень деятельности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х хранение, распределение и преобразование в форму, удобную для внутрифирменного поль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го можно достичь с помощью тщательно разработанной концепции централизации, институционализации и практического использования накопленных знаний. В практике компаний известны случаи введения должности штатного эксперта (так называемого брокера знаний), который вступает в роли координатора между сферами предложения и потребления знаний. В интересах управления знаниями образуются межфункциональные проектные группы, создаются специальные компьютерные системы, такие как система совместной фильтрации Grape-vine или Fulcrum - система управления знаниями масштаб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 бесспорно являются как причиной, так и следствием процесса мировой экономической глобализации. С одной стороны их существование не представлялось бы возможным без развития телекоммуникационных технологий, предопределенное все теми же традиционными формами объединения. С другой стороны в настоящее время ВК сами активно принимают участие в процессе интеграции различных национальных экономик и ры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виртуальных организаций очевиден, а шансы на успех формируемых виртуальных сетей вполне реальны, но в более широком контексте остается открытым ряд вопросов. Они касаются философских, психологических, социальных, правовых, общехозяйственных и некоторых других аспектов развития общества. Социальные последствия растущей виртуализации вполне представляемы уже сейчас. Вполне возможно, что на смену классической модели индустриального общества придет не информационное, а общество, не знающее гран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тметить, что, несмотря на грядущую е-экономику и появление виртуальной организации, другие организационные формы сохранят свою актуальность в силу сложившихся потребностей и отношений между люд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же сегодня искать новые формы организации, выходить за известные стереотипы в соответствии с возможностями, которые открывает Интернет. Если сегодня не планировать то, чего еще нет, то завтра невозможно будет успеть за происходящими измен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все вышесказанное, отчетливо видно, что ВК имеют достаточно формами объединения. Однако последние по прогнозам экономических аналитиков будут еще долго актуальны в мировом хозяй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Еленин А., Пономарев И. «Виртуальные корпорации», 2001</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Мильнер Б.З. «Теория организации», М.2002.</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Сердюк В.А. От виртуальной реальности к виртуальному правительству: миф или реальность? Менеджмент в России и за рубежом №2, 2002.</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Тарасов В.Б. Новые стратегии реорганизации и автоматизации предприятий: на пути к интеллектуальным предприятиям. – М.: Тандем. – 1997.</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Теория организации: Учебное пособие / Смирнов Э.А. - М: Инфра-М, 2004.</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Теория организации: Учебное пособие / А.Н. Кусков, А.П. Чумаченко - М.: МГИУ, 1999.</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Уткин Э.А., Эскиндаров М.А. Финансово-промышленные группы. – М.: Тандем. – 1998.</w:t>
      </w:r>
    </w:p>
    <w:p>
      <w:pPr>
        <w:pStyle w:val="Style18"/>
        <w:numPr>
          <w:ilvl w:val="0"/>
          <w:numId w:val="2"/>
        </w:numPr>
        <w:tabs>
          <w:tab w:val="clear" w:pos="708"/>
          <w:tab w:val="left" w:pos="426" w:leader="none"/>
        </w:tabs>
        <w:suppressAutoHyphens w:val="true"/>
        <w:spacing w:lineRule="auto" w:line="360" w:before="0" w:after="0"/>
        <w:ind w:left="0" w:hanging="0"/>
        <w:contextualSpacing/>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Ханс А.Вютрих, Андреас Ф.Филипп «Виртуализация как возможный путь развития управления», международный журнал «Проблемы теории и практики управления», №5/99.</w:t>
      </w:r>
    </w:p>
    <w:p>
      <w:pPr>
        <w:pStyle w:val="Normal"/>
        <w:numPr>
          <w:ilvl w:val="0"/>
          <w:numId w:val="0"/>
        </w:numPr>
        <w:tabs>
          <w:tab w:val="clear" w:pos="708"/>
          <w:tab w:val="left" w:pos="426" w:leader="none"/>
        </w:tabs>
        <w:suppressAutoHyphens w:val="true"/>
        <w:spacing w:lineRule="auto" w:line="360" w:before="0" w:after="0"/>
        <w:jc w:val="both"/>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4:00Z</dcterms:created>
  <dc:creator>Admin</dc:creator>
  <dc:description/>
  <cp:keywords/>
  <dc:language>en-US</dc:language>
  <cp:lastModifiedBy>SYSTEM</cp:lastModifiedBy>
  <dcterms:modified xsi:type="dcterms:W3CDTF">2011-09-05T14:04:00Z</dcterms:modified>
  <cp:revision>2</cp:revision>
  <dc:subject/>
  <dc:title/>
</cp:coreProperties>
</file>