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ое регулирование рекламы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обенности рекламного законодательства в ведущих странах мира</w:t>
      </w:r>
    </w:p>
    <w:p>
      <w:pPr>
        <w:pStyle w:val="Style17"/>
        <w:widowControl w:val="false"/>
        <w:numPr>
          <w:ilvl w:val="0"/>
          <w:numId w:val="5"/>
        </w:numPr>
        <w:suppressAutoHyphens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гулирование рекламы в России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вое в общих требованиях законодательства о рекламе.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сновные понятия, используемые в новом законе</w:t>
      </w:r>
    </w:p>
    <w:p>
      <w:pPr>
        <w:pStyle w:val="Style17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ие требования к реклам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709"/>
        <w:rPr>
          <w:bCs/>
        </w:rPr>
      </w:pPr>
      <w:r>
        <w:rPr>
          <w:bCs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тридцать лет назад ни один наш соотечественник не мог себе представить, что будет просыпаться и засыпать под рекламу. В советское время рекламная деятельность была монополизирована государством, поэтому ее цели и задачи были строго ограничены определенными рамками. Да и товаров было не так много. Чтобы их рекламировать Спрос был большой, а промышленность не могла удовлетворить потребности населения в повседневных товарах. Вспомните очереди за продуктами, одеждой, обувью. Реклама нужна там, где существует избыток товара, где есть здоровая конкуренция среди производителей и потребитель может выбират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зменением общественно-политического строя изменился и подход к рекламе. Российский рынок стал наполняться товарами со всего света, торговые отношения расширяются. Производитель стал нуждаться в рекламе. Люди с детской непоследовательностью покупали все что рекламировали, товары в буквальном смысле сметали с прилавков. В этом не было особой заслуги рекламы, просто сказался многолетний дефицит продовольственных и промышленных товаров. После длительного «воздержания» на нашего искушенного покупателя, как из рока изобилия, посыпались товары в красивых обертках и упаковках, да еще и разрекламирован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явлением рекламы стал необходим и закон, который бы регулировал отношения в сфере рекламы, поэтому Государственной Думой 14 июня 1995 года был принят первый Федеральный закон от 18 июля 1995 г. №108-ФЗ «О рекламе». А позже, 13 марта 2006 года на свет появился новый закон «О рекламе» №38-ФЗ. За период своего появления он успел наделать много шу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В своей работе я постараюсь раскрыть применение нового закона, и постараюсь выяснить, зачем было необходимо заменить первый Федеральный закон от 14 июня 1995 года. А так же расскажу об основных видах регулирования и контроля рекламной деятельности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регулирование рекла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й основой для осуществления рекламной деятельности на внешнем рынке является Международный кодекс рекламы (МКР), опубликованный Международной торговой палатой (МТП) в Париже (июнь 1987г.). Впервые МКР был опубликован в 1937 г. Настоящая редакция, шестая по счету, была принята в 1986 г. 47-й сессией Исполнительного совета МТП и направлена на утверждение стандартов МТП в рекламной деятельности, на создание условий, благоприятствующих развитию международной торговли и сотрудничества, в защиту прав потребителей и обеспечение их свободы на получение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Р является основой саморегулирования рекламного рынка в 17 европейских странах. Установил общие принципы организации рекламной практики, определил многие понятия, относящиеся к недобросовестной и нечестной рекламе, и утвердил некоторые общие положения об ответственности рекламодателей и других участников рекламного проце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КР определена в преамбуле: рекламное послание не должно подрывать доверие общества к рекламе в целом. Основные принципы, положенные в основу МКР, гласят, что реклама должна быть безупречной, благопристойной, правдивой, честной, отвечать принципам добросовестной конкуренции. Содержание рекламного сообщения не должно противоречить принятым в обществе правилам пристойности и морали. Реклама не может использовать неопытность или незнание покупателя или злоупотреблять его доверием. Запрещается играть на чувстве страха и суевериях потребителей. Рекламное послание не должно тем или иным способом провоцировать насилие или дискриминацию по признакам расы, религии или по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оответствующие требования закреплены в законодательствах многих стран. МКР применяется к рекламе любых изделий, услуг и благ, а также к корпоративной рекламе. МКР следует пользоваться совместно с другими кодексами МТП относительно маркетинговой деятельности, а именно: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м кодексом маркетинговых исследований.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м кодексом продвижения товара.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м кодексом прямой рассылки и продажи товаров по почте.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м кодексом практики непосредственных прода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КР лег в основу Кодекса рекламной практики РФ (КРП РФ), принятого 21 января 1992 г. на собрании членов Ассоциации работников рекламы. Кроме того, для его разработки были использованы следующие материалы: Кодекс Американской ассоциации рекламных агентов, Общий устав Всемирной федерации работников рекламы, МКР. КРП РФ состоит из следующих разделов: введение, сфера применения Кодекса, способ применения Кодекса, участники рекламного процесса, этические нормы рекламы, специальные стать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ргово-промышленной палате РФ (ТПП РФ) 17 апреля 1995 г. состоялась церемония публичного подписания Международного кодекса рекламной практики РФ. Российским предпринимателям, выходящим на внешний рынок, приходится соблюдать действующие на нем законы, а также информировать зарубежных потребителей об экспортере, его изделиях и услугах, формировать устойчивый спрос. Серьезным препятствием для отечественного экспортера при проникновении на зарубежные рынки со своими товарами и для развития коммерческой деятельности зачастую является разнообразие законодательной базы в области рекламы в различных странах. Профессиональное владение современными знаниями законодательных аспектов рекламной деятельности – важная составляющая предпринимательской культуры специалистов международного маркетинга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кламного законодательства в ведущих странах ми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ая практика выхода на зарубежные рынки таит в себе много возможностей, но и опасностей тоже. Рассмотрим, какие основные направления рекламной деятельности регулируются законодательством ведущих промышленно развитых стран. В первую очередь затрагивается реклама товаров, представляющих потенциальную опасность для потребителей. Усложняется процедура выдачи предварительных разрешений на такую рекламу, запрещается приводить необоснованные утверждения. Что официально разрешено в одной стране, то может быть запрещено в другой. Основной причиной подобных несовпадений являются особенности, касающиеся защиты потребителей и конкурентоспособности, охраны гражданских прав, норм морали, а также национализ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, контролирующие выполнение предписанных нормативов и этических норм рекламной деятельности, функционируют во многих странах. Рекламная деятельность в национальном масштабе координируется такими ведомствами, как, например, Бюро контроля над рекламой во Франции, Центральный союз по рекламе в ФРГ, Всеяпонское рекламное контрольное управление, комитеты рекламных стандартов и Кодекс рекламной практики (КРП) Великобритании, Управление по наблюдению за национальной рекламой в США и т.д. Эти организации разрабатывают стандарты деятельности в области рекламы, принимают меры для борьбы с их нарушителями, рассматривают и разрешают жалобы и разногласия в случаях, на которые не распространяется компетенция других государственных органов. «Коллективный» контроль за содержанием рекламы и деятельностью рекламодателей, агентств и СМИ осуществляют рекламные ассоци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й текст охраняется авторским правом, как и любое литературное произведение, а иллюстрированный материал – как произведение изобразительного искусства и фотографии. Право на авторскую защиту рекламы предоставляется после официальной регистрации данного рекламного прие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, чем в 20 странах, занимающих ведущее положение по объемам рекламной деятельности, существуют законы о предварительной проверке товаров, прежде всего в области фармацевтики, санитарии и гигиены. Практически во всех странах запрещается использовать для рекламы герб и основной цвет национального флага. В английской рекламе запрещено употребление выражения «гарантируем», «ручаемся» и другие слова с тем же значением, непонятные научные термины, двусмысленнос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зарубежное законодательство в области рекламы оказали кризисные явления структурного порядка. Энергетический кризис, например, привел к тому, что во многих развитых странах приняты законы об обязательном применении при продаже электрических товаров этикеток, указывающих расход электроэнергии. В целях сохранения окружающей среды законодательством Англии запрещена реклама в виде надписей в небе, создаваемых выхлопными газами самолетов, установка громкоговорителей на воздушных кораблях, ограничена наружная рекла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ых странах давно поняли, что не все, что выгодно данной фирме, может быть выгодно государству, а поскольку в любом нормальном обществе государство существует для своих граждан, а не наоборот, приняты законы о рекламе, законы охраны прав потребителей и т.п. Государственный механизм направлен на их строгое соблюдение и наказание виновных в их нарушени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рекламы в России</w:t>
      </w:r>
    </w:p>
    <w:p>
      <w:pPr>
        <w:pStyle w:val="Style17"/>
        <w:widowControl w:val="false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й в России федеральный закон «О рекламе» осуществляет основные регулирующие функции в области рекламы, конкретизирует требования к рекламе и её воздействию, в частности, в следующих статьях: запрещается рекламировать недобросовестную рекламу, недостоверную рекламу, неэтичную рекламу, заведомо ложную. Запрещает скрытую рекламу, т.е. «использование в радио-, теле-, видео-, аудио- и кинопродукции… рекламы, которая оказывает не осознаваемое потребителем воздействие на его восприятие, в том числе путем использования специальных видеовставок (двойной звукозаписи) и иными способами». </w:t>
      </w:r>
    </w:p>
    <w:p>
      <w:pPr>
        <w:pStyle w:val="Style17"/>
        <w:widowControl w:val="false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долгое время не проводилось исследований, связанных с воздействием телевидения на психику человека. А за рубежом подобные исследования считаются секретными; там давно знают, как воздействовать на человека сочетанием цветов или звуков и другими «тонкими» технологиями. Вероятно, мы отстаем от Запада в этом вопрос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е в общих требованиях законодательства о реклам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няя закон, законодатель попытался сгладить негативные последствия расширения сферы применения нового закона, для чего определил довольно-таки длинный по сравнению с имевшимся в старом законе перечень правоотношений, на которые его действия не распространяетс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овый закон, как и прежний, устанавливает, что его действие не распространяется на политическую рекламу и объявления физических или юридических лиц, не связанные с осуществлением предпринимательской деятельности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я рамки действия нового закона, законодатель исключил также из сферы его применения следующие понятия: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скрытие или распространение либо доведение до потребителя которой является обязательным в соответствии с федеральным законом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равочно-информационные и аналитические материалы (обзоры внутреннего и внешнего рынков, результаты научных исследований и испытаний), не имеющие в качестве основной цели продвижение товара на рынке и не являющиеся социальной рекламой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 органов государственной власти, иных государственных органов, сообщения органов, местного самоуправления, сообщения муниципальных органов, которые не входят в структуру органов местного самоуправления, если такие сообщения не содержат сведений рекламного характера и не являются социальной рекламой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ки и указатели, не содержащие сведений рекламного характера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оваре и изготовителе, об импортере или экспортере, размещенная на товаре или его упаковке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бые элементы оформления товара, помещенные на товаре или его упаковке и не относящиеся к другому товару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новом закон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изменения претерпели и основные понятия, используемые в новом Законе. В первую очередь это касается самого понятия реклам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ныне, реклама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продвижение на рынк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ут среди нового следует отметить такой немаловажный аспект рекламы, как привлечение внимания. Поскольку в последнее время основной целью многих рекламных материалов является не только формирование или поддержание интереса к объекту рекламирования (как это было прописано в старом законе) сколько именно привлечение внимания с целью закрепления рекламируемого образа в подсознании потребителя рекламы. Кроме того, закон вводит такой чисто профессиональный термин маркетологов, как «продвижение на рынке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ый закон ввел два принципиально важных понятия, раскрывающих суть рекламируемого объекта, это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кт рекламирования - товар, средство его индивидуализации, изготовитель или продавец товара, результаты интеллектуальной деятельности либо мероприятие, на привлечение внимания к которым направлена реклам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овар - продукт деятельности (в том числе работа, услуга), предназначенный для продажи, обмена или иного введения в оборо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есколько упрощено понятие «ненадлежащая реклама», в отличии от старого закона исчезло такое понятие как «контрреклама» оно упоминается в тексте Закона, но, видимо законодатель подсчитал его настолько общепринятым и понятным. что не стал подробно раскрывать его суть. Ниже в тексте Закона под контррекламой понимается публичное опровержение недостоверной реклам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нятие «рекламодатель» претерпело некоторое изменение, позволяющее более точно определить данное лицо. Теперь рекламодатель – изготовитель или продавец товара либо иное определившее объект рекламирования и содержание рекламы лицо. Ранее рекламодателем признавалось лицо, являющееся источником рекламной информации для производства, размещения, последующего распространения рекламы. А это позволяло признать рекламодателями довольно-таки широкий круг лиц, имеющих отношение к заказам на изготовление и размещение реклам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нятие «рекламопроизводитель» практически не изменилось, а вот понятие «рекламораспространитель» изменилось в сторону его упрощения и включения в него всех лиц, осуществляющих распространение рекламы любым способом, в любой форме и с использованием любых средст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потребитель рекламы» изменилось в связи с изменением понятия самой рекламы, а именно - ее цели. Теперь </w:t>
      </w:r>
      <w:r>
        <w:rPr>
          <w:iCs/>
          <w:sz w:val="28"/>
          <w:szCs w:val="28"/>
        </w:rPr>
        <w:t xml:space="preserve">потребители рекламы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лица, на привлечение внимания которых к объекту рекламирования направлена реклама, </w:t>
      </w:r>
      <w:r>
        <w:rPr>
          <w:sz w:val="28"/>
          <w:szCs w:val="28"/>
        </w:rPr>
        <w:t xml:space="preserve">в отличие от лиц, до сведения которых доводилась реклама, как это было прописано в старом законе. Новое понятие заметно «уже» прежнего, так как обычно реклама доводится до очень широкого круга лиц, в то же время практически все рекламные продукты ориентированы на ту или иную аудиторию, например, домохозяйки, автолюбители, садоводы и т.д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овый закон вводит понятия субъекта и объекта рекламной деятельности: спонсор и спонсорская реклам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онсор - лицо, предоставившее средства либо обеспечившее предоставление средств для организации и (или) проведения спортивного, культурного или любого иного мероприятия, создания и (или) трансляции теле- или радиопередачи либо создания и (или) использования иного результата творческой деятельност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нсорская реклама - реклама, распространяемая на условии обязательного упоминания в ней об определенном лице как о спонсор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нее все вопросы, связанные с размещением спонсорской рекламы, решались в общем порядке, хотя по социальной значимости такая реклама существенно отличалась от остальной. Дело в том, что создание многих телевизионных передач, проведение или трансляция большинства спортивных и культурных мероприятий либо вообще не финансируется из государственного бюджета, либо финансируется частично, поэтому привлечение средств спонсоров для деятелей культуры и спорта является одним из единственных способов осуществлять свою деятельность и доносить ее плоды до широкой аудитор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тарый закон «О рекламе» только вводил понятие спонсорства (ст. 19), но далее это понятие не находило никакого применения на практике, закон только ограничивался распределением </w:t>
      </w:r>
      <w:r>
        <w:rPr>
          <w:bCs/>
          <w:sz w:val="28"/>
          <w:szCs w:val="28"/>
        </w:rPr>
        <w:t xml:space="preserve">ролей </w:t>
      </w:r>
      <w:r>
        <w:rPr>
          <w:sz w:val="28"/>
          <w:szCs w:val="28"/>
        </w:rPr>
        <w:t>спонсора и спонсируемого (рекламодатель и рекламораспространитель) и закреплением правила, согласно которому спонсор не вправе вмешиваться в деятельность спонсируемог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ый Закон ввел понятие социальной рекламы. В старом законе понятие социальной рекламы использовалось, но в полной мере не раскрывалось, хотя в законе (как, впрочем, и в новом) социальной рекламе была отведена отдельная статья. В качестве отличительного признака социальной рекламы признавалось то, что она представляет общественные и государственные интересы и направлена на достижение благотворительных цел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дана расшифровка используемого в нем понятия антимонопольного органа - это федеральный антимонопольный орган и его территориальные органы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ждународный реклама антимонопольный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реклам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ым существенным правкам закон «О рекламе» подвергся в области общих требований к рекламе. Ранее статья закона, содержащая общие требования к рекламе, содержала в себе ряд ограничений, налагаемых на рекламу, и ряд указаний на необходимость размещения в рекламе определенных сведений. Отдельно приводились перечни признаков, по которым рекламу следует признать недобросовестной, недостоверной, неэтичной, заведомо ложной или скрытой. При этом все перечисленные виды рекламы не допускалис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ерь перечень основных требований состоит из трех частей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ки, по которым рекламу следует признать недобро</w:t>
      </w:r>
      <w:r>
        <w:rPr>
          <w:bCs/>
          <w:sz w:val="28"/>
          <w:szCs w:val="28"/>
        </w:rPr>
        <w:t>совестно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изнаки, по которым рекламу следует признать недостоверно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 Иные общие ограничения, налагаемые на реклам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нового закона исчезли требования о необходимости указании в рекламе номера лицензии и органа ее выдавшего, если деятельность рекламодателя подлежит лицензированию, а также указания на обязательность сертификации товаров, подлежащих обязательной сертификации. Данные требования не приносили никакой практической пользы, поэтому были исключены из текста нового Закон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щите этических норм следует отнести следующие запреты: реклама не должна побуждать к совершению противоправных действий, призывать к насилию и жестокости, формировать негативное отношение к лицам, не пользующимся рекламируемыми товарами, или осуждать таких лиц; в рекламе не допускается пользование бранных слов, непристойных и оскорбительных образов, сравнений и выражений, в том числе в отношении пола, расы, национальности, профессии, социальной категории, возраста, языка человека и гражданина, официальных государственных символов (флагов, гербов, гимнов), религиозных символов, объектов культурного наследия (памятников истории и культуры) народов Российской Федерации, а также объектов культурного) наследия, включенных в Список всемирного наслед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чезновение в новом Законе статьи, запрещающей заведомо ложную рекламу, объясняется просто: любая заведомо ложная реклама является недостоверной, понятие и признаки которой подробно раскрываются, и, соответственно, не допускаетс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скрытой рекламы, равно как и ее запрет не исчезли полностью из нового закона, а почти в неизменном виде были включены в перечень запретов, содержащихся в основных требованиях к реклам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знаков недобросовестной рекламы в новом законе претерпел ряд существенных изменен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-первых, запрет на введение потребителей в заблуждение относительно рекламируемого товара полностью отнесен Законом к недостоверной рекламе (что, в общем-то, логично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о-вторых, появился запрет на нарушение антимонопольного законодательства. Недобросовестной признается та реклама, которая является актом недобросовестной конкуренции в соответствии с антимонопольным законодательство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-третьих, впервые в российском законодательстве вводится </w:t>
      </w:r>
      <w:r>
        <w:rPr>
          <w:iCs/>
          <w:sz w:val="28"/>
          <w:szCs w:val="28"/>
        </w:rPr>
        <w:t xml:space="preserve">запрет </w:t>
      </w:r>
      <w:r>
        <w:rPr>
          <w:sz w:val="28"/>
          <w:szCs w:val="28"/>
        </w:rPr>
        <w:t>на использование так называемых «зонтичных» брэндов. Их применение представляет собой рекламу товаров, рекламирование которых жестко ограничено тем или иным законом, - посредством другого товара, имеющего с ним тождественные или сходные до степени смешения средства индивидуализации: название, логотип, форму упаковки или тары и тому подобное. Потребитель в большинстве случаев, видя или слыша подобную рекламу, относит ее не к тому товару, который формально рекламируется, а к тому, реклама которого данным способом, в данное время или в данном месте запрещена, и прорекламировать который фактически и хотел рекламодател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5 Закона содержит в себе перечень признаков недостоверной рекламы. Часть из них присутствовала в старом законе и была перенесена в новый с небольшой коррекцией формулировок. Но многие признаки были введены в Закон впервы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ый Закон ввел довольно-таки длинный и, надо сказать, полный перечень товаров, запрещенных к рекла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екла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ркотических средств, психотропных веществ и их прекурс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зрывчатых веществ и материалов, за исключением пиротехнических издел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ов и (или) тканей человека в качестве объектов купли-продаж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Товаров, подлежащих государственной регистрации, в случае отсутствия такой регист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оваров, подлежащих обязательной сертификации или иному обязательному подтверждению соответствия требованиям технических регламентов, в случае отсутствия такой сертификации или подтверждения такого соответств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оваров, на производство и (или) реализацию которых требуется получение лицензий или иных специальных разрешений, в случае отсутствия таких раз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 общие требования к производству и распространению рекламы по новому законодательству о рекламе.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TextBodyIndent"/>
        <w:widowControl w:val="false"/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ше время реклама превратилась в сложную систему, увеличилось число используемых рекламой средств воздействия на человека: радио, телевидение, компьютерные сети и т.д. Но, как и в старые добрые времена, человечество по-прежнему делится на продавцов и покупателей. И, как вы сами догадались, в рекламе прежде всего кровно заинтересован продавец. Другая сторона - хочет она того или нет, вынуждена ежедневно потреблять рекламную продукцию в неограниченном количестве. В связи с возросшим влиянием рекламы на современного человека, изготовители, а также распространители рекламы должны осознавать свою степень социальной ответственности перед потребите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помимо всего этого, на мой взгляд, увеличивает и преступность, так как более бедные слои населения стремятся к более обеспеченной жизни, и тем самым они переступают границу закона, она действует как лозунг в преступной среде. Поэтому, закон «О рекламе» должен развиваться вместе с развитием рекламных технолог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е действительно было интересно рассмотреть тему: «Регулирование рекламной деятельности», я сделала для себя определенные выводы в границе законодательства и простого потребителя рекла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ого закона мы ощущаем ежедневно, например: исчезла в дневное время реклама алкогольной и табачной продукции, исчезла с центральных каналов реклама в дни трау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надеяться, что закон «О рекламе» будет и в дальнейшем совершенствоваться, чтобы оградить потребителей от негативного воздействия рекламы, в том числе и на неокрепшую психику подрастающего поколения. 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едеральный закон </w:t>
      </w:r>
      <w:r>
        <w:rPr>
          <w:sz w:val="28"/>
        </w:rPr>
        <w:t>«</w:t>
      </w:r>
      <w:r>
        <w:rPr>
          <w:sz w:val="28"/>
          <w:szCs w:val="22"/>
        </w:rPr>
        <w:t xml:space="preserve">О рекламе» </w:t>
      </w:r>
      <w:r>
        <w:rPr>
          <w:sz w:val="28"/>
          <w:szCs w:val="28"/>
        </w:rPr>
        <w:t>№38-Ф3 от 13 марта 2006 года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Федеральный закон </w:t>
      </w:r>
      <w:r>
        <w:rPr>
          <w:sz w:val="28"/>
        </w:rPr>
        <w:t>«</w:t>
      </w:r>
      <w:r>
        <w:rPr>
          <w:sz w:val="28"/>
          <w:szCs w:val="22"/>
        </w:rPr>
        <w:t>О рекламе» N 108-ФЗ</w:t>
      </w:r>
      <w:r>
        <w:rPr>
          <w:sz w:val="28"/>
        </w:rPr>
        <w:t xml:space="preserve"> </w:t>
      </w:r>
      <w:r>
        <w:rPr>
          <w:sz w:val="28"/>
          <w:szCs w:val="22"/>
        </w:rPr>
        <w:t>от 18 июля 1995 года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Комментарий к новому закону </w:t>
      </w:r>
      <w:r>
        <w:rPr>
          <w:sz w:val="28"/>
        </w:rPr>
        <w:t>«</w:t>
      </w:r>
      <w:r>
        <w:rPr>
          <w:sz w:val="28"/>
          <w:szCs w:val="22"/>
        </w:rPr>
        <w:t>О рекламе» / В.Р. Дворецкий -</w:t>
      </w:r>
      <w:r>
        <w:rPr>
          <w:sz w:val="28"/>
          <w:szCs w:val="28"/>
        </w:rPr>
        <w:t xml:space="preserve"> </w:t>
      </w:r>
      <w:r>
        <w:rPr>
          <w:sz w:val="28"/>
          <w:szCs w:val="22"/>
        </w:rPr>
        <w:t>Гросс-Медиа 2006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2"/>
        </w:rPr>
        <w:t>Карпова С.В. Рекламное дело. Учебно-методическое пособие и практикум – М.: Финансы и статистика, 2007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referat.freecopy.ru/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т Е.В. Реклама. – СПб.: Питер, 200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24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54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360" w:before="120" w:after="120"/>
      <w:ind w:left="485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ascii="Arial" w:hAnsi="Arial" w:cs="Arial"/>
      <w:color w:val="000000"/>
      <w:lang w:val="en-US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ind w:left="485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01:00Z</dcterms:created>
  <dc:creator>Одмин</dc:creator>
  <dc:description/>
  <cp:keywords/>
  <dc:language>en-US</dc:language>
  <cp:lastModifiedBy>SYSTEM</cp:lastModifiedBy>
  <dcterms:modified xsi:type="dcterms:W3CDTF">2011-09-05T14:01:00Z</dcterms:modified>
  <cp:revision>2</cp:revision>
  <dc:subject/>
  <dc:title/>
</cp:coreProperties>
</file>