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3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TextBodyIndent"/>
        <w:tabs>
          <w:tab w:val="clear" w:pos="567"/>
          <w:tab w:val="left" w:pos="8820" w:leader="none"/>
        </w:tabs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tabs>
          <w:tab w:val="clear" w:pos="567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развития химической промышленности является создание мощного современного производства пластических масс и каучуков. Особо важное значение приобретают мономеры, одним из которых является изопрен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ие время известно несколько способов синтеза изопрена. В целом в промышленности внедрены два метода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интез изопрена из формальдегида и изобутилена;</w:t>
      </w:r>
    </w:p>
    <w:p>
      <w:pPr>
        <w:pStyle w:val="TextBodyIndent"/>
        <w:ind w:left="709" w:hanging="0"/>
        <w:rPr>
          <w:sz w:val="28"/>
          <w:szCs w:val="28"/>
        </w:rPr>
      </w:pPr>
      <w:r>
        <w:rPr>
          <w:sz w:val="28"/>
          <w:szCs w:val="28"/>
        </w:rPr>
        <w:t>двух стадийное дегидрирование изопентана в изоамилены и далее в изоп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метода реализованы на ОАО «Нижнекамскнефтехи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стадия каталитического дегидрирования изоамиленов в изопрен ранее осуществлялась в присутствии катализатора марки КИМ-1. Производителем катализатора являлся завод «Окиси этилена» (цех № 2410) Нижнекамского нефтехимического комбината. Катализатор характеризовался хорошими эксплуатационными показателями, достаточной активностью и селективностью, высокой механической пр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на проектирование представлена промышленная технология производства катализатора дегидрирования изоамиленов в изопрен марки КИМ-1 в присутствии водяного пара в адиабатических реакторах с неподвижным слоем катализатора на заводе 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изатор дегидрирования КИМ-1 производится на территории цеха № 2410 завода «Окиси этилена» ОАО «Нижнекамскнефтехим». В целях уменьшения капитальных затрат при проектировании для производства катализатора КИМ-1 предусматривается максимально возможное использование существующего технологического оборудования, применяемого ранее для производства катализатора ИМ-603, с сохранением его обвязки технологическими трубопроводами. Процесс производства катализатора дегидрирования КИМ-1 является периодическим. Количество технологических потоков - д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MD"/>
        </w:rPr>
        <w:t xml:space="preserve">1. </w:t>
      </w:r>
      <w:r>
        <w:rPr>
          <w:b/>
          <w:bCs/>
          <w:caps/>
          <w:sz w:val="28"/>
          <w:szCs w:val="28"/>
          <w:lang w:val="ru-MD"/>
        </w:rPr>
        <w:t>Характеристика сырья и готовой продукции</w:t>
      </w:r>
      <w:r>
        <w:rPr>
          <w:b/>
          <w:bCs/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Характеристики производимой продукции</w:t>
      </w:r>
    </w:p>
    <w:p>
      <w:pPr>
        <w:pStyle w:val="Heading5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5"/>
        <w:ind w:firstLine="709"/>
        <w:rPr/>
      </w:pPr>
      <w:r>
        <w:rPr>
          <w:b w:val="false"/>
          <w:bCs w:val="false"/>
          <w:sz w:val="28"/>
          <w:szCs w:val="28"/>
        </w:rPr>
        <w:t xml:space="preserve">Таблица 1.1 </w:t>
      </w:r>
      <w:r>
        <w:rPr/>
        <w:t>- Характеристики производимой продукции</w:t>
      </w:r>
    </w:p>
    <w:tbl>
      <w:tblPr>
        <w:tblW w:w="91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232"/>
        <w:gridCol w:w="3172"/>
        <w:gridCol w:w="1342"/>
      </w:tblGrid>
      <w:tr>
        <w:trPr>
          <w:trHeight w:val="19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готовляемой проду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СТ, ТУ, регламен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, обязательные для провер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емые показатели с допустимыми отклон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ый катализатор КИМ-1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173-002-12988979-9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 гранул,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сыпная плотность г/см³ не менее </w:t>
            </w:r>
          </w:p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еханическая прочность, %, не менее </w:t>
            </w:r>
          </w:p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/гранулу, не менее</w:t>
            </w:r>
          </w:p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талитические свойства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изопрена на пропущенные изоамилены, % мас, не менее</w:t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ход изопрена на разложенные изоамилены, % мас, не мен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ородность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омков, представляющих слепки более чем трех гранул, %, не бол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пыли размером менее 1 мм, %, не боле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улы красно-коричневого цвет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-4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1.2 Характеристика сырья, материалов, реагентов, полупродуктов</w:t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/>
        <w:t>Таблица 1.2- Характеристика сырья</w:t>
      </w:r>
    </w:p>
    <w:tbl>
      <w:tblPr>
        <w:tblW w:w="91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20"/>
        <w:gridCol w:w="1572"/>
        <w:gridCol w:w="54"/>
        <w:gridCol w:w="2466"/>
        <w:gridCol w:w="56"/>
        <w:gridCol w:w="1306"/>
        <w:gridCol w:w="2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, материалов, катализатора, изготовляемой продук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СТ, ТУ, регламент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, обязательные для провер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емые 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6628765</wp:posOffset>
                      </wp:positionH>
                      <wp:positionV relativeFrom="paragraph">
                        <wp:posOffset>548640</wp:posOffset>
                      </wp:positionV>
                      <wp:extent cx="10795" cy="531876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531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43.2pt" to="522.75pt,461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мент желт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лезо-оксидны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 503286-91 или ГОСТ 1817.2-8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железа в пересчете на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,</w:t>
            </w:r>
            <w:r>
              <w:rPr>
                <w:sz w:val="20"/>
                <w:szCs w:val="20"/>
              </w:rPr>
              <w:t xml:space="preserve"> %, не ме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ионов натрия в пересчете на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%, не бол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оридов, %, не боле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углекислый технический 1 сорт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690-73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3,</w:t>
            </w:r>
            <w:r>
              <w:rPr>
                <w:sz w:val="20"/>
                <w:szCs w:val="20"/>
              </w:rPr>
              <w:t xml:space="preserve"> %, не ме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ионов натрия в пересчете на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%, не бол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лоридов, %, не боле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ония двуокись сорт 2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907-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уммы двуокисей циркония и гафния, %, не менее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ма окись техническая ОХП-1,ОХП-2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12-7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щего хрома в пересчете н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3, %, не менее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я гидрат окиси технический марки ОКП 21, сорт высший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ОСТ 9285-78 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ких щелочей в пересчете КОН,%, не мене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в пересчете н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%, не более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д алюминия активный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 xml:space="preserve">ТУ 38. 10216-78 или ГОСТ 8136-85 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трия в пересчете на оксид натрия,%, не более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иликаг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ехнический марки КСМГ сорт высший или сажа белая марки БС-12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ГОСТ 3956-76 </w:t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18307-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 паспорту поставщика </w:t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 паспорту поставщик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ода обессоленная 3 ступени очистки (спец очищенная)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ребования регламент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держание </w:t>
            </w:r>
          </w:p>
          <w:p>
            <w:pPr>
              <w:pStyle w:val="33"/>
              <w:numPr>
                <w:ilvl w:val="0"/>
                <w:numId w:val="6"/>
              </w:numPr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хлор ионов, мг/л, не более </w:t>
            </w:r>
          </w:p>
          <w:p>
            <w:pPr>
              <w:pStyle w:val="33"/>
              <w:numPr>
                <w:ilvl w:val="0"/>
                <w:numId w:val="6"/>
              </w:numPr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онов натрия, мг/л, не более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0</w:t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опливный газ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ребования регламен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еплотворная способность, ккал/Вм³, не менее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оздух технологический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24484-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- температура точки росы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 w:val="false"/>
                <w:bCs w:val="false"/>
                <w:sz w:val="20"/>
                <w:szCs w:val="20"/>
              </w:rPr>
              <w:t>60С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зот газообразный технический, повышенной чистоты, 2 сорт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ГОСТ 9293-74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бъемная доля </w:t>
            </w:r>
          </w:p>
          <w:p>
            <w:pPr>
              <w:pStyle w:val="33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азота, %, не менее </w:t>
            </w:r>
          </w:p>
          <w:p>
            <w:pPr>
              <w:pStyle w:val="33"/>
              <w:numPr>
                <w:ilvl w:val="0"/>
                <w:numId w:val="6"/>
              </w:numPr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ислорода, %, не более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9,95</w:t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Физико-химические свойства сырьевых компонентов [1-8]</w:t>
      </w:r>
    </w:p>
    <w:p>
      <w:pPr>
        <w:pStyle w:val="3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честве сырья для производства экспериментального железо-оксидного катализатора синтеза изопрена дегидрированием изоамиленов используются следующие сырьевые компоненты:</w:t>
      </w:r>
    </w:p>
    <w:p>
      <w:pPr>
        <w:pStyle w:val="33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игмент железо-оксидный – порошок желтого цвета, молекулярный вес 159,69, а.е., температура плавления – 1565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</w:t>
      </w:r>
      <w:r>
        <w:rPr>
          <w:b w:val="false"/>
          <w:bCs w:val="false"/>
          <w:sz w:val="28"/>
          <w:szCs w:val="28"/>
        </w:rPr>
        <w:t>С, в воде не растворим.</w:t>
      </w:r>
    </w:p>
    <w:p>
      <w:pPr>
        <w:pStyle w:val="33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Калий углекислый – порошок белого цвета, молекулярный вес 138 а.е., температура плавления -891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</w:t>
      </w:r>
      <w:r>
        <w:rPr>
          <w:b w:val="false"/>
          <w:bCs w:val="false"/>
          <w:sz w:val="28"/>
          <w:szCs w:val="28"/>
        </w:rPr>
        <w:t>С, в воде растворим.</w:t>
      </w:r>
    </w:p>
    <w:p>
      <w:pPr>
        <w:pStyle w:val="33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Циркония двуокись – порошок белого цвета или сероватым с желтоватым оттенком, молекулярный вес 123 а.е., температура плавления -2680 °С, в воде не растворим.</w:t>
      </w:r>
    </w:p>
    <w:p>
      <w:pPr>
        <w:pStyle w:val="33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Хрома окись – порошок темно – зеленого цвета, молекулярный вес 152 а.е., температура плавления -2275°С в воде не растворим.</w:t>
      </w:r>
    </w:p>
    <w:p>
      <w:pPr>
        <w:pStyle w:val="3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идроксид калия – чешуйки зеленого, сиреневого или серого цвета, молекулярный вес 56 а.е., температура плавления- 380°С.</w:t>
      </w:r>
    </w:p>
    <w:p>
      <w:pPr>
        <w:pStyle w:val="3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ксид алюминия – гранулы белого цвета, молекулярный вес 102 а.е., температура плавления</w:t>
      </w:r>
    </w:p>
    <w:p>
      <w:pPr>
        <w:pStyle w:val="3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жа белая – порошок белого цвета.</w:t>
      </w:r>
      <w:r>
        <w:br w:type="page"/>
      </w:r>
    </w:p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Термодинамические свойства сырьевых компонентов</w:t>
      </w:r>
    </w:p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а 1.3 </w:t>
      </w:r>
      <w:r>
        <w:rPr/>
        <w:t>- Термодинамические свойства сырьевых компонентов</w:t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373"/>
        <w:gridCol w:w="2373"/>
        <w:gridCol w:w="2373"/>
      </w:tblGrid>
      <w:tr>
        <w:trPr>
          <w:trHeight w:val="72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, Дж/(моль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К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роп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ж/(моль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К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ффект, кДж/моль</w:t>
            </w:r>
          </w:p>
        </w:tc>
      </w:tr>
      <w:tr>
        <w:trPr>
          <w:trHeight w:val="69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мент желтый железо-оксидны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.1</w:t>
            </w:r>
          </w:p>
        </w:tc>
      </w:tr>
      <w:tr>
        <w:trPr>
          <w:trHeight w:val="34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ь хром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</w:tr>
      <w:tr>
        <w:trPr>
          <w:trHeight w:val="3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окись цирко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31</w:t>
            </w:r>
          </w:p>
        </w:tc>
      </w:tr>
      <w:tr>
        <w:trPr>
          <w:trHeight w:val="34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углекислы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1</w:t>
            </w:r>
          </w:p>
        </w:tc>
      </w:tr>
      <w:tr>
        <w:trPr>
          <w:trHeight w:val="34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алюми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8</w:t>
            </w:r>
          </w:p>
        </w:tc>
      </w:tr>
      <w:tr>
        <w:trPr>
          <w:trHeight w:val="39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кал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4</w:t>
            </w:r>
          </w:p>
        </w:tc>
      </w:tr>
      <w:tr>
        <w:trPr>
          <w:trHeight w:val="49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бел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4</w:t>
            </w:r>
          </w:p>
        </w:tc>
      </w:tr>
    </w:tbl>
    <w:p>
      <w:pPr>
        <w:pStyle w:val="Normal"/>
        <w:pBdr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Физико-химические характеристики конечного продукта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Катализатор дегидрирования КИМ-1 представляет собой железо-калиевую оксидную систему, промотированную оксидами металлов. Имеет следующий химический состав:</w:t>
      </w:r>
    </w:p>
    <w:p>
      <w:pPr>
        <w:pStyle w:val="TextBodyIndent"/>
        <w:ind w:firstLine="709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53.5 %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3,8%, </w:t>
      </w:r>
      <w:r>
        <w:rPr>
          <w:sz w:val="28"/>
          <w:szCs w:val="28"/>
          <w:lang w:val="en-US"/>
        </w:rPr>
        <w:t>Z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3,0%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31,1%,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1,75 %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>-2,3%, сажа белая-4,6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629400</wp:posOffset>
                </wp:positionH>
                <wp:positionV relativeFrom="paragraph">
                  <wp:posOffset>228600</wp:posOffset>
                </wp:positionV>
                <wp:extent cx="0" cy="3155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pt" to="522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2. </w:t>
      </w:r>
      <w:r>
        <w:rPr>
          <w:b/>
          <w:bCs/>
          <w:caps/>
          <w:sz w:val="28"/>
          <w:szCs w:val="28"/>
          <w:lang w:val="ru-MD"/>
        </w:rPr>
        <w:t>Физико-химические основы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двух стадийного дегидрирования изопентана в изопрен является вторым, после синтеза изобутилена и формальдегида, промышленным методом синтеза изопрена, разработанным и внедренным в России [9,10]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цесса двух стадийного дегидрирования изопентана состоит в последовательном превращении изопентана в изоамилены, а смеси последних – в изопрен. На практике эти операции осуществляются в различных условиях, на разных катализаторах и самостоятельных технологических установках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сновных и побочных химических превращений, протекающих при дегидрировании изопентана и изоамиленов [11]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7680" cy="260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 о фазовом составе промотированных железно-оксидных катализаторов, находящихся в атмосфере паров углеводородов и воды при температурах 770-870 К, является ключевым для определения механизма реакции дегидрирования, протекающей на этих контактах, разработки научно обоснованных методов синтеза данного класса катализаторов,оптимизации технологических процессов. Эта проблема привлекает пристальное внимание исследователей с момента появления первых железо-оксидных катализаторов, промотированных оксидами калия и хрома [12]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ервых попыток исследования фазового состава железохрокалиевого катализатора в условиях разработки и дегидрирования в присутствии водяного пара явились работы советских ученых [13-16]. Для интерпретации фазового состава катализатора,выяснение природы его каталитической активности и роли отдельных компонентов авторы [13,14] методами рентгенофазового, термографического анализа и ИК спектроскопии изучили поведение индивидуальных компонентов, а также их двойных и тройных композиций в условиях окислительной и восстановительной сред, при разогреве до температуры реакции и охлаждении катализатора. Используя высокотемпературную рентгеновскую камеру, исследователи изучили фазовый состав железохромкалиевого катализатора в условиях реакции дегидрирования олефинов и установили,что фазовый состав контакта при комнатной и в условиях реакции существенно различается. Авторы работ [13,15] убедительно показали, что индивидуальный карбонат калия не активен в реакции дегидрирования, индивидуальный оксид железа </w:t>
      </w:r>
      <w:r>
        <w:rPr>
          <w:sz w:val="28"/>
          <w:szCs w:val="28"/>
        </w:rPr>
        <w:drawing>
          <wp:inline distT="0" distB="0" distL="0" distR="0">
            <wp:extent cx="731520" cy="258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сновной компонент катализатора – в начальный момент режима дегидрирования имеет достаточно высокую активность однако, через 10-15 мин. Работы происходит быстрое снижение степени превращения и избирательности процесса, обусловленное зауглероживанием поверхности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</w:rPr>
        <w:drawing>
          <wp:inline distT="0" distB="0" distL="0" distR="0">
            <wp:extent cx="2005330" cy="2470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ежиме дегидрирования не теряет активности и по своей селективности приближается к катализатору. Высокую и стационарную активность этой двойной системы, по мнению авторов [15], можно объяснить только образованием феррита калия. Отсюда был сделан вывод, что высокая каталитическая активностью обусловлена образованием на поверхности глобул оксида железа слоя монофиррита калия </w:t>
      </w:r>
      <w:r>
        <w:rPr>
          <w:sz w:val="28"/>
          <w:szCs w:val="28"/>
        </w:rPr>
        <w:drawing>
          <wp:inline distT="0" distB="0" distL="0" distR="0">
            <wp:extent cx="746760" cy="2527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твердого раствора хрома и кремния в решетке этого феррита </w:t>
      </w:r>
      <w:r>
        <w:rPr>
          <w:sz w:val="28"/>
          <w:szCs w:val="28"/>
        </w:rPr>
        <w:drawing>
          <wp:inline distT="0" distB="0" distL="0" distR="0">
            <wp:extent cx="1583690" cy="256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ложенная точка зрения поддерживается и в более поздних публикациях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в выводах авторов работ [13-19] о составе каталитически активной фазы железо-оксидного катализатора содержится ряд существенных противоречий. Во-первых, предусматривается, что большая часть основного активного компонента – оксида железа – выключена из каталитического процесса. По мнению авторов [15], соотнош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:К в образе таково, что значительная часть оксида железа не взаимодействуют с карбонатом калия и в условиях реакции переходит в момент, однако, если магнетит и доступен для реагирующих молекул, то он быстро зауглероживается. Приняв описанную модель, можно заключить, что нет смысла вводить в катализатор более 70% </w:t>
      </w:r>
      <w:r>
        <w:rPr>
          <w:sz w:val="28"/>
          <w:szCs w:val="28"/>
        </w:rPr>
        <w:drawing>
          <wp:inline distT="0" distB="0" distL="0" distR="0">
            <wp:extent cx="448945" cy="2419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что оксид железа, находясь в центре глобулы, выполняет только функцию носителя. Во-вторых, вызывает сомнение тот факт, что моноферрит калия или твердый раствор кремния и хрома в решетке моноферита калия </w:t>
      </w:r>
      <w:r>
        <w:rPr>
          <w:sz w:val="28"/>
          <w:szCs w:val="28"/>
        </w:rPr>
        <w:drawing>
          <wp:inline distT="0" distB="0" distL="0" distR="0">
            <wp:extent cx="1478280" cy="2374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обеспечить высокую конверсию и селективность процесса дегидрирования. По данным работы [20] выход стирола при использовании в качестве катализатора чистого моноферита калия не превышает 20%, а удельная скорость образования стирола на таком контакте (молярное отнош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:К = 1) в 4 раза ниже, чем на ферритной системе с молярным отношение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: К= 4, обладающей практически одинаковой структурой пор. Кроме того, железо, находящееся в соединении </w:t>
      </w:r>
      <w:r>
        <w:rPr>
          <w:sz w:val="28"/>
          <w:szCs w:val="28"/>
        </w:rPr>
        <w:drawing>
          <wp:inline distT="0" distB="0" distL="0" distR="0">
            <wp:extent cx="1478280" cy="2374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тепени окисления +3 не может обеспечить высокую селективность процесса дегидрирования [21]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аиболее важным выводам авторов работ [15,16] относится заключение о том, что формирование активной фазы происходит при восстановлении катализатор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ос о составе активной фазы промотированных железо-оксидных контактов остается открытым. В связи с этим представляется целесообразным изложение основных точек зрения на природу промотирующего действия оксида калия, вводимого в значительных количествах в катализаторы дегидрирования. Эти данные по-видимому, могут служить основной для более четких представлений о составе каталитически активной фазы и механизме ее действия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ы [22,23] считают, что присутствие К2О или кластера на поверхности или в объеме оксида железа приводит к образованию высоко ионизированного центра в преимущественно ковалентном оксиде железа. Этот высоко ионизированный центр способствует созданию локализованного электростатического поля с последующей поляризацией окружающих связей, что приводит к ослаблению связей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расположенных рядом с </w:t>
      </w:r>
      <w:r>
        <w:rPr>
          <w:sz w:val="28"/>
          <w:szCs w:val="28"/>
        </w:rPr>
        <w:drawing>
          <wp:inline distT="0" distB="0" distL="0" distR="0">
            <wp:extent cx="335915" cy="209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конечном итоге присутствие щелочного промотора увеличивает активность железо-оксидных систем, т.к. каталитический процесс включает разрыв связей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-О на определенной, возможно, лимитирующей стадии реакции дегидрирования. По мнению китайских ученых [24,25] активный центр представляет собой кластер, состоящий из одного атома калия, двух атомов железа и одного- кислорода. Присутствие калия повышает концентрацию активных центров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ки калия, изменяя энергию связи кислорода в решетке каталитически активных оксидов железа, при определенных условиях уменьшают энергию активации каталитического окисления углеродистых отложений, образующихся в процессе дегидрирования [15,16,26], обеспечивают само регенерацию контакт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ий понижает кислотность катализатора, добавляя побочные реакции [25]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ки калия способствуют восстановлению железо-оксидного катализатора до определенной степени [21], стабилизирует активную фазу[25]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ных данных позволяет сформулировать некоторые предложения о составе активной фазы промотированного железо-оксидного катализатора в условиях реакции дегидрирования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итически активная фаза представляет собой сложный оксид в состав которого входят железо и калий в соотношении, близком к их общему соотношению в контакте. Другие компоненты катализатора могут входить в состав этого соединения, образуя твердые растворы. Устойчивая работа контакта обеспечивается равномерным распределением компонентов по грануле катализатора, что возможно при наиболее полном взаимодействии исходных веществ [27,28]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оединение после микровостановления должно удовлетворять определенным условиям в отношении таких факторов, как геометрическая структура, электронное строение, энергетическое состояние, удовлетворять условиям преобразования валентного состояния ионов железа, обладать шпинельной структурой [25]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активной фазы происходит при восстановлении катализатора. При устанавливается оптимальное соотношение </w:t>
      </w:r>
      <w:r>
        <w:rPr>
          <w:sz w:val="28"/>
          <w:szCs w:val="28"/>
        </w:rPr>
        <w:drawing>
          <wp:inline distT="0" distB="0" distL="0" distR="0">
            <wp:extent cx="882650" cy="2438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торое остается практически постоянным в атмосфере, где парциальное давление кислорода определяется соотношением углеводород- водяной пар и температурой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тализатор дегидрирования КИМ-1 представляет собой сложную многофазную систему на основе оксидов железа, содержащую в небольших количествах оксида хрома, циркония, алюминия и соединение калия. В основе технологии лежит процесс получения катализаторов методом мокрого смешения с последующим формированием активной фазы путем высокотемпературной обработки исходны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сходных компонентов используются оксид железа, хрома, алюминия, циркония и карбонат калия. Все компоненты катализатора последовательно смешиваются в водной суспензии. Химические процессы на стадии смешения не протек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язывания катализаторной массы с целью придания механической прочности катализатору добавляют жидкое стек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ая суспензия катализаторной смеси упаривается для удаления избыточной воды и перевода смеси в пастообразную форму пригодную для гран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629400</wp:posOffset>
                </wp:positionH>
                <wp:positionV relativeFrom="paragraph">
                  <wp:posOffset>74295</wp:posOffset>
                </wp:positionV>
                <wp:extent cx="0" cy="2520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85pt" to="522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лученная катализаторная паста формуется с помощью гранулятора в «червяки», из которых затем в процессе сушки удаляется физически адсорбированная вода. Высушенные гранулы катализатора далее подвергаются высокотемпературной обработке в специальных активаторах или печ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высокотемпературной обработки при температурах выше 6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в объеме катализатора происходит разложение углекислого калия и взаимодействие оксидов между собой с образованием ферритов Ме </w:t>
      </w:r>
      <w:r>
        <w:rPr>
          <w:sz w:val="28"/>
          <w:szCs w:val="28"/>
        </w:rPr>
        <w:drawing>
          <wp:inline distT="0" distB="0" distL="0" distR="0">
            <wp:extent cx="518160" cy="2527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Ме – это сумма катионов металла К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,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й катализатор КИМ-1 имеет следующий химический состав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53,5%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3,8%, </w:t>
      </w:r>
      <w:r>
        <w:rPr>
          <w:sz w:val="28"/>
          <w:szCs w:val="28"/>
          <w:lang w:val="en-US"/>
        </w:rPr>
        <w:t>Z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3,0%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31,1%,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1,7%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-2,3%, сажа белая-4,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готового катализатора составляет 275 т. в год, 25т. в меся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ходами производства являются катализаторная пыль, сколы и крош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aps/>
          <w:sz w:val="28"/>
          <w:szCs w:val="28"/>
          <w:lang w:val="ru-MD"/>
        </w:rPr>
        <w:t>Описание технологического процесса и технологической схемы производственн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изводства катализатора КИМ-1 исходные компоненты, взятые в виде оксидов железа, хрома, циркония, алюминия и карбоната калия, смешиваются в вод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вязывания катализаторной массы с целью придания механической прочности катализатору в смеситель 4 добавляют жидкое стек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ледующей термической обработке катализатора происходит разложение углекислого калия и взаимодействие оксидов между собой с образованием ферр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олучения катализатора КИМ-1 состоит из следующих операций: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сходных компонентов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катализаторной смеси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жидкого стекла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катализаторной массы и формовки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ации катализатор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одготовка исходных компон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ки с желтым железо-окисным пигментом и углекислым калием складывают на поддоны. Эти поддоны при помощи электрической тали 1 поднимают на отметку 19.200 для загрузки в реакто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 хрома, двуокись циркония, активный оксид алюминия после размола в дисмембраторе 13 взвешивают на весах, затем поднимают на отметку 19.200 электрической талью 1 для загрузки в реактор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риготовление катализаторной смеси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ии водной суспензии компонентов и гидротермальная обработка происходит в реакторе 2 с якорной мешалкой и рубашкой для обогрева паром.. В реактор 2 заливают 1,5 куб/м. Обессоленной воды, включается мешалка и через загрузочный люк засыпают расчетное количество углекислого калия и перемешивают в течении 30 мин. С одновременным нагреванием раствора до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дачей пара с давлением 5 кгс/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убашку. При достижении температуры 80-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через загрузочный люк засыпают расчетное количество желтого железо-оксидного пигмента и проводят термообработку в течении 7 часов. Вниз реактора 2 подается технологический воздух для предотвращения отложения осадков. После термообработки в реактор 2 засыпают расчетное количество активной окиси алюминия, окиси хрома, двуокиси циркония и доливают обессоленной воды до 2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1 часа перемешивание полученной катализаторной смеси производят отбор пробы суспензии на ее химический состав. При положительных результатах химического анализа осуществляют процесс получения катализаторной масс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 Приготовление жидкого стекла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ие жидкого стекла осуществляется в реакторе 3 с мешалкой и рубашкой для обогрева паром. В реактор 3 принимают расчетное количество обессоленной вод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загрузочный люк реактора 3 при перемешивании засыпают расчетное количество гидрата окиси калия и подогревают раствор путем подачи водяного пара в рубашку реактора. Перемешивание производится в течении 1 часа. После чего в реактор 3 загружают расчетное количество силикагеля или белой в несколько приемов. Приготовление жидкого стекла производится при растворении и перемешивании компонентов в течении 6 часов при температуре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. После естественного охлаждения жидкого стекла до температуры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, отбирают анализ для определения силикатного модуля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довлетворительных анализах жидкое стекло используют при производстве катализатора КИМ-1, как связывающее вещество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учение катализаторной массы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лучения катализаторной массы производится путем упаривания катализаторной смеси, т.е. отгонки из нее воды и углекислого газа подачей пара в рубашку смесителя 4. Готовую суспензию из реактора 2 через нижний штуцер по стационарной линии подают в роторные смесители 4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указанных смесителях протекает дальнейшее перемешивание реакционной смеси с одновременной упаковкой сгущающейся массы. Пары воды и углекислый газ выходят из отверстий в крышках смесителей 4 отсасывается вентилятором 17 в атмосферу через промежуточный сборник конденсата 18. За один час до готовности массы к формовке в смеситель 4 подают расчетное количество жидкого стекла. Готовность каталитической массы к формовке определяется визуально. Проверка производится только при отключенном электродвигателе. Полученная масса в смесителе с влажностью 20-30% путем опрокидывания смесителя выгружается на ленточные транспортеры 5. С транспортеров катализаторная масса поступает в приемный бункер гранулятора типа ПФШ-150 5,где при охлаждении камеры формователя промышленной водой происходит формование катализаторной массы в «червяки» диаметром 3,6-4 мм. Образующийся червяк указанного диаметра ссыпается на маятниковые транспортеры 7. С указанных транспортеров «червяк» укладывается на транспортеры сушилок 8, на которых проходя 6 секций сушилок подвергается сушке. Сушка «червяков» происходит в токе подогретого воздуха при температуре 90-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до влажности не больше 10 %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сушки регулируют подачей пара, подаваемого на калориферы сушилок. Воздух в сушилку поступает от вентиляторов 19,20 через калориферы 21, обогреваемые паром давления 0,5 Мпа. Из сушилок 8 воздух с парами воды отсасывается вентиляторами 31,32 и сбрасывается в атмосферу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ушенные «червяки» после сушилок 8 накапливают в бункерах 9, откуда выгружают в контейнеры 10. Контейнеры 10 с сухим «червяком» перевозят электропогрузчиками и помощью электротали 11 загружают в активатор 12 через загрузочный люк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Активация катализатор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ивацию катализатора проводят горячим воздухом, подогреваемым в печи 22. Активацию катализатора производят путем при температуре 645-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в течении 8 часов. Температурный режим активации представлен на графике ведения активации. Подъем температуры ведут со скоростью 50-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/час. При достижении температуры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производят выдержку катализатора в течении 2-х чесов с целью уравнивания температуры в слое катализатора, после чего подъем температуры ведут со скоростью 30-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/час до температуры 645-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 Расход горячего воздуха составляет 2000-2500</w:t>
      </w:r>
      <w:r>
        <w:rPr>
          <w:sz w:val="28"/>
          <w:szCs w:val="28"/>
        </w:rPr>
        <w:drawing>
          <wp:inline distT="0" distB="0" distL="0" distR="0">
            <wp:extent cx="321310" cy="2336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час. После окончания процесса активации катализатор охлаждают азотом до температуры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, после чего охлаждение катализатора продолжают холодным технологическим воздухом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процесса охлаждения катализатора лимитируется расходом азота и воздуха. Расход азота составляет 300</w:t>
      </w:r>
      <w:r>
        <w:rPr>
          <w:sz w:val="28"/>
          <w:szCs w:val="28"/>
        </w:rPr>
        <w:drawing>
          <wp:inline distT="0" distB="0" distL="0" distR="0">
            <wp:extent cx="343535" cy="24384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час, технологического воздуха-2000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час. После охлаждения до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прекращают подачу технологического воздуха и катализатор выгружают по течке 200-литровые металлические бочки с полиэтиленовыми вкладышами. В течке происходит рассев катализатора от сколов, мелких частиц и отсос пыли. Сколы катализатора поступают в контейнер 10. Воздух из течки с примесью катализаторной пыли подается вентилятор от 23 для очистки от пыли в циклон 24, а после очистки выбрасывается в атмосферу. Воздух из активатора 12 подается для очистки от катализаторной пыли в циклон 25, а затем выбрасывается в атмосферу. Пыль из циклонов 24,25 собирается в контейнеры 10. Отходы катализатора: мелкие частицы, сколы катализатора загружаются в бункер 28, откуда поступает на размол на мельницу 29. После размола порошок поступает в бункер 30, а из него выгружается в контейнеры 10 и вместе с катализаторной пылью из циклонов возвращается в производство. 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4. </w:t>
      </w:r>
      <w:r>
        <w:rPr>
          <w:b/>
          <w:bCs/>
          <w:caps/>
          <w:sz w:val="28"/>
          <w:szCs w:val="28"/>
          <w:lang w:val="ru-MD"/>
        </w:rPr>
        <w:t>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Материальный баланс производства железо-оксидного катализатора дегидрирования КИМ-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1 - </w:t>
      </w:r>
      <w:r>
        <w:rPr/>
        <w:t>Материальный баланс железо-оксидного катализатора</w:t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61"/>
        <w:gridCol w:w="2780"/>
      </w:tblGrid>
      <w:tr>
        <w:trPr>
          <w:trHeight w:val="286" w:hRule="atLeast"/>
          <w:cantSplit w:val="true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, продуктов, отходов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дии производства катализатора, кг на 1 т сырья</w:t>
            </w:r>
          </w:p>
        </w:tc>
      </w:tr>
      <w:tr>
        <w:trPr>
          <w:trHeight w:val="212" w:hRule="atLeast"/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готовление катализаторной смеси (реактор 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12" w:hRule="atLeast"/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на операцию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на операции</w:t>
            </w:r>
          </w:p>
        </w:tc>
      </w:tr>
      <w:tr>
        <w:trPr>
          <w:trHeight w:val="21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игмент железоокис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271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углекисл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22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ония двуокис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хро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61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т кал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ксид алюми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9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соленная в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207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бел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стек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 обессоленной в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7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оксильная вода, 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ы, пы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2 Нормы технологического режима, метрологическое обеспечение и расходные нормы</w:t>
      </w:r>
    </w:p>
    <w:p>
      <w:pPr>
        <w:pStyle w:val="Heading4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4.2 - Нормы технологического режима 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77"/>
        <w:gridCol w:w="891"/>
        <w:gridCol w:w="936"/>
        <w:gridCol w:w="1694"/>
        <w:gridCol w:w="1460"/>
        <w:gridCol w:w="1701"/>
        <w:gridCol w:w="55"/>
      </w:tblGrid>
      <w:tr>
        <w:trPr>
          <w:trHeight w:val="10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дий процесса, аппарата. Показатели режим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 на схем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. измере-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е пределы технологических параметр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 класс точности изм. приборов ГОСТ 8410-1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готовление катализаторной смеси в реакторе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желтого железо-оксидного пигме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углекислого ка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оксида хро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двуокиси цирко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активного оксида алюми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обессоленной в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щее время перемешивания суспенз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мператур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мен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І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гружаемого сырья может меняться в зависимости от содержания в них основного веще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сходомеру на вводе обессоленной воды в цех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жидкого стекла в реакторе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обессоленной в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гидрата окиси ка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силикагеля или белой саж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</w:t>
            </w:r>
          </w:p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гружаемого сырья может манятся в зависеиости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щее время перемещ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раствор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одержания в нем основного веществ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дельный вес жидкого стекла - силикатный модуль жидкого стекла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см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-3,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ометр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ометрически методом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лучение катализаторной массы, формовка, сушка. Получение катализаторной массы в смесителе 4-количество суспензии-продолжительность упарива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щее время перемешивания -количество жидкого стекла -влажность катализаторной масс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формовка катализаторной массы в грануляторе 6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диаметр червяков -сушка червяков в сушке 8. –температура нагретого воздуха после калорифера 2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на входе в сушилки 8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влажность катализаторной массы посл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MD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готовности катализаторной массы к формов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-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н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и 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/б 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весовым методом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катализатора в активаторе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температура актив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емя выдержки Каталитические свойства катализатор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 изопрена на пропущенные изоамиле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 изопрена на разложенные изоамилен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-6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ытательной установке тестирова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3</w:t>
      </w:r>
      <w:r>
        <w:rPr>
          <w:sz w:val="28"/>
          <w:szCs w:val="28"/>
        </w:rPr>
        <w:t xml:space="preserve"> Нормы расхода сырья, материалов, энергоресурсов на выпуск 1 т железо-оксидного катализатора дегидрирования КИМ-1</w:t>
      </w:r>
    </w:p>
    <w:p>
      <w:pPr>
        <w:pStyle w:val="33"/>
        <w:ind w:firstLine="709"/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оксидный катализатор изопрен</w:t>
      </w:r>
    </w:p>
    <w:p>
      <w:pPr>
        <w:pStyle w:val="3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4.3 - Нормы расхода сырья, материалов и энергоресурсов</w:t>
      </w:r>
    </w:p>
    <w:tbl>
      <w:tblPr>
        <w:tblW w:w="936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0"/>
        <w:gridCol w:w="1201"/>
        <w:gridCol w:w="179"/>
        <w:gridCol w:w="1152"/>
        <w:gridCol w:w="18"/>
        <w:gridCol w:w="271"/>
        <w:gridCol w:w="14"/>
        <w:gridCol w:w="849"/>
        <w:gridCol w:w="1296"/>
        <w:gridCol w:w="1196"/>
        <w:gridCol w:w="20"/>
        <w:gridCol w:w="4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статей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диницы измерени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на 1 т, кг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гмент желтый железо-оксид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MD"/>
              </w:rPr>
            </w:pPr>
            <w:r>
              <w:rPr>
                <w:b w:val="false"/>
                <w:bCs w:val="false"/>
                <w:sz w:val="20"/>
                <w:szCs w:val="20"/>
              </w:rPr>
              <w:t>920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расчете на сухое вещ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лий углекислый 1сор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6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расчете на сухое вещ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иркония двуокись 2сор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расчете на сухое вещ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рома окись техническая ОХП-1,ОХП-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расчете на сухое вещ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лия гидрат окиси технический марки ОКП 21сорт высш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расчете на сухое вещество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ксид алюминия активны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расчете на сухое вещество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лая сажа марки БС-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расчете на сухое вещество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да обессолен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113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енка полиэтиленов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/т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5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9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затраты</w:t>
            </w:r>
          </w:p>
        </w:tc>
      </w:tr>
      <w:tr>
        <w:trPr>
          <w:cantSplit w:val="true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тивато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оэнерг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т/ча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17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ка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да оборотна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9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зо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м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,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MD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жатый воздух технологическ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36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пли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.у.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3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19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ВЫБОР ОСНОВНОГО ПРОМЫШЛЕННОГО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1 Общие сведения об аппара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объемом 3,2 м³, изготовленный заводом « Красный Октябрь», предназначен для проведения различных технологических процессов в жидких однофазных и многофазных средах динамической вязкостью не более 50 П и плотностью не более 1500 кГ-м³ при перемешивании в пределах параметров, указанных в технической характер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представляет собой вертикальный стальной сварной цилиндрический сосуд с перемешивающим устройством и съемной эллиптической крышкой. Он состоит из следующих основных сборочных единиц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шивающего устройств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а, состоящего из мотор редуктора и стоек для крепления его на крышке аппа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да вы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а аппаратов, в зависимости от наличия и типа теплообменных устройств, изготовляются двух исполнений и обозначаются по ГОСТу 20680-75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теплообменного устройств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гладкой приварной рубаш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ешивания жидких сред при проведение различных физико-химических процессов в аппаратах применяются перемешивающие устройства (мешалки) следующих типов и исполне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турбинная без отражательных перегородо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аппарата, стационарный вертикальный, устанавливается на фундамент или специальную несущую конструкцию при помощи о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ы изготавливаются с опорами – лам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орах корпуса предусмотрены регулировочные (отжимные) венты с контргайками и опорными пластинами для выверки (положения) аппарата на фундаменте в процессе мон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имеет строповочные устройства, обеспечивающие возможность использования грузоподъемных механизмов и приспособлений при установке аппарата в рабочее положение, а также при сборке и разбо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параты изготовляются с сальниковыми уплотнениями тип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 по ГОСТу 26-01-1247-75 или торцовыми уплотнениями типа ТД-6 по ГОСТу 26-01-1243-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никовое уплотнение применяется в аппаратах, предназначенных для нетоксичных, не легколетучих и невзрывоопасных сред, работающих при атмосферном давлении, до (0,6 М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овое уплотнение применяется в аппаратах, предназначенных для токсичных, пожароопасных и взрывоопасных сред, а также в аппаратах работающих под вакуумом с остаточным давлением менее 300 мм.рт.ст. независимо от свойств рабоч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типа уплотнения в обозначении аппара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- сальниковое; Т- торцов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снабжен технологическими штуцерами для контрольно-измерительных приборов и предохранительных устройств, а также люком для осмотра и загрузки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ительная поверхность фланцев аппарата и штуцеров – глад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ение перемешивающего устройства осуществляется от мотор- редуктора, который установлен с помощью стоек на крышке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ышка аппарата - стальная эллипт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ы комплектуются мотор - редукторами типов МПО1 и МПО2 с электродвигателями закрытого обдуваемого исполнения АО2 или взрывозащищенного исполнения В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ы с электродвигателями исполнения ВАО могут быть установлены во взрывоопасных помещениях класса не выше В1-а согласно ПУЭ, в которых могут образовываться взрывоопасные смеси категории не выше согласно ПИВРЭ, указанных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мпература среды в аппарате до 135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мешалки через сальник (торцовое уплотнение) выделен из аппарата и посредством муфты соединен с при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ой и направлением вала служат подшипники, смонтированные в стойке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зка продукта в аппарат производится через люк или технологические штуц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в аппарате нагревается или охлаждается при одновременном перемеши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рузка продукта производится через верхний или нижний штуцер ввода-вывода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ологического процесса осуществляется при помощи контрольно-измерительных прибо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Основные технические данные и характеристики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объем, м³, аппарата-3,2 рубашки-0,2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теплообмена, м²-6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а: в аппарате - едкая взрывобезопасная не ядови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убашке - вода, насыщенный водяной пар, рассол (при соответствующей температу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температура стенки аппарата и рубашки, °С- от минус 20 до плюс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рабочее (расчетное), М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парате –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башке-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охлаждающей жидкости в рубашке сальника, МПа – не более 0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перемешивающего устройства, об/мин- 1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привода, кВт – 3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, мм корпуса – 1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ашки - 17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, мм – высота –4110, ширина – 21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, кг – 27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аппарата изготавливаются из сталей мар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3сп5, ГОСТ 380-7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2Х18Н1ОТ, ГОСТ 5632-7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0Х17Н13М2Т, ГОСТ 5632-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ашка изготавливается из стали марки Вст3сп5, ГОСТ 380-7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териал уплотнительных прокладок – поранит по ГОСТу 481-71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Расчет аппарата на прочность [29,30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1 Исходные данные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аппарата внутренний, м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6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рубашки внутренний, м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7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нутреннее избыточное давлени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ппарате, МПа - Р=0,6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убашке, МПа - Р=0,4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ружное давление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пуса, МПа -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4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сновных элементов аппарата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а и крышки – сталь12Х18Н10Т или 10ХПН13М2Т, или 10ХПН13М3Т по ГОСТ 5632-72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ашки – ВСт3сп5 по ГОСТ 380-71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температура стенок,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ускаемое напряжение материала при расчетной температуре,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сталей 12Х18 Н10Т, 10Х17Н13М2Т и 10Х17Н13М3Т - </w:t>
      </w:r>
      <w:r>
        <w:rPr>
          <w:rFonts w:eastAsia="Symbol" w:cs="Symbol" w:ascii="Symbol" w:hAnsi="Symbol"/>
          <w:sz w:val="28"/>
          <w:szCs w:val="28"/>
        </w:rPr>
        <w:t></w:t>
      </w:r>
      <w:r>
        <w:rPr>
          <w:sz w:val="28"/>
          <w:szCs w:val="28"/>
        </w:rPr>
        <w:t>= 140 МП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стали ВСт3сп5 - </w:t>
      </w:r>
      <w:r>
        <w:rPr>
          <w:rFonts w:eastAsia="Symbol" w:cs="Symbol" w:ascii="Symbol" w:hAnsi="Symbol"/>
          <w:sz w:val="28"/>
          <w:szCs w:val="28"/>
        </w:rPr>
        <w:t></w:t>
      </w:r>
      <w:r>
        <w:rPr>
          <w:sz w:val="28"/>
          <w:szCs w:val="28"/>
        </w:rPr>
        <w:t>= 126 МП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.2 Расчет обечайки, корпуса, работающей под внутренним да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стенки обечайки, работающей под внутренним давлением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0660" cy="5054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6625" cy="27432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формулы (5.1) и (5.2) применены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6610" cy="4254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р - коэффициент прочности продольного сварного шва цилиндрической обечайк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р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исполнительная толщина стенки обечай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умма прибавок к расчетным толщинам стенок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ибавка для компенсации коррозии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ибавка для компенсации минусового допуска листа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00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ибавка технологическая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008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6115" cy="38925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3575" cy="18542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.3 Расчет обечайки корпуса, работающей под наружным давл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у стенки обечайки, работающей под наружным давлением, приближенно определяем по формулам (5.5) и (5.6) с последующей проверкой по формуле (5.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8006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9305" cy="24574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оэффициент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 по номограмм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0,0008 м – сумма прибавок к расчетным толщинам стенок, определяемая по формуле (5.4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7525" cy="45212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– модуль продольной упругости при расчетн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ей 12Х17Н10Т, 10ХПН13М2Т и 10Х17Н13М3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 = 0,1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7630" cy="41719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1734820" cy="18796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1719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1665" cy="19875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2275" cy="24701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8580" cy="45212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3590" cy="18986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е наружное давление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805" cy="83947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.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опускаемое давление из условия проч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3300" cy="32258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опускаемое давление из условия устойчивости в пределах упруг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3095" cy="46545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66595" cy="4318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.10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формулы применены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8925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255" cy="40894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6</w:t>
      </w:r>
      <w:r>
        <w:rPr>
          <w:sz w:val="28"/>
          <w:szCs w:val="28"/>
          <w:lang w:val="en-US"/>
        </w:rPr>
        <w:t>&lt;0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1640" cy="49339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61975" cy="23749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4585" cy="45212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5560" cy="44640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8770" cy="6845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4 Расчет обечайки рубашки, работающей под внутренним давл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у стенки обечайки, работающей под внутренним давлением,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формулы (5.11) и (5.12) применены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815" cy="3111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очности продольного сварного шва цилиндрической обечай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исполнительная толщина стенки обечайки руба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сумма прибавок к расчетным толщинам стенок определяется по формуле (5.4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01м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008м;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; С = 0,0018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0036&lt;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.5 Расчет днища корпуса, работающего под внутренним да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днища корпуса, работающего под внутренним давлением,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формулы (5.15) и (5.16) применены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057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радиус кривизны в вершине днища по внутренне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6м – для эллиптических днищ с Н = 0,2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высота выпуклой части днища без учета цилиндрической части, Н = 0,4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рочности сварного шва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исполнительная толщина стенки днищ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– сумма прибавок расчетным толщинам стенок определяется по формуле (5.4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0,0008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0576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002&lt;0.005&lt;0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2&lt;0.25&lt;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6 Расчет днища корпуса, работающего под наружным давл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у стенки корпуса, работающего под наружным давлением, приближенно определяется по формулам (5.18) и (5.19) с последующей проверкой по формуле (5.2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5588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варительного расчета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имается равным 0,9 для эллиптических дни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4699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следует рассчитыв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7493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опускаемое давление из условия проч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опускаемое давление из условия устойчивости в пределах упруг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3300" cy="5080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пределяется по формуле (5.23) в зависимости от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.2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699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7112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.7 Расчет днища рубашки, работающего под внутренним да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днища рубашки, работающего под внутренним давлением,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формулы (5.25) и (5.26) применены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ривизны в вершине днища по внутренне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7м – для эллиптических днищ с Н = 0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 – высота выпуклой части днища без учета цилиндрической части, Н = 0,425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рочности сварного шва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исполнительная толщина стенки днищ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– сумма прибавок к расчетным толщинам стенок определяется по формуле (5.4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01м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008м;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; С = 0,0018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002&lt;0,005&lt;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2&lt;0.25&lt;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.8 Расчет крышки аппарата, работающей под внутренним да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стенки крышки аппарата, работающей под внутренним давлением,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формулы (5.23) и (5.24) применены, к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0576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6м – радиус кривизны в вершине днища по внутренней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0,4м – высота выпуклой части днища без учета цилиндрическо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,9 - коэффициент прочности сварного ш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0,0008м – сумма прибавок к расчетным толщин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01м – исполнительная толщина стенки кры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0576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.002&lt;0.006&lt;0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.2&lt;0.25&lt;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.9 Расчет укрепления отверстий в стенке крышки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опускаемый диаметр одиночного отверстия, не требующего дополнительного укрепления,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5080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оэффициенты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расчетная толщина стенки днищ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толщина стенки эллипсоидальных днищ, работающих под внутренним давлением,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3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– расчетное внутреннее избыточное давление в аппарате, Р = 0,6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 - коэффициент прочности сварного ш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для материала днища при расчетной температуре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1м – исполнительная толщина стенки днищ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прибавка к расчетной толщине для компенсации коррозии, С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расчетный внутренний диаметр, укрепляемого дн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ндартных днищ при Н = 0,25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5080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стояние от центра укрепляемого отверстия до оси эллипсоидального днищ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4318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иаметр одиночного отверстия удовлетворяет услов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дальнейших расчетов укрепления отверстий не требуетс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расчетный диаметр отверстия в стенке обечайки или дн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иаметры отверстия смешанного штуцера на эллипсоидальном днище и штуцеров на цилиндрической обечайки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5.3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расчетный диаметр отверстия для большого штуцера (люка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257м, тогда условие (5.34)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257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84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е считается одиночным, если прилежащее к нему отверстие не оказывает на него влияния, что имеет место, когда расстояние между наружными поверхностями соответствующих штуцеров удовлетворяет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(5.3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минимальное расстояние между наружными поверхностями двух соседних штуце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ширина зоны укрепления в окрестности штуцера при отсутствии накладного ко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оны укрепл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975" cy="2032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2255" cy="20828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)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ных отверстий нет, следовательно, отверстия влияют друг на друга и нуждается в укрепл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10 Расчет укрепления отверстий штуце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реплении отверстия штуцером должно выполнятся условие укр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6505" cy="2159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1585" cy="24193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оэффициент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; и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четные длины внешней и внутренней частей штуцера, участвующие в укреплении отверс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расчетная толщина стенки штуц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отношение допускаемых напря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лины внешней и внутренней частей штуцера участвующие в укреплении отверстия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0475" cy="27178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8880" cy="26924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олщина стенки штуцера нагруженная внутренним давлением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де Р = 0,6 МП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расчетное давление в аппара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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40 МП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допускаемое напряжение для материала штуцера при расчетной температуре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очности сварного ш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0 – прибавка к расчетной толщине для компенсации корро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допускаемых напряжений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штуцера (5.4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штуце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е штуцеров (люком) А(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2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540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0" cy="22606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159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266&gt;0,0003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укрепления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е штуцера Б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у – 5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540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69560" cy="22352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3534&gt;0,00007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укрепления выполн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е штуцерами В и Ж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у – 15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540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159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159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540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158&gt;0.0001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укрепления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е штуцерами Г,Е,В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у – 10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540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2540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032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458&gt;0.0001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укрепления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е штуцеров Д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у – 20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540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ртежу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74970" cy="23114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17716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971&gt;0.00029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укрепление выполн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11 Проверка достаточности укрепления перемычки между отверст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остаточности укрепления перемычки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5080" cy="20764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76700" cy="4826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ля всех штуц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1.0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.01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.00299м; С = 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достаточность укрепления перемычек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.14м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1.167м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.227м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.292м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.92м;) между штуце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ычка между штуцерами Жи3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.14м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а Ж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06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0032м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0371м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0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а 3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045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0021м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0264м;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.01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19875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0" cy="21590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3180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4802&gt;-0.0021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остаточности укрепление выполн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ычка между штуцерами Б и В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,167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 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006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0032м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0371м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1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а Б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003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0011м;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0" cy="21590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02000" cy="21590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860" cy="37592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5646&gt;-0,0022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остаточности укрепления выполн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ычка между штуцерами Д и Г,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.227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туцера 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01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0042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5576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1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а Г и 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0045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0032м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.0254м;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0" cy="18097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19400" cy="21590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24769&gt;-0,20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остаточности укрепления выполн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ычка между штуцерами А и З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.292м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а 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012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00055м;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а З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0045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00021м;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775" cy="18351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1590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43180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323&gt;-0.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достаточности укрепления выполн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ычка между штуцерами А и Б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0.32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штуцера 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0.012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.00055м;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уцера Б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0.003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00011м;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18351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4765" cy="21590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3180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3382&gt;-0.2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остаточности укрепления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остальных перемычек не производи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.12 Расчет укрепления отверстий в стене обечайки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допускаемый диаметр одиночного отверстия не требующего дополнительного укрепления определяе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50800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оэффициент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.01м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.008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0.0038м. расчетная толщина стенки обечайки определяется по формуле (5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1м. – исполнительная толщина стенки обечай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= 0 – прибавка к расчетной толщине для компенсации корроз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расчетный внутренний диаметр укрепляемого эле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илиндрических обечаек расчетный диаметр укрепляемых элементов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(5.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5720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иаметр одиночного отверстия удовлетворяет условию (5.34), то дальнейших расчетов укрепления отверстий не требу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.099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.46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(5.34)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близко расположенных к отверстию несущих конструктивных элементов должно выполняться условие укр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3490" cy="20129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уцер считается близко расположенным, если расстояние от его наружной поверхности до соответствующего несущего элемен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яется по формуле (5.3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0.046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.113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.12649), штуцер считается близко расположенным к несущим конструктивным элементам, проверим условие укрепления (5.4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длины внешней и внутренней частей штуцера, участвующего в укреплении отверстия определяется по формуле (5.39) и (5.4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0264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01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толщина стенки штуцера нагруженного внутренним давлением определяется по формуле (5.4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00021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95900" cy="21590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1590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47&gt;0.00018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укрепления (5.46) выполнено и диаметр одиночного отверстия удовлетворяет условию (5.34), то дальнейших расчетов укреплению отверстий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го расчета – следует что дополнительного укрепления отверстия не требуется.</w:t>
      </w:r>
      <w:r>
        <w:br w:type="page"/>
      </w:r>
    </w:p>
    <w:p>
      <w:pPr>
        <w:pStyle w:val="TextBodyIndent"/>
        <w:ind w:firstLine="709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caps/>
          <w:sz w:val="28"/>
          <w:szCs w:val="28"/>
        </w:rPr>
        <w:t>КРАТКАЯ ХАРАКТЕРИСТИКА технологического оборудования</w:t>
      </w:r>
    </w:p>
    <w:p>
      <w:pPr>
        <w:pStyle w:val="TextBodyIndent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ru-MD"/>
        </w:rPr>
      </w:pPr>
      <w:r>
        <w:rPr>
          <w:sz w:val="28"/>
          <w:szCs w:val="28"/>
        </w:rPr>
        <w:t xml:space="preserve">Производство катализатора дегидрирования КИМ-1 осуществляется на территории цеха № 2410 завода «Окиси этилена» ОАО «Нижнекамскнефтехим» с использованием действующего технологического оборудования для приготовления катализатора КИМ-1. </w:t>
      </w:r>
    </w:p>
    <w:p>
      <w:pPr>
        <w:pStyle w:val="TextBodyIndent"/>
        <w:ind w:firstLine="709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Таблица 6.1 - </w:t>
      </w:r>
      <w:r>
        <w:rPr/>
        <w:t>Краткая характеристика технологического оборудования</w:t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4"/>
        <w:gridCol w:w="567"/>
        <w:gridCol w:w="850"/>
        <w:gridCol w:w="1418"/>
        <w:gridCol w:w="96"/>
        <w:gridCol w:w="3130"/>
        <w:gridCol w:w="16"/>
      </w:tblGrid>
      <w:tr>
        <w:trPr>
          <w:trHeight w:val="973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 по сх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материал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характеристика</w:t>
            </w:r>
          </w:p>
        </w:tc>
      </w:tr>
      <w:tr>
        <w:trPr>
          <w:trHeight w:val="352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ор. 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готовления водной суспензии компонентов пигментов железо-окисного, окиси хрома, двуокиси циркония, углекислого кал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12Х18Н10Т рубашка Вст3сп5</w:t>
            </w:r>
          </w:p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 – 1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ерхность теплообмена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6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расчетная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C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ппарате – 200(-2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ашке – 200(-2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расчетное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ппарате – 0,6 (6,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ашке- - 0,4 (4,0)</w:t>
            </w:r>
          </w:p>
          <w:p>
            <w:pPr>
              <w:pStyle w:val="Heading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оротов мешалки, об/мин – 167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– редуктор типа МПО-1-10 В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двигатель марки 4А112МА6У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, кВт – 3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оротов, об/мин – 950 </w:t>
            </w:r>
          </w:p>
        </w:tc>
      </w:tr>
      <w:tr>
        <w:trPr>
          <w:trHeight w:val="2615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 торный агрегат. Предназначен для отсоса воздуха с пылью из загрузочной точки реактора поз. Л-1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и колесо - алюминий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 торный агрегат с центробежным вентилятором типа ВЦ14-46-2,5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 –2600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ор, Па (кгс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- 1962 (200)</w:t>
            </w:r>
          </w:p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4А100 2</w:t>
            </w:r>
          </w:p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– 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 - 2880</w:t>
            </w:r>
          </w:p>
        </w:tc>
      </w:tr>
      <w:tr>
        <w:trPr>
          <w:trHeight w:val="4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маятниковы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для транспортировки катализаторной массы сформованной в «червяки». в сушилку поз. С-55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,мм-2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ленты, м/сек-0,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-2480х1735х2020.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типа АОЛ-52-6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ть,кВт-4,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-95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 для сбора конденсата. 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сбора парового конденсата из смесителя Пс-9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08Х13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- 2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ленточный.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транспортировки катализаторной смеси в гранулятор поз.Пс-1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ля поз.Пн-І І/І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,мм-5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оминальная,м³/час-8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вейера, м-12,6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ленты, м/сек-1,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типа 4А1004У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-3,0</w:t>
            </w:r>
          </w:p>
          <w:p>
            <w:pPr>
              <w:pStyle w:val="TextBodyIndent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ля поз. Пн-11/2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, мм-5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оминальная, м³/час-1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вейера,м-16,71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ленты,м/сек-1,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приводного барабана 5050г-8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арабана,мм-500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ля.поз.Пн11/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,мм-5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вейера,м-6,6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ленты,м/сек-1,25</w:t>
            </w:r>
          </w:p>
        </w:tc>
      </w:tr>
      <w:tr>
        <w:trPr>
          <w:trHeight w:val="169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 ленточная 6-ти секционная. Предназначена для сушки сформованной в «червяки» катализаторной массы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08Х22Н6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баритные размеры, м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– 14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ина – 27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та - 2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корость движения ленты, м/час – 1,8-25,5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ина транспортерной ленты, мм – 1200</w:t>
            </w:r>
          </w:p>
        </w:tc>
      </w:tr>
      <w:tr>
        <w:trPr>
          <w:trHeight w:val="1546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ер маятниковый. 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транспортировки катализаторной пасты, сформованной в "червяки", в сушилку 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 ст. 3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, мм - 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ленты, м/сек - 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 - 2480x1735x20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типа АОЛ-52-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- 4,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 – 950</w:t>
            </w:r>
          </w:p>
        </w:tc>
      </w:tr>
      <w:tr>
        <w:trPr>
          <w:trHeight w:val="52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. Предназначен для нагрева воздуха подаваемого в сушилку 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фер многоходовой марки КБС-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ерхность нагрева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11,4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Давление расчетное МПа (кт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- 0,8 (8,0)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 торный агрегат. Предназначен для подачи воздуха в ленточную сушилку 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марки Ц4-70 №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 - 2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ор, Па (кгс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– 490,5 (5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71В4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- 0,7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 -141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 торный агрегат. Предназначен для отсоса воздуха с парами воды из сушилки 8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ный агрегат с центробежным вентилятором типа В-Ц4-70 № 3,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 – 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ор, Па (кгс/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– 294,3 (30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гатель марки 4А80А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- 1,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 - 2860</w:t>
            </w:r>
          </w:p>
        </w:tc>
      </w:tr>
      <w:tr>
        <w:trPr>
          <w:trHeight w:val="34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ятор типа ГФШ.Предназначен для формования катализаторной пасты в "червяки"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х18Н10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кг/час- 1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нека, мм - 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нека, об/мин - 3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гатель типа АИРХ1324УЗ 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- 11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вала, об/мин - 1460</w:t>
            </w:r>
          </w:p>
        </w:tc>
      </w:tr>
      <w:tr>
        <w:trPr>
          <w:trHeight w:val="146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тор.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активации катализатор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18Н10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й цилиндрический аппара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-1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лоякатализатора,мм-1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бщая,мм-116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рабочее,Мпа(кгс/см²)-0,06(0,6)</w:t>
            </w:r>
          </w:p>
        </w:tc>
      </w:tr>
      <w:tr>
        <w:trPr>
          <w:trHeight w:val="170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 ленточная 6-ти секция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Х18Н10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ленты,м/час-1,8÷25,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,мм-12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ая высота слоя на ленте,мм-1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температура воздуха,ºС 2·12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поверхность нагрева сушилки, м²-38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греющего пара, Мпа (кгс/см²),н/б-1,2(12).</w:t>
            </w:r>
          </w:p>
        </w:tc>
      </w:tr>
      <w:tr>
        <w:trPr>
          <w:trHeight w:val="325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нкер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выгрузки катализатора из сушилки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-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1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– 1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 –310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з 4-х пиклон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очистки воздуха из а 12 ктиватор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нЦН-15-600х4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м³/час-15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нутрений,мм-6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ем бункера,м³-2</w:t>
            </w:r>
          </w:p>
        </w:tc>
      </w:tr>
      <w:tr>
        <w:trPr>
          <w:trHeight w:val="325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одачи катализатора после циклона 10.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м³/час-0,14÷1,3Диаметр ротора,мм.-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,сб/мин-2÷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4АХ80А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кВт-0,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-920</w:t>
            </w:r>
          </w:p>
        </w:tc>
      </w:tr>
      <w:tr>
        <w:trPr>
          <w:trHeight w:val="1802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нтилятор. Предназначен для отсоса паров воды и воздуха из сушилки 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марки Ц4-70 №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 –2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ор, Па (кгс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- 588,6 (60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типа АОЛ-2-12-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– 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 – 141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. Предназначен для подачи свежего воздуха в сушилку 8 через калорифер 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марки Ц4-70 № 3,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 - 7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, Па (кгс/м2) - 294,3 (3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гатель типа АОЛ-21-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, кВт – 0,2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 - 1400</w:t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ятор типа ГФШ 150.Предназначен для формования катализаторной массы в "червяки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кг/час- 1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нека, мм - 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нека, об/мин - 3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типа ВАО-51-4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 – 7,5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вала, об/мин - 1460</w:t>
            </w:r>
          </w:p>
        </w:tc>
      </w:tr>
      <w:tr>
        <w:trPr>
          <w:trHeight w:val="150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загрузки отходов катализатора для разм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18Н10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18Н10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,м³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мм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ина-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ина-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ота-2450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мато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измельчения отходов катализато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Х18Н10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кг/час-70÷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исходного продукта,мм-1÷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мерительногопродукта,мкм-50÷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,об/мин-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тора,мм _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мм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ина-9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ина-5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ота-4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рабочие,МПа(кгс/см²)-ат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рабочая,ºС-20÷5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4А112М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кВт-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об/мин-30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вательная печ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ерегрева возду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З материал футеровки-шамот кл.»А» торкретбетон,каолин,змеевики-Х23Н1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радиаторной секции змеевика²-57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онвекционной секции змеевика м²-48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греваемого продукта,кг/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духа-3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яного пара-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родукта,°С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ходе-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ыходе-780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ный агрега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тсоса воздуха с пылью из разгрузочной течки активатора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ный агрегат с центробежным вентилятором типа ВЦ-4-70 №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³/час-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, (кгс/м²)-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4АА63А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-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оротов, об/мин-1400 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чистки воздуха, отсасываемого из активатора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й циклон ЦН-15-300 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³/час-6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-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ем бункера, м³-0,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щение газа в улитке-правое. 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одачи пыли катализатора после циклона 24 в передвижной контейнер 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³/час-0,14÷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тора,мм-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, об/мин-2÷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типа 4АХ80А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-0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оротов, об/мин-920. 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 шлюзово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для дозировки прокаленной катализаторной смеси на размол в дисмембра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тора, мм-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³/час-0,14÷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 ротора, об/мин-2÷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4АХ80А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-0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оротов, об/мин-920 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мембрато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измельчения прокаленной катализаторной сме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угл.чугун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кг/час-100÷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го продукта, мм-1÷30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енного продукта, мкм-50÷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вращения ротора, об/мин-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тора, мм-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920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-596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-7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расчетное, МПа(кгс/см²)-ат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счетная, ºС-20÷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4А112М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кВт-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 оборотов, об/мин-3000 </w:t>
            </w:r>
          </w:p>
        </w:tc>
      </w:tr>
      <w:tr>
        <w:trPr>
          <w:trHeight w:val="113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о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готовления жидкого стек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-ст.08 эмалированный,рубашка - Вст3сп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й аппарат с якорной мешалкой и рубашко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³-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-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расчетное, МПа(кгс/см²) в корпусе-0,3 (3,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ашке-МПа (кгс/см²) –0,6 (6,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счетная, ºС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корпусе-(-20) ÷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рубашке-(-20) ÷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мешалки, об/мин-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-редуктор МПО-2-10 в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марки 4АМА100АУ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об/мин-14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, кВт-3 </w:t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олучения катализаторной мас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18Н10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³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-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-0,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теплообмена, м²-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мм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ина-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ина-19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ота-2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, об/мин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тора быстроходного-3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тора тихоходного-2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прокидывания корыта от горизонтальной плоскости-110+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,МПа (кгс/см²)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месительной камере-0,1(10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ашке-0,6(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7. Безопасность и экологичность производ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Пожаровзрывоопасные, токсические свойства сырья, готовой продукции и отходов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.1 - Пожаровзрывоопасные, токсические свойства сырья и готовой продукции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1"/>
        <w:gridCol w:w="612"/>
        <w:gridCol w:w="720"/>
        <w:gridCol w:w="720"/>
        <w:gridCol w:w="720"/>
        <w:gridCol w:w="567"/>
        <w:gridCol w:w="2160"/>
        <w:gridCol w:w="129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, полупродуктов, готовой продукции, отходов производств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(ГОСТ 12.1.005-88)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онный предел воспламен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ксичности (воздействия на организм человек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редных веществ в воздухе рабочей зоны (ГОСТ 12.1.005-88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ы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ламе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оспламе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 железо-оксидный пигмен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р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прижигающе на пищеварительный тракт и вызывает рвоту. При длительном воздействии вызывает заболевание легких – сидеро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2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углекислый техн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р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ыхание пыли вызывает раздражение дыхательных путей. При попадании на кожу и слизистые оболочки вызывает раздражени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окись цирко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р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ет раздражение слизистой оболочки дыхательных путе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0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ись хром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р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длительном воздействии на организм оказывает общетоксическое действие, вызывая заболевание органов дыхания, желудочно-кишечного тракта и кожи. При поражении кожных покровов вызывает дерматиты, при поражении глаз-коньюктивиты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кал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р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падании на кожу и слизистые оболочки вызывает химические ожоги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гель технический, белая саж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р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ль силикагеля, белой сажи вдыхаемой человеком, способна вызывать изменения в лёгких (фиброз) вследствие токсического действия двуокиси кремния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г/м3 для белой сажи 2 мг/м3 для силикагеля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оксид алюми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з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ль оксида алюминия вызывает раздражение слизистых оболочек, верхних дыхательных путей, рта и глаз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г/м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стекло (калиев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рыва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ывает раздражение слизистых оболочек и кожных покровов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г/м3 (для двуокиси кремния) </w:t>
            </w:r>
          </w:p>
        </w:tc>
      </w:tr>
    </w:tbl>
    <w:p>
      <w:pPr>
        <w:pStyle w:val="33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33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  <w:r>
        <w:br w:type="page"/>
      </w:r>
    </w:p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Взрывопожарная и пожарная опасность, санитарная характеристика производственных зданий, помещений и наружных установок</w:t>
      </w:r>
    </w:p>
    <w:p>
      <w:pPr>
        <w:pStyle w:val="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а 7.2 - </w:t>
      </w:r>
      <w:r>
        <w:rPr/>
        <w:t xml:space="preserve">Взрывопожарная и пожарная опасность помещений и наружных установок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708"/>
        <w:gridCol w:w="1572"/>
        <w:gridCol w:w="1337"/>
        <w:gridCol w:w="1347"/>
      </w:tblGrid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ственных зданий, помещений, наружных установок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зрывопожарной и пожарной опасности помещений и зданий (ОНТП-24-86)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зон внутри и вне помещений для выбора и установки электрооборудования (ПУЭ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роизводственных процессов по санитарной характеристике СНИП (СНИП 2.09.04-87)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зрывоопасной или пожароопасной зон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и группа взрывоопасных смесей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ел подготовки исходных компонентов, приготовления катализаторной смеси и массы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 актив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 Перечень опасных и вредных факторов объекта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изводстве катализатора КИМ-1 используются неорганические вещества в виде сухих солей, оксидов, жидкое стекло, приготовляемое растворением твердого гидрооксида калия и силикаг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 с пирофорными свойствами отсутствуют, способностью к образованию термополимеров не обладаю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готовления КИМ-1 не относится к невзрыво-пожароопасным производств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, применяемые в производстве катализатора, сыпучие вещества, относятся к 2, 3, 4 классам опасности, вдыхание пыли вызывает раздражение дыхательных путей, конъюнктивит и оказывает вредное воздействие на пищеварительный трак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грузке в реактор 3 через загрузочный люк гидрооксида калия создается опасность попадания его в гл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жидкого стекла происходит при высокой температуре и нарушение герметичности трубопроводов и аппаратов создается опасность термического и химического ожога. При сливе жидкого стекла из реактора 3 в бочки создается возможность попадания жидкого стекла в глаза, на незащищенную кожу. Активация катализатора и приготовление жидкого стекла происходит при высокой температуре и нарушение герметичности трубопроводов и аппаратов создает опасность ожога и загорания. Наличие механизмов с вращающимися деталями ( мешалки, насосы, дисмембраторы, смесители, грануляторы, подъемно-транспортные механизмы и др.) создает угрозу травмирования обслуживающего персонала. Применение на производстве электрооборудования создает угрозу поражения электрическим током. Наличие проемов и расположение аппаратов на высоте создает возможность падения с высоты при обслуживании аппаратов. Наличие печей создает опасность взрыва при разгерметизации трубопровода топливного газа, загазованности прилегающей территории, нарушении процесса горения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 Разработка защитных мероприятий по вредным факторам </w:t>
      </w:r>
    </w:p>
    <w:p>
      <w:pPr>
        <w:pStyle w:val="Normal"/>
        <w:widowControl w:val="false"/>
        <w:shd w:fill="FFFFFF" w:val="clear"/>
        <w:tabs>
          <w:tab w:val="clear" w:pos="567"/>
          <w:tab w:val="left" w:pos="8867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8867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.1 Отопление и вентиляция</w:t>
      </w:r>
    </w:p>
    <w:p>
      <w:pPr>
        <w:pStyle w:val="Normal"/>
        <w:widowControl w:val="false"/>
        <w:shd w:fill="FFFFFF" w:val="clear"/>
        <w:tabs>
          <w:tab w:val="clear" w:pos="567"/>
          <w:tab w:val="left" w:pos="88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частью проекта предусматривается устройство системы местных отсосов у технологического оборудования по производству катализатора КИМ-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существующая приточно-вытяжная общеобменная с сохранением трассировки приточных и вытяжных воздуховодов. перечисленные факторы требуют от обслуживающего персонала постоянного контроля за соблюдением норм технологического режима, за правильной эксплуатацией оборудования, приборов контроля и автоматики, наличие ограждений на площадках обслуживания аппаратов, расположенных на высоте, правильной эксплуатацией вентиляционных и отопительных установок, требуемой освещенности рабочего места, соблюдения безопасных методов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далении продуктов из технологического оборудования и трубопроводов, сборов и удалении отходов производства, сбросе продуктов производства в атмосферу должны быть соблюдены необходимые меры безопасности и выдерживаться санитарные но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  <w:t>7.4.2 Индивидуальные и коллективные средства защиты работающих</w:t>
      </w:r>
    </w:p>
    <w:p>
      <w:pPr>
        <w:pStyle w:val="TextBody"/>
        <w:ind w:firstLine="709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се работники производства в зависимости от рода выполняемых работ и в соответствии с типовыми отраслевыми нормами обеспечиваются спецодеждой, спецобувью и защитными приспособ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ыдаваемая спецодежда, спецобувь и защитные приспособления должны отвечать требованиям ГОСТа и ТУ, быть пригодными и удобными для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Каждый работающий на производстве должен иметь при себе на рабочем месте фильтрующий противогаз марки «БКФ», «В», «КД», респиратор, 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 местах повышенного пыления необходимо пользоваться очками и противопылевым респиратором типа ШБ-1 (Лепес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ри работе с гидрооксидом калия необходимо пользоваться прорезиненным фартуком, резиновыми перчатками, резиновыми сапогами, защитными очками или ма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се работающие обеспечиваются касками, которые служат для защиты головы от механических повреждений, а также от попадания агрессивных и вредных веществ. Ношение касок обязательно для всех работающих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риточно-вытяжная вентиляция на производстве обеспечивает кратность обмена – 8. На производстве применяется вакуумная уборка помещений. Имеется паротушение пе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Аппараты и трубопроводы с температурой стенки выше 45°С имеют теплоизоляцию. Эксплуатируется только исправное оборудование. На производстве предусмотрена предупредительная, аварийная сигнализация и блокировка основных параметров (блокировки по давлению топливного газа). Все площадки обслуживания обеспечены ограждениями согласно установленных норм. Предусмотрено ограждение движущихся частей оборудования и вращающихся механизм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  <w:t xml:space="preserve">7.4.3 Характеристика производства по источникам шума </w:t>
      </w:r>
    </w:p>
    <w:p>
      <w:pPr>
        <w:pStyle w:val="TextBody"/>
        <w:ind w:firstLine="709"/>
        <w:rPr/>
      </w:pPr>
      <w:r>
        <w:rPr>
          <w:sz w:val="28"/>
          <w:szCs w:val="28"/>
          <w:lang w:val="ru-MD"/>
        </w:rPr>
        <w:t>Источники шума, превышающие нормы по технологическим причинам, на производстве катализатора КИМ-1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MD"/>
        </w:rPr>
        <w:t>7.4.4 Электро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Категория надежности электроснабжения электроприемников – 3, электрозадвижки относится к 1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Общая установленная мощность электроприемников составляет 7,81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Напряжение электродвигателей – 38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Тип системы токоведущих проводников по классификации ГОСТ Р 50571.2-94-трехрозные четырех проводные. Тип системы заземления-Т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хового распределительного устройства принято существующее низковольтное комплектное устройство ЩСУ 1, размещаемое в электрощитовой РП-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лектродвигателями насоса и вентилятора – местное, электродвигателями задвижек – местное и дистанцио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сети выполняются кабелем марки ВВГ откры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Для обеспечения электробезопасности предусматривается система зануления электрооборудования путем создания металлической связи его с заземленной нейтралью трансформатора питающей подстанции и выравнивание потенц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 качестве зануляющих проводников используются специальные четвертые жилы каб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Для связи с заземленной нейтралью трансформатора используются зануляющие жилы питающих каб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Меры защиты от статического электричества направлены на предупреждение возникновения и накопления зарядов статического электричества, создание условий рассеивания зарядов и устранения опасности вредного воздействия статического электричеств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редотвращение накопления зарядов на электропроводящих частях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редотвращение накопления зарядов на оборудовании достигается заземлением оборудования и коммуникаций. Каждую систему оборудования и коммуникаций, в которых может появиться статическое электричество, заземляет не менее чем в дву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нижение интенсивности возникновения зарядов статического электричества также достигается соответствующим подбором скорости движения веществ, исключением разбрызгивания подбором величины поверхностного трения. Приводные валы, которые соприкасаются с лентой, ремнем транспортера, обладающими диэлектрическими свойствами, изготовлены из материалов с неоднородной диэлектрической проницаемостью. В результате такого подбора материалов в местах контакта возникают взаимно компенсирующиеся заряды. Оборудование и трубопроводы, расположены на установке получения катализатора, представляет на всем протяжении непрерывную цепь и присоединены к заземляющему контуру. Для выравнивания потенциалов и предотвращения искрения все трубопроводы, расположенные параллельно на расстоянии до 10 см друг от друга, соединены между собой перемычками через каждый 20-25 м. На мягких вставках воздуховодов вентиляторов имеются токоотводящие перемычки. Соединены перемычками и участки изоляции в местах фланцев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 Экологичность объекта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Катализатор дегидрирования КИМ-1 имеет следующий химический состав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53,5%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3,8%, </w:t>
      </w:r>
      <w:r>
        <w:rPr>
          <w:sz w:val="28"/>
          <w:szCs w:val="28"/>
          <w:lang w:val="en-US"/>
        </w:rPr>
        <w:t>Z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3,0%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31,1%,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1,7%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-2,3%, сажа белая-4,6%. 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 w:val="28"/>
          <w:szCs w:val="28"/>
        </w:rPr>
        <w:t>7.5.1 Твердые и жидкие отходы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Таблица 7.3 – Твердые </w:t>
      </w:r>
      <w:r>
        <w:rPr/>
        <w:t>и жидкие отходы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77"/>
        <w:gridCol w:w="1358"/>
        <w:gridCol w:w="1528"/>
        <w:gridCol w:w="1458"/>
        <w:gridCol w:w="1188"/>
        <w:gridCol w:w="1234"/>
      </w:tblGrid>
      <w:tr>
        <w:trPr>
          <w:trHeight w:val="19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х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складируется, транспортируе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-ность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(метод) и место захоронения, обезврежива-ния, утилиз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г/сутки катализато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-ние</w:t>
            </w:r>
          </w:p>
        </w:tc>
      </w:tr>
      <w:tr>
        <w:trPr>
          <w:trHeight w:val="9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Используемые: отсевы катализат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оз. Пн-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аждой актив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ся в производ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Неиспользуемые: отсутствую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производства катализатора жидкие отходы отсутствуют.</w:t>
      </w:r>
      <w:r>
        <w:br w:type="page"/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2 Выбросы в атмосферу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Таблица 7.4</w:t>
      </w:r>
      <w:r>
        <w:rPr/>
        <w:t xml:space="preserve"> – Выбросы в атмосферу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206"/>
        <w:gridCol w:w="1674"/>
        <w:gridCol w:w="1206"/>
        <w:gridCol w:w="1080"/>
        <w:gridCol w:w="900"/>
        <w:gridCol w:w="720"/>
        <w:gridCol w:w="720"/>
      </w:tblGrid>
      <w:tr>
        <w:trPr>
          <w:trHeight w:val="2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ыброс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Количество образуемых выбросов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метод) ликвидации, обезвреживания, ути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Периодичность выброс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норма содержания загрязнений в выброс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ка с трубы циклона поз. 0-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 циклон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 неорган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ка с трубы поз.0-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 циклон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 неорган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 w:val="28"/>
          <w:szCs w:val="28"/>
        </w:rPr>
        <w:t>7.5.3 Сточные воды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Таблица 7.5</w:t>
      </w:r>
      <w:r>
        <w:rPr/>
        <w:t xml:space="preserve"> – Сточные воды</w:t>
      </w:r>
    </w:p>
    <w:tbl>
      <w:tblPr>
        <w:tblW w:w="9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080"/>
        <w:gridCol w:w="900"/>
        <w:gridCol w:w="900"/>
        <w:gridCol w:w="1620"/>
        <w:gridCol w:w="1642"/>
      </w:tblGrid>
      <w:tr>
        <w:trPr>
          <w:trHeight w:val="14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Количество образования сточных в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метод) ликвидации, обезвреживания, ути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б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сбрасыва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норма содержания загрязнений в выброс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н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2,0 (1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биологическая очи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ов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хим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загряз-ненных ст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ПК – 800 мг/л 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. – 100 мг/л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– 6,5–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аппаратов к ремонту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8. ЭКОНОМ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1 Расчет капитальных вложений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питальные вложения включают в себя затраты на технологические и электросиловое оборудование, зданий и сооружений, контрольно-измерительные приборы. В капитальные вложения входят также затраты на оборотные средств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1 - </w:t>
      </w:r>
      <w:r>
        <w:rPr/>
        <w:t>Капитальные затраты на здания и сооружения</w:t>
      </w:r>
    </w:p>
    <w:tbl>
      <w:tblPr>
        <w:tblW w:w="86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153"/>
        <w:gridCol w:w="1722"/>
        <w:gridCol w:w="1986"/>
      </w:tblGrid>
      <w:tr>
        <w:trPr>
          <w:trHeight w:val="4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д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и</w:t>
            </w:r>
          </w:p>
        </w:tc>
      </w:tr>
      <w:tr>
        <w:trPr>
          <w:trHeight w:val="48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58</w:t>
            </w:r>
          </w:p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ная фабри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908 5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855</w:t>
            </w:r>
          </w:p>
        </w:tc>
      </w:tr>
      <w:tr>
        <w:trPr>
          <w:trHeight w:val="4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атализаторной фабри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</w:t>
            </w:r>
          </w:p>
        </w:tc>
      </w:tr>
      <w:tr>
        <w:trPr>
          <w:trHeight w:val="25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977 66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77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8</w:t>
      </w:r>
      <w:r>
        <w:rPr/>
        <w:t>.2 - Капитальные затраты на оборудование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868"/>
        <w:gridCol w:w="1080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ологическое оборудовани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улятор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Ш-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ятор ГФШ-1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тел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-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тел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-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с мешалко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с мешалко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рукавны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-15-1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чная сушил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 электрическ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2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2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9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нормируемые оборотные средства принять в размере 12% от капитальных вложений в основ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=(6492659+69111)·0,12=787412 руб. 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капитальных вложений есть сумма капитальных затрат в основные фонды и оборот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=6492659+787412=7349182 руб. (8.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2 Расчет численности и фонда заработной платы работающ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и режим рабо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роизводства – периодическ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году – 345 дн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 в сутки – две смен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й смены – 12 часов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8</w:t>
      </w:r>
      <w:r>
        <w:rPr/>
        <w:t>.3 - Расчет численности основных рабочих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7"/>
        <w:gridCol w:w="1134"/>
        <w:gridCol w:w="1206"/>
        <w:gridCol w:w="1662"/>
        <w:gridCol w:w="1699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 гранулир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 прокали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 окис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 окис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 регенир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 приготовления эмульс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 смеши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>.4 - Расчет численности вспомогательных рабочих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325"/>
        <w:gridCol w:w="1303"/>
        <w:gridCol w:w="1592"/>
        <w:gridCol w:w="1264"/>
        <w:gridCol w:w="1489"/>
      </w:tblGrid>
      <w:tr>
        <w:trPr>
          <w:trHeight w:val="293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</w:tr>
      <w:tr>
        <w:trPr>
          <w:trHeight w:val="128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</w:t>
            </w:r>
          </w:p>
        </w:tc>
      </w:tr>
      <w:tr>
        <w:trPr>
          <w:trHeight w:val="61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ремонтник (дежурный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считать годовой фонд заработной платы рабочих приме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вредные – 12%, доплата 20% за ночные час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для основных и вспомогательных рабочих применять в размере 30% от тарифного фонда заработной плат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фонд заработной платы принять в размере 10% от основного фонда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 = (Б ЧТС · РКО + ЧТС доп.) · Квр; (8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 (четвертый разряд) = (11,37 · 1,77 + 8,40) · 1,12 = 31 руб. 95ко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 (пятый разряд) = (11,37 · 2,02 + 8,40) · 1,12 = 35 руб. 13ко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 (шестой разряд) = (11,37 ·2,02 + 8,40) ·1,12 = 35 руб. 13ко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аз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= 31,95 ·182 = 5814,9 руб.; (8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= 5814,9 · 0,30 = 1744,47 руб.; (8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ый раз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= 35,13 ·182 = 6393,66 руб.; (8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= 6393,66 · 0,30 = 1918,09 руб.; (8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ой раз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= 35,13 ·182 = 6393,66 руб.; (8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= 6393,66 · 0,30 = 1918,09 руб.; (8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.Раб.(4 разр.) = 23 · 1880 · 31,95 = 1381518,0 руб.; (8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.Раб.(5-6 разр.) = 17 · 1880 · 35,13 = 1122754,8 руб.; (8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.Раб (4 разр.) = 4 · 1880 · 31,95 = 240264,0 руб.; (8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.ноч. = 730 · 25 · 36,4 · 0,2 = 132860,0 руб.; (8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.пр. = 90 · 25 · 36,4 · 1 = 81900,0 руб.; (8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8</w:t>
      </w:r>
      <w:r>
        <w:rPr/>
        <w:t>.5 - Расчет годового фонда заработной платы рабочих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01"/>
        <w:gridCol w:w="701"/>
        <w:gridCol w:w="722"/>
        <w:gridCol w:w="964"/>
        <w:gridCol w:w="966"/>
        <w:gridCol w:w="1052"/>
        <w:gridCol w:w="1052"/>
        <w:gridCol w:w="1052"/>
        <w:gridCol w:w="986"/>
      </w:tblGrid>
      <w:tr>
        <w:trPr>
          <w:trHeight w:val="285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чи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. фонд времени рабочего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</w:t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й фонд зар.плат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.плат.</w:t>
            </w:r>
          </w:p>
        </w:tc>
      </w:tr>
      <w:tr>
        <w:trPr>
          <w:trHeight w:val="167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3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ночные и праздничные ча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фонд зар.плат.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Ра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 разр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1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4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2,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385</w:t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Раб. (5-6разр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1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2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7,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1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45</w:t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.Раб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1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35</w:t>
            </w:r>
          </w:p>
        </w:tc>
      </w:tr>
      <w:tr>
        <w:trPr>
          <w:trHeight w:val="31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1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69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80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30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3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53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8</w:t>
      </w:r>
      <w:r>
        <w:rPr/>
        <w:t>.6 - Расчет годового фонда заработной платы ИТР и МОП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32"/>
        <w:gridCol w:w="868"/>
        <w:gridCol w:w="1049"/>
        <w:gridCol w:w="1198"/>
        <w:gridCol w:w="1135"/>
        <w:gridCol w:w="1198"/>
        <w:gridCol w:w="119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в месяц, ру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.пла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3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онд зар.пла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.плат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цех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цех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 цех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производства катализато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(регенераци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ме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8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 3 катего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машинист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ремон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3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5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8.7 – Расчет калькуляции себестоимости продукции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814"/>
        <w:gridCol w:w="1122"/>
        <w:gridCol w:w="1285"/>
        <w:gridCol w:w="919"/>
        <w:gridCol w:w="1310"/>
      </w:tblGrid>
      <w:tr>
        <w:trPr>
          <w:trHeight w:val="3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ед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работк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 т.ч. тов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ь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гмент желтый ж.о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5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6,9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69,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углекисл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,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окись цирко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9,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алюми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2,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хро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,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гидрат окиси х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,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бел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9,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овая плен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и для боч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49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затра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энерг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2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4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обессоленная в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,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19,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02,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5,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5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соц страх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,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,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овые расходы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1,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1,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мортизация це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.цех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3,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3,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мортизац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3,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3,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одская себестоим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18,6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18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омбинат рас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/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ая себестоим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Таблица 8</w:t>
      </w:r>
      <w:r>
        <w:rPr/>
        <w:t>.8 - Расходы на содержание и эксплуатацию оборудования за год</w:t>
      </w:r>
    </w:p>
    <w:tbl>
      <w:tblPr>
        <w:tblW w:w="90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035"/>
        <w:gridCol w:w="354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мортизация оборуд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лица 8.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оборудова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зар. плата вспомогательных рабочи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лица 8.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тчисления на соц.страх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% от зар.платы всп.раб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траты на электроэнергию для двигател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лица 8.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се виды ремон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 от сметной стоимости оборудов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8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рочие расходы на содержание и эксплуатацию оборудования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9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% от суммы затрат по статьям 1-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2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8</w:t>
      </w:r>
      <w:r>
        <w:rPr/>
        <w:t>.9 - Смета цеховых расходов за год</w:t>
      </w:r>
    </w:p>
    <w:tbl>
      <w:tblPr>
        <w:tblW w:w="91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395"/>
        <w:gridCol w:w="3544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ржание цехового персонал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5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лица 8.6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исления на соц.и мед. страхование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% от содержания цехового персонала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мортизация зданий и сооруж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7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лица 8.1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зданий и сооружени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8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метной стоимости зданий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кущий ремонт зданий и сооруж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6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метной стоимости зданий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храна труд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 от ФЗП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823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татей 1-6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2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статей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606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8.10 – Технико-</w:t>
      </w:r>
      <w:r>
        <w:rPr/>
        <w:t>экономические показатели проекта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5"/>
        <w:gridCol w:w="228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довой выпуск продук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натуральном выражен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оимость в оптовых цен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е затраты 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1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е капитальные влож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ленность работающих, 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 т.ч. рабочих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изводительность тру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дного работающ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е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ного рабоч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е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ховая себестоимость тонны продук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одовая сумма прибыл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2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нтабельн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ндоотдач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рок окупаем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Годовой экономический эффек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19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Экономия от снижения себестоим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(прибыль/пол.себестоемость)·100=(7246250/133650·275)·100=19.7%</w:t>
      </w:r>
      <w:r>
        <w:rPr>
          <w:sz w:val="28"/>
          <w:szCs w:val="28"/>
        </w:rPr>
        <w:t xml:space="preserve"> (8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=опт.цена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мощн/КВ=(16000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275)/7349182=5.98% (8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ния=КВ / прибыль=7349182/7246250=1.01 год (8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экономический эффек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=(С+Е·К)·В=(133650+0.2·26724)·275=51451950 (8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- удельные капитальные в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 мощность по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- коэфф. Эффективности (0.15-0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СТ 18172-80. Пигмент желтый железоокисный. – Взамен ГОСТ 18172-72; введ..1981. – 01-01.-М.: Изд-во стандартов, 1980.-с.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СТ 10690-73. Калий углекислый технический (поташ) Взамен ГОСТ 10690-63; введ. 1975.-01-01.- М.: Изд-во стандартов, 1981.- с.2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ОСТ 21907-76. Циркония двуокись. Введ. 1977.-01-01.-М.: Изд-во стандартов, 1981.- с.1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ГОСТ 2912-79. Хрома окись техническая. – Взамен ГОСТ 2912-73; введ. 1980.-01-01.-М.: Изд-во стандартов, 1981.-с.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ОСТ 9285-78. Калия гидрат окиси технический. Введ.1980.-01-01.-М.: Изд-во стандартов, 1989.- с.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ОСТ 8136-85. Оксид алюминия активный. - Взамен ГОСТ 8136-76; введ.1986.-01-07.-М.: Изд-во стандартов,1985.-с.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ОСТ 18307-78. Белая сажа.- Взамен ГОСТ 18307-72; введ.1979.-01-01.-М.: Изд-во стандартов, 1978. –с.2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ТУ 2173-002-12988979-95. Катализатор КИМ-1. Введ. с 01.09.75 до 01.09.80.-1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авлов С.Ю. Перспективы развития производства изопрена и полиизопренового каучука/ С.Ю. Павлов, А.А. Суровцев// Химическая промышленность.- 1997.-№7.-С.12-1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 Тюряев И.Я.Теоретические основы получения бутадиена и изопрена методами дегидрирования / И.Я. Тюряев. - Киев: Наукова думка,1973. -27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городников С.К. Производство изопрена/ С.К. Огородников, Г.С. Идлис.- Л.: Химия, 1973.-29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тализаторы дегидрирования низших олефиновых, парафиновых и алкилароматических углеводородов/ Г.Р. Котельников [и др.]. - М.: ЦНИИТЭ нефтехим, 1978.-81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Дегидрирования олефинов/ Л.М. Плясова [и др.]// Кинетика и катализ. 1976.-Т.17.- №3.- С.750-75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Изучение фазового состава железохромкалиевого катализатора в условиях реакции дегидрирования н-бутиленов/, Л.М. Плясова [и др.]// Кинетика и катализ.-1976.-Т.17.-№5.-С. 1295-13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Каталитическая активность железохромкалиевой системы в реакции дегидрирования н.-бетенов/ М.М. Андрушкевич [и др.]// Кинетика и катализ.- 1978.-Т.19.-№2.- С. 360-3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Особенности фазового состава железохромкалиевого катализатора в условиях реакции дегидрирования н-бутенов/ М.М. Андрушкевич [и др.]// Кинетика и катализ- 1978.-Т.19- №2.-С. 422-427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7. Особенности текстуры катализаторов на основе феррита калия/ В.В. Молчанов [и др.]// Кинет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тализ</w:t>
      </w:r>
      <w:r>
        <w:rPr>
          <w:sz w:val="28"/>
          <w:szCs w:val="28"/>
          <w:lang w:val="en-US"/>
        </w:rPr>
        <w:t>.- 1988.-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9.-№1.-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248-25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8. Hirano T. Appl. Catal.,1986, vol.26,p.8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9. Hirano T. Appl. Catal</w:t>
      </w:r>
      <w:r>
        <w:rPr>
          <w:sz w:val="28"/>
          <w:szCs w:val="28"/>
        </w:rPr>
        <w:t xml:space="preserve">.,1986,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>.26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8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Основной органический синтез и нефтехимия: межвуз. сб. науч. тр.- Ярославль: ЯПИ,1987.-№23.-С. 40-4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  <w:lang w:val="en-US"/>
        </w:rPr>
        <w:t>Hat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ogu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gak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asshi</w:t>
      </w:r>
      <w:r>
        <w:rPr>
          <w:sz w:val="28"/>
          <w:szCs w:val="28"/>
        </w:rPr>
        <w:t xml:space="preserve">,1969,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>.72, р.218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2. Lee E.H. Catal. Rev., 1973, vol.8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28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Vijh A.K.J. Chim. Phys., Phys.- Chim. Biolog,1975, vol.72, №1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Л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цзя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жэнч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ямэ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сю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юэба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Цзют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эсюбань</w:t>
      </w:r>
      <w:r>
        <w:rPr>
          <w:sz w:val="28"/>
          <w:szCs w:val="28"/>
          <w:lang w:val="en-US"/>
        </w:rPr>
        <w:t xml:space="preserve">, 1984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3,№3,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349-35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5. </w:t>
      </w:r>
      <w:r>
        <w:rPr>
          <w:sz w:val="28"/>
          <w:szCs w:val="28"/>
        </w:rPr>
        <w:t>Л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цзя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жэнч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Цуйху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юэбао</w:t>
      </w:r>
      <w:r>
        <w:rPr>
          <w:sz w:val="28"/>
          <w:szCs w:val="28"/>
          <w:lang w:val="en-US"/>
        </w:rPr>
        <w:t xml:space="preserve">, 1986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7, №2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147-1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Бабенко В.С. Закономерности саморегенерации оксидных железокалиевых катализаторов в присутствии водяного пара/ В.С. Бабенко, Р.А. Буянов// Кинетика и катализ.-1986.-Т.27.-№ 2.-С. 509-5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Усовершенствование применяемых и создание новых промышленных катализаторов дегидрирования парафиновых, олефиновых и алкилароматических углеводородов/ Г.Р. Котельников, А.К. Бушин//Промышленность синтетического каучука.-1976.-№6.-С.5-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Базовый состав системы оксид железо-щелочной металл при термообработке в Различных средах/А.С. Окунева [и др.]// Промышленность синтетического каучука,шин и резиновых технических изделий.-1987.-№7.-С. 4-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ГОСТ 14249-89. Сосуды и аппараты. Нормы и методы расчета на прочность. Введ. 1990.-01-01.-М.:Изд-во стандартов 1989.-с.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0. ГОСТ 26-2045-77. Сосуды и аппараты. Нормы и методы расчета. Введ. 1990.-01-01.-М.:Изд-во стандартов 1989.-с.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42"/>
      <w:footerReference w:type="default" r:id="rId24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-131" w:firstLine="131"/>
      <w:jc w:val="both"/>
    </w:pPr>
    <w:rPr/>
  </w:style>
  <w:style w:type="paragraph" w:styleId="34">
    <w:name w:val="Основной текст с отступом 3"/>
    <w:basedOn w:val="Normal"/>
    <w:qFormat/>
    <w:pPr>
      <w:spacing w:lineRule="auto" w:line="360"/>
      <w:ind w:left="5040" w:hanging="0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3773" w:right="1997" w:hanging="1867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34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34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header" Target="header1.xml"/><Relationship Id="rId243" Type="http://schemas.openxmlformats.org/officeDocument/2006/relationships/footer" Target="footer1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44:00Z</dcterms:created>
  <dc:creator>Ламберов</dc:creator>
  <dc:description/>
  <cp:keywords/>
  <dc:language>en-US</dc:language>
  <cp:lastModifiedBy>Mage</cp:lastModifiedBy>
  <cp:lastPrinted>2006-05-04T12:10:00Z</cp:lastPrinted>
  <dcterms:modified xsi:type="dcterms:W3CDTF">2011-09-28T17:44:00Z</dcterms:modified>
  <cp:revision>2</cp:revision>
  <dc:subject/>
  <dc:title>Акционерное общество «Нижнекамскнефтехим»</dc:title>
</cp:coreProperties>
</file>