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261.wmf" ContentType="image/x-wmf"/>
  <Override PartName="/word/media/image112.wmf" ContentType="image/x-wmf"/>
  <Override PartName="/word/media/image180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64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ВЕРХНЕВІ ІНТЕГРАЛ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 Поверхневі інтеграли першого род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ерхневі інтеграли першого роду є узагальненням подвійних інтеграл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у точках деякої кусково-гладкої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ена обмежена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12954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(Поверхня називається </w:t>
      </w:r>
      <w:r>
        <w:rPr>
          <w:iCs/>
          <w:sz w:val="28"/>
          <w:szCs w:val="28"/>
          <w:lang w:val="uk-UA"/>
        </w:rPr>
        <w:t xml:space="preserve">гладкою, </w:t>
      </w:r>
      <w:r>
        <w:rPr>
          <w:sz w:val="28"/>
          <w:szCs w:val="28"/>
          <w:lang w:val="uk-UA"/>
        </w:rPr>
        <w:t xml:space="preserve">якщо в кожній її точці існує дотична площина і при переході від точки до точки положення цієї дотичної площини змінюється неперервно. Поверхня, яка складається із скінченного числа неперервно з’єднаних гладких поверхонь, називається </w:t>
      </w:r>
      <w:r>
        <w:rPr>
          <w:iCs/>
          <w:sz w:val="28"/>
          <w:szCs w:val="28"/>
          <w:lang w:val="uk-UA"/>
        </w:rPr>
        <w:t xml:space="preserve">кусково-гладкою.) </w:t>
      </w:r>
      <w:r>
        <w:rPr>
          <w:sz w:val="28"/>
          <w:szCs w:val="28"/>
          <w:lang w:val="uk-UA"/>
        </w:rPr>
        <w:t xml:space="preserve">Розіб'ємо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вільних частин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ез спільних внутрішніх точок (рис. 1);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лоща, а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іаметр частини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У кожній частин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беремо довільн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складемо су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0" cy="495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06320" cy="14052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унок 1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– </w:t>
      </w:r>
      <w:r>
        <w:rPr>
          <w:sz w:val="28"/>
          <w:lang w:val="uk-UA"/>
        </w:rPr>
        <w:t xml:space="preserve">Поверхня </w:t>
      </w:r>
      <w:r>
        <w:rPr>
          <w:sz w:val="28"/>
          <w:lang w:val="uk-UA"/>
        </w:rPr>
        <w:drawing>
          <wp:inline distT="0" distB="0" distL="0" distR="0">
            <wp:extent cx="165100" cy="152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ю суму називають </w:t>
      </w:r>
      <w:r>
        <w:rPr>
          <w:iCs/>
          <w:sz w:val="28"/>
          <w:szCs w:val="28"/>
          <w:lang w:val="uk-UA"/>
        </w:rPr>
        <w:t xml:space="preserve">інтегральною сумою для функції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при </w:t>
      </w:r>
      <w:r>
        <w:rPr>
          <w:sz w:val="28"/>
          <w:szCs w:val="28"/>
          <w:lang w:val="uk-UA"/>
        </w:rPr>
        <w:drawing>
          <wp:inline distT="0" distB="0" distL="0" distR="0">
            <wp:extent cx="1663700" cy="3810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нтегральні суми (1) мають скінченну межу, яка не залежить ні від способу розбиття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і від вибору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ю границю називають поверхневим інтегралом першого роду від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позначають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393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за означенн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55900" cy="508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цьому разі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ивається </w:t>
      </w:r>
      <w:r>
        <w:rPr>
          <w:iCs/>
          <w:sz w:val="28"/>
          <w:szCs w:val="28"/>
          <w:lang w:val="uk-UA"/>
        </w:rPr>
        <w:t xml:space="preserve">інтегровною по поверхн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 поверхн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областю інтегр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перервна на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 вона інтегровна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числення поверхневого інтеграла першого роду зводиться до обчислення подвійного інтегр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хай гладка поверхн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дана рівня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оектується на площи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ипустимо, що функц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еперервна на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892300" cy="279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перервні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аслідок розбиття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частин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іб'ється на частин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є відповідними проекціями частин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площи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34565" cy="17145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унок 2</w:t>
      </w:r>
      <w:r>
        <w:rPr>
          <w:sz w:val="28"/>
          <w:lang w:val="uk-UA"/>
        </w:rPr>
        <w:t xml:space="preserve"> – Розбиття поверхні </w:t>
      </w:r>
      <w:r>
        <w:rPr>
          <w:sz w:val="28"/>
          <w:lang w:val="uk-UA"/>
        </w:rPr>
        <w:drawing>
          <wp:inline distT="0" distB="0" distL="0" distR="0">
            <wp:extent cx="165100" cy="1524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частин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лоща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лоща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54300" cy="355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інтегральну суму (1) можна записати у вигляд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143500" cy="4953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ва частина цієї рівності є інтегральною сумою для функц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57500" cy="355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з рівностей (2) і (3) випливає, щ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08400" cy="4572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ормула (4) виражає поверхневий інтеграл першого роду через подвійний інтеграл по проекції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лощи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налогічно можна отримати формули, що виражають інтеграл по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подвійні інтеграли по її проекціях на площини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905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Якщо поверхн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дається рівнянням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667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34765" cy="495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34765" cy="5080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667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роекції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координатні площини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905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у формулі (2) покласти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667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отримаєм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98500" cy="3937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лоща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бто за допомогою поверхневого інтеграла першого роду можна обчислювати площі поверхо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м того, поверхневі інтеграли першого роду застосовують при обчисленні маси, координат центра маси, моменту інерції матеріальної поверхні з відомою поверхневою густиною розподілу маси. Виведення відповідних формул по суті не відрізняється від виводу аналогічних формул для матеріальної пласти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на кусково-гладкій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ділено масу з поверхневою густиною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286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аса матеріальної поверхн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3937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ординати центра маси поверхн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707255" cy="42545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0300" cy="2667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татичні моменти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носно осей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моменти інерції поверхні відносно осей координат </w:t>
      </w:r>
      <w:r>
        <w:rPr>
          <w:b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початку координат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54400" cy="9017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 Поверхневі інтеграли другого род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ведемо поняття сторони поверхні. Візьмемо на гладкій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вільн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оведемо в ній нормаль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вного напряму і розглянемо на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вільний замкнений контур, який виходить 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 xml:space="preserve">повертається в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е перетинаючи при цьому межі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ереміщатимемо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замкненому контуру разом з вектором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, щоб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есь час залишався нормальним до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 обході заданого контуру ми можемо повернутися в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тим самим або з протилежним напрямом норма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у довільн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ісля обходу довільного замкненого контуру, розміщеного на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ий не перетинає її межу, ми повертаємося з початковим напрямом нормал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о поверхню називають </w:t>
      </w:r>
      <w:r>
        <w:rPr>
          <w:iCs/>
          <w:sz w:val="28"/>
          <w:szCs w:val="28"/>
          <w:lang w:val="uk-UA"/>
        </w:rPr>
        <w:t>двостороннь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при обході деякого контуру напрям нормалі змінюється на протилежний, то поверхню називають </w:t>
      </w:r>
      <w:r>
        <w:rPr>
          <w:iCs/>
          <w:sz w:val="28"/>
          <w:szCs w:val="28"/>
          <w:lang w:val="uk-UA"/>
        </w:rPr>
        <w:t>одностороннь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кладами двосторонніх поверхонь є площина, сфера, довільна замкнена поверхня без самоперетинів, довільна поверхня, задана рівнянням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667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943100" cy="2794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функції, неперервні в деякій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лощини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ом односторонньої поверхні є так званий </w:t>
      </w:r>
      <w:r>
        <w:rPr>
          <w:iCs/>
          <w:sz w:val="28"/>
          <w:szCs w:val="28"/>
          <w:lang w:val="uk-UA"/>
        </w:rPr>
        <w:t xml:space="preserve">лист Мебіуса </w:t>
      </w:r>
      <w:r>
        <w:rPr>
          <w:sz w:val="28"/>
          <w:szCs w:val="28"/>
          <w:lang w:val="uk-UA"/>
        </w:rPr>
        <w:t>(рис.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457200</wp:posOffset>
            </wp:positionH>
            <wp:positionV relativeFrom="paragraph">
              <wp:posOffset>24130</wp:posOffset>
            </wp:positionV>
            <wp:extent cx="2867025" cy="1323975"/>
            <wp:effectExtent l="0" t="0" r="0" b="0"/>
            <wp:wrapSquare wrapText="bothSides"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унок 3 – Лист Мебіу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дель цієї поверхні можна отримати, якщо прямокутну полоску паперу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перекрутивши один раз, склеїти так, щоб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ігалася з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– з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восторонню поверхню називают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орієнтовною, </w:t>
      </w:r>
      <w:r>
        <w:rPr>
          <w:sz w:val="28"/>
          <w:szCs w:val="28"/>
          <w:lang w:val="uk-UA"/>
        </w:rPr>
        <w:t>а вибір певної її сторон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орієнтацією поверхні. </w:t>
      </w:r>
      <w:r>
        <w:rPr>
          <w:sz w:val="28"/>
          <w:szCs w:val="28"/>
          <w:lang w:val="uk-UA"/>
        </w:rPr>
        <w:t>Направивши в кожній точці замкненої поверхні нормаль всередину об'єму, обмеженого поверхнею, отримаємо внутрішню сторону поверхні, а направивши нормаль зовні поверхні-зовнішню її сторону. Надалі розглядатимемо двосторонні поверхні. Односторонні поверхні неорієнтов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орієнтовна (сторона уже обрана) поверхня, обмежена контуром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який не має точок самоперетину. Вважатимемо за </w:t>
      </w:r>
      <w:r>
        <w:rPr>
          <w:iCs/>
          <w:sz w:val="28"/>
          <w:szCs w:val="28"/>
          <w:lang w:val="uk-UA"/>
        </w:rPr>
        <w:t xml:space="preserve">додатний </w:t>
      </w:r>
      <w:r>
        <w:rPr>
          <w:sz w:val="28"/>
          <w:szCs w:val="28"/>
          <w:lang w:val="uk-UA"/>
        </w:rPr>
        <w:t xml:space="preserve">той напрям обходу контуру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и якому спостерігач, розміщений так, що напрям нормалі збігається з напрямом від ніг до голови при русі, залишає поверхню зліва від себе (рис. 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47265" cy="175641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унок 4</w:t>
      </w:r>
      <w:r>
        <w:rPr>
          <w:sz w:val="28"/>
          <w:lang w:val="uk-UA"/>
        </w:rPr>
        <w:t xml:space="preserve"> – Орієнтовна поверхня </w:t>
      </w:r>
      <w:r>
        <w:rPr>
          <w:sz w:val="28"/>
          <w:lang w:val="uk-UA"/>
        </w:rPr>
        <w:drawing>
          <wp:inline distT="0" distB="0" distL="0" distR="0">
            <wp:extent cx="165100" cy="15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илежний напрям обходу називається </w:t>
      </w:r>
      <w:r>
        <w:rPr>
          <w:iCs/>
          <w:sz w:val="28"/>
          <w:szCs w:val="28"/>
          <w:lang w:val="uk-UA"/>
        </w:rPr>
        <w:t xml:space="preserve">від'ємним. </w:t>
      </w:r>
      <w:r>
        <w:rPr>
          <w:sz w:val="28"/>
          <w:szCs w:val="28"/>
          <w:lang w:val="uk-UA"/>
        </w:rPr>
        <w:t xml:space="preserve">Якщо змінити орієнтацію поверхні на протилежну, </w:t>
      </w:r>
      <w:r>
        <w:rPr>
          <w:iCs/>
          <w:sz w:val="28"/>
          <w:szCs w:val="28"/>
          <w:lang w:val="uk-UA"/>
        </w:rPr>
        <w:t xml:space="preserve">то </w:t>
      </w:r>
      <w:r>
        <w:rPr>
          <w:sz w:val="28"/>
          <w:szCs w:val="28"/>
          <w:lang w:val="uk-UA"/>
        </w:rPr>
        <w:t xml:space="preserve">додатний і від'ємний напрями </w:t>
      </w:r>
      <w:r>
        <w:rPr>
          <w:iCs/>
          <w:sz w:val="28"/>
          <w:szCs w:val="28"/>
          <w:lang w:val="uk-UA"/>
        </w:rPr>
        <w:t xml:space="preserve">обходу контуру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міняються місц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'ясуємо тепер поняття поверхневого інтеграла другого р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гладка поверхня, задана рівнянням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7112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бмежена функція, визначена в точках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орієнтуємо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Розіб'ємо її довільно н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ин. Позначимо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екцію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-ї </w:t>
      </w:r>
      <w:r>
        <w:rPr>
          <w:sz w:val="28"/>
          <w:szCs w:val="28"/>
          <w:lang w:val="uk-UA"/>
        </w:rPr>
        <w:t xml:space="preserve">частини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лощи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площу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зяту із знаком плюс, якщо обрана зовнішня сторона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а із знаком мінус, якщо обрана внутрішня сторона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иберемо в кожній частин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вільн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складемо су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57300" cy="495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аз (6) називається </w:t>
      </w:r>
      <w:r>
        <w:rPr>
          <w:iCs/>
          <w:sz w:val="28"/>
          <w:szCs w:val="28"/>
          <w:lang w:val="uk-UA"/>
        </w:rPr>
        <w:t xml:space="preserve">інтегральною сумою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381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максимальний діаметр поверхон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при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нтегральні суми (6) мають скінченну границю, яка не залежить ні від способу розбиття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і від вибору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цю границю називають </w:t>
      </w:r>
      <w:r>
        <w:rPr>
          <w:iCs/>
          <w:sz w:val="28"/>
          <w:szCs w:val="28"/>
          <w:lang w:val="uk-UA"/>
        </w:rPr>
        <w:t xml:space="preserve">поверхневим інтегралом другого роду і </w:t>
      </w:r>
      <w:r>
        <w:rPr>
          <w:sz w:val="28"/>
          <w:szCs w:val="28"/>
          <w:lang w:val="uk-UA"/>
        </w:rPr>
        <w:t xml:space="preserve">позначають так: </w:t>
      </w:r>
      <w:r>
        <w:rPr>
          <w:sz w:val="28"/>
          <w:szCs w:val="28"/>
          <w:lang w:val="uk-UA"/>
        </w:rPr>
        <w:drawing>
          <wp:inline distT="0" distB="0" distL="0" distR="0">
            <wp:extent cx="12065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Отже, за означенн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19400" cy="508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означення поверхневого інтеграла другого роду випливає, що при зміні сторони поверхні на протилежну інтеграл змінює знак, бо змінює знак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жна також проектувати на координатні площини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Тоді матимемо ще два поверхневі інтеграли </w:t>
      </w:r>
      <w:r>
        <w:rPr>
          <w:sz w:val="28"/>
          <w:szCs w:val="28"/>
          <w:lang w:val="uk-UA"/>
        </w:rPr>
        <w:drawing>
          <wp:inline distT="0" distB="0" distL="0" distR="0">
            <wp:extent cx="24765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4986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функції, визначені в точках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3517265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 5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1520" cy="1713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унок 5</w:t>
      </w:r>
      <w:r>
        <w:rPr>
          <w:sz w:val="28"/>
          <w:lang w:val="uk-UA"/>
        </w:rPr>
        <w:t xml:space="preserve"> – Проекція поверхні </w:t>
      </w:r>
      <w:r>
        <w:rPr>
          <w:sz w:val="28"/>
          <w:lang w:val="uk-UA"/>
        </w:rPr>
        <w:drawing>
          <wp:inline distT="0" distB="0" distL="0" distR="0">
            <wp:extent cx="165100" cy="152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на координатну площину </w:t>
      </w:r>
      <w:r>
        <w:rPr>
          <w:sz w:val="28"/>
          <w:lang w:val="uk-UA"/>
        </w:rPr>
        <w:drawing>
          <wp:inline distT="0" distB="0" distL="0" distR="0">
            <wp:extent cx="3302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елемент площі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ути між нормаллю до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осями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, то справедливі такі форму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82900" cy="12312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ктиці найпоширенішими є поверхневі інтеграли, які об'єднують усі названі, тоб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069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, наприклад,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295400" cy="279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швидкістю рідини, то кількіст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дини, яка протікає через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одиницю часу, називається </w:t>
      </w:r>
      <w:r>
        <w:rPr>
          <w:iCs/>
          <w:sz w:val="28"/>
          <w:szCs w:val="28"/>
          <w:lang w:val="uk-UA"/>
        </w:rPr>
        <w:t>потоком вектор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ез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знаходиться за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305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цьому полягає фізичний зміст поверхневого інтеграла другого роду. Зрозуміло, коли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 іншу природу, поверхневий інтеграл має інший фізичний змі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 (8) виражає загальний поверхневий інтеграл другого роду через поверхневий інтеграл першого 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ерхневі інтеграли другого роду обчислюються за допомогою подвійних інтегра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66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перервна в усіх точках гладкої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яка </w:t>
      </w:r>
      <w:r>
        <w:rPr>
          <w:sz w:val="28"/>
          <w:szCs w:val="28"/>
          <w:lang w:val="uk-UA"/>
        </w:rPr>
        <w:t xml:space="preserve">задана рівнянням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79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де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роекція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лощи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Виберемо верхню сторону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нормаль до поверхні утворює з віссю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стрий кут, тоді </w:t>
      </w:r>
      <w:r>
        <w:rPr>
          <w:sz w:val="28"/>
          <w:szCs w:val="28"/>
          <w:lang w:val="uk-UA"/>
        </w:rPr>
        <w:drawing>
          <wp:inline distT="0" distB="0" distL="0" distR="0">
            <wp:extent cx="14097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суму (6) можна записати у вигляд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86100" cy="495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правій частині рівності (9) міститься інтегральна сума для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92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Ця функція неперервна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66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му інтегрована в н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йшовши в рівності (9) до границі при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190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тримаємо формулу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8000" cy="457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виражає поверхневий інтеграл другого роду по змінних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ез подвійний. Якщо вибрати нижню сторону поверхні (нормаль до поверхні утворює з віссю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упий кут), то одержаний подвійний інтеграл беруть із знаком «мінус», то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48965" cy="457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Аналогіч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36900" cy="457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(1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48965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формулі (11) гладку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ано рівнянням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uk-UA"/>
        </w:rPr>
        <w:t xml:space="preserve"> а у</w:t>
      </w:r>
      <w:r>
        <w:rPr>
          <w:sz w:val="28"/>
          <w:szCs w:val="28"/>
          <w:lang w:val="uk-UA"/>
        </w:rPr>
        <w:t xml:space="preserve"> формулі (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) – рівнянням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нак «плюс» беремо у цих формулах тоді, коли нормаль до поверхні утворює відповідно з віссю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90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 віссю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стрий кут, а знак «мінус» – коли тупий кут;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роекції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лощини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90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бчислення загального інтеграла (8) використовують формули (10) – (12), проектуючи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сі три координатні площини. Таким чино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84395" cy="762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ість вибору знаків перед подвійними інтегралами можна перевірити за допомогою форму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647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визначає одиничний нормальний вектор до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одвійний знак у цій формулі відповідає двом сторонам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 формули (8) випливає, що знак перед подвійним інтегралом збігається із знаком відповідного напрямного косинуса нормал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49190" cy="50101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поверхн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однозначно проектується на будь-яку координатну площину, то цю поверхню розбивають на частини, а інтеграл (8) – на суму інтегралів по одержаних частинах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Формула Остроградського-Гау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 Остроградського-Гаусса встановлює зв'язок між поверхневим інтегралом по замкненій поверхні і потрійним інтегралом по просторовій області, обмеженій цією поверхнею. Ця формула є аналогом формули Гріна, яка, як відомо, встановлює зв'язок криволінійного інтеграла по замкненому контуру з подвійним інтегралом по плоскій області, обмеженій цим конту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замкнена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межена замкненою поверхне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чому знизу та зверху обмежена гладкими поверхнями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рівняння яких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66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66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ис. 7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197735" cy="208661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t>Рисунок 7</w:t>
      </w:r>
      <w:r>
        <w:rPr>
          <w:sz w:val="28"/>
          <w:lang w:val="uk-UA"/>
        </w:rPr>
        <w:t xml:space="preserve"> – Замкнена область </w:t>
      </w:r>
      <w:r>
        <w:rPr>
          <w:sz w:val="28"/>
          <w:lang w:val="uk-UA"/>
        </w:rPr>
        <w:drawing>
          <wp:inline distT="0" distB="0" distL="0" distR="0">
            <wp:extent cx="177165" cy="190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пустимо, що проекцією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площи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Нехай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значено неперервну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яка в цій області має неперервну похідну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457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потрійний інтегр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68290" cy="50863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равій частині цієї рівності перший подвійний інтеграл запишемо за допомогою поверхневого інтеграла по зовнішній стороні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другий подвійний інтеграл – по зовнішній стороні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кути між нормаллю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іссю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тримуєм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29200" cy="5334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, припустивши, що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524000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482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перервні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ожна отримати формули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98700" cy="495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1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24100" cy="495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вши почленно рівності (13), (14) і (15), отримаємо формул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11600" cy="520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1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у називають </w:t>
      </w:r>
      <w:r>
        <w:rPr>
          <w:iCs/>
          <w:sz w:val="28"/>
          <w:szCs w:val="28"/>
          <w:lang w:val="uk-UA"/>
        </w:rPr>
        <w:t xml:space="preserve">формулою Остроградського-Гаусса. </w:t>
      </w:r>
      <w:r>
        <w:rPr>
          <w:sz w:val="28"/>
          <w:szCs w:val="28"/>
          <w:lang w:val="uk-UA"/>
        </w:rPr>
        <w:t xml:space="preserve">Ця формула справедлива і для довільної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у можна розбити на скінченне число областей, для яких виконуються рівності (13) – (1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формули Остроградського-Гаусса зручно обчислювати поверхневі інтеграли по замкнених поверх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4. Формула Сток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ормула Стокса встановлює зв'язок між поверхневим і криволінійним інтегралами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оверхня, задана рівнянням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ичому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943100" cy="2794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еперервні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проекції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лощи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контур, який обмежує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а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проекція контуру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площи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обто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межа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еремо верхню сторону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ис. 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41195" cy="199263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t>Рисунок 8</w:t>
      </w:r>
      <w:r>
        <w:rPr>
          <w:sz w:val="28"/>
          <w:lang w:val="uk-UA"/>
        </w:rPr>
        <w:t xml:space="preserve"> – Поверхня </w:t>
      </w:r>
      <w:r>
        <w:rPr>
          <w:sz w:val="28"/>
          <w:lang w:val="uk-UA"/>
        </w:rPr>
        <w:drawing>
          <wp:inline distT="0" distB="0" distL="0" distR="0">
            <wp:extent cx="165100" cy="152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еперервна разом із своїми частинними похідними першого порядку на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справедлива форму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24200" cy="520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7)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оверхневий інтеграл формула сток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творимо криволінійний інтеграл, який міститься у лівій частині рівності (17). Оскільки контур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ежить на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координати його точок задовольняють рівняння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66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і тому значення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точках контуру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рівнюють значенням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92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відповідних точках контуру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відси випливає, щ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0" cy="419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ючи до знайденого інтеграла формулу Гріна, отримаєм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51200" cy="520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підінтегральна функція дорівнює частинній похідній по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складеної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92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верхня сторона поверхні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гострий кут між нормаллю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віссю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то нормаль має проекції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66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Але напрямні косинуси нормалі пропорційні відповідним проекціям, то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5080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86200" cy="1079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24200" cy="520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можна довести, що при відповідних умовах справедливі форму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91965" cy="571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73400" cy="5454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ючи почленно рівності (17), (18) і (19), отримуємо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45025" cy="45148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називається </w:t>
      </w:r>
      <w:r>
        <w:rPr>
          <w:iCs/>
          <w:sz w:val="28"/>
          <w:szCs w:val="28"/>
          <w:lang w:val="uk-UA"/>
        </w:rPr>
        <w:t xml:space="preserve">формулою Стокса. </w:t>
      </w:r>
      <w:r>
        <w:rPr>
          <w:sz w:val="28"/>
          <w:szCs w:val="28"/>
          <w:lang w:val="uk-UA"/>
        </w:rPr>
        <w:t>За допомогою формули (8), яка пов'язує поверхневі інтеграли першого та другого роду, цю формулу можна записати т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12615" cy="4413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рмула Стокса дає змогу обчислювати криволінійні інтеграли по замкнутих контурах за допомогою поверхневих інтегра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 формули Стокса випливає, що коли виконуються рівнос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0300" cy="482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2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о криволінійний інтеграл по довільному просторовому замкненому контуру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дорівнює нул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12900" cy="393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2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це означає, що в даному випадку криволінійний інтеграл не залежить від форми контура інтегрування.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sectPr>
      <w:headerReference w:type="default" r:id="rId277"/>
      <w:type w:val="nextPage"/>
      <w:pgSz w:w="11906" w:h="16838"/>
      <w:pgMar w:left="1701" w:right="851" w:gutter="0" w:header="709" w:top="1134" w:footer="0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header" Target="header1.xml"/><Relationship Id="rId278" Type="http://schemas.openxmlformats.org/officeDocument/2006/relationships/numbering" Target="numbering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59:00Z</dcterms:created>
  <dc:creator>Customer</dc:creator>
  <dc:description/>
  <cp:keywords/>
  <dc:language>en-US</dc:language>
  <cp:lastModifiedBy>SYSTEM</cp:lastModifiedBy>
  <dcterms:modified xsi:type="dcterms:W3CDTF">2011-09-05T13:59:00Z</dcterms:modified>
  <cp:revision>2</cp:revision>
  <dc:subject/>
  <dc:title/>
</cp:coreProperties>
</file>