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Место и роль АРЕ в процесс экономической интеграции Арабского Востока</w:t>
      </w:r>
    </w:p>
    <w:p>
      <w:pPr>
        <w:pStyle w:val="Normal"/>
        <w:suppressAutoHyphens w:val="true"/>
        <w:spacing w:lineRule="auto" w:line="360" w:before="0" w:after="0"/>
        <w:ind w:firstLine="709"/>
        <w:jc w:val="center"/>
        <w:rPr>
          <w:rFonts w:ascii="Times New Roman" w:hAnsi="Times New Roman" w:cs="Times New Roman"/>
          <w:bCs/>
          <w:color w:val="FFFFFF"/>
          <w:sz w:val="28"/>
          <w:szCs w:val="28"/>
          <w:lang w:val="en-US" w:eastAsia="ru-RU"/>
        </w:rPr>
      </w:pPr>
      <w:r>
        <w:rPr>
          <w:rFonts w:cs="Times New Roman" w:ascii="Times New Roman" w:hAnsi="Times New Roman"/>
          <w:bCs/>
          <w:color w:val="FFFFFF"/>
          <w:sz w:val="28"/>
          <w:szCs w:val="28"/>
          <w:lang w:val="en-US" w:eastAsia="ru-RU"/>
        </w:rPr>
        <w:t>арабский египет сотрудничество экономический</w:t>
      </w:r>
      <w:r>
        <w:br w:type="page"/>
      </w:r>
    </w:p>
    <w:p>
      <w:pPr>
        <w:pStyle w:val="Normal"/>
        <w:rPr>
          <w:rFonts w:ascii="Times New Roman" w:hAnsi="Times New Roman" w:cs="Times New Roman"/>
          <w:bCs/>
          <w:color w:val="FFFFFF"/>
          <w:sz w:val="28"/>
          <w:szCs w:val="28"/>
          <w:lang w:val="en-US" w:eastAsia="ru-RU"/>
        </w:rPr>
      </w:pPr>
      <w:r>
        <w:rPr>
          <w:rFonts w:cs="Times New Roman" w:ascii="Times New Roman" w:hAnsi="Times New Roman"/>
          <w:bCs/>
          <w:color w:val="FFFFFF"/>
          <w:sz w:val="28"/>
          <w:szCs w:val="28"/>
          <w:lang w:val="en-US"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Одной из важнейших задач политики АРЕ в регионе Арабского Востока на современном историческом этапе является активизация межарабского сотрудничества в торгово-экономической сфере. Процесс экономической интеграции в арабском мире, запущенный в 50–60-е годы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века в рамках ЛАГ, согласно заявлениям арабских руководителей и принятым государствами региона документам, на протяжении длительного времени оставался одним из важнейших направлений всей системы межарабских отношений. Вместе с тем сам ход интеграции проходил медленно, болезненно, испытывая на себе влияние политических факторов, в числе которых главными были продолжавшийся арабо-израильский конфликт и межарабские противоречия различного уровня и характер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На рубеже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в. уровень межарабской торговли, а также активность участия одной арабской страны в экономических проектах на территории другой оставались весьма низкими. Несмотря на тенденцию к некоторому увеличению, в исследуемый период объем межарабской торговли составлял всего около 8% от всего торгового оборота арабских стран. Одной из причин этого была схожесть экономических структур государств региона, ориентированных преимущественно на экспорт углеводородных ресурсов, что затрудняло кооперацию и обмен труда в рамках иных интеграционных объединений. Крайне незначительными были также межарабские инвестиции. Так, из 1 трлн. долларов арабских капиталов, вложенных в 90-х годах – начале </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ека в экономические проекты в различных странах мира, только 15 млрд. долларов были инвестированы арабскими странами в другие страны арабского региона. Низкая доля общеарабской торговли в мировом масштабе – всего 2,5% – свидетельствовала о слабой конкурентоспособности экономики стран Арабского Востока в условиях, когда мировая торговля переживала период либерализации, сопровождающийся снижением или отменой таможенных барьеров и взаимопроникновением товаров и услуг. Неразвитость промышле</w:t>
      </w:r>
      <w:bookmarkStart w:id="0" w:name="_GoBack"/>
      <w:bookmarkEnd w:id="0"/>
      <w:r>
        <w:rPr>
          <w:rFonts w:cs="Times New Roman" w:ascii="Times New Roman" w:hAnsi="Times New Roman"/>
          <w:sz w:val="28"/>
          <w:szCs w:val="28"/>
          <w:lang w:eastAsia="ru-RU"/>
        </w:rPr>
        <w:t>нного сектора, недифференцированная структура экспорта, привязанность к доходам от энергоресурсов, учитывая вступление арабских стран во Всемирную торговую организацию (ВТО), делали и делают экономики арабских стран менее устойчивыми и менее гибкими перед лицом транснациональных корпораций. По мнению сторонников тесного межарабского сотрудничества, противостоять издержкам наступления глобализации можно лишь укреплением региональной экономической интеграции, которая должна способствовать включению арабских стран в процесс глобализации и одновременно быть средством обеспечения прочности арабского единства. Таким образом, на рубеже веков в арабском мире назрела острая необходимость форсированного осуществления интеграционных процессов, которые позволили бы укрепить экономику арабских стран, активизировать межарабскую торговлю и увеличить вклад региона Арабского Востока в мировую экономику.</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огласно концепции Египта, создание единого экономического пространства должно стать базой для объединения арабских стран. В Каире считают, что осуществление совместных экономических проектов и развитие многоуровневых экономических связей – это залог более тесного взаимодействия арабских стран и в политической сфере. Непременным условием успешной экономической интеграции египтяне называют рост товарооборота между арабскими странами. При этом активизация межарабского экономического сотрудничества рассматривается Египтом в качестве одной из составляющих более масштабной политики Каира, направленной на всестороннее развитие отношений между странами в арабском мире. Принимая во внимание незначительные успехи в области межарабской экономической интеграции, одним из приоритетов внешней политики Египта, а также всего арабского сообщества Каир считает дальнейшее развитие внешнеэкономических связей, призванных стать опорой интеграционных процессов в регионе. Согласно мнению египетских ученых, арабским странам на пути к экономической интеграции предстоит пройти четыре стадии – зона свободной торговли, таможенный союз, общий рынок и экономический союз. Реализация этих шагов требует от арабских стран выработки совместной экономической стратегии и ее интенсивного осуществле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 инициативе Египта вопрос о создании Арабской зоны свободной торговли наряду с проблемой ближневосточного урегулирования был включен в повестку дня и стал одним из ключевых на саммите ЛАГ в Каире в июне 1996 года. На нем президент Египта Хосни Мубарак выступил с предложением развивать формы межарабской экономической интеграции путем создания Арабской зоны свободной торговли с целью реализации в будущем проекта Арабского общего рынка. Предложение египетского лидера было поддержано другими арабскими странами8 и нашло отражение в итоговых документах саммита. В соответствии с ними 19 февраля 1997 г. Экономический и социальный совет ЛАГ утвердил план создания Арабской зоны свободной торговли, вступивший в силу в январе 1998 г. и предусматривающий ежегодное сокращение таможенных пошлин на 10% в течение 10 лет. Данное решение стало важным шагом на пути к созданию в перспективе Арабского общего рынка, который призван расширить масштабы межарабского сотрудничества в торгово-экономической сфере и укрепить экономики арабских стран перед лицом крупных мировых экономических объединений. Таким образом, страны Арабского Востока приступили к осуществлению реальных действий, направленных на создание единого арабского экономического пространства. Не обладая достаточным экономическим потенциалом, Египет претендовал на то, чтобы возглавить вообще процесс межарабской интеграции, но при этом сохранял желание быть ключевым дипломатическим центром арабского мира, способным придать необходимый импульс данному процессу, определить тот вектор направления, который бы отвечал интересам АР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Египет, как один из авторов идеи учреждения Арабской зоны свободной торговли и один из инициаторов осуществления проекта Арабского общего рынка, уделял большое внимание изучению различных аспектов межарабской интеграции. Как следует из доклада Специального комитета Народного собрания АРЕ, реализация межарабского экономического сотрудничества включает в себя подписание двусторонних и многосторонних соглашений в рамках программы по созданию Арабской зоны свободной торговли и Арабского общего рынка. Согласно планам АРЕ, межарабская экономическая интеграция позволит обеспечить свободное передвижение в регионе арабских товаров, услуг, рабочей силы и капиталов, повысит конкурентоспособность экономики Арабского Востока в мировом хозяйстве, создаст благоприятные условия для аккумулирования капиталов с целью их вложения в экономику, поможет снизить уровень безработицы, привлечет в арабский мир иностранные инвестиции. Вместе с тем эксперты из АРЕ предупреждают о возможных негативных последствиях межарабской экономической интеграции. Речь идет об обострении конкуренции между местными и зарубежными производителями в арабских странах, опасности проведения правительствами протекционистской политики в отношении собственных производителе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дним из инструментов развития межарабского экономического сотрудничества и, в частности, создания Арабской зоны свободной торговли являются двусторонние и многосторонние соглашения, регулирующие тарифную политику государств-участников. В соответствии с планами либерализации межарабской торговли АРЕ подписала целый ряд подобных документов – с Иорданией, Ливаном, Марокко, Тунисом. В январе 2001 г. было подписано соглашение о создании зоны свободной торговли между Египтом и Ираком, вступившее в силу летом того же года. Важность соглашения заключалась в том, что оно способствовало восстановлению позиций Ирака в арабском мире, возвращению его к участию в межарабских интеграционных процессах. Еще одним важным шагом на пути к расширению межарабских экономических связей стало подписание многосторонних соглашений, предусматривающих либерализацию внешнеторговых операций. В мае 2001 г. было заключено соглашение о свободном товарообмене между Египтом, Иорданией, Марокко и Тунисом. В июне 2001 г. Египет, Ирак, Сирия и Ливия поставили подписи под договором о создании зоны свободной торговли с участием этих четырех стран. Генеральный секретарь Совета арабского экономического единства (САЭЕ) Ахмед Джувейли высоко оценил это «важное национальное событие», направленное на образование единого экономического пространства и расширение хозяйственных связей, включающее в себя свободное перемещение товаров и услуг, поощрение инвестиций и бизнес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дписанное в феврале 2004 г. Египтом, Марокко, Тунисом и Иорданией в марокканском городе Агадир соглашение о создании зоны свободной торговли было нацелено, согласно заявлениям его участников, не только на развитие межарабского экономического сотрудничества, но и торгово-экономических связей с государствами средиземноморского региона. Как заявил министр финансов Марокко Фаталла Уалалу, этот союз призван активизировать торговые связи между его участниками, укрепить их позиции на переговорах об экономическом партнерстве с ЕС. «Агадирское соглашение» было объявлено открытым для присоединения к нему других арабских государств. В феврале 2005 г. в столице Иордании Аммане была открыта штаб-квартира Технической группы по реализации «Агадирского соглашения». Таким образом, участвуя в процессах межарабской экономической интеграции, Каир одновременно реализовывал многовекторную внешнеэкономическую стратегию, развивая европейское направление своей внешнеторговой политики, которое оставалось для него одним из самых важных.</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Ярким примером усилий Каира по активизации экономических связей со странами Арабского Востока является осуществление интеграционных проектов с южным арабским соседом Египта – Суданом. В период 1995–2000 гг. дипломатические отношения между странами были разорваны из-за того, что Каир обвинил Хартум в соучастии в покушении на президента АРЕ Х.Мубарака в 1995 г. в Аддис-Абебе. Кроме того, между странами имелся и территориальный спор вокруг так называемого «треугольника Халаиб». Но позже Египет и Судан приступили к налаживанию двусторонних отношений и подготовке необходимой базы для будущей экономической интеграции. При этом обе стороны отмечают, что активное сближение двух стран носит не только политико-экономический характер на уровне правящих элит и крупного бизнеса, но и межнациональный, подкрепленный давнишней дружбой двух народов и общностью их славного исторического прошлого.</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исследуемый период Египет и Судан осуществляли активную политику, направленную на развитие экономических отношений. В январе 1998 г. обе страны согласились возобновить судоходство по Нилу, а в июле 1999 г. состоялась встреча президентов двух стран Хосни Мубарака и Омара аль-Башира. В июле 2003 г. представительная правительственная делегация Египта во главе с премьер-министром Атефом Обейдом посетила Хартум, где стороны подписали пакет из 19 соглашений. Среди них – документы о повышении уровня торговых отношений, улучшении транспортного сообщения, о создании совместного египетско-суданского банка, о сотрудничестве в области нефтедобычи, в сфере энергетики, образования, культуры и многих других. В апреле 2003 г. Хосни Мубарак совершил первый за 14 лет визит в Судан, который президент Судана Омар аль-Башир охарактеризовал как «исторический». Как заявил Х.Мубарак, Судан жизненно важен для Египта и его страна сделает все возможное для того, чтобы суданский народ обрел стабильность и безопасность. Результатом активных двусторонних контактов стало подписание в апреле 2004 г. в Каире двустороннего соглашения о свободе передвижения, проживания, работы и собственности для граждан одной страны на территории другой. Уже в июне 2004 г. договор был ратифицирован парламентами обеих стран, а в сентябре 2004 г. вступил в силу.</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нтеграция двух стран поддерживается многочисленной суданской диаспорой АРЕ34. К 2000 г. число проживавших в Египте суданцев достигало 4 млн. человек, а стоимость принадлежащей им собственности и вложенных в экономику АРЕ средств, согласно данным Всемирного Банка, оценивалась в 7 млрд. долларов. По мнению руководителей суданской диаспоры, власти АРЕ рассматривают Судан как «географическую и расовую часть Египта». Как заявил один из руководителей суданской общины АРЕ Абдин Али Ахмед, египетское правительство делает все возможное для облегчения жизни тех суданцев, чьи матери – египтянки. «Эти суданцы пользуются теми же правами, что и коренные египтяне, при получении образования и устройстве на работу». В 1995 г. представители суданской интеллигенции в Египте создали фонд с целью оказания посильной помощи своим соотечественникам на родине и укрепления двусторонних отношений. Одним из направлений деятельности фонда стало учреждение при содействии суданских инвесторов учебного заведения, в котором обучается одаренная суданская молодежь.</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Египет рассматривает Судан в качестве перспективного партнера в торгово-экономической области. Стороны видят друг в друге владельцев наиболее удобных и перспективных рынков сбыта своей продукции. Особый интерес Египта вызывает нефтяная промышленность Судана, заявившая о себе во весь голос, после того как в 1999 г. в южных районах началась добыча нефти. Египетский министр нефти Самех Фахми неоднократно заявлял о заинтересованности Каира сотрудничать с Суданом в нефтяной, газовой и нефтехимической областях. Судан в настоящее время добывает около 300 тыс. баррелей нефти в день, но имеет возможности значительно увеличить добычу и рассматривается как один из новых потенциально перспективных поставщиков нефти. Согласно данным, выручка от экспорта нефти дает казне Судана свыше 2 млрд. долларов в год.</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отрудничество с Суданом является одним из ключевых направлений межарабской торгово-экономической политики АРЕ. В свою очередь Судан признает важную роль АРЕ в регионе Арабского Востока и считает, что Египет способен стать стержнем межарабского сотрудничества. Таким образом, потребность укрепления межарабских связей и поиска платформы для строительства долгосрочных взаимовыгодных отношений возобладала над имевшимися между странами противоречиями. Значимым событием для процесса межарабской экономической интеграции стало вступление 1 января 2005 г. в силу соглашения о свободной торговле между 17 странами арабского региона, а также территориями, контролируемыми ПНА. В соответствии с ним, арабские страны отменили таможенные пошлины на товары арабского происхождения. Данное соглашение нацелено на активизацию межарабской торговли, стоимость которой 5 лет назад не превышала 8% от общего объема внешней торговли арабских стран. Как заявил генеральный секретарь ЛАГ Амр Муса, претворение в жизнь соглашения даст мощный импульс развитию межарабских экономических связей. Следующим шагом в рамках расширения процесса межарабской экономической интеграции должно стать создание Арабского общего рынка. По мнению Хосни Мубарака, достижение этой цели является наиболее приоритетной задачей арабских стран, их жизненной необходимость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роме того, еще одним фактором, серьезным образом влиявшим на осознание арабскими странами потребности в укреплении межарабских экономических связей, стало усиление гегемонистских устремлений Израиля в регионе Ближнего Востока, заметно усилившееся в 90-х годах. Согласно позиции египетской стороны, «негативная» политика Израиля влияет на экономический рост стран ближневосточного региона и тормозит процветание его народов. Этой проблеме была посвящена прошедшая в ноябре 1996 г. в Каире Международная конференция по экономическому сотрудничеству на Ближнем Востоке и в Северной Африке под лозунгом «За созидание во имя будущего, за утверждение дружественного инвестиционного климата». Выступая на ее открытии, президент АРЕ Хосни Мубарак указал на необходимость усилить поддержку процесса ближневосточного мирного урегулирования путем налаживания экономических связей между государствами региона. На конференции прозвучали оценки перспектив арабо-израильского экономического сотрудничества. Так, Египетский союз торговых палат призвал входящих в него предпринимателей бойкотировать Израиль и воздерживаться от любых форм взаимодействия с еврейским государством, заявив, что отказывается от какого-либо экономического сотрудничества с Израилем до всеобъемлющего политического урегулирования ближневосточных проблем. Министр иностранных дел Египта Амр Муса подчеркнул, что Израиль – всего лишь одна из стран Ближнего Востока, а не центр регионального экономического сотрудничества. В итоговом заявлении экономической конференции в Каире было отмечено, что развитие экономических процессов в регионе Ближнего Востока и Северной Африки тесно связано с достижением справедливого и всеобъемлющего урегулирования арабо-израильского конфлик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поддержки процесса экономической интеграции в рамках всего арабского мира, Египет способствует активизации межгосударственных связей внутри региональных блоков на Арабском Востоке и стремится развивать с ними взаимовыгодные отношения. Так, в частности, в исследуемый период Каир предпринимал активные дипломатические шаги для возобновления работы Союза Арабского Магриба (САМ), чья деятельность была фактически заморожена в середине 90-х годов вследствие серьезных политических противоречий между двумя его членами – Алжиром и Марокко. Одной из целей, которую преследовал Каир, осуществляя посредническую миссию для налаживания отношений между Алжиром и Рабатом, было вхождение в состав САМ и участие в его интеграционных проектах. Несмотря на то, что ранее Египет принимал участие в саммитах САМ лишь в качестве наблюдателя, вопрос о полноправном членстве АРЕ в этой организации все еще находится в числе приоритетов египетской внешней политики. В качестве формы взаимодействия со странами Персидского залива Каиром рассматривается участие в рамках Дамаскской декларации, созданной в 1991 г. как военно-политический союз восьми государств (Египет, Сирия и страны-члены ССАГПЗ), однако в дальнейшем расширившей свою компетенци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ир, прилагая усилия для создания межарабских экономических интеграционных объединений, рассчитывает на активизацию межарабского направления своей внешней торговли и решение других экономических проблем страны. Бюджет Египта во многом зависит от источников поступления денег, тесно связанных с внешней конъюнктурой – экспортом нефти и газа, доходами от туризма, валютными переводами египтян-эмигрантов из-за рубежа, поступлениями от эксплуатации Суэцкого канала. В связи с этим Каир стремится максимально диверсифицировать источники доходов своей казны и обоснованно рассчитывает в этом на помощь арабских стран, располагающих финансовыми средствами. В последнее время в товарообороте Египта с арабскими странами постоянно наблюдался отрицательный торговый баланс48:</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2096"/>
        <w:gridCol w:w="1452"/>
        <w:gridCol w:w="1451"/>
        <w:gridCol w:w="1452"/>
        <w:gridCol w:w="1451"/>
        <w:gridCol w:w="1452"/>
      </w:tblGrid>
      <w:tr>
        <w:trPr>
          <w:trHeight w:val="343"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199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199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199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2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2001</w:t>
            </w:r>
          </w:p>
        </w:tc>
      </w:tr>
      <w:tr>
        <w:trPr>
          <w:trHeight w:val="257"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Экспор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5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55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46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60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586</w:t>
            </w:r>
          </w:p>
        </w:tc>
      </w:tr>
      <w:tr>
        <w:trPr>
          <w:trHeight w:val="258"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Импор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69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89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10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146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1132</w:t>
            </w:r>
          </w:p>
        </w:tc>
      </w:tr>
      <w:tr>
        <w:trPr>
          <w:trHeight w:val="258"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Баланс</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 18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 33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 53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 85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 546</w:t>
            </w:r>
          </w:p>
        </w:tc>
      </w:tr>
    </w:tbl>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ажно отметить, что признание необходимости создания эффективного экономического союза в арабском мире имеется как на правительственном уровне, так и среди частных предпринимателей. Прошедшая в июне 1995 г. в египетском городе Александрия конференция арабских бизнесменов и инвесторов, в которой приняли участие более тысячи представителей деловых кругов, призвала к унификации налоговых и таможенных льгот для инвесторов и бизнесменов с целью поощрения экономического взаимодействия между арабами. В заключительном коммюнике конференции было отмечено, в частности, что выработка единого торгового законодательства поможет арабским государствам более эффективно распоряжаться своими природными ресурсами. Участники совещания согласились с тем, что единственный путь усиления роли арабской экономики в свете изменений на международной арене проходит через создание арабской зоны свободной торговли как предварительного шага к формированию арабского общего рынка. В связи с этим они призвали свои правительства на данном этапе способствовать облегчению движения товаров через границы между арабскими странами. Комментируя итоги конференции, генсек ЛАГ Исмат Абдель Магид заявил, что региональные экономические блоки существуют везде, за исключением арабского мира, и призвал к «консолидации арабских стран и созданию ими экономического союз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а необходимость участия частного капитала в процессе модернизации системы экономических отношений на Арабском Востоке указывает и Египет. По мнению Хосни Мубарака, арабский частный капитал должен сыграть решающую роль в процессе межарабской экономической интеграции. Как заявил генеральный секретарь Совета арабского экономического единства (САЭЕ) Ахмед Джувейли, частный сектор составляет около 70% экономики арабских стран. По его мнению, арабам, чтобы научиться решать свои экономические трудности самостоятельно, не прибегая к помощи третьей силы, необходимо инвестировать деньги внутри арабского региона. Египетские официальные и деловые круги полагают, что активную помощь в создании и поддержке межарабских проектов способны оказать арабские страны Персидского залива, располагающие значительными финансовыми средствами. По данным Арабской организации по гарантированию капиталовложений, в шести странах-членах ССАГПЗ аккумулировано более 90% всего объема капиталов арабского мира, находящихся в частных руках.</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связи с этим весьма полезным с точки зрения перспектив экономических преобразований в регионе Арабского Востока стало решение о создании Арабского делового совета (АДС), принятое на Всемирном экономическом форуме (ВЭФ) в Иордании в июне 2003 г. По словам представителей АДС, учрежденного 50 крупными арабскими предпринимателями, одной из главных его целей является «создание конкурентоспособного и прогрессивного арабского мира». Среди задач АДС – проведение либеральных экономических реформ, создание межарабской свободной экономической зоны, развитие человеческих ресурсов, снятие ограничений на иностранные инвестиции, ликвидация правительственных монополий в экономике, создание эффективного арбитража для решения спорных вопросов, защита интеллектуальных прав и собственности, развитие экспорта. В мае 2004 г. на очередном заседании ВЭФ в Иордании АДС был наделен мандатом на осуществление экономических реформ в арабском мир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Учитывая прогресс, достигнутый правительствами арабских стран и частными предпринимателями в этом вопросе, Египет выступает за создание условий, прежде всего реформу соответствующего законодательства, при которых арабские капиталы, в том числе и частные, стремились бы в экономику государств региона. Так, АРЕ на уровне двустороннего сотрудничества заключила соглашения о защите и гарантии инвестиций с рядом арабских государств, в частности странами-членами ССАГПЗ, САМ, Сирией, Иорданией, Ливаном и Йеменом. Каир считает необходимым создание финансовых рынков для сосредоточения ресурсов с целью их дальнейшего вложения в масштабные экономические проекты на Арабском Восток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имером успешного многостороннего экономического сотрудничества в регионе Арабского Востока стала реализация проекта межарабского газопровода, в рамках которого осуществляется экспорт египетского газа в страны Арабского Востока, Турцию и Европу. Активное участие в финансировании этого проекта приняли Кувейт и некоторые другие страны Персидского залива. Первая ветка межарабского газопровода была запущена в июле 2003 года. В странах Арабского Востока его назвали «важнейшим проектом межарабского сотрудничества, который значительно повышает экономические возможности арабов и устремлен в будущее». Как отметил министр нефти Египта Самеха Фахми, успешный запуск газопровода – это «качественный рывок вперед египетской нефтегазовой индустрии и в то же время важнейший экономический и стратегический проект для всего арабского мира». Подтверждением большой значимости энергетической составляющей в качестве фактора для дальнейшей интеграции экономики арабских стран стало объединение энергосистем Египта и Иордании, состоявшееся в 1999 г. Данный проект явился ядром будущей ближневосточной интегрированной энергетической систем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Еще одним примером успешного сотрудничества арабских стран в рамках совместного экономического проекта является деятельность Арабской нефтепроводной компании «СОМЕД». Созданная в 1974 г. как египетская акционерная компания, «СОМЕД» к концу столетия представляла собой многосторонний арабский проект, в котором 50% акций принадлежало Египту, по 15% – Саудовской Аравии, ОАЭ и Кувейту и еще 5% – Катару. В рамках «СОМЕД» Египту совместно с другими арабскими странами удалось реализовать большое количество планов в области нефти, природного газа и нефтехимии. Доля компании в общем объеме транспортировки нефти, идущей из района Персидского залива в Европу, составляет около 80% «СОМЕД» имеет дело с 17 видами сырья, поступающими из Саудовской Аравии, Ирана, Ирака, Кувейта и Египта. В 2004 г. компания сумела получить самый большой объем прибыли за всю историю своего существования – 314 млн. долларов – и таким образом стала одной из самых крупных в мире структур, занимающихся транспортировкой сырой нефти. Выгодное для Египта участие в этом межарабском проекте обеспечивается всевозрастающей ролью АРЕ как крупного поставщика энергоресурсов, а также удачным географическим положением, позволяющим стране служить перевалочным пунктом на пути следования углеводородного сырья из зоны Персидского залива в средиземноморский регион, Европу и Америку.</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есмотря на всевозрастающую важность природного газа во внешнеэкономической стратегии АРЕ, значительное внимание уделяется развитию нефтяного сектора. Египет является членом Организации арабских стран-экспортеров нефти (ОАПЕК). Учитывая разведанные запасы нефти АРЕ, а также ежегодно растущие экспортные нефтяные возможности страны, представляется вполне обоснованным рассматривать возможное вступление Египта в ОПЕК. Египет не одобряет использование нефтеэкспорта в качестве инструмента давления на те или иные страны. В своем обращении к открывшейся в мае 2002 г. в Каире конференции ОАПЕК президент АРЕ Хосни Мубарак призвал министров нефти арабских стран не превращать нефть в политическое оружие и не прекращать ее стабильные поставки на мировой рынок. По его мнению, если арабские страны перестанут поставлять на Запад нефть, это негативно скажется на состоянии их экономи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Египет, на протяжении длительного времени не входивший в число арабских стран, экспортирующих в большом объеме углеводородные ресурсы, приобрел ныне статус перспективного и потенциально стабильного поставщика энергетического сырья на мировые рынки и использует данное преимущество для усиления своих экономических позиций в регионе Арабского Восто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дной из самых актуальных проблем, стоящих перед странами Арабского Востока, является проблема добычи и распределения водных ресурсов. Арабский мир располагает более 60% мировых разведанных запасов нефти и свыше 30% разведанных запасов газа, в то же время объем водных ресурсов, которыми обладают арабские страны, не превышает 1% от общемировых запасов воды65. Согласно данным арабских исследователей, около 62% водных ресурсов арабских стран поступает из-за рубежа. Это обстоятельство, по их мнению, угрожает стать инструментом, при помощи которого некоторые неарабские государства смогут манипулировать водой с целью экономического и политического давления. Большая часть территории арабских стран, простирающейся от Северной Африки до Юго-Западной Азии, представляет собой пустыню и полупустыню. Согласно данным Экономической и социальной комиссии для Западной Азии (ЭСКЗА), более десяти арабским странам (в том числе и Египту) в ближайшем будущем угрожает проблема нехватки водных ресурсов. Как было заявлено руководством АРЕ на общеарабской конференции по проблемам обеспечения безопасности водных ресурсов, прошедшей в Каире в феврале 2000 г., «проблема безопасности водных ресурсов является очень важной и имеет прямое отношение к настоящему и будущему арабской нац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беспечение социально-экономической сферы экономики достаточным количеством водных ресурсов ложится тяжким бременем на бюджеты арабских стран. Например, государства Персидского залива ежегодно затрачивают миллиарды долларов на опреснение морской воды, получая таким способом около 70% потребляемой воды. Проблема нехватки водных ресурсов в странах Арабского Востока тесно связана с другой не менее важной проблемой – продовольственной. Арабские страны ежегодно затрачивают около 50 млрд. долл. только на сельскохозяйственное орошение. Как заявил министр водных ресурсов Египта Махмуд Абу Зейд, к 2025 г. 90% арабских стран могут оказаться за чертой «бедности водными ресурсами». Согласно позиции официального Каира, для того, чтобы этого не произошло, необходима выработка единой арабской стратегии водопользования. Плацдармом политики Египта в вопросе добычи и распределения водных ресурсов является бассейн реки Нил, с которым связана история возникновения, развития и расцвета древнеегипетской цивилизации. В настоящее время река Нил является главным источником получения водных ресурсов для АРЕ. Кроме того, Египет находится в нижнем течении Нила, а следовательно, зависит от водной политики стран, расположенных в верхнем течении этой крупнейшей африканской реки. Принимая во внимание данное обстоятельство, для Египта, по мнению видного дипломата Бутроса Бутроса Гали, представляется особенно важным развивать добрые отношения со странами Африк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дним из других возможных направлений сотрудничества в перспективе может стать экспорт водных ресурсов в Израиль, испытывающий их нехватку. В то же время Египет отвергает возможность такого сотрудничества, ссылаясь на свои обязательства в соответствии с международным соглашением со странами бассейна реки Нил, не предусматривающим продажу ее водных ресурсов без согласия остальных членов данного договора. Кроме того, в последние годы обозначились контуры геополитического соперничества Египта и Израиля на «черном континенте». Египет беспокоит развитие экономических связей Израиля с государствами Африки, расположенными в бассейне реки Нил. Одним из ключевых направлений израильско-африканского сотрудничества в экономической сфере являются связи в области сельского хозяйства и ирригации, что рассматривается Каиром как потенциальная угроза его интересам. Так, комитет по вопросам обороны и национальной безопасности Народного собрания АРЕ призвал принять активные меры для срыва попыток Израиля «получить доступ к ресурсам Нила через возведение каскада плотин в Уганде и Эфиопии при инвестиционной поддержке США и Всемирного бан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епятствием для осуществления совместных арабо-изра-ильских проектов в области водных ресурсов является неурегулированность ближневосточного конфликта и вызванное этим замораживание арабо-израильского сотрудничества практически по всем направлениям, а также отдельные соображения экономического характера некоторых арабских стран. Согласно позиции ЛАГ, «вода является ключевым компонентом политической и военной стратегии Израиля, так как она напрямую связана с осуществлением им экспансионистских планов на арабской земле». В качестве примера арабские страны приводят незаконное использование Израилем водных ресурсов на палестинских территориях – Западном берегу реки Иордан и в секторе Газа для нужд еврейских поселений, а также водных ресурсов на оккупированных сирийских Голанских высотах.</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имером нереализованного арабо-израильского проекта в области водных ресурсов является канал из Красного моря в Мертвое, принципиальное соглашение о строительстве которого было достигнуто между Иорданией и Израилем, однако его практическое воплощение зависит от процесса ближневосточного урегулирования. Канал призван поднять уровень воды в Мертвом море и снизить содержание соли в его водах, а также стать дополнительным источником электроэнергии для Израиля и Иордании. Египет отказался от участия в этом проекте, заявив, что придерживается решения о замораживании всех отношений с Израилем за исключением дипломатических. В то же время Египет усматривает в этом проекте непосредственную угрозу своим торговым интересам в Суэцком канале. В 2002 г. Каир даже угрожал Амману экономическими санкциями в случае, если он подпишет соглашение о строительстве этого водного канал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инимая во внимание продолжающееся истощение водных ресурсов на Арабском Востоке и в соседних с ним странах, а также традиционно высокие темпы демографического роста в этом регионе, данная проблема может стать источником напряженности и привести к возникновению конфликтов между государствами. По мнению видного государственного деятеля АРЕ Бутроса Бутроса Гали, на протяжении долгих лет занимавшегося проблемами международных отношений в руководстве страны и в крупнейших международных организациях, следующая война в регионе будет за воду, а не по политическим причинам. В сложившейся ситуации арабские страны стоят перед необходимостью консолидации усилий для разрешения проблемы нехватки водных ресурсов на Арабском Востоке. На состоявшейся в апреле 2004 г. в Каире конференции по проблемам водоснабжения при активной поддержке Египта было решено создать Арабский водный совет, который будет заниматься проблемами внедрения новых технологий получения и сбережения пресной воды, поисками новых водных ресурсов, а также борьбой с опустыниванием. Штаб-квартира Арабского водного совета расположилась в Каире. На этой же конференции была принята «Каирская декларация об арабских водных ресурсах», определяющая проблемы и пути их решения в снабжении арабского мира водными ресурсами и выработку общей стратегии в этой обла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ее время арабские страны заметно активизировали свои усилия в целях осуществления межарабской интеграции в политической и экономической сферах. С одной стороны, это было вызвано изменением расклада сил на мировой арене и утверждением однополярной системы мироустройства во главе с США, требовавшей от арабских стран объединения усилий ради отстаивания собственных интересов. С другой стороны, неразрешенность региональных конфликтов, прежде всего арабо-израильского, способствовала активизации межарабской дипломатии, сплочению арабских стран вокруг своих институциональных основ, главной из которых оставалась ЛАГ. Вопрос о необходимости модернизации политической и экономической систем на Арабском Востоке, ставший весьма актуальным в этот период, довольно четко обозначил проблемы региона и вместе с тем заставил правящие элиты в этих странах критически взглянуть на свой собственный опыт и заняться выработкой программы для проведения реформ как у себя в государствах, так и на общеарабском уровн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рабский мир имеет достаточный экономический и людской потенциал для того, чтобы успешно провести политические и социально-экономические реформы и стать полюсом силы на карте международных отношений. Вместе с тем препятствием на этом пути служат многочисленные внутренние и внешние факторы, среди которых следует выделить военно-политическую нестабильность в регионе Арабского Востока, различие политических структур и уровня экономического развития в арабских странах, а также воздействие внешних сил, зачастую игравших дестабилизирующую роль. В связи с этим наиболее актуальной задачей, которую предстоит решать странам Арабского Востока в ближайшем будущем, остается дальнейшая активизация политического сотрудничества при осуществлении экономических интеграционных процессов. На рубеже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в. Египет выступил в качестве главного инициатора политических и экономических преобразований на Арабском Востоке, предприняв активные шаги для подготовки и реализации интеграционных процесс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итература</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6"/>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Али Абдель Азиз Сулейман. Экономические отношения Египта с внешним миром. – Каир: Дар аш-Шурук, 2005. – С. 93 (на арабском языке).</w:t>
      </w:r>
    </w:p>
    <w:p>
      <w:pPr>
        <w:pStyle w:val="Style26"/>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Абдель Матлаб Абдель Хамид. Арабский общий рынок: реальность и перспективы в третьем тысячелетии. – Каир, 2003. – С. 100.</w:t>
      </w:r>
    </w:p>
    <w:p>
      <w:pPr>
        <w:pStyle w:val="Style26"/>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тепанова Н.В. Интеграционные процессы в арабском мире // Восток/Запад: Региональные подсистемы и региональные проблемы международных отношений. – М.: МГИМО – РОССПЭН, 2002. – С. 336.</w:t>
      </w:r>
    </w:p>
    <w:p>
      <w:pPr>
        <w:pStyle w:val="Style26"/>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ульс планеты. Ежедневный бюллетень международной информации. 10.06.1997.</w:t>
      </w:r>
    </w:p>
    <w:p>
      <w:pPr>
        <w:pStyle w:val="Style26"/>
        <w:numPr>
          <w:ilvl w:val="0"/>
          <w:numId w:val="2"/>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eastAsia="ru-RU"/>
        </w:rPr>
        <w:t xml:space="preserve">Ахмед Юсеф аль-Карие. Египетская инициатива по реформированию системы межарабских отношений // </w:t>
      </w:r>
      <w:r>
        <w:rPr>
          <w:rFonts w:cs="Times New Roman" w:ascii="Times New Roman" w:hAnsi="Times New Roman"/>
          <w:sz w:val="28"/>
          <w:szCs w:val="28"/>
          <w:lang w:val="en-US" w:eastAsia="ru-RU"/>
        </w:rPr>
        <w:t>A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iyass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Dawliy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air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ctober</w:t>
      </w:r>
      <w:r>
        <w:rPr>
          <w:rFonts w:cs="Times New Roman" w:ascii="Times New Roman" w:hAnsi="Times New Roman"/>
          <w:sz w:val="28"/>
          <w:szCs w:val="28"/>
          <w:lang w:eastAsia="ru-RU"/>
        </w:rPr>
        <w:t xml:space="preserve"> 2003, </w:t>
      </w:r>
      <w:r>
        <w:rPr>
          <w:rFonts w:cs="Times New Roman" w:ascii="Times New Roman" w:hAnsi="Times New Roman"/>
          <w:sz w:val="28"/>
          <w:szCs w:val="28"/>
          <w:lang w:val="en-US" w:eastAsia="ru-RU"/>
        </w:rPr>
        <w:t>Issu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o</w:t>
      </w:r>
      <w:r>
        <w:rPr>
          <w:rFonts w:cs="Times New Roman" w:ascii="Times New Roman" w:hAnsi="Times New Roman"/>
          <w:sz w:val="28"/>
          <w:szCs w:val="28"/>
          <w:lang w:eastAsia="ru-RU"/>
        </w:rPr>
        <w:t>. 154, с. 179 (на арабском языке).</w:t>
      </w:r>
    </w:p>
    <w:p>
      <w:pPr>
        <w:pStyle w:val="Style26"/>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Абдель Матлаб Абдель Хамид. Арабский общий рынок: реальность и перспективы в третьем тысячелетии, с. 29.</w:t>
      </w:r>
    </w:p>
    <w:p>
      <w:pPr>
        <w:pStyle w:val="Style26"/>
        <w:numPr>
          <w:ilvl w:val="0"/>
          <w:numId w:val="2"/>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eastAsia="ru-RU"/>
        </w:rPr>
        <w:t xml:space="preserve">Ахмад Юсеф аль-Карие. Роль Египта в осуществлении проекта Арабского общего рынка // </w:t>
      </w:r>
      <w:r>
        <w:rPr>
          <w:rFonts w:cs="Times New Roman" w:ascii="Times New Roman" w:hAnsi="Times New Roman"/>
          <w:sz w:val="28"/>
          <w:szCs w:val="28"/>
          <w:lang w:val="en-US" w:eastAsia="ru-RU"/>
        </w:rPr>
        <w:t>A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iyass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Dawliy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air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July</w:t>
      </w:r>
      <w:r>
        <w:rPr>
          <w:rFonts w:cs="Times New Roman" w:ascii="Times New Roman" w:hAnsi="Times New Roman"/>
          <w:sz w:val="28"/>
          <w:szCs w:val="28"/>
          <w:lang w:eastAsia="ru-RU"/>
        </w:rPr>
        <w:t xml:space="preserve"> 1999, </w:t>
      </w:r>
      <w:r>
        <w:rPr>
          <w:rFonts w:cs="Times New Roman" w:ascii="Times New Roman" w:hAnsi="Times New Roman"/>
          <w:sz w:val="28"/>
          <w:szCs w:val="28"/>
          <w:lang w:val="en-US" w:eastAsia="ru-RU"/>
        </w:rPr>
        <w:t>Issu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o</w:t>
      </w:r>
      <w:r>
        <w:rPr>
          <w:rFonts w:cs="Times New Roman" w:ascii="Times New Roman" w:hAnsi="Times New Roman"/>
          <w:sz w:val="28"/>
          <w:szCs w:val="28"/>
          <w:lang w:eastAsia="ru-RU"/>
        </w:rPr>
        <w:t>. 137, с. 166 (на арабском языке).</w:t>
      </w:r>
    </w:p>
    <w:p>
      <w:pPr>
        <w:pStyle w:val="Style26"/>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Ахмед ас-Сейид ан-Наггар. Египет, Иран, Турция: экономические реалии и отношения с Европой. – Каир: Центр политических и стратегических исследований «Аль-Ахрам», 2003. – С. 80 (на арабском языке).</w:t>
      </w:r>
    </w:p>
    <w:p>
      <w:pPr>
        <w:pStyle w:val="Style26"/>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Али Абдель Азиз Сулейман. Экономические отношения Египта с внешним миром. – Каир: Дар аш-Шурук, 2005. – С. 93 (на арабском языке).</w:t>
      </w:r>
    </w:p>
    <w:p>
      <w:pPr>
        <w:pStyle w:val="Style26"/>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Ахмад Юсеф аль-Карие. Роль Египта в осуществлении проекта Арабского общего рынка, с. 166–169.</w:t>
      </w:r>
    </w:p>
    <w:p>
      <w:pPr>
        <w:pStyle w:val="Style26"/>
        <w:numPr>
          <w:ilvl w:val="0"/>
          <w:numId w:val="2"/>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rabicnew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om</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conomics</w:t>
      </w:r>
      <w:r>
        <w:rPr>
          <w:rFonts w:cs="Times New Roman" w:ascii="Times New Roman" w:hAnsi="Times New Roman"/>
          <w:sz w:val="28"/>
          <w:szCs w:val="28"/>
          <w:lang w:eastAsia="ru-RU"/>
        </w:rPr>
        <w:t>, 20.01.2001.</w:t>
      </w:r>
    </w:p>
    <w:p>
      <w:pPr>
        <w:pStyle w:val="Style26"/>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траны Африки 2002. – М.: Институт Африки, 2002. – С. 193.</w:t>
      </w:r>
    </w:p>
    <w:p>
      <w:pPr>
        <w:pStyle w:val="Style26"/>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ww.arabicnews.com, Politics, 05.04.2004.</w:t>
      </w:r>
    </w:p>
    <w:p>
      <w:pPr>
        <w:pStyle w:val="Style26"/>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ww.arabicnews.com, Politics, 16.06.2004.</w:t>
      </w:r>
    </w:p>
    <w:p>
      <w:pPr>
        <w:pStyle w:val="Style26"/>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ИА «Новости». 02.09.2004.</w:t>
      </w:r>
    </w:p>
    <w:p>
      <w:pPr>
        <w:pStyle w:val="Style26"/>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Аганин А.Р., Соловьева З.А. Современная Иордания. – М.: ИИИБВ, 2003. – С. 322.; Пульс планеты. Ежедневный бюллетень международной информации. 16.03.1999.</w:t>
      </w:r>
    </w:p>
    <w:p>
      <w:pPr>
        <w:pStyle w:val="Style26"/>
        <w:numPr>
          <w:ilvl w:val="0"/>
          <w:numId w:val="2"/>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gpressoffic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 23.05.2005.</w:t>
      </w:r>
    </w:p>
    <w:p>
      <w:pPr>
        <w:pStyle w:val="Style26"/>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ИТАР-ТАСС. Лента новостей. 11.05.2002.</w:t>
      </w:r>
    </w:p>
    <w:p>
      <w:pPr>
        <w:pStyle w:val="Style26"/>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Бутрос Бутрос Гали. Демократия и глобализация. М., 2002. – С. 23.</w:t>
      </w:r>
    </w:p>
    <w:p>
      <w:pPr>
        <w:pStyle w:val="Style26"/>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ульс планеты. Ежедневный бюллетень международной информации. 30.08.2002.</w:t>
      </w:r>
    </w:p>
    <w:p>
      <w:pPr>
        <w:pStyle w:val="Style26"/>
        <w:tabs>
          <w:tab w:val="clear" w:pos="708"/>
          <w:tab w:val="left" w:pos="567" w:leader="none"/>
        </w:tabs>
        <w:suppressAutoHyphens w:val="true"/>
        <w:spacing w:lineRule="auto" w:line="360" w:before="0" w:after="0"/>
        <w:ind w:left="0" w:hanging="0"/>
        <w:contextualSpacing/>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Основной текст Знак"/>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5">
    <w:name w:val="Название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Style16">
    <w:name w:val="Текст сноски Знак"/>
    <w:qFormat/>
    <w:rPr>
      <w:rFonts w:ascii="Times New Roman" w:hAnsi="Times New Roman" w:cs="Times New Roman"/>
      <w:sz w:val="20"/>
      <w:szCs w:val="20"/>
      <w:lang w:val="en-US"/>
    </w:rPr>
  </w:style>
  <w:style w:type="character" w:styleId="Style17">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yle18">
    <w:name w:val="Нижний колонтитул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2">
    <w:name w:val="Основной текст с отступом 2 Знак"/>
    <w:qFormat/>
    <w:rPr>
      <w:rFonts w:ascii="Times New Roman" w:hAnsi="Times New Roman" w:cs="Times New Roman"/>
      <w:sz w:val="28"/>
      <w:szCs w:val="28"/>
      <w:lang w:val="en-US"/>
    </w:rPr>
  </w:style>
  <w:style w:type="character" w:styleId="Style19">
    <w:name w:val="Основной текст с отступом Знак"/>
    <w:qFormat/>
    <w:rPr>
      <w:rFonts w:ascii="Times New Roman" w:hAnsi="Times New Roman" w:cs="Times New Roman"/>
      <w:sz w:val="28"/>
      <w:szCs w:val="28"/>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rongEmphasis">
    <w:name w:val="Strong"/>
    <w:qFormat/>
    <w:rPr>
      <w:rFonts w:cs="Times New Roman"/>
      <w:b/>
      <w:bCs/>
    </w:rPr>
  </w:style>
  <w:style w:type="character" w:styleId="HTML">
    <w:name w:val="Код HTML"/>
    <w:qFormat/>
    <w:rPr>
      <w:rFonts w:ascii="Courier New" w:hAnsi="Courier New" w:cs="Courier New"/>
      <w:sz w:val="20"/>
      <w:szCs w:val="20"/>
    </w:rPr>
  </w:style>
  <w:style w:type="character" w:styleId="Kw">
    <w:name w:val="kw"/>
    <w:qFormat/>
    <w:rPr>
      <w:rFonts w:cs="Times New Roman"/>
    </w:rPr>
  </w:style>
  <w:style w:type="character" w:styleId="Frag">
    <w:name w:val="frag"/>
    <w:qFormat/>
    <w:rPr>
      <w:rFonts w:cs="Times New Roman"/>
    </w:rPr>
  </w:style>
  <w:style w:type="character" w:styleId="Grey1">
    <w:name w:val="grey1"/>
    <w:qFormat/>
    <w:rPr>
      <w:rFonts w:cs="Times New Roman"/>
      <w:color w:val="717171"/>
    </w:rPr>
  </w:style>
  <w:style w:type="character" w:styleId="Dgrey1">
    <w:name w:val="dgrey1"/>
    <w:qFormat/>
    <w:rPr>
      <w:rFonts w:cs="Times New Roman"/>
      <w:color w:val="333333"/>
    </w:rPr>
  </w:style>
  <w:style w:type="character" w:styleId="11">
    <w:name w:val="Заголовок 1 диплом"/>
    <w:qFormat/>
    <w:rPr>
      <w:rFonts w:cs="Times New Roman"/>
      <w:b/>
      <w:bCs/>
      <w:sz w:val="28"/>
      <w:szCs w:val="28"/>
      <w:lang w:bidi="ar-LB"/>
    </w:rPr>
  </w:style>
  <w:style w:type="character" w:styleId="Reporttitle">
    <w:name w:val="report_title"/>
    <w:qFormat/>
    <w:rPr>
      <w:rFonts w:cs="Times New Roman"/>
    </w:rPr>
  </w:style>
  <w:style w:type="character" w:styleId="31">
    <w:name w:val="Основной текст 3 Знак"/>
    <w:qFormat/>
    <w:rPr>
      <w:rFonts w:ascii="Times New Roman" w:hAnsi="Times New Roman" w:cs="Times New Roman"/>
      <w:sz w:val="16"/>
      <w:szCs w:val="16"/>
      <w:lang w:val="en-US"/>
    </w:rPr>
  </w:style>
  <w:style w:type="character" w:styleId="21">
    <w:name w:val="Основной текст 2 Знак"/>
    <w:qFormat/>
    <w:rPr>
      <w:rFonts w:ascii="Times New Roman" w:hAnsi="Times New Roman" w:cs="Times New Roman"/>
      <w:sz w:val="28"/>
      <w:szCs w:val="28"/>
      <w:lang w:val="en-US"/>
    </w:rPr>
  </w:style>
  <w:style w:type="character" w:styleId="Style20">
    <w:name w:val="знак сноски"/>
    <w:qFormat/>
    <w:rPr>
      <w:rFonts w:cs="Times New Roman"/>
      <w:vertAlign w:val="superscript"/>
    </w:rPr>
  </w:style>
  <w:style w:type="character" w:styleId="Style21">
    <w:name w:val="Текст Знак"/>
    <w:qFormat/>
    <w:rPr>
      <w:rFonts w:ascii="Courier New" w:hAnsi="Courier New" w:eastAsia="SimSun;?§Ю-?§Ю?§Ф?§Ю??§ЮЎм§Ч" w:cs="Courier New"/>
      <w:sz w:val="20"/>
      <w:szCs w:val="20"/>
      <w:lang w:val="en-US" w:eastAsia="zh-CN"/>
    </w:rPr>
  </w:style>
  <w:style w:type="character" w:styleId="Style22">
    <w:name w:val="Верхний колонтитул Знак"/>
    <w:qFormat/>
    <w:rPr>
      <w:rFonts w:ascii="Times New Roman" w:hAnsi="Times New Roman" w:cs="Times New Roman"/>
      <w:sz w:val="28"/>
      <w:szCs w:val="28"/>
      <w:lang w:val="en-US"/>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cs="Times New Roman"/>
      <w:sz w:val="28"/>
      <w:szCs w:val="28"/>
    </w:rPr>
  </w:style>
  <w:style w:type="paragraph" w:styleId="TextBody">
    <w:name w:val="Body Text"/>
    <w:basedOn w:val="Normal"/>
    <w:pPr>
      <w:spacing w:lineRule="auto" w:line="36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8"/>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8"/>
      <w:szCs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8"/>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3">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23">
    <w:name w:val="Основной текст 2"/>
    <w:basedOn w:val="Normal"/>
    <w:qFormat/>
    <w:pPr>
      <w:spacing w:lineRule="auto" w:line="480" w:before="0" w:after="120"/>
    </w:pPr>
    <w:rPr>
      <w:rFonts w:ascii="Times New Roman" w:hAnsi="Times New Roman" w:cs="Times New Roman"/>
      <w:sz w:val="28"/>
      <w:szCs w:val="28"/>
    </w:rPr>
  </w:style>
  <w:style w:type="paragraph" w:styleId="12">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текст сноски"/>
    <w:basedOn w:val="Normal"/>
    <w:qFormat/>
    <w:pPr>
      <w:autoSpaceDE w:val="false"/>
      <w:spacing w:lineRule="auto" w:line="240" w:before="0" w:after="0"/>
    </w:pPr>
    <w:rPr>
      <w:rFonts w:ascii="Times New Roman" w:hAnsi="Times New Roman" w:eastAsia="SimSun;?§Ю-?§Ю?§Ф?§Ю??§ЮЎм§Ч" w:cs="Times New Roman"/>
      <w:sz w:val="20"/>
      <w:szCs w:val="20"/>
      <w:lang w:val="en-US"/>
    </w:rPr>
  </w:style>
  <w:style w:type="paragraph" w:styleId="Style25">
    <w:name w:val="Текст"/>
    <w:basedOn w:val="Normal"/>
    <w:qFormat/>
    <w:pPr>
      <w:spacing w:lineRule="auto" w:line="240" w:before="0" w:after="0"/>
    </w:pPr>
    <w:rPr>
      <w:rFonts w:ascii="Courier New" w:hAnsi="Courier New" w:eastAsia="SimSun;?§Ю-?§Ю?§Ф?§Ю??§ЮЎм§Ч" w:cs="Courier New"/>
      <w:sz w:val="20"/>
      <w:szCs w:val="20"/>
      <w:lang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8"/>
    </w:rPr>
  </w:style>
  <w:style w:type="paragraph" w:styleId="Style2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31:00Z</dcterms:created>
  <dc:creator>Лёлик</dc:creator>
  <dc:description/>
  <cp:keywords/>
  <dc:language>en-US</dc:language>
  <cp:lastModifiedBy>SYSTEM</cp:lastModifiedBy>
  <dcterms:modified xsi:type="dcterms:W3CDTF">2011-09-05T13:31:00Z</dcterms:modified>
  <cp:revision>2</cp:revision>
  <dc:subject/>
  <dc:title/>
</cp:coreProperties>
</file>