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овский государственный индустриаль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(ГОУ МГИУ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14pt"/>
        </w:rPr>
      </w:pPr>
      <w:r>
        <w:rPr>
          <w:sz w:val="28"/>
        </w:rPr>
        <w:t>Кафедра</w:t>
      </w:r>
      <w:r>
        <w:rPr>
          <w:rStyle w:val="14pt"/>
        </w:rPr>
        <w:t xml:space="preserve"> </w:t>
      </w:r>
      <w:r>
        <w:rPr>
          <w:sz w:val="28"/>
        </w:rPr>
        <w:t>бухгалтерского учета и ауди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14pt"/>
          <w:sz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14pt"/>
          <w:szCs w:val="20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14pt"/>
          <w:szCs w:val="20"/>
          <w:lang w:val="en-US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14pt"/>
          <w:lang w:val="en-US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14pt"/>
        </w:rPr>
      </w:pPr>
      <w:r>
        <w:rPr>
          <w:rStyle w:val="14pt"/>
        </w:rPr>
        <w:t xml:space="preserve">на тему </w:t>
      </w:r>
      <w:r>
        <w:rPr>
          <w:sz w:val="28"/>
        </w:rPr>
        <w:t>"Методы и расчеты заработной платы на предприяти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14pt"/>
          <w:sz w:val="28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ени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Краткая характеристик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 Заработная плата – понятие и сущность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1 Задачи учёта труда и заработной платы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2 Формы и системы оплаты труд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Оперативный учёт личного состава и использования рабочего времен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счёт заработной платы и различных доплат</w:t>
      </w:r>
    </w:p>
    <w:p>
      <w:pPr>
        <w:pStyle w:val="22"/>
        <w:suppressAutoHyphens w:val="true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рудовой доход коллективный договор учет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изменениями в экономическом и социальном развитии страны существенно меняется и политика в области оплаты труда, социальной поддержке и защиты работников. Многие функции государства по реализации этой политики возложены непосредственно на предприятия, которые самостоятельно устанавливают формы, системы и размеры оплаты труда, материального стимулирования его результатов. Понятие "заработная плата" наполнилось новым содержанием и охватывает все виды заработков (а также различных видов премии, доплат, надбавок и социальных льгот), начисленных в денежных и натуральных формах (независимо от источников финансирования), включая денежные суммы, начисленные работникам в соответствии с законодательством за не проработанное время (ежегодный отпуск, праздничные дни и тому подобно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трудовые доходы каждого работника определяются его личным вкладом, с учетом конечных результатов работы предприятия, регулируется налогами и максимальными размерами не ограничиваются. Минимальный размер оплаты труда работников всех организационно-правовых форм устанавливаются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ой юридической формой регулирования трудовых отношений, в том числе в области оплаты труда работников, становится коллективный договор предприятия, в котором фиксируются все условия оплаты труда, входящие в компетенцию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курсовой работы является провести исследования расчетов по оплате труда на конкретном объекте, проанализировать действующие системы и формы оплаты труда, выяснить их недостатки, внести предложение по совершенствованию систем оплаты тру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уществления этой цели необходимо выполнить следующие задачи. Во-первых, определить сущность категории заработной платы. Во-вторых, рассмотреть существующие формы и системы оплаты труда, порядок начисления некоторых видов заработной платы и то, как эти формы и системы применяются на предприятии, рассмотреть действующую систему премирования. Необходимо провести анализ затрат, определить фонды, которые существуют на предприятиях и из которых выплачиваются вознаграждения за труд работников. В-третьих, следует рассмотреть учет удержаний и вычетов из заработной платы работников, а также их отражения на счетах бухгалтерского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Краткая характери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ркутский центр по гидрометеорологии и мониторингу окружающей среды с региональными функциями (далее – Иркутский ЦГМС-Р) является организацией Федеральной службой России по гидрометеорологии и мониторингу окружающей среды (далее – Росгидромет), созданной Указом Президента Российской Федерации от 22.09.98г. №1142, выполняющей специальные (исполнительные, контрольные) функции в области гидрометеорологии и смежных с ней областях и осуществляющей производство наблюдений за гидрометеорологическими процессами, за загрязнением окружающей природной среды, обеспечение органов государственной власти, отраслей экономики, оборонных и других организаций и населения информацией о фактическом и прогнозируемом состоянии окружающей природной среды, ее загрязнении, в том числе экстренной информацией на территории Иркутской области, а также отдельные функции, установленные настоящим Уставом, по территории деятельности Иркутского межрегионального территориального управления по гидрометеорологии и мониторингу окружающе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Иркутского ЦГМС–государственное учрежд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и и направления деятельности ГУ "Иркутского ЦГМС-Р"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органов государственной власти, отраслей экономики, Вооруженных Сил и населения Российской Федерации информацией о фактическом и прогнозируемом состоянии окружающей природной среды и данными мониторинга загрязнения атмосферного воздуха, поверхностных вод, суши почв на обслуживаемой территории, а по территории деятельности Иркутского УГМ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функционирования оперативной системы предупреждений и оповещений о возникновении опасных природных явлений, а также оперативной информацией об экстремально высоких уровнях радиоактивного и химического загрязнения окружающей природной среды, гидрометеорологическое обеспечение работ, связанных с ликвидацией последствий аварий, катастроф, стихийных бедствий[ 6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учреждении работают около тысяча триста сорока трех человек. В состав ГУ "Иркутский ЦГМС-Р" входят: гидрометеорологический центр, а также филиалы- Братский ЦГМС и Байкальский ЦГМС, специализированные озерные станции, агрометеорологические станции, авиаметеорологические станции, метеорологические станции, гидрологические станции, труднодоступные метеорологические станции второго и ли третьего разряда [ 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Заработная плата – понятие и сущ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рыночной экономики предприятия ищут новые модели оплаты труда. Прежде чем сконструировать механизм оплаты труда в новых условиях, нужно определить, что же такое заработная плата, ибо многие экономисты и практики настойчиво доказывают, что вместо понятия "зарплата" следует употреблять понятие "трудовой доход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мую категорию можно определить следующим образом. Заработная плата - это основная часть средств, направляемых на потребление, представляющая собой долю дохода (чистую продукцию),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, реальным трудовым вкладом каждого и размером вложенного капит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теории существует две основных концепции определения природы заработной пла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работная плата есть цена труда. Ее величина и динамика формируются под воздействием рыночных факторов и в первую очередь спроса и предлож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заработная плата - это денежное выражение стоимости товара "рабочая сила" или "превращенная форма стоимости товара рабочая сила". Ее величина определяется условиями производства и рыночными факторами - спросом и предложением, под влиянием которых происходит отклонение заработной платы от стоимости рабочей сил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ие основы концепции заработная плата как цена труда были разработаны А. Смитом и Д. Рикардо. А. Смит считал, что труд вступает в качество товара и имеет естественную цену, то есть "естественную заработную плату". Она определяется издержками производства, в состав которых он включал стоимость необходимых средств существования рабочего и его семьи. А. Смит не проводил различия между трудом и "рабочей силой" и поэтому под "естественной заработной платой" понимал стоимость рабочей силы. Величину заработной платы он определял физическим минимумом средств существования рабочего. Кроме этого, заработная плата включает в себя исторические и культурные элемен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ция заработная плата как денежное выражение стоимости товара "рабочая сила" разработана К. Марксом. В основу он заложил положение о разграничении понятий "труд" и "рабочая сила" и обосновал, что труд не может быть товаром и не имеет стоимости. Товаром является рабочая сила, обладающая способностью к труду, а заработная плата выступает в качестве пены этого товара в виде денежного выражения стоимости. Рабочий получает оплату не весь труд, а только за необходимый труд. Экономическая природа заработной платы состоит в том, что за счет этого дохода удовлетворяются материальные и духовные потребности, обеспечивающие процесс воспроизводства рабочей силы. К. Маркс установил. Что величина заработной платы не сводится к физиологическому минимуму средств существования, она зависит от экономического, социального, культурного уровня развития общества, а также от уровня производительности и интенсивности труда, его сложности и от рыночной конъюнк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рабочей силы имеет качественную и количественную стороны. Качественная характеристика стоимости рабочей силы заключается в том, что она выражает определенные производственные отношения, а именно продажу рабочим своей рабочей силы и покупку ее с целью увеличения прибыли. С количественной стороны стоимость рабочей силы определяется стоимостью жизненных средств, необходимых для того, чтобы произвести, развить, сохранить и увековечить рабочую сил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рынках рабочей силы продавцами выступают работники определенной квалификации, специальности, а покупателями – предприятия, фирмы. Ценой рабочей силы является базовая гарантированная заработная плата в виде окладов, тарифов, форм сдельной и повременной оплаты.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, то есть формируется система рынков по отдельным ее вид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упля-продажа рабочей силы происходит по трудовым контрактам (договорам), которые являются главными документами, регулирующими трудовые отношения между работодателем и наемным работни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1 Задачи учёта труда и заработной пла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труда, трудовых отношений работника и нанимателя, вопросы заработной платы, укрепления дисциплины труда являются наиважнейшими для каждого работника и для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труда и трудовых отношений регулируются Конституцией Российской Федерации, Трудовым кодек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и документами, регулирующими трудовые отношения, являются коллективный договор и трудовой догов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ключения трудового договора с отдельными работник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ытательного срока максимально в 3 месяц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должительности рабочего дня для инвалидов, подростков и др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ановление минимального срока основного отпуска в календарный день и сроках дополнительных отпусков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редставляет собой вознаграждение в денежной и натуральной форме работнику за фактически выполненную работу с учетом количества и качества работы, также за периоды, включаемые в рабоче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выполняемых работ, должностей, тарифных ставок отражены в Едином тарифно-квалификационном справочнике работ и профессий рабочих (ЕТКС), Квалификационного справочника должностей руководителей, специалистов и служащих, Единой тарифной сет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й тарифной сеткой установлены минимальные размеры заработной п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коллективного договора в зависимости от условий труда, сложности работы при высокой квалификации работни предприятия имеет право повышать тарифные ставки отдельным категориям работников на определенный процент, но не более чем на 50 проц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классификаций работник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занимаемым должностям; по категориям специалис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сферам деятельности: персонал основной деятельности и персонал неосновной деятельности (работники жилищно-коммунального хозяйства, медицинских и оздоровительных учреждений, учреждений физкультуры, детского воспитания и др.); по форме трудовых отношений: списочный состав - это работники на постоянной, сезонной и временной работе и несписочный состав - это работники, работающие по совместительству с других предприятий, по договорам гражданско-правового характера (включая договоры подряда), обучающиеся в вузах и техникумах по направлению предприятия и получающие стипендию за счет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должно осуществлять строгий контроль за использованием трудовых ресурсов, соответствием заработка работника результатам его труда, соблюдением трудового законода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этих требований предполагает решение следующих задач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отработанным временем и дисциплиной тру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ет выработки каждого работни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числение заработной платы и правильное отнесение ее на соответствующие затра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авильный подсчет удержаний и перечисление их по назначен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использованием средств фонда оплаты тру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авильное и своевременное исчисление пособий по временной нетрудоспособности, пособий на детей, расчета заработка за дни отпус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формирование показателей по труду и заработной плате, необходимых для анализа, планирования, регулирования и оперативного руководства предприятием, а также для составления бухгалтерской и статистической отчетности по труду и заработной пла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2 Формы и системы оплаты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исчисления заработной платы работникам всех категорий регламентируют различные формы и системы заработной платы. Формы и системы заработной платы - это способ установления зависимости между количеством и качеством труда, то есть между мерой труда и его оплатой. Для этого используются различные показатели, отражающие результаты труда и фактически отработанное время. Иными словами, форма оплаты труда устанавливает, как оценивается труд при его оплате: по конкретной продукции, по затраченному времени или по индивидуальным или коллективным результатам деятельности. От того, как форма труда используется на предприятии, зависит структура заработной платы: преобладает ли в ней условно- постоянная часть (тариф, оклад) или переменная (сдельный приработок, премия). Соответственно разным будет и влияние материального поощрения на показатели деятельности отдельного работника или коллектива бригады, участка, цех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уд работников оплачивается повременно, сдельно ил по иным системам платы труда. Оплата может производиться за индивидуальные и коллективные результаты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традиционными формами оплаты труда являются повременная и сдельная, довольно широко используемые в практике пред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ГУ "Иркутский ЦГМС-Р" действует повременно-премиальная система оплаты труда. Рабочая неделя для мужчин составляет сорок часов в неделю, для женщин тридцать шесть ча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метод заключается в том, что заработок распределяется между членами коллектива пропорционально тарифным ставкам и отработанному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метод – с помощью "коэффициента трудового участия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ерсонала вспомогательных рабочих, для работников с повременной оплатой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и в учете фонд оплаты труда делится на основную заработную плату и дополнительн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ую заработную плату входят выплаты за отработанное время и выработанную продукцию по тарифным ставкам, окладам, сдельным расценкам, премии (кроме единовременных), доплаты за работу в ночную смену, в праздничные и выходные дни, за бригадирство, за совмещение профессий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ая заработная плата - это оплата за нерабочее время в соответствии с Трудовым кодексом Российской Федерации: оплата отпусков, выходного пособия, оплата за дни выполнения государственных и общественных обязанностей, за время военных сборов, оплата льготных часов подростков, компенсация за неиспользованный отпуск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фонд заработной платы не включаются: пособия по больничным листкам и пособия на детей (выплачиваются из фонда социальной защиты населения); командировочные расходы (включаются в затраты производства, обращения); единовременные премии (выплачиваются из фонда потребления)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организации оплаты труда на ГУ "Иркутский ЦГМС-Р" положены основные принципы: - осуществление оплаты в зависимости от количества и качества труда; - дифференциация заработной платы в зависимости от квалификации работника, условий труда; - систематическое повышение реальной заработной платы, т. е. превышение темпов роста номинальной заработной платы над инфляцией; - превышение темпов роста производительности труда над темпами роста средней заработной пла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уровня безработицы в регионе, области, среди работников соответствующих специальностей; -влияния профсоюзов, государства; - политики предприятия в области связей с общественностью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 системы заработной платы устанавливают связь между величиной заработка и количеством и качеством труда и обуславливают определенный порядок ее начисления в зависимости от организационных условий производства и результатов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выплат заработной платы всем категориям работающих является фонд заработной платы, средства которого формируются за счет себестоимости выпускаем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 1 декабря 2008г. оплата труда производилась по единой тарифной сетке (ЕТС) по разрядам. С 1 декабря 2008г. вступило в силу Положение об оплате труда работников ГУ "Иркутский ЦГМС-Р" (далее – Положение). Разработанное в соответствии с постановлением Правительства Российской Федерации от 5 августа 2008г. № 583, Трудовым Кодексом Российской Федерации, приказом Федеральной службы по гидрометеорологии и мониторингу окружающей среды от 23 сентября 2008г. № 330 [4 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ы установленных должностных окладов по профессиональным квалификационным группам (далее – ПКГ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размеры повышающих коэффициентов по занимаемой должности с учетом квалификационного уровня (коэффициент КУ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меры персональных повышающих коэффициен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наименование, условия осуществления и размеры выплат компенсационного характера в соответствии с перечнем видов выплат компенсационного характера, утвержденным приказом Минздравсоцразвития России от 29 декабря 2007г. № 822[ 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наименование, условия осуществления и размеры выплат стимулирующего характера в соответствии с перечнем видов выплат стимулирующего характера, утвержденных приказом Минздравсоцразвития России от 29 декабря 2007г. №818 [6 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условия оплаты труда начальника, заместителей начальника и главного бухгалтера ГУ " Иркутский ЦГМС-Р"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другие вопросы и условия оплаты труда работников ГУ "Иркутский ЦГМС-Р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йонные коэффициенты к заработной плате, компенсирующие различия в стоимости жизни в различных природно-климатических условиях; - доплаты к тарифным ставкам и надбивки за совмещение профессий, расширение зон обслуживания, сверхурочные работы, работу в праздничные и выходные дни, вредность, работу во вторую и третью смены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оплаты труда работников в соответствии с настоящим Положением, включая размер установленного должностного оклада, повышающие коэффициенты к окладу, стимулирующего характера, выплаты компенсационного характера, являются обязательным для включения в трудовой договор или для включения в дополнение к действующему трудовому договору [4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состоит из установленного должностного оклада, выплат по повышающим коэффициентам, компенсационных, стимулирующих и иных выплат согласно настоящему Положению и предельными размерами не ограничив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ее положение определяет порядок и условия оплаты; работников гидрометеорологической службы, работников, занимающих должности руководителей; специалистов и служащих общеотраслевых профессий, а также работников, осуществляющих профессиональную деятельность по профессиям рабоч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никам гидрометеорологической службы, работникам, занимающим должности руководителей, специалистов и служащих общеотраслевых профессий, а также работникам, осуществляющих профессиональную деятельность по профессиям рабочих выплачивается материальная помощь и производятся единовременные выплаты при достижении пенсионного возраста, а также производятся иные выпла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ация заработной платы работников осуществляется в соответствии с действующим законодательством и нормативными правовыми актами РФ. Штатно-окладное расписание утверждается приказом начальника ГУ "Иркутский ЦГМС-Р". Пересмотр и утверждение штатно-окладного расписания производится ежегодно. Текущие изменения вносятся по мере производственной необходимости на основании приказ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фонда заработной платы входят: - начисленные учреждением суммы оплаты труда в денежной за отработанное время; - оплата за неотработанное время; - стимулирующие доплаты и надбавки, компенсационные доплаты и регулярные выплаты с режимом работы и условиями труда; - регулярные выплаты на топли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лата за отработанное время включает: заработную плату, начисленную по должностным окладам, по сдельным расценкам, премии и вознаграждения, носящие регулярный или периодический характер, независимо от источников их выплаты; стимулирующие доплаты и надбавки к окладам (за профессиональное мастерство, совмещение профессии и т. п.); компенсационные выплаты и доплаты, связанные с режимом работы и условиями труда (работа во вредных или опасных условиях, работа в ночное время, сверхурочная работа и т. д.) . Сюда входит оплата труда лиц, принятых по совместительству, и оплата труда работников не списочного состава. В статистической отчетности оплата труда не списочного состава не учитывается в фонде оплаты труда списочного состава и показывается отдельно[2]. Оплата за неотработанное время - это различного рода выплаты, которые включают: оплату неотработанных человеко-дней, в том числе: оплата ежегодных и дополнительных отпусков, оплата дополнительных отпусков, предоставленных по коллективному договору (сверх предусмотренных законодательством); оплата учебных отпусков и оплата периодов профессиональной переподготовки работников; оплата труда работников, привлекаемых к выполнению государственных и общественных обязанностей; оплата простоев не по вине работника и другие выплаты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единовременным поощрительным выплатам относятся единовременные (разовые) премии, вознаграждение по итогам за год, компенсации за неиспользованный отпус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СОЦИАЛЬНОГО ХАРАКТ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выплат социального характер которые, осуществляет ГУ "Иркутский ЦГМС-Р", включаются компенсации и социальные льготы, предоставляемые работникам на проезд, трудоустройство и другие цели. Выплаты социального характера не включаются в заработную плату работников. К выплатам социального характера относятся: надбавки к пенсиям работающим в учреждении и единовременные пособия уходящим на пенсию работникам за счет средств учреждения зависят от стажа работы; страховые платежи, уплачиваемые работникам по договорам страхования за счет средств учреждения, взносы на добровольное медицинское страхование и расходы по оплате услуг организаций здравоохранения, оказываемых работникам за счет учреждения; выходные пособия при прекращении трудового договора. Часть выплат социального характера производится на основе действующего трудового законодательства, а их значительная часть – на основе коллективных трудовых договорах между работником и ГУ "Иркутский ЦГМС-Р". Учреждение выплачивает страховые взносы и пенсионный фонд, фонд социального страхования и фонд обязательного медицинского страхования. Информация об этих расходах учреждения, прямых выплатах работникам (суточные при командировках и др.), расходах на социальные мероприятия, профессиональную переподготовку необходима при определении доходов работников, вознаграждений наемных работников для СНС и определении расходов на рабочую си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еративный учёт личного состава и использования рабочего врем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ГУ "Иркутский ЦГМС – Р" работают штатные работники, совместители, а также лица по договорам граждане правового характера (подрядчики), сезонные и временные работн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рядок рабочего дня, продолжительность недели, выходные дни, оклады, расценки, отпуск — все обсуждается на общем собрании и регулируется Уставом и правилами внутреннего распорядка, не нарушая трудового законодательства[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, перемещение и увольнение работников оформляет приказом начальн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тделе кадров заводится личная карточка со всеми анкетными данными и делаются записи в трудовой книж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уководящих работников и ИТР заполняется и личный листок по учету кад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исления зарплаты бухгалтерия открывает лицевые счета на каждого работника, в том числе и совместителей, кроме лиц, работающих по договору подряда. На основе лицевых счетов заполняется расчетно-платежная ведом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вые счета открываются на год, с разбивкой по месяцам где указывается каждый вид начислений и удерж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исления зарплаты и контроля за использовани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абочего времени, состоянием трудовой дисциплины ведется табель учета рабочего времени (ф. № Т-13). Табель составляется в одном экземпляре и используется бухгалтером для начисления заработной платы, а начальником предприятия (начальником отдела) для контроля за трудовой дисциплиной. Есть табельщик, который ведет табельный учет, каждому работнику присваивается табельный номе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ботник работал, то в табеле записываются отработанные часы, переработка, время сверхурочных работ, простоев, количество ночных смен в часах, праздничных часов. По нерабочим дням записываются выходные дни, дни отпусков, дни болезней, командировок, прогулов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меток в табеле используются единые буквенные и цифровые обозначения (О — отпуск, Б — болезнь, К- командировка, П- прогул, У/О – учебный отпуск и т.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ды начислений и удержаний записываются в лицевых счетах и в расчетно-платежной ведомости, на которой ставится разрешительная надпись директора и бухгалтера и передается кассиру для испол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заполнять отдельно расчетную ведомость и затем платежную, в которой работники расписываются в получении заработной п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ии имеются такие данные к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исок лиц для удержаний по исполнительным листам (алименты, штрафы и др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исок лиц на перечисление их зарплаты на лицевые счета в бан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 простоях, сверхурочных работах, командированных лицах и др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исок лиц для начисления по больничным листа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писок лиц о количестве детей, их возрасте и размере компенсаций и другие сведения по мере необход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м документом является Положение о премировании работников и протокол заседания общего собрания или совета правления предприятия о распределении прибыли, фонда оплаты труда, которые имеют силу и бухгалтерских и юридически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за начислениями и удержаниями на руки рабочим и служащим выдают заполненные расчетные лис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ёт заработной платы и различных допл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ГУ "Иркутский ЦГМС –Р" установлен должностной оклад за месяц и если не все дни по графику выхода на работу отработаны, то надо оклад разделить на число рабочих дней по графику и полученную дневную ставку заработной платы умножить на фактически отработанные дни за отчетный меся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мирование работников осуществляется на основе коллективного и трудового договора и Положения о премировании[5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по совместительству разрешена как по месту основной работы (внутреннее совместительство), так и на другом пре приятии (внешнее совместительство) в свободное от основной работы время на условиях трудового договора в количестве 4 часов в рабочий д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работу в сверхурочное время, в государственные праздники, праздничные и выходные дни. Каждый час работы в сверхурочное время оплачива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никам с повременной - премиальной оплатой труда, а также получающим должностные оклады, - не ниже двойных часовых ставок(окладов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в государственные праздники, праздничные и выходные дни оплачивается в двойном размере часовой или дневной ставки, если работы производились в пределах месячной нормы рабочего времени, и в размере не менее двойной часовой или дневной ставки сверх оклада, если работа производилась сверх месячной нор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работу в сверхурочное время, в праздничные и выходные дни премии начисляются на одинарные тарифные став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влечение к сверхурочным работам допускается только с согласия работника (не допускаются: беременные женщины, под ростки до 18 лет и другие работники) и такая работа не должна превышать четырех часов в течение двух дней подряд и 120 часов в год, а работа в выходные дни - не более 12 дней в году на одного работн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верхурочные работы и работы в выходные и праздничны дни без согласия работников допускаются в исключительных случаях - аварийные ситуации и стихийные бедств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плата за работу в ночную смену согласно Трудовому кодексу, введенному в действие с 1 января 2000 года, устанавливается трудовым договором, но не ниже 20 процентов часовой тарифной ставки (оклада) работника. В ГУ "Иркутский ЦГМС-Р" -40 процентов часовой тарифного оклада работника. Ночной считается смена с 22часов до 6 часов. При сорокачасовой неделе ночная смена сокращается на 1 час, а также на 1 час сокращается рабочий день для всех работников накануне государственных праздников и праздничных дней с сохранением оплаты за полный рабочий ден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лата при простое не по вине работника заработная плата не может быть. не ниже 2/3 установленной ему тарифного оклада. При не полнении норм выработки по вине работника оплата производит за фактически выполненную работу. Полный брак и простой по вине работника оплате не подлежит. Наниматель вправе перемещать работников на новое место работы в пределах одного предприятия, в пределах специальности, квалификации или должности с сохранением условий труда, обусловленных трудовым догово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же на другую профессию, специальность, должность, в другую местность по сравнению с трудовым договором допускается только с письменного согласия работника, кроме временного перевода в связи с производственной необходимостью и в случае просто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на другую постоянную нижеоплачиваемую работу за работником сохраняется его средний заработок в течение не менее двух недель со дня перев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мещении работника, когда его заработок уменьшается по независимым от него причинам, производится доплата до прежнего среднего заработка в течение двух месяцев со дня пере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ся доплата за совмещение профессий и временное замести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выполняющим у одного и того же нанимателя наряду со своей основной работой, обусловленной трудовым договором, дополнительную работу по другой профессии (должности) или обязанности временно отсутствующего работника без освобождения от своей основной работы в течение установленной законодательством продолжительности рабочего дня (рабочей смены), производится доплата за совмещение профессий (должностей), расширение зон обслуживания (увеличения объема выполняемых работ) или выполнение обязанностей временно отсутствующего работника (статья 67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доплаты устанавливается нанимателем по трудовому соглашению с работником. То же и при временном заместительст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вым кодексом Российской Федерации предусмотрена оплата времени государственных или общественных обязанностей, оплата выходного пособия и других допл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государственных или общественных обязанностей, выполняемых в рабочее время, относятся: выполнение депутатских полномочий, участия делегатов на съездах и конференциях, участие в судах народных заседателей, явки по вызову в военкомат, следственные, судебные органы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лата времени выполнения государственных или общественных обязанностей, нахождения в командировке, на военных сборах, выплата выходного пособия производится исходя из среднего дневного заработка, исчисляемого за два последних календарных месяца работы (с 1</w:t>
      </w:r>
      <w:r>
        <w:rPr>
          <w:sz w:val="28"/>
          <w:szCs w:val="28"/>
          <w:vertAlign w:val="superscript"/>
        </w:rPr>
        <w:t>го</w:t>
      </w:r>
      <w:r>
        <w:rPr>
          <w:sz w:val="28"/>
          <w:szCs w:val="28"/>
        </w:rPr>
        <w:t xml:space="preserve"> до 1</w:t>
      </w:r>
      <w:r>
        <w:rPr>
          <w:sz w:val="28"/>
          <w:szCs w:val="28"/>
          <w:vertAlign w:val="superscript"/>
        </w:rPr>
        <w:t xml:space="preserve"> го</w:t>
      </w:r>
      <w:r>
        <w:rPr>
          <w:sz w:val="28"/>
          <w:szCs w:val="28"/>
        </w:rPr>
        <w:t xml:space="preserve"> числа), предшествующих месяцу начисления доп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 отработал меньше двух месяцев, то при расчете среднего заработка берется заработок за фактически проработанные дни с момента поступления на раб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двухмесячном периоде совсем не было заработка (отпуск за свой счет по семейным обстоятельствам), то в расчет берется заработок за два календарных месяца, предшествующим последним месяц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расчетном периоде были дни с неполным заработком не по вине работника (невыполнение норм, брак и др.), то при расчете среднего заработка эти дни исключ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среднего заработка бухгалтеру надо помнить о тех выплатах, которые не учитываются при расчете отпускных и других выпл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вартальной премии нет, выплачивается помесячная прем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выплат по итогу за календарный год , то она берется в расчет в размере 1/12 общей су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в начисленную заработную плату, взятую в расчет среднего заработка, на количество отработанных дней (часов) получим средний заработок за день (час). Если в периоде, за который производятся выплаты, произошло повышение тарифов (окладов), то средний заработок рассчитывается с применением поправочных коэффициентов, т.е. индексир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е пособие выплачивается при прекращении трудового договора в размере не менее двухнедельного среднего заработка по причин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работника от перевода на работу в другую местность вместе с нанимателе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т продолжения работы в связи с изменением существующих условий труда, а также отказ от продолжения работы в связи со сменой собственника имущества и реорганизацией (снятием, присоединением, разделением, выделением, преобразованием)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соответствие работника занимаемой должности вследствие недостаточной квалификации или состояния здоровь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ыв работника на воинскую служб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на работе работника, ранее выполнявшего эту работ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рушением нанимателем законодательства о труде, коллективного или трудового догов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ное пособие в размере трех среднемесячных заработков выплачивается в случаях: ликвидации организации, сокращении численности (штата) работников, прекращением деятельности индивидуального предпринимателя; при расторжении трудового договора с руководителем организации, его заместителями и главным бухгалтером в связи со сменой собственника имущества - выплачивает пособия новый собственник имущества. Совместителям выходное пособие не выплачи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дополнительного свободного от работы дня по среднему заработку производится матери, воспитывающей двоих и более детей до 16 лет, по ее заявлению ежемесяч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, воспитывающие троих и более детей в возрасте до 16 лет. одинокой матери, воспитывающей двоих и более детей в возрасте до 16 лет предоставляется один свободный от работы день в неделю с оплатой в размере среднего заработ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, воспитывающей ребенка-инвалида в возрасте до 18 лет, предоставляется один свободный день в неделю с оплатой по среднему заработку и ежемесячно по заявлению один свободный день с оплатой в размере среднего дневного заработка за счет средств социального страх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при восстановлении работника на прежней работе (по решению суда) производятся по среднему заработку за все время вынужденного прогула или разницу в заработке за время выполнения нижеоплачиваем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держке выдачи трудовой книжки по вине нанимателя работнику выплачивается средний заработок за время вынужденного прогула, и дата увольнения при этом изменяется на день выдачи трудовой книж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увольнении работника все выплаты, причитающиеся ему от нанимателя, производятся в течении трех дней со дня уволь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sz w:val="28"/>
          <w:szCs w:val="28"/>
        </w:rPr>
        <w:t>Работающим женщинам, имеющим детей в возрасте до полутора лет, предоставляется дополнительный перерыв для кормления ребенка через каждые три часа работы на срок не менее 30 минут каждый, а при наличии двух и более детей - не менее одного часа. Эти перерывы для кормления ребенка включаются в рабочее время и оплачиваются по среднему заработку</w:t>
      </w:r>
      <w:r>
        <w:rPr>
          <w:bCs/>
          <w:sz w:val="28"/>
          <w:szCs w:val="20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дним из перспективных направлений развития систем и форм оплаты труда можно назвать автоматизацию бухгалтерского учёта, которая позволяет вести бухгалтерский учёт с минимальными затратами труда и материалов. Автоматизация бухгалтерского учёта повышает его оперативность (предоставляет возможность постоянно быть в курсе финансового положения предприятия), что в свою очередь предоставляет возможность более эффективного управления предприятием и достижения более высоких результатов его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одним из направлений развития систем и форм оплаты труда, а также их учёта можно назвать стандартизацию и унификацию документов по оплате труда. Данное направление может существенно упростить процесс начисления заработной платы, её уплаты и т.д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bCs/>
          <w:sz w:val="28"/>
        </w:rPr>
        <w:t>Трудовой договор. Учебно-практическое пособие по применению законодательства о трудовом договоре// И.-2007, -168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</w:rPr>
        <w:t>Трудовой Кодекс Российской Федерации по состоянию на 15 февраля 2007г.// М.-2007,-368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</w:rPr>
        <w:t>Положение о выполнении и оплате работ по специализированному гидрометеорологическому обеспечению (СГМО) в ГУ "Иркутский ЦГМС-Р"//И.-2007</w:t>
      </w:r>
      <w:r>
        <w:rPr>
          <w:bCs/>
          <w:sz w:val="28"/>
          <w:lang w:val="en-US"/>
        </w:rPr>
        <w:t>,</w:t>
      </w:r>
      <w:r>
        <w:rPr>
          <w:bCs/>
          <w:sz w:val="28"/>
        </w:rPr>
        <w:t>-3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ложение об оплате труда работников Государственного учреждения "Иркутский центр по гидрометеорологии и мониторингу окружающей среды с региональными функциями" (ГУ "Иркутский ЦГМС-Р") // И.-2008,-10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оложение о премировании работников Государственного учреждения "Иркутский центр по гидрометеорологии и мониторингу окружающей среды с региональными функциями"//И.-2009,-10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6. Устав государственного учреждения "иркутский центр по гидрометеорологии и мониторингу окружающей среды с региональными функциями" // И.-2001,-20с.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4pt">
    <w:name w:val="Стиль 14 pt"/>
    <w:qFormat/>
    <w:rPr>
      <w:rFonts w:cs="Times New Roman"/>
      <w:w w:val="100"/>
      <w:sz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25:00Z</dcterms:created>
  <dc:creator>ЖАННА</dc:creator>
  <dc:description/>
  <cp:keywords/>
  <dc:language>en-US</dc:language>
  <cp:lastModifiedBy>SYSTEM</cp:lastModifiedBy>
  <dcterms:modified xsi:type="dcterms:W3CDTF">2011-09-05T13:25:00Z</dcterms:modified>
  <cp:revision>2</cp:revision>
  <dc:subject/>
  <dc:title>ФЕДЕРАЛЬНОЕ АГЕНТСТВО ПО ОБРАЗОВАНИЮ</dc:title>
</cp:coreProperties>
</file>