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28"/>
        </w:rPr>
      </w:pPr>
      <w:r>
        <w:rPr>
          <w:sz w:val="28"/>
          <w:szCs w:val="28"/>
        </w:rPr>
        <w:t>Содержа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rPr>
        <w:t>1. Понятие политической партии, ее сущность. Генезис политических партий</w:t>
      </w:r>
    </w:p>
    <w:p>
      <w:pPr>
        <w:pStyle w:val="Normal"/>
        <w:widowControl w:val="false"/>
        <w:autoSpaceDE w:val="false"/>
        <w:spacing w:lineRule="auto" w:line="360"/>
        <w:jc w:val="both"/>
        <w:rPr>
          <w:sz w:val="28"/>
          <w:szCs w:val="28"/>
        </w:rPr>
      </w:pPr>
      <w:r>
        <w:rPr>
          <w:sz w:val="28"/>
          <w:szCs w:val="28"/>
        </w:rPr>
        <w:t>1.1 Понятие политической партии</w:t>
      </w:r>
    </w:p>
    <w:p>
      <w:pPr>
        <w:pStyle w:val="Normal"/>
        <w:widowControl w:val="false"/>
        <w:autoSpaceDE w:val="false"/>
        <w:spacing w:lineRule="auto" w:line="360"/>
        <w:jc w:val="both"/>
        <w:rPr>
          <w:sz w:val="28"/>
          <w:szCs w:val="28"/>
        </w:rPr>
      </w:pPr>
      <w:r>
        <w:rPr>
          <w:sz w:val="28"/>
          <w:szCs w:val="28"/>
        </w:rPr>
        <w:t>1.2 Сущность и генезис политических партий</w:t>
      </w:r>
    </w:p>
    <w:p>
      <w:pPr>
        <w:pStyle w:val="Normal"/>
        <w:widowControl w:val="false"/>
        <w:autoSpaceDE w:val="false"/>
        <w:spacing w:lineRule="auto" w:line="360"/>
        <w:jc w:val="both"/>
        <w:rPr>
          <w:sz w:val="28"/>
          <w:szCs w:val="28"/>
        </w:rPr>
      </w:pPr>
      <w:r>
        <w:rPr>
          <w:sz w:val="28"/>
          <w:szCs w:val="28"/>
        </w:rPr>
        <w:t>1.3 Функции политических партий</w:t>
      </w:r>
    </w:p>
    <w:p>
      <w:pPr>
        <w:pStyle w:val="Normal"/>
        <w:widowControl w:val="false"/>
        <w:autoSpaceDE w:val="false"/>
        <w:spacing w:lineRule="auto" w:line="360"/>
        <w:jc w:val="both"/>
        <w:rPr>
          <w:sz w:val="28"/>
          <w:szCs w:val="28"/>
        </w:rPr>
      </w:pPr>
      <w:r>
        <w:rPr>
          <w:sz w:val="28"/>
          <w:szCs w:val="28"/>
        </w:rPr>
        <w:t>2. Типы современных партий</w:t>
      </w:r>
    </w:p>
    <w:p>
      <w:pPr>
        <w:pStyle w:val="Normal"/>
        <w:widowControl w:val="false"/>
        <w:autoSpaceDE w:val="false"/>
        <w:spacing w:lineRule="auto" w:line="360"/>
        <w:jc w:val="both"/>
        <w:rPr>
          <w:sz w:val="28"/>
          <w:szCs w:val="28"/>
        </w:rPr>
      </w:pPr>
      <w:r>
        <w:rPr>
          <w:sz w:val="28"/>
          <w:szCs w:val="28"/>
        </w:rPr>
        <w:t>3. Партийные системы</w:t>
      </w:r>
    </w:p>
    <w:p>
      <w:pPr>
        <w:pStyle w:val="Normal"/>
        <w:widowControl w:val="false"/>
        <w:autoSpaceDE w:val="false"/>
        <w:spacing w:lineRule="auto" w:line="360"/>
        <w:jc w:val="both"/>
        <w:rPr/>
      </w:pPr>
      <w:r>
        <w:rPr>
          <w:sz w:val="28"/>
          <w:szCs w:val="28"/>
        </w:rPr>
        <w:t>3.1 Многопартийность, двухпартийность, однопартийность. Соглашения и коалиции</w:t>
      </w:r>
    </w:p>
    <w:p>
      <w:pPr>
        <w:pStyle w:val="Normal"/>
        <w:widowControl w:val="false"/>
        <w:autoSpaceDE w:val="false"/>
        <w:spacing w:lineRule="auto" w:line="360"/>
        <w:jc w:val="both"/>
        <w:rPr/>
      </w:pPr>
      <w:r>
        <w:rPr>
          <w:sz w:val="28"/>
          <w:szCs w:val="28"/>
        </w:rPr>
        <w:t>3.2 Партийные системы в современной России</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Введ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бщественно-политические институты – партии, политические движения и группы, руководствуясь идеями и концепциями, формировали и направляли политические силы, действия которых вызывали перемены почти в каждом обществе и во всем мире. Эти изменения оказались суровым испытанием для самих общественно-политических институтов. Одни из них разваливались, другие выстояли, но вынуждены были измениться. Появилось немало новых.</w:t>
      </w:r>
    </w:p>
    <w:p>
      <w:pPr>
        <w:pStyle w:val="Normal"/>
        <w:widowControl w:val="false"/>
        <w:autoSpaceDE w:val="false"/>
        <w:spacing w:lineRule="auto" w:line="360"/>
        <w:ind w:firstLine="720"/>
        <w:jc w:val="both"/>
        <w:rPr>
          <w:sz w:val="28"/>
          <w:szCs w:val="28"/>
        </w:rPr>
      </w:pPr>
      <w:r>
        <w:rPr>
          <w:sz w:val="28"/>
          <w:szCs w:val="28"/>
        </w:rPr>
        <w:t>Многие партии в 1980-90-е гг. не выдержали произошедших в мире перемен – потеряли влияние и исчезли. Другим удалось найти способы и формы продолжения своей деятельности в изменившихся условиях. Возникли новые партии. Иным стало соотношение между ними.</w:t>
      </w:r>
    </w:p>
    <w:p>
      <w:pPr>
        <w:pStyle w:val="Normal"/>
        <w:widowControl w:val="false"/>
        <w:autoSpaceDE w:val="false"/>
        <w:spacing w:lineRule="auto" w:line="360"/>
        <w:ind w:firstLine="720"/>
        <w:jc w:val="both"/>
        <w:rPr>
          <w:sz w:val="28"/>
          <w:szCs w:val="28"/>
        </w:rPr>
      </w:pPr>
      <w:r>
        <w:rPr>
          <w:sz w:val="28"/>
          <w:szCs w:val="28"/>
        </w:rPr>
        <w:t>Под впечатлением этих перемен в последние десятилетия распространились мысли о кризисе партий как типа организации. Велись поиски альтернатив. Однако они приводили не к созданию иного типа организаций, а только к появлению новых разновидностей партий.</w:t>
      </w:r>
    </w:p>
    <w:p>
      <w:pPr>
        <w:pStyle w:val="Normal"/>
        <w:widowControl w:val="false"/>
        <w:autoSpaceDE w:val="false"/>
        <w:spacing w:lineRule="auto" w:line="360"/>
        <w:ind w:firstLine="720"/>
        <w:jc w:val="both"/>
        <w:rPr>
          <w:sz w:val="28"/>
          <w:szCs w:val="28"/>
        </w:rPr>
      </w:pPr>
      <w:r>
        <w:rPr>
          <w:sz w:val="28"/>
          <w:szCs w:val="28"/>
        </w:rPr>
        <w:t>В данной работе мы рассмотрим понятие партии, ее сущность и генезис, типы современных партий, а также партийные системы (многопартийность, однопартийность и двухпартийность).</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1. Понятие политической партии, ее сущность. Генезис политических парт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1 Понятие политической парт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литическая партия - это общественная группа (организация), связанная идеологической общностью, имеющая определенную социальную базу и стремящаяся к обладанию политической властью или участию в ее осуществлении [9.С.209.].</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2 Сущность и генезис парт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артия, будучи таким же посредником в отношениях населения с государством, как и группы интересов, обладает по сравнению с ней значительной спецификой. Более того, функциональные и организационные особенности этой "самой политикой" из всех общественных организаций до сих пор служат предметом теоретической полемики относительно ее происхождения и роли в политическом процессе. Возникают ли партии вследствие воплощения естественного для человека духа противоречия или являются частным случаем политических ассоциаций, формирующихся на основе свободного выбора человека; стремятся ли они подчинить себе все проявления политической активности человека или же являются механизмами продвижения к власти лидеров - все это и сегодня является предметом горячих дискуссий.</w:t>
      </w:r>
    </w:p>
    <w:p>
      <w:pPr>
        <w:pStyle w:val="Normal"/>
        <w:widowControl w:val="false"/>
        <w:autoSpaceDE w:val="false"/>
        <w:spacing w:lineRule="auto" w:line="360"/>
        <w:ind w:firstLine="720"/>
        <w:jc w:val="both"/>
        <w:rPr/>
      </w:pPr>
      <w:r>
        <w:rPr>
          <w:sz w:val="28"/>
          <w:szCs w:val="28"/>
        </w:rPr>
        <w:t>Партогенез, т. е. процесс формирования и функционирования партий, уходит корнями в конец 17 - начало 18 века. Это был период, когда зарождались политические системы раннебуржуазных государств Западной Европы и Америки. Сопровождавшие этот процесс гражданская война в США, буржуазные революции во Франции и Англии показывают, что появление партий отражало раннюю стадию борьбы между сторонниками различных направлений формирующейся новой государственности: аристократами и буржуа, якобинцами и жирондистами, католиками и протестантами. Партии знаменовали собой определенный этап в усложнении политической системы индустриального типа. Они возникли как результат ограничения абсолютной монархии, включения в политическую жизнь "третьего сословия", всеобщего избирательному развитию представительской системы. Оно означало, что не только выполнение управленческих функций стало требовать расширения состава политической элиты, но и само ее рекрутирование превратилось в дело избирательного корпуса. Теперь те, кто хотел сохранить власть и влияние, должны были обеспечить себе массовую поддержку. Именно партии стали этими законными орудиями артикуляции интересов различных групп избирателей и отбора элиты.</w:t>
      </w:r>
    </w:p>
    <w:p>
      <w:pPr>
        <w:pStyle w:val="Normal"/>
        <w:widowControl w:val="false"/>
        <w:autoSpaceDE w:val="false"/>
        <w:spacing w:lineRule="auto" w:line="360"/>
        <w:ind w:firstLine="720"/>
        <w:jc w:val="both"/>
        <w:rPr/>
      </w:pPr>
      <w:r>
        <w:rPr>
          <w:sz w:val="28"/>
          <w:szCs w:val="28"/>
        </w:rPr>
        <w:t>Правда, первоначально партии представляли собой не сплоченные объединения, нацеленные на борьбу за власть, а различного рода клубы, литературно-политические образования, являвшиеся формой объединения единомышленников. Первые же партии, боровшиеся против феодальной власти, были созданы сторонниками либеральных воззрений.</w:t>
      </w:r>
    </w:p>
    <w:p>
      <w:pPr>
        <w:pStyle w:val="Normal"/>
        <w:widowControl w:val="false"/>
        <w:autoSpaceDE w:val="false"/>
        <w:spacing w:lineRule="auto" w:line="360"/>
        <w:ind w:firstLine="720"/>
        <w:jc w:val="both"/>
        <w:rPr/>
      </w:pPr>
      <w:r>
        <w:rPr>
          <w:sz w:val="28"/>
          <w:szCs w:val="28"/>
        </w:rPr>
        <w:t>Таким образом, исторически партии формировались как представительные структуры, выражавшие определенные групповые интересы: как институты, оппозизионные государству и другим политическим объединениям; как союзы единомышленников. Эти черты, выражая относительную самостоятельность и независимость от государства политических позиций известных групп населения, способствовали восприятию партий как источников кризисов и раскола общества. Причиной в основном такого негативного отношения к партиям было повсеместное распространение убеждения в том, что только государство является выразителем народного суверенитета и общей воли общества.</w:t>
      </w:r>
    </w:p>
    <w:p>
      <w:pPr>
        <w:pStyle w:val="Normal"/>
        <w:widowControl w:val="false"/>
        <w:autoSpaceDE w:val="false"/>
        <w:spacing w:lineRule="auto" w:line="360"/>
        <w:ind w:firstLine="720"/>
        <w:jc w:val="both"/>
        <w:rPr>
          <w:sz w:val="28"/>
          <w:szCs w:val="28"/>
        </w:rPr>
      </w:pPr>
      <w:r>
        <w:rPr>
          <w:sz w:val="28"/>
          <w:szCs w:val="28"/>
        </w:rPr>
        <w:t>Постепенно, по мере развития парламентских, конституционных основ буржуазной государственности, партии укрепили свой политический и правовой статус. И в настоящее время они представляют такой институт власти, без которого не может осуществляться выборное формирование государственности, легальное завоевание различными слоями населения ведущих политических позиций [7.С.273.].</w:t>
      </w:r>
    </w:p>
    <w:p>
      <w:pPr>
        <w:pStyle w:val="Normal"/>
        <w:widowControl w:val="false"/>
        <w:autoSpaceDE w:val="false"/>
        <w:spacing w:lineRule="auto" w:line="360"/>
        <w:ind w:firstLine="720"/>
        <w:jc w:val="both"/>
        <w:rPr/>
      </w:pPr>
      <w:r>
        <w:rPr>
          <w:sz w:val="28"/>
          <w:szCs w:val="28"/>
        </w:rPr>
        <w:t>В результате исторического формирования партия заявила о себе как специализированная, организационно упорядоченная группа, объединяющая наиболее активных приверженцев тех или иных целей и служащая для борьбы за завоевание и использование высшей политической власти. Воплощая право человека на политическую ассоциацию с другими людьми, партия отображает общегрупповые интересы и цели разнообразных слоев населения, их идеалы и ценности, утопии и идеологии. Через этот институт люди выдвигают свои групповые требования к государству и одновременно получают от него обращения за поддержкой в решении тех или иных политических вопросов. Таким образом, партия развивает как прямые, так и обратные связи народа и государства.</w:t>
      </w:r>
    </w:p>
    <w:p>
      <w:pPr>
        <w:pStyle w:val="Normal"/>
        <w:widowControl w:val="false"/>
        <w:autoSpaceDE w:val="false"/>
        <w:spacing w:lineRule="auto" w:line="360"/>
        <w:ind w:firstLine="720"/>
        <w:jc w:val="both"/>
        <w:rPr>
          <w:sz w:val="28"/>
          <w:szCs w:val="28"/>
        </w:rPr>
      </w:pPr>
      <w:r>
        <w:rPr>
          <w:sz w:val="28"/>
          <w:szCs w:val="28"/>
        </w:rPr>
        <w:t>От всех других политических институтов, в том числе и групп интересов, партию отличают свойственные ей функции и характерные способы их осуществления, определенная внутренняя организация и структура, наличие политической программы действий, та или иная идеологическая система ориентаций, а также ряд других, менее значимых признаков.</w:t>
      </w:r>
    </w:p>
    <w:p>
      <w:pPr>
        <w:pStyle w:val="Normal"/>
        <w:widowControl w:val="false"/>
        <w:autoSpaceDE w:val="false"/>
        <w:spacing w:lineRule="auto" w:line="360"/>
        <w:ind w:firstLine="720"/>
        <w:jc w:val="both"/>
        <w:rPr/>
      </w:pPr>
      <w:r>
        <w:rPr>
          <w:sz w:val="28"/>
          <w:szCs w:val="28"/>
        </w:rPr>
        <w:t>Длительная история существования партий выкристаллизовала и типичные для нее внутренние группы и объединения. К ним прежде всего относятся лидеры партии; партийная бюрократия; мозговой штаб, идеологи партии; партийный актив; рядовые члены партии. В том случае, если партия добивается успеха на выборах, в ее составе выделяются "члены партии- законодатели" и "члены партии - члены правительства", которые нередко становятся вторым руководящим звеном партии. Существеннейшую роль в определении судьбы и политического веса партии играют и - находящиеся в общем-то за ее рамками - "партийный электорат", "сочувствующие" партийной программе, а также "меценаты", оказывающие ее организациям определенную поддержку. Все эти группы специфически влияют на осуществление партий своих функций, способствуют усилению или падению ее авторитета, возможности воздействовать на государственные органы [7.С.275.].</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3 Функции политических парт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ущность политических партий более всего проявляется в их функциях. Функции политических партий зависят как от конкретных условий, так от характера политического режима.</w:t>
      </w:r>
    </w:p>
    <w:p>
      <w:pPr>
        <w:pStyle w:val="Normal"/>
        <w:widowControl w:val="false"/>
        <w:autoSpaceDE w:val="false"/>
        <w:spacing w:lineRule="auto" w:line="360"/>
        <w:ind w:firstLine="720"/>
        <w:jc w:val="both"/>
        <w:rPr>
          <w:sz w:val="28"/>
          <w:szCs w:val="28"/>
        </w:rPr>
      </w:pPr>
      <w:r>
        <w:rPr>
          <w:sz w:val="28"/>
          <w:szCs w:val="28"/>
        </w:rPr>
        <w:t>Главной функцией партии является борьба за власть, ее использование или контроль над нею. Борьбу за власть партия может осуществлять различными способами, используя легальные и нелегальные методы ее ведения.</w:t>
      </w:r>
    </w:p>
    <w:p>
      <w:pPr>
        <w:pStyle w:val="Normal"/>
        <w:widowControl w:val="false"/>
        <w:autoSpaceDE w:val="false"/>
        <w:spacing w:lineRule="auto" w:line="360"/>
        <w:ind w:firstLine="720"/>
        <w:jc w:val="both"/>
        <w:rPr>
          <w:sz w:val="28"/>
          <w:szCs w:val="28"/>
        </w:rPr>
      </w:pPr>
      <w:r>
        <w:rPr>
          <w:sz w:val="28"/>
          <w:szCs w:val="28"/>
        </w:rPr>
        <w:t>Партийное участие во власти осуществляется через своих представителей в органах власти. Не имея никаких непосредственных государственных полномочий, партии разрабатывают государственную политику, осуществляют выбранный внутриполитический и внешнеполитический курс, используя завоеванный в политической борьбе механизм государственной власти. В условиях демократии происходит смена политических партий, находящихся у власти, а значит, и смена политического курса, осуществлявшегося в стране. Иногда партии устанавливают монополию на власть, как это было в Советском Союзе и есть в Китайской Народной Республике и ряде других стран.</w:t>
      </w:r>
    </w:p>
    <w:p>
      <w:pPr>
        <w:pStyle w:val="Normal"/>
        <w:widowControl w:val="false"/>
        <w:autoSpaceDE w:val="false"/>
        <w:spacing w:lineRule="auto" w:line="360"/>
        <w:ind w:firstLine="720"/>
        <w:jc w:val="both"/>
        <w:rPr>
          <w:sz w:val="28"/>
          <w:szCs w:val="28"/>
        </w:rPr>
      </w:pPr>
      <w:r>
        <w:rPr>
          <w:sz w:val="28"/>
          <w:szCs w:val="28"/>
        </w:rPr>
        <w:t>Разрабатывая партийную идеологию и программу, партии стремятся определить направление стратегии и убедить граждан посредством агитации и пропаганды в возможности альтернативных действий. Таким образом, партии формируют своего рода "рынок" политических идей.</w:t>
      </w:r>
    </w:p>
    <w:p>
      <w:pPr>
        <w:pStyle w:val="Normal"/>
        <w:widowControl w:val="false"/>
        <w:autoSpaceDE w:val="false"/>
        <w:spacing w:lineRule="auto" w:line="360"/>
        <w:ind w:firstLine="720"/>
        <w:jc w:val="both"/>
        <w:rPr/>
      </w:pPr>
      <w:r>
        <w:rPr>
          <w:sz w:val="28"/>
          <w:szCs w:val="28"/>
        </w:rPr>
        <w:t>Изложенные в программных документах политической партии стратегия и тактика, идеология и конкретные действия определяются социальными интересами электората партии. Эти социальные интересы всегда конкретны, поэтому задачей партии является выявление, формулирование на основе обобщения и идеологическое обоснование разнородных социальных интересов. Успех агитационно-пропагандистской деятельности партии зависит во многом от того, в какой степени гражданин увидит в отстаиваемых партией обобщенных идеях и предложениях свои частные социальные интересы. Это приобретает особую важность в условиях неразвитости партийной системы, недостаточной политической культуры граждан в обществах, где не утвердились демократические ценности.</w:t>
      </w:r>
    </w:p>
    <w:p>
      <w:pPr>
        <w:pStyle w:val="Normal"/>
        <w:widowControl w:val="false"/>
        <w:autoSpaceDE w:val="false"/>
        <w:spacing w:lineRule="auto" w:line="360"/>
        <w:ind w:firstLine="720"/>
        <w:jc w:val="both"/>
        <w:rPr>
          <w:sz w:val="28"/>
          <w:szCs w:val="28"/>
        </w:rPr>
      </w:pPr>
      <w:r>
        <w:rPr>
          <w:sz w:val="28"/>
          <w:szCs w:val="28"/>
        </w:rPr>
        <w:t>Ведя политическую борьбу, партия выполняет и ряд других функций: активизирует и интегрирует социальные группы; способствует политической социализации граждан; осуществляет непосредственно или косвенным путем политическое воспитание общества в целом или определенной его части.</w:t>
      </w:r>
    </w:p>
    <w:p>
      <w:pPr>
        <w:pStyle w:val="Normal"/>
        <w:widowControl w:val="false"/>
        <w:autoSpaceDE w:val="false"/>
        <w:spacing w:lineRule="auto" w:line="360"/>
        <w:ind w:firstLine="720"/>
        <w:jc w:val="both"/>
        <w:rPr/>
      </w:pPr>
      <w:r>
        <w:rPr>
          <w:sz w:val="28"/>
          <w:szCs w:val="28"/>
        </w:rPr>
        <w:t>Другой важнейшей функцией партии является кадровая функция. Она заключается в постоянном рекрутировании новых членов партии, воспитании активистов, подборе лидеров и продвижении их на руководящие посты. Следует особо отметить, что политическая партия готовит и выдвигает политические кадры для самой себя, а является "школой" и "кузницей" политических руководителей для государственных структур и общественных организаций. Партийный состав должен быть всегда готов обеспечить кадровый резерв при возможном приходе партии к власти, как на общегосударственном, так и на региональном уровне [6.С.234.].</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pPr>
      <w:r>
        <w:rPr>
          <w:sz w:val="28"/>
          <w:szCs w:val="28"/>
        </w:rPr>
        <w:t>2. Типы современных парт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Многообразие исторических и социо-культурных условий политического развития стран и народов привело к возникновению различных партийных структур, отличающихся друг от друга строением, функциями, чертами деятельности. Исторически первые попытки классификации партийных объединений явно тяготели к моральным и количественным критериям. Современной политической наукой разработана гораздо более сложная типологизация партийных институтов.</w:t>
      </w:r>
    </w:p>
    <w:p>
      <w:pPr>
        <w:pStyle w:val="Normal"/>
        <w:widowControl w:val="false"/>
        <w:autoSpaceDE w:val="false"/>
        <w:spacing w:lineRule="auto" w:line="360"/>
        <w:ind w:firstLine="720"/>
        <w:jc w:val="both"/>
        <w:rPr/>
      </w:pPr>
      <w:r>
        <w:rPr>
          <w:sz w:val="28"/>
          <w:szCs w:val="28"/>
        </w:rPr>
        <w:t>Наиболее часто встречающийся критерий типологизации партий - идейные основания их деятельности, подразумевающие деление на доктринальные, прагматические, или "патронажные" - ориентирующиеся на практическую целесообразность действий, а также харизматические, в которых люди объединяются вокруг лидера, при этом в каждом из этих типов существует дальнейшая дифференциация партийных объединений. В частности, среди доктринальных партий принято выделять религиозные и идеологические объединения.</w:t>
      </w:r>
    </w:p>
    <w:p>
      <w:pPr>
        <w:pStyle w:val="Normal"/>
        <w:widowControl w:val="false"/>
        <w:autoSpaceDE w:val="false"/>
        <w:spacing w:lineRule="auto" w:line="360"/>
        <w:ind w:firstLine="720"/>
        <w:jc w:val="both"/>
        <w:rPr>
          <w:sz w:val="28"/>
          <w:szCs w:val="28"/>
        </w:rPr>
      </w:pPr>
      <w:r>
        <w:rPr>
          <w:sz w:val="28"/>
          <w:szCs w:val="28"/>
        </w:rPr>
        <w:t>Весьма характерно для современной политической науки типологизировать партии в зависимости от социальных, этнических, демографических, культурологических оснований образования этих институтов власти. Важное значение имеет и дифференциация партий с точки зрения их организационной структуры. В данном случае принято выделять партии парламентские, лейбористские и авангардные. довольно распространена типизация партий с точки зрения их отношения к правящему режиму: правящие и оппозиционные, легальные и нелегальные, партии-лидеры и партии-аутсайдеры, партии, правящие монопольно и правящие в составе коалиции и т. д. [7.С.278.] .</w:t>
      </w:r>
    </w:p>
    <w:p>
      <w:pPr>
        <w:pStyle w:val="Normal"/>
        <w:widowControl w:val="false"/>
        <w:autoSpaceDE w:val="false"/>
        <w:spacing w:lineRule="auto" w:line="360"/>
        <w:ind w:firstLine="720"/>
        <w:jc w:val="both"/>
        <w:rPr>
          <w:sz w:val="28"/>
          <w:szCs w:val="28"/>
        </w:rPr>
      </w:pPr>
      <w:r>
        <w:rPr>
          <w:sz w:val="28"/>
          <w:szCs w:val="28"/>
        </w:rPr>
        <w:t>Большое распространение в политологии получила классификация французкого ученого М. Дюверже, выделявшего в зависимости от оснований и условий приобретения партийного членства партии кадровые, массовые и строго централизованные. Первые из названных отличаются тем, что они формируются вокруг группы политических деятелей, а основной их организационного строения является политический комитет. Кадровые партии формируются, как правило, сверху, на базе различных парламентских групп, групп давления, объединений партийной бюрократии. Они сориентированы прежде всего на участие профессиональных политиков и элитарных кругов, что предопределяет свободное членство и известную аморфность партийной организации. Как правило, такие партии активизируют свою деятельность только во время выборов, когда необходимо организовать поддержку электората [1.С.21].</w:t>
      </w:r>
    </w:p>
    <w:p>
      <w:pPr>
        <w:pStyle w:val="Normal"/>
        <w:widowControl w:val="false"/>
        <w:autoSpaceDE w:val="false"/>
        <w:spacing w:lineRule="auto" w:line="360"/>
        <w:ind w:firstLine="720"/>
        <w:jc w:val="both"/>
        <w:rPr>
          <w:sz w:val="28"/>
          <w:szCs w:val="28"/>
        </w:rPr>
      </w:pPr>
      <w:r>
        <w:rPr>
          <w:sz w:val="28"/>
          <w:szCs w:val="28"/>
        </w:rPr>
        <w:t>Массовые партии представляют собой централизованные образования, хорошо организованные и дисциплинированные, с уставным членством. Хотя и здесь важную роль играют лидеры и аппарат партии, большое значение в них придается общности взглядов, идеологическому единству членов. Массовые партии чаще всего формируются снизу, нередко на основе профсоюзных, кооперативных и иных общественных движений, артикулирующих интересы определенных слоев, профессиональных групп, сторонников известных лидеров и идей. Однако в отдельных случаях формирование партий подобного типа возможно и комбинированным путем, подразумевающим соединение усилий элитарных кругов и рядовых граждан. Учитывая разнообразие форм деятельности, направленности и иных аспектов функционирования массовых партий, некоторые теоретики, и в частности Ж. Блондель, выделяли среди них представительские партии западного типа, коммунистические и популистские [7.С.279.].</w:t>
      </w:r>
    </w:p>
    <w:p>
      <w:pPr>
        <w:pStyle w:val="Normal"/>
        <w:widowControl w:val="false"/>
        <w:autoSpaceDE w:val="false"/>
        <w:spacing w:lineRule="auto" w:line="360"/>
        <w:ind w:firstLine="720"/>
        <w:jc w:val="both"/>
        <w:rPr>
          <w:sz w:val="28"/>
          <w:szCs w:val="28"/>
        </w:rPr>
      </w:pPr>
      <w:r>
        <w:rPr>
          <w:sz w:val="28"/>
          <w:szCs w:val="28"/>
        </w:rPr>
        <w:t>Для строго централизованных партий Дюверже считал характерным превращение идеологического компонента в основополагающее, связующие эти организации начало. Для таких партий – а Дюверже относил к ним коммунистические и фашистские – характерны наличие множества иерархических звеньев, строгая, почти военная дисциплина, высокая организованность действий, уважение и почитание политических вождей.</w:t>
      </w:r>
    </w:p>
    <w:p>
      <w:pPr>
        <w:pStyle w:val="Normal"/>
        <w:widowControl w:val="false"/>
        <w:autoSpaceDE w:val="false"/>
        <w:spacing w:lineRule="auto" w:line="360"/>
        <w:ind w:firstLine="720"/>
        <w:jc w:val="both"/>
        <w:rPr>
          <w:sz w:val="28"/>
          <w:szCs w:val="28"/>
        </w:rPr>
      </w:pPr>
      <w:r>
        <w:rPr>
          <w:sz w:val="28"/>
          <w:szCs w:val="28"/>
        </w:rPr>
        <w:t>Наряду с такими универсалистскими характеристиками партий в науке существуют и попытки их типологизации на основе страновой специфики. Например, применительно к новейшей политической истории России выделяют так называемые «партии-панамы» или «партии-аэродромы», представляющие собой разновидность кадровых политических организаций, специально создаваемых для политиков и чиновников, не попавших «во власть» и дающих им возможность продержаться в политике до очередных выборов [7.С.280.].</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3. Партийные систем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1 Многопартийность, двухпартийность, однопартийнос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Совокупность политических партий, принимающих участие в борьбе за власть и ее осуществление и взаимосвязи между ними составляют партийную систему. Партийные системы различаются по количественному и качественному критерию.</w:t>
      </w:r>
    </w:p>
    <w:p>
      <w:pPr>
        <w:pStyle w:val="Normal"/>
        <w:widowControl w:val="false"/>
        <w:autoSpaceDE w:val="false"/>
        <w:spacing w:lineRule="auto" w:line="360"/>
        <w:ind w:firstLine="720"/>
        <w:jc w:val="both"/>
        <w:rPr/>
      </w:pPr>
      <w:r>
        <w:rPr>
          <w:sz w:val="28"/>
          <w:szCs w:val="28"/>
        </w:rPr>
        <w:t>По числу партий, борющихся за власть или влияющих на нее, различают однопартийную, двухпартийную и многопартийную политические системы. Формально в ведущих демократических странах существует многопартийность, но политическая практика обусловила ситуацию, когда реально обладают властью только две или три крупные и сильные партии. как правило, если исключить союзные коалиции с другими, незначительными партиями, это консерваторы и социал-демократы. В настоящее время, за исключением отдельных англоязычных стран, где ярко выражена двухпартийная система, в большинстве западных стран практикуется многопартийность: от 14 партий в Италии, 12 - в Нидерландах до пяти в Скандинавских странах.</w:t>
      </w:r>
    </w:p>
    <w:p>
      <w:pPr>
        <w:pStyle w:val="Normal"/>
        <w:widowControl w:val="false"/>
        <w:autoSpaceDE w:val="false"/>
        <w:spacing w:lineRule="auto" w:line="360"/>
        <w:ind w:firstLine="720"/>
        <w:jc w:val="both"/>
        <w:rPr>
          <w:sz w:val="28"/>
          <w:szCs w:val="28"/>
        </w:rPr>
      </w:pPr>
      <w:r>
        <w:rPr>
          <w:sz w:val="28"/>
          <w:szCs w:val="28"/>
        </w:rPr>
        <w:t>При однопартийной или многопартийной системе единственная политическая партия монополизирует государственную власть. Как правило, это связано с недемократическими формами осуществления власти. Но однопартийная система имеет и ряд заметных преимуществ: она способна объединять социальные группы, гармонично сочетая их различные интересы; концентрировать ресурсы и направлять их на решение актуальных проблем [2.С.310.].</w:t>
      </w:r>
    </w:p>
    <w:p>
      <w:pPr>
        <w:pStyle w:val="Normal"/>
        <w:widowControl w:val="false"/>
        <w:autoSpaceDE w:val="false"/>
        <w:spacing w:lineRule="auto" w:line="360"/>
        <w:ind w:firstLine="720"/>
        <w:jc w:val="both"/>
        <w:rPr>
          <w:sz w:val="28"/>
          <w:szCs w:val="28"/>
        </w:rPr>
      </w:pPr>
      <w:r>
        <w:rPr>
          <w:sz w:val="28"/>
          <w:szCs w:val="28"/>
        </w:rPr>
        <w:t>Естественно, что развитое представительство различных социальных интересов, в том числе через многопартийность, является неотъемлемым признаком современной демократии. Однако многопартийные, двухпартийные системы имеют и недостатки. Во-первых, практически всегда существует возможность смены политического курса на очередных выборах. Во-вторых, различные политические партии в своей деятельности не объединяют, а скорее раскалывают общество, что может привести в определенных условиях к гражданскому конфликту, чреватому и гражданской войной.</w:t>
      </w:r>
    </w:p>
    <w:p>
      <w:pPr>
        <w:pStyle w:val="Normal"/>
        <w:widowControl w:val="false"/>
        <w:autoSpaceDE w:val="false"/>
        <w:spacing w:lineRule="auto" w:line="360"/>
        <w:ind w:firstLine="720"/>
        <w:jc w:val="both"/>
        <w:rPr>
          <w:sz w:val="28"/>
          <w:szCs w:val="28"/>
        </w:rPr>
      </w:pPr>
      <w:r>
        <w:rPr>
          <w:sz w:val="28"/>
          <w:szCs w:val="28"/>
        </w:rPr>
        <w:t>В ряде государств перечень партий время от времени меняется, одни партии исчезают, и создаются новые. Партийные системы в таких странах принято называть неустойчивыми или переходными. Это характерно для Российской Федерации, стран СНГ и ряда восточноевропейских государств [1.С.26.].</w:t>
      </w:r>
    </w:p>
    <w:p>
      <w:pPr>
        <w:pStyle w:val="Normal"/>
        <w:widowControl w:val="false"/>
        <w:autoSpaceDE w:val="false"/>
        <w:spacing w:lineRule="auto" w:line="360"/>
        <w:ind w:firstLine="720"/>
        <w:jc w:val="both"/>
        <w:rPr>
          <w:sz w:val="28"/>
          <w:szCs w:val="28"/>
        </w:rPr>
      </w:pPr>
      <w:r>
        <w:rPr>
          <w:sz w:val="28"/>
          <w:szCs w:val="28"/>
        </w:rPr>
        <w:t>Выделяют различные типы партийных систем и по характеру межпартийных отношений: конкурентная и неконкурентная политические системы. В странах с неразвитыми демократическими институтами даже формально существующая многопартийность не обеспечена равноправием партий. Как правило, одна политическая партия имеет ряд преимуществ в политической борьбе, например доступ к финансовым и информационным ресурсам.</w:t>
      </w:r>
    </w:p>
    <w:p>
      <w:pPr>
        <w:pStyle w:val="Normal"/>
        <w:widowControl w:val="false"/>
        <w:autoSpaceDE w:val="false"/>
        <w:spacing w:lineRule="auto" w:line="360"/>
        <w:ind w:firstLine="720"/>
        <w:jc w:val="both"/>
        <w:rPr/>
      </w:pPr>
      <w:r>
        <w:rPr>
          <w:sz w:val="28"/>
          <w:szCs w:val="28"/>
        </w:rPr>
        <w:t>Поэтому партийные системы различаются по политическому весу партий. Роль политических партий, их влияние на общественную и государственную жизнь неодинакова. Масштаб политического влияния на общество и власть определяет характер отношений внутри партийной системы. Политическое влияние партии складывается из трех переменных: 1) количества членов партии; 2) количества избирателей, проголосовавших за нее; 3) число депутатских мандатов, полученных партий на выборах. В разных странах соотношение этих критериев имеет свою специфику. Это имеет прямое отношение и к современной России [6.С.24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2 Партийные системы в современной Росс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развитии многопартийности в России можно выделить два этапа. Первый этап был прерван установлением диктатуры большевистской партии, которая продолжалась немногим менее 70 лет. Изменения в политическом режиме СССР во второй половине 1980-х гг. обусловили начало второго этапа в истории отечественной многопартийности. Сначала стали возникать неформальные, полулегальные политические объединения, группы, союзы. Даже внутри правящей Коммунистической партии Советского Союза выделились несколько идейно-политических «платформ». Важной вехой на пути к многопартийности следует считать два события. Во-первых, отмену в марте 1990 г. статьи 6 Конституции СССР, закрепляющей руководящую и направляющую роль КПСС. Во-вторых, принятие в октябре 1990 г. Закона СССР «Об общественных объединениях», после которого возникла первая официально зарегистрированная некоммунистическая партия – Либерально-демократическая партия Советского Союза, правопреемница которой в лице ЛДПР существует и поныне [3.С.188.].</w:t>
      </w:r>
    </w:p>
    <w:p>
      <w:pPr>
        <w:pStyle w:val="Normal"/>
        <w:widowControl w:val="false"/>
        <w:autoSpaceDE w:val="false"/>
        <w:spacing w:lineRule="auto" w:line="360"/>
        <w:ind w:firstLine="720"/>
        <w:jc w:val="both"/>
        <w:rPr>
          <w:sz w:val="28"/>
          <w:szCs w:val="28"/>
        </w:rPr>
      </w:pPr>
      <w:r>
        <w:rPr>
          <w:sz w:val="28"/>
          <w:szCs w:val="28"/>
        </w:rPr>
        <w:t>Второй этап был связан с активным процессом образования политических партий в современной России, который начался в период распада системы советского типа и монопольной власти КПСС. Сегодня в России среди избирателей четко ориентированных сторонников партии насчитывается не более 10%, что обусловливает и роль партии в обществе. Из-за отсутствия зрелого гражданского общества в России партии возникают не как каналы гражданского общества и власти, а как клиентелы, выражающие групповые интересы. Они представляют собой объединения сторонников вокруг политического деятеля. Эти сподвижники являются клиентами конкретного лидера, их требования он представляет в структурах власти. Поэтому не стоит удивляться тому, что многие высшие чиновники из правительства и администрации Президента России возглавляют партии или входят в их руководство.</w:t>
      </w:r>
    </w:p>
    <w:p>
      <w:pPr>
        <w:pStyle w:val="Normal"/>
        <w:widowControl w:val="false"/>
        <w:autoSpaceDE w:val="false"/>
        <w:spacing w:lineRule="auto" w:line="360"/>
        <w:ind w:firstLine="720"/>
        <w:jc w:val="both"/>
        <w:rPr>
          <w:sz w:val="28"/>
          <w:szCs w:val="28"/>
        </w:rPr>
      </w:pPr>
      <w:r>
        <w:rPr>
          <w:sz w:val="28"/>
          <w:szCs w:val="28"/>
        </w:rPr>
        <w:t>В силу незрелости гражданского общества численность возникающих партий долгое время ограничивалось руководством и небольшой группой их сторонников. Процесс формирования партий имел обратную логику по сравнению со странами зрелой демократии. В демократически зрелых обществах возникают групповые и коллективные интересы, нуждающиеся в организационном представительстве своих требований к властным структурам. В результате появляется потребность в создании партий. В России же первоначально возникло руководство партий, которое затем искало потенциальных членов и избирателей. В связи с этим обстоятельством интересы социальных групп пока незначительно представлены в деятельности многих партий [4.С.38.].</w:t>
      </w:r>
    </w:p>
    <w:p>
      <w:pPr>
        <w:pStyle w:val="Normal"/>
        <w:widowControl w:val="false"/>
        <w:autoSpaceDE w:val="false"/>
        <w:spacing w:lineRule="auto" w:line="360"/>
        <w:ind w:firstLine="720"/>
        <w:jc w:val="both"/>
        <w:rPr>
          <w:sz w:val="28"/>
          <w:szCs w:val="28"/>
        </w:rPr>
      </w:pPr>
      <w:r>
        <w:rPr>
          <w:sz w:val="28"/>
          <w:szCs w:val="28"/>
        </w:rPr>
        <w:t>Поэтому процесс партийного строительства идет в нашей стране трудно и противоречиво. Практически все политические кризисы и экономические неурядицы наложили свой отпечаток на развитие партийной системы. Это в одинаковой степени справедливо как для правящих политических сил, так и для оппозиции. Только за последние 10 лет четырежды предпринимались попытки создать реальную партию, отстаивающую интересы правящих групп. Проекты партий «Демократический выбор России», «Наш дом России» закончились политическим провалом.</w:t>
      </w:r>
    </w:p>
    <w:p>
      <w:pPr>
        <w:pStyle w:val="Normal"/>
        <w:widowControl w:val="false"/>
        <w:autoSpaceDE w:val="false"/>
        <w:spacing w:lineRule="auto" w:line="360"/>
        <w:ind w:firstLine="720"/>
        <w:jc w:val="both"/>
        <w:rPr>
          <w:sz w:val="28"/>
          <w:szCs w:val="28"/>
        </w:rPr>
      </w:pPr>
      <w:r>
        <w:rPr>
          <w:sz w:val="28"/>
          <w:szCs w:val="28"/>
        </w:rPr>
        <w:t>Не смогла структурироваться и создать устойчивые организации и оппозиция. В стране сегодня существует несколько правооппозиционных партий и движений, несколько коммунистических партий, огромное количество разрозненных социалистов и социал-демократов [6.С.243.].</w:t>
      </w:r>
    </w:p>
    <w:p>
      <w:pPr>
        <w:pStyle w:val="Normal"/>
        <w:widowControl w:val="false"/>
        <w:autoSpaceDE w:val="false"/>
        <w:spacing w:lineRule="auto" w:line="360"/>
        <w:ind w:firstLine="720"/>
        <w:jc w:val="both"/>
        <w:rPr>
          <w:sz w:val="28"/>
          <w:szCs w:val="28"/>
        </w:rPr>
      </w:pPr>
      <w:r>
        <w:rPr>
          <w:sz w:val="28"/>
          <w:szCs w:val="28"/>
        </w:rPr>
        <w:t>Стабилизация политической и социально-экономической ситуации в стране создала условия для очередного поворота в российском партийном строительстве. 11 июля 2001 г. Был принят новый Закон РФ «О политических партиях». Закон дал следующее определение партии: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Были установлены новые, более жесткие требования к российским партиям: политическая партия должна иметь региональные отделения более чем в половине субъектов российской Федерации; в политической партии должно состоять не менее пятидесяти тысяч членов;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 [6.С.245.].</w:t>
      </w:r>
    </w:p>
    <w:p>
      <w:pPr>
        <w:pStyle w:val="Normal"/>
        <w:widowControl w:val="false"/>
        <w:autoSpaceDE w:val="false"/>
        <w:spacing w:lineRule="auto" w:line="360"/>
        <w:ind w:firstLine="720"/>
        <w:jc w:val="both"/>
        <w:rPr>
          <w:sz w:val="28"/>
          <w:szCs w:val="28"/>
        </w:rPr>
      </w:pPr>
      <w:r>
        <w:rPr>
          <w:sz w:val="28"/>
          <w:szCs w:val="28"/>
        </w:rPr>
        <w:t>Еще более ужесточил требования переход к выборам по партийным спискам. Таким образом, были созданы законодательные условия для формирования крупных и устойчивых политических партий. Численность партий, достигшая максимума в середине 1990-х гг., стала резко сокращаться. По данным на весну 2007 г., в России зарегистрировано 32 политические партии. Наиболее влиятельными из них являются: партия «Единая Россия», Коммунистическая партия Российской Федерации, партия «Родина», Либерально-демократическая партия России, Союз правых сил, партия «Яблоко». Произошла унификация и партийных структур в регионах. Постепенно исчезают региональные партии и формируются отделения общероссийских партий. Современные партии представлены в таблице 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1</w:t>
      </w:r>
    </w:p>
    <w:tbl>
      <w:tblPr>
        <w:tblW w:w="9214" w:type="dxa"/>
        <w:jc w:val="left"/>
        <w:tblInd w:w="-5" w:type="dxa"/>
        <w:tblLayout w:type="fixed"/>
        <w:tblCellMar>
          <w:top w:w="0" w:type="dxa"/>
          <w:left w:w="108" w:type="dxa"/>
          <w:bottom w:w="0" w:type="dxa"/>
          <w:right w:w="108" w:type="dxa"/>
        </w:tblCellMar>
      </w:tblPr>
      <w:tblGrid>
        <w:gridCol w:w="776"/>
        <w:gridCol w:w="7021"/>
        <w:gridCol w:w="1417"/>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мер</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 политической пар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ата регистр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родная партия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10.20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мократическ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11.20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российская политическая партия «Единая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12.20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ссийская политическая партия Мира и Един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12.20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Развитие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02.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Коммунистическая партия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03.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Российская партия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3.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СОЮЗ ПРАВЫХ СИ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3.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Либерально-демократическ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04.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Российская объединенная демократическая партия «ЯБ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04.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ПАТРИОТЫ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04.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Социал-демократическ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05.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Российская экологическая партия «Зеле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05.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Аграрн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05.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Свобода и Народовл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6.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Евразийский Сою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06.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Партия национального возрождения «Народная В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07.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Республиканск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8.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Социалистическая един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8.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Российская коммунистическая партия – Российская партия коммун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08.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Народно-патриотическ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09.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российская политическая партия «Свободная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9.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Концептуальная партия «Еди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09.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Народно-республиканск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09.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10.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Партия социальной справедл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10.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Партия Возрожден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10.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Российская Конституционно-демократическая пар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12.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СПРАВЕДЛИВАЯ РОССИЯ: РОДИНА /ПЕНСИОНЕРЫ/ ЖИЗ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12.200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Союз людей за образование и науку» (СЛ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06.200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щероссийская политическая партия «Партия развития регионов «Природа и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09.200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7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литическая партия «Национально-консервативная партия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09.2003</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сероссийская политическая партия «Единая Россия» была образована 12 июля 2001 г. на втором съезде Союза общественных объединений «Единство» и «Отечество». С ноября 2004 г. Лидером партии является Борис Вячеславович Грызлов. По итогам парламентских выборов в 2003 г. «Единая Россия» получила большинство мест в Государственной думе и фактически превратилась в правящую партию в Российской Федерации. Председатель партии и лидер фракции в парламенте Б.В.Грызлов стал председателем Государственной думы ФС РФ. Идеи, провозглашенные и отстаиваемые партией, близки к либерально-консервативной идеологии. Одной из главных политических целей «Единая Россия» видит в формировании однопартийного и ответственного перед партией правительства. Основная проблема этой партии заключается в создании идейной и устойчивой социальной базы, независящей от предпочтений конкретных политиков и управленцев, находящихся на высших должностях в стране. На седьмом съезде «Единой России», прошедшем в декабре 2006 г., была вновь поставлена задача завоевания большинства в государственной думе ФС РФ на парламентских выборах 2007 г.</w:t>
      </w:r>
    </w:p>
    <w:p>
      <w:pPr>
        <w:pStyle w:val="Normal"/>
        <w:widowControl w:val="false"/>
        <w:autoSpaceDE w:val="false"/>
        <w:spacing w:lineRule="auto" w:line="360"/>
        <w:ind w:firstLine="720"/>
        <w:jc w:val="both"/>
        <w:rPr>
          <w:sz w:val="28"/>
          <w:szCs w:val="28"/>
        </w:rPr>
      </w:pPr>
      <w:r>
        <w:rPr>
          <w:sz w:val="28"/>
          <w:szCs w:val="28"/>
        </w:rPr>
        <w:t>Накануне мартовских 2007 г. региональных выборов председатель «Единой России» Б. В. Грызлов заявил, что «руководство партии ставит задачу получить на выборах всех уровней от половины до двух третей мандатов депутатов. Речь идет о выборах как в местные законодательные собрания, в том числе намеченные в 14 субъектах РФ 11 марта, так и о декабрьских выборах в Государственную думу. Я думаю, что избиратель разберется и предпочтет партию, которая доказывает право на существование реальными делами, а не тем, что участвует в конкурсе обещаний – в таком конкурсе мы участвовать не будем. Партия активно участвует в проведении социальных и экономических реформ в стране. Все то хорошее, что происходило в течение последних пяти лет, в том числе связано с работой «Единой России». Мы взяли на себя ответственность за ситуацию в стране и эту ответственность с себя не снимаем». Итоги выборов 11 марта показали поддержку «Единой России» на уровне примерно 40% [6.С.247.].</w:t>
      </w:r>
    </w:p>
    <w:p>
      <w:pPr>
        <w:pStyle w:val="Normal"/>
        <w:widowControl w:val="false"/>
        <w:autoSpaceDE w:val="false"/>
        <w:spacing w:lineRule="auto" w:line="360"/>
        <w:ind w:firstLine="720"/>
        <w:jc w:val="both"/>
        <w:rPr>
          <w:sz w:val="28"/>
          <w:szCs w:val="28"/>
        </w:rPr>
      </w:pPr>
      <w:r>
        <w:rPr>
          <w:sz w:val="28"/>
          <w:szCs w:val="28"/>
        </w:rPr>
        <w:t>Главным и ведущим оппонентом «Единой России», как и ее предшественников, остается Коммунистическая пария Российской Федерации, преемница КПСС и КП РСФСР. Лидером партии является Геннадий Андреевич Зюганов. КПРФ является второй по политическому весу российской партией, заняла на последних парламентских выборах второе место. В последнее время в партии идут неоднозначные процессы. Партия лишилась ряда своих сторонников, сократилась социальная база. Многие политологи главную проблему КПРФ видят в раздвоенности ее идеологии и оторванности от насущных интересов потенциального электората. Как показали результаты региональных выборов 11 марта 2007 г., несмотря на возникшие проблемы, Коммунистическая партия сохранила и в некоторых регионах упрочила свое положение, заняв 3-е место в списке победивших партий.</w:t>
      </w:r>
    </w:p>
    <w:p>
      <w:pPr>
        <w:pStyle w:val="Normal"/>
        <w:widowControl w:val="false"/>
        <w:autoSpaceDE w:val="false"/>
        <w:spacing w:lineRule="auto" w:line="360"/>
        <w:ind w:firstLine="720"/>
        <w:jc w:val="both"/>
        <w:rPr>
          <w:sz w:val="28"/>
          <w:szCs w:val="28"/>
        </w:rPr>
      </w:pPr>
      <w:r>
        <w:rPr>
          <w:sz w:val="28"/>
          <w:szCs w:val="28"/>
        </w:rPr>
        <w:t>Летом – осенью 2006 г. Произошли важные изменения на левом фланге партийной системы России. О своем объединении на ряде общественно-политических форумов заявили Российская партия ЖИЗНИ, Российская партия пенсионеров и партия «Родина». 28 октября 2006 г. Прошел Учредительный съезд. Партия приняла в качестве официального наименования – «Справедливая Россия: Родина /Пенсионеры/ Жизнь» и была зарегистрирована 28 ноября 2006 г. Лидером образованной партии стал Сергей Михайлович Миронов. «Справедливая Россия» именует себя левоцентристской партией и заявляет о своей оппозиции правящей партии и поддержке курса президента РФ В. В. Путина.</w:t>
      </w:r>
    </w:p>
    <w:p>
      <w:pPr>
        <w:pStyle w:val="Style18"/>
        <w:rPr/>
      </w:pPr>
      <w:r>
        <w:rPr/>
        <w:t>партия власть коалиция политическая</w:t>
      </w:r>
      <w:r>
        <w:br w:type="page"/>
      </w:r>
    </w:p>
    <w:p>
      <w:pPr>
        <w:pStyle w:val="Normal"/>
        <w:widowControl w:val="false"/>
        <w:autoSpaceDE w:val="false"/>
        <w:spacing w:lineRule="auto" w:line="360"/>
        <w:ind w:firstLine="720"/>
        <w:jc w:val="both"/>
        <w:rPr>
          <w:sz w:val="28"/>
          <w:szCs w:val="28"/>
        </w:rPr>
      </w:pPr>
      <w:r>
        <w:rPr>
          <w:sz w:val="28"/>
          <w:szCs w:val="28"/>
        </w:rPr>
        <w:t>Заключ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ким образом, партийная система в Российской Федерации находится в переходном состоянии. Формируется новая политическая шкала партий. На правом фланге остаются ослабшие либеральные партии СПС и «Яблоко», ЛДПР и укрепляющаяся «Единая Россия». На левом фланге можно отметить консолидацию политических сил в лице социалистической и коммунистической партий. В ближайшее время можно ожидать исчезновения мелких партий и групп левой ориентации, возможно слияние в единую правую либеральную партию сторонников либерализма.</w:t>
      </w:r>
    </w:p>
    <w:p>
      <w:pPr>
        <w:pStyle w:val="Normal"/>
        <w:widowControl w:val="false"/>
        <w:autoSpaceDE w:val="false"/>
        <w:spacing w:lineRule="auto" w:line="360"/>
        <w:ind w:firstLine="720"/>
        <w:jc w:val="both"/>
        <w:rPr>
          <w:sz w:val="28"/>
          <w:szCs w:val="28"/>
        </w:rPr>
      </w:pPr>
      <w:r>
        <w:rPr>
          <w:sz w:val="28"/>
          <w:szCs w:val="28"/>
        </w:rPr>
        <w:t>Тем не менее, процессы партийного строительства не завершены и огромное значение на них оказывает ход политического развития страны. Как и в конце 1980-х гг., страна сегодня оказалась перед выбором своего политического пути. Поэтому значение политической партии как единственного выразителя интересов граждан и единственного посредника между обществом и государством будет неуклонно возрастать. Готовность политических партий России к вызовам нового времени определит судьбы многих российских политиков, партий и страны в целом.</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Список литературы</w:t>
      </w:r>
    </w:p>
    <w:p>
      <w:pPr>
        <w:pStyle w:val="Normal"/>
        <w:widowControl w:val="false"/>
        <w:autoSpaceDE w:val="false"/>
        <w:spacing w:lineRule="auto" w:line="360"/>
        <w:ind w:firstLine="720"/>
        <w:jc w:val="both"/>
        <w:rPr>
          <w:sz w:val="28"/>
          <w:szCs w:val="28"/>
        </w:rPr>
      </w:pPr>
      <w:r>
        <w:rPr>
          <w:sz w:val="28"/>
          <w:szCs w:val="28"/>
        </w:rPr>
      </w:r>
    </w:p>
    <w:p>
      <w:pPr>
        <w:pStyle w:val="Style17"/>
        <w:ind w:hanging="0"/>
        <w:rPr/>
      </w:pPr>
      <w:r>
        <w:rPr/>
        <w:t>1. Горбачев В.Г. Становление многопартийности. Региональный аспект // Социально-политический журнал. – 1998. - № 3.</w:t>
      </w:r>
    </w:p>
    <w:p>
      <w:pPr>
        <w:pStyle w:val="Normal"/>
        <w:widowControl w:val="false"/>
        <w:autoSpaceDE w:val="false"/>
        <w:spacing w:lineRule="auto" w:line="360"/>
        <w:jc w:val="both"/>
        <w:rPr/>
      </w:pPr>
      <w:r>
        <w:rPr>
          <w:sz w:val="28"/>
          <w:szCs w:val="28"/>
        </w:rPr>
        <w:t>2. Дюверже М. Политические партии / Пер. с франц. Изд. 3-е. М.: Академический Проект; Королев, Парадигма. – 2005. – 554 с.</w:t>
      </w:r>
    </w:p>
    <w:p>
      <w:pPr>
        <w:pStyle w:val="Normal"/>
        <w:widowControl w:val="false"/>
        <w:autoSpaceDE w:val="false"/>
        <w:spacing w:lineRule="auto" w:line="360"/>
        <w:jc w:val="both"/>
        <w:rPr/>
      </w:pPr>
      <w:r>
        <w:rPr>
          <w:sz w:val="28"/>
          <w:szCs w:val="28"/>
        </w:rPr>
        <w:t>3. Кривогуз И. М. Политология: Учеб. для студ. высш. учеб. заведений. – М.: Гуманит. изд. Центр ВЛАДОС, 2003. – 288 с.</w:t>
      </w:r>
    </w:p>
    <w:p>
      <w:pPr>
        <w:pStyle w:val="Normal"/>
        <w:widowControl w:val="false"/>
        <w:autoSpaceDE w:val="false"/>
        <w:spacing w:lineRule="auto" w:line="360"/>
        <w:jc w:val="both"/>
        <w:rPr/>
      </w:pPr>
      <w:r>
        <w:rPr>
          <w:sz w:val="28"/>
          <w:szCs w:val="28"/>
        </w:rPr>
        <w:t>4. Кулик А. Партийная демократия: политические партии в формировании открытого общества на Западе и в России. – М.: ИЧП «Издательство Магистр», 1997. – 48 с.</w:t>
      </w:r>
    </w:p>
    <w:p>
      <w:pPr>
        <w:pStyle w:val="Normal"/>
        <w:widowControl w:val="false"/>
        <w:autoSpaceDE w:val="false"/>
        <w:spacing w:lineRule="auto" w:line="360"/>
        <w:jc w:val="both"/>
        <w:rPr/>
      </w:pPr>
      <w:r>
        <w:rPr>
          <w:sz w:val="28"/>
          <w:szCs w:val="28"/>
        </w:rPr>
        <w:t>5. Острогорский М. Я. Демократия и политические партии. – М.: «Российская политическая энциклопедия», 1997. – 640 с.</w:t>
      </w:r>
    </w:p>
    <w:p>
      <w:pPr>
        <w:pStyle w:val="Normal"/>
        <w:widowControl w:val="false"/>
        <w:autoSpaceDE w:val="false"/>
        <w:spacing w:lineRule="auto" w:line="360"/>
        <w:jc w:val="both"/>
        <w:rPr/>
      </w:pPr>
      <w:r>
        <w:rPr>
          <w:sz w:val="28"/>
          <w:szCs w:val="28"/>
        </w:rPr>
        <w:t>6. Политология: Учебник для студентов вузов /под общ. Ред. В. К. Мокшина. – М.: Академический Проект; Культура, 2008. – 607 с.</w:t>
      </w:r>
    </w:p>
    <w:p>
      <w:pPr>
        <w:pStyle w:val="Style17"/>
        <w:ind w:hanging="0"/>
        <w:rPr/>
      </w:pPr>
      <w:r>
        <w:rPr/>
        <w:t>7. Пугачев В. П., Соловьев А. И. Введение в политологию: Учебник для студентов вузов. – 4-е изд., перераб. и доп. – М.: Аспект Пресс, 2002. – 477 с.</w:t>
      </w:r>
    </w:p>
    <w:p>
      <w:pPr>
        <w:pStyle w:val="Style17"/>
        <w:ind w:hanging="0"/>
        <w:rPr/>
      </w:pPr>
      <w:r>
        <w:rPr/>
        <w:t>8. Пушкарева Т. Партии и партийные системы: концепции М. Дюверже // Социально-политический журнал. – 1993. - № 9 – 10.</w:t>
      </w:r>
    </w:p>
    <w:p>
      <w:pPr>
        <w:pStyle w:val="Normal"/>
        <w:widowControl w:val="false"/>
        <w:autoSpaceDE w:val="false"/>
        <w:spacing w:lineRule="auto" w:line="360"/>
        <w:jc w:val="both"/>
        <w:rPr>
          <w:sz w:val="28"/>
          <w:szCs w:val="28"/>
        </w:rPr>
      </w:pPr>
      <w:r>
        <w:rPr>
          <w:sz w:val="28"/>
          <w:szCs w:val="28"/>
        </w:rPr>
        <w:t>9. Теория политики: Учебное пособие / Под ред. Б. А. Исаева. – СПб.: Питер, 2008. – 464 с.</w:t>
      </w:r>
    </w:p>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2">
    <w:name w:val="Обычный (веб) Знак2"/>
    <w:qFormat/>
    <w:rPr>
      <w:rFonts w:cs="Times New Roman"/>
      <w:color w:val="FFFFF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РГИУ"/>
    <w:basedOn w:val="Normal"/>
    <w:qFormat/>
    <w:pPr>
      <w:spacing w:lineRule="auto" w:line="360"/>
      <w:ind w:firstLine="709"/>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lineRule="auto" w:line="360"/>
      <w:ind w:firstLine="709"/>
      <w:jc w:val="both"/>
    </w:pPr>
    <w:rPr>
      <w:color w:val="FFFF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6:00Z</dcterms:created>
  <dc:creator>Лёша</dc:creator>
  <dc:description/>
  <cp:keywords/>
  <dc:language>en-US</dc:language>
  <cp:lastModifiedBy>SYSTEM</cp:lastModifiedBy>
  <dcterms:modified xsi:type="dcterms:W3CDTF">2011-09-05T13:06:00Z</dcterms:modified>
  <cp:revision>2</cp:revision>
  <dc:subject/>
  <dc:title>Содержание</dc:title>
</cp:coreProperties>
</file>