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/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</w:rPr>
        <w:t>Введение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I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вв. на территории современного Бенина существовали раннефеодальные образования Бариба (Борну), Аллади, Вида, Аджаче, Дагомея и др.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в. в прибрежные районы проникают португальцы, которые здесь создают опорные пункты работорговли, а территория получает название Невольничий берег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IX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. за колониальное господство в этом районе ведут борьбу Португалия, Великобритания, Германия и Франция. В 1893 год после захвата территории Бенина французскими колонизаторами он становится её колонией, а с 1904 года входит в состав Федерации Французской Западной Африки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 декабря 1958 провозглашена автономная республика в составе Французского сообщества, а 1 августа 1960 страна получила независимость и стала называться Республика Дагомея (с ноября 1975 – Народная Республика Бенина, с марта 1990 – Республика Бенин)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ом исследования являются данные анализа экономического и политического развития Республики Бенин, истории страны и географического положен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работы является освещение следующих вопросов: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ь географическую характеристику государства;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ить социально-демографическое положение в стране;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еть исторический путь становления государственности в Республике Бенин;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ь анализ политического положения в Бенине;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еть экономическое положение в государстве, культурный уровень его населен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аботе использованы учебная и монографическая литература, касающаяся вопросов экономической и социальной географии, страноведения. Использованы данные средств массовой информации, а также энциклопедические данные – Трещенка Я.И., Антонюка Г.А., Булгакова С.Н., Левяша И.Я. и др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бенин демографический культурный население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еографическое положение Республики Бенин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фициальное название государства – Республика Бенин. Расположено в Западной Африке на побережье Гвинейского залива. Площадь государства – 112,6 тыс. кв. км. Численность населения составляет 6,9 млн. чел. Государственный язык – французский. Государство Бенин – член ООН с 1960 года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рриториально государство расположено между 1 гр. и 3 гр. 40’ восточной долготы и 6 гр. 30» 12 гр. 30’ северной широты. На юге омывается водами Гвинейского залива Атлантического океана. При этом длина береговой линии составляет 121 км. Береговая линия слабо изрезана. Бухтам предшествуют 2–5 километровая система лагун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нин граничит на севере с Нигером, на северо-западе с Буркина-Фасо, на западе с Того, на востоке – с Нигерией. На юге рельеф местности представляет собой низменность, плавно переходящую к северу в низковысотное плато, а к северо-западу в горы Атакора высотой до 635 метров. Преобладают красные, красно-желтые ферраллитные почвы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территории государства открыты месторождения железной руды (запасы оценены в 400 млн. т.), хрома, титана, пирита, рутила, золота, фосфоритов, нефти (4 млн. т.), природного газа, известняков, мрамора, калийных солей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имат в приморской низменности экваториальный с двумя сезонами дождей и двумя сухими сезонами, среднемесячная температура на протяжении всего года составляет +24–27С. Количество осадков – 1300 мм в год. В северной части государства отмечен субэкваториальный тип климата с двумя ярко выраженными сезонами – сухим и дождливым. Количество осадков колеблется в пределах 1000–2000 мм в год, а среднемесячная температура на протяжении круглого года составляет +24–30С. Речная сеть Бенина – довольно густая. Основные речные артерии – реки Веме и Моно впадают в Гвинейский залив, северные реки – в Вольту и Нигер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ую часть территории страны занимают высокотравные саванны, на побережье и вдоль рек – влажные тропические и вечнозеленые леса. Животный мир богат и разнообразен. Представлен большинством видового разнообразия, характерного для природных зон саванн и тропических лесов. Среди наиболее крупных представителей фауны – слоны, львы, пантеры, гепарды, буйволы, антилопы и т.д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яя плотность населения составляет 60 чел. на 1 кв. км. Ежегодный прирост населения составляет 2,7%. Рождаемость составляет 44%, смертность – 15%, детская смертность – 88 случаев на 1000 новорожденных. Средняя продолжительность жизни – 50 лет (мужчины – 49 лет, женщины – 51)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овозрастная структура населения страны на 2009 год составляла: 0–14 лет – 47,2% (соотношение мужчин и женщин – 1,02), 15–64 года – 50,5% (0,94), 65 лет и старше – 2,3% (0,73). Во всем объеме населения соотношение мужчин и женщин составляет 0,97. Среди взрослого населения – 62,5% неграмотных (мужчин – 48%, женщин – 77%)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родность фон с родственной ей аджа составляет 50% населения страны, йоруба – 12%, сомба, гурма, бариба – 20%, сонгаи, джерма, буса, хауса, фульбе. Языки – французский (государственный), местные широко распространенные фон и йоруба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0% населения придерживаются местных традиционных языческих верований, 30% – христиане, 20% – мусульмане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упнейшие города – г. Порто-Нова (столица государства с населением 295 тыс. чел.), г. Котону (1,05 млн. чел.), Абомей, Локоса – на юге страны; г. Джугу, Параку, Натитингу, Канди – на севере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стория происхождения государства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I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вв. на территории современного Бенина существовали раннефеодальные образования Бариба (Борну), Аллади, Вида, Аджаче, Дагомея и др.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в. в прибрежные районы проникают португальцы, которые здесь создают опорные пункты работорговли, а территория получает название Невольничий берег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IX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. за колониальное господство в этом районе ведут борьбу Португалия, Великобритания, Германия и Франция. В 1893 год после захвата территории Бенина французскими колонизаторами он становится её колонией, а с 1904 года входит в состав Федерации Французской Западной Африки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 декабря 1958 провозглашена автономная республика в составе Французского сообщества, а 1 августа 1960 страна получила независимость и стала называться Республика Дагомея (с ноября 1975 – Народная Республика Бенина, с марта 1990 – Республика Бенин)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ое десятилетие независимого развития отличалось политической нестабильностью: чередой переворотов и смены правительств. В 1972 к власти пришло Военное революционное правительство во главе с майором М. Кереку, объявившее об избрании страной курса социалистической ориентации. В ноябре 1975 была основана Партия народной революции Бенина – авангардная партия трудящихся – единственная и правящая партия в стране. В 1979 Кереку объявил о переходе к гражданскому правлению и в феврале 1980 был официально избран президентом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онце 1989 года по требованию оппозиции, выступающей за либерализацию экономической и политической жизни в стране, созвана Общенациональная конференция активных сил нации. На конференции сформированы переходные органы власти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екабре 1990 года принята новая Конституция, закрепившая многопартийность в стране. Первые многопартийные выборы в феврале–марте 1991 обеспечили победу Н. Согло, но уже через 5 лет Кереку вернулся к власти, выиграв президентские выборы 1996 и 2001. Муниципальные выборы 2002 принесли победу сторонникам Согло и его Партии возрождения Бенина. Коалиция политических партий Союз за будущее Бенина, поддерживающая действующего президента Кереку, на парламентских выборах в марте 2003 впервые одержала победу над представителями оппозиции, получив 52 из 83 мест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литическая и экономическая характеристика Республики Бенин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ое государственное устройство и политическая система Бенина. В соответствии с действующей Конституцией, одобренной на всенародном референдуме 2 декабря 1990, Бенин – республика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Глава государств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президент, избираемый на 5 лет на основе всеобщего прямого избирательного права, он может быть переизбран ещё на один срок.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Законодательная вла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надлежит однопалатному парламенту – Национальному собранию (83 депутата, избираемых на основе всеобщего прямого избирательного права на 4 года).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Исполнительная вла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ется правительством во главе с президентом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2002 было зарегистрировано более 120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парт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наибольшее представительство в Национальном собрании имеют блок партий президента – Союз за будущее Бенина (52 места), Партия возрождения Бенина (ПВБ, 15 мест), Партия демократического обновления (ПДО, 11 мест). Президента поддерживают: Фронт действий за обновление и развитие – Алафия, Социал-демократическая партия, Африканское движение за демократию и прогресс, Движение за пробуждение и мобилизацию граждан. В оппозиции находятся: ПДО, ПВБ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национальном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профсоюзном движен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йствует несколько профсоюзных организаций. Ведущие позиции занимает Национальное объединение профсоюзов трудящихся Бенина – общенациональная профсоюзная организация, созданная в 1974 и официально признанная в 1974–1990 гг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Административное дел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12 департаментов, которые включают 77 округов.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Крупные город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Порто-Ново, Котону, Джугу, Параку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Современные вооружённые сил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нина насчитывают 4800 чел., в том числе сухопутные войска – 4500, ВВС – 150, ВМС – 150. Кроме того, в жандармерии служат 2500 че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тране введено обязательное шестилетнее национальное образование для детей с 6–7 лет. Фактически начальным образованием охвачено 55–60% детей соответствующей возрастной группы. Система высшего образования представлена Университетом Бенина (основан в Котону в 1970, в его структуре действует несколько институтов). Известны Институт хлопка и текстильной промышленности, Исследовательский институт масличных культур, Институт прикладных исследований. Правительственные расходы на цели образования составляют около 15% расходной части бюджета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П Бенина в 2009 году составил 2,26 млрд. долларов США, или 350 долларов США на душу населения. При этом среднегодовой темп прироста ВВП в 2000–02 составлял 5,6%, в 2003–2008 – 5,1%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Современная структура ВВ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сельское хозяйство – 36%, промышленность – 14%, сфера услуг – 50%. Инфляция в 2009 году составила 2,4%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енин относится к группе наименее развитых стран мира. Это аграрная страна, в сельском хозяйстве здесь занято около 50% экономически активного населения. Основу её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сельскохозяйственного производств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ляет хлопок (385–400 тыс. т), на него приходится 80% экспортных доходов страны. Экспортное значение имеют масличная пальма, арахис и кофе. Из продовольственных культур для внутреннего потребления выращиваются ямс (1836 тыс. т), маниок (1462 тыс. т), просо и сорго (166 тыс. т), рис (8 тыс. т), кукуруза (700 тыс. т), бобовые. Поголовье скота (2001, тыс. голов): крупный рогатый скот – 955, овцы – 970, козы – 1080, свиньи – 730, лошади – 16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лов рыбы и морепродуктов достигает 42 тыс. т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Промышленно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а слабо и ориентирована на переработку сельскохозяйственного сырья – маслобойная, хлопкоочистительная, текстильная, лесозаготовительная, промышленность стройматериалов (действуют мощности по производству цемента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которое развитие получила и горно-добывающая промышленность. Добыча золота составляет около 500 кг, добыча нефти в настоящее время приостановлена. В небольших объёмах добываются известняк, мрамор, алмазы. Производство электроэнергии в 2009 году составило 240 млн. кВт/ч (300 млн. кВт/ч импортируется)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тяжённость железных дорог в Бенине – 578 км, автодорог – 6787 км, в том числе 1357 км с твёрдым покрытием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упные порты – Котону и Порто-Ново. Действует 5 аэропортов, в том числе – 1 международного класса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в стране осуществляются структурные реформы, контролируемые МВФ и Всемирным банком, реализуются приватизационные программы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Внешнеторговый балан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2009 году составил 1203 млн. долларов США: экспорт 396 млн. долларов США (хлопок, сырая нефть, продукты масличной пальмы, какао), импорт – 807 млн. долларов США (продукты питания, капиталоёмкие товары, нефтепродукты)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е торговые партнёры Бенина – Нигерия, Франция, Китай, Италия, Бразилия, Ливия, Индонезия, Великобритания, Кот-д'Ивуар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Жизненный уровен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еления низкий. За чертой бедности живет 37% бенинцев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Заключение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спублика Бенин расположена в западной части Африки на побережье Гвинейского залива Атлантического океана. Площадь государства – 112,6 тыс. кв. км. Численность населения составляет 6,9 млн. чел. Государственный язык – французский. Государство Бенин – член ООН с 1960 года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рриториально государство расположено между 1 гр. и 3 гр. 40’ восточной долготы и 6 гр. 30» 12 гр. 30’ северной широты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августа 1960 страна получила независимость и стала называться Республика Дагомея (с ноября 1975 – Народная Республика Бенина, с марта 1990 – Республика Бенин)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нин относится к группе наименее развитых стран мира. Это аграрная страна, в сельском хозяйстве здесь занято около 50% экономически активного населения.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В настоящее время жизненный уровен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еления низкий. За чертой бедности живет 37% бенинцев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митревский Ю.Д. Туристские районы мира: Учеб. пособие. – См.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доров А.Б. Экономика туризма. Учебник. – М., Финансы и статистика, 200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уауи Н. Хозяйство Экваториальной Африки. / Н. Зуауи. // «Новости» – 2007 – 24 июл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овые системы стран мира. Энциклопедический справочник. Под ред. А.Я. Сухарева. – М., НОРМА, 200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аны мира. Справочник для эрудитов и путешественников. Под общ. ред. Шамхалова Ф.И. – Харьков, Книжный клуб Семейного досуга, 200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нциклопедия стран мира. Под общ. ред. Симония Н.А. – М.: Экономика, 2004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циклопедия стран мира. Под общ. ред. Симония Н.А. – М.: Экономика, 2004. С. 821</w:t>
      </w:r>
    </w:p>
  </w:footnote>
  <w:footnote w:id="3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Здоров А.Б. Экономика туризма. Учебник. - М., Финансы и статистика, 2007. С. 2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98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78" w:before="240" w:after="60"/>
      <w:ind w:left="80" w:firstLine="320"/>
      <w:jc w:val="both"/>
      <w:textAlignment w:val="baselin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2z1">
    <w:name w:val="WW8Num2z1"/>
    <w:qFormat/>
    <w:rPr>
      <w:rFonts w:cs="Times New Roman;Times New Roman"/>
      <w:color w:val="000000"/>
      <w:sz w:val="28"/>
    </w:rPr>
  </w:style>
  <w:style w:type="character" w:styleId="WW8Num3z0">
    <w:name w:val="WW8Num3z0"/>
    <w:qFormat/>
    <w:rPr>
      <w:rFonts w:ascii="Tahoma" w:hAnsi="Tahoma" w:cs="Tahoma"/>
      <w:b/>
      <w:color w:val="000080"/>
      <w:sz w:val="16"/>
    </w:rPr>
  </w:style>
  <w:style w:type="character" w:styleId="WW8Num3z1">
    <w:name w:val="WW8Num3z1"/>
    <w:qFormat/>
    <w:rPr>
      <w:rFonts w:ascii="Tahoma" w:hAnsi="Tahoma" w:cs="Tahoma"/>
      <w:b/>
      <w:sz w:val="16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color w:val="000000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Courier New" w:hAnsi="Courier New" w:cs="Courier New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color w:val="000000"/>
    </w:rPr>
  </w:style>
  <w:style w:type="character" w:styleId="WW8Num25z0">
    <w:name w:val="WW8Num25z0"/>
    <w:qFormat/>
    <w:rPr>
      <w:rFonts w:cs="Times New Roman;Times New Roman"/>
      <w:sz w:val="28"/>
      <w:szCs w:val="28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;Times New Roman"/>
      <w:b/>
      <w:i/>
      <w:sz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Текст сноски Знак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Основной текст Знак"/>
    <w:qFormat/>
    <w:rPr>
      <w:rFonts w:ascii="Arial" w:hAnsi="Arial" w:cs="Arial"/>
      <w:sz w:val="20"/>
      <w:szCs w:val="20"/>
    </w:rPr>
  </w:style>
  <w:style w:type="character" w:styleId="Font511">
    <w:name w:val="font5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концевой сноски Знак"/>
    <w:qFormat/>
    <w:rPr>
      <w:rFonts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qFormat/>
    <w:rPr>
      <w:rFonts w:ascii="Times New Roman;Times New Roman" w:hAnsi="Times New Roman;Times New Roman" w:cs="Times New Roman;Times New Roman"/>
    </w:rPr>
  </w:style>
  <w:style w:type="character" w:styleId="Style19">
    <w:name w:val="Верхний колонтитул Знак"/>
    <w:qFormat/>
    <w:rPr>
      <w:rFonts w:cs="Times New Roman;Times New Roman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before="240" w:after="240"/>
      <w:ind w:right="2268" w:hanging="0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overflowPunct w:val="false"/>
      <w:autoSpaceDE w:val="false"/>
      <w:textAlignment w:val="baseline"/>
    </w:pPr>
    <w:rPr>
      <w:rFonts w:ascii="Times New Roman;Times New Roman" w:hAnsi="Times New Roman;Times New Roman" w:cs="Times New Roman;Times New Roman"/>
    </w:rPr>
  </w:style>
  <w:style w:type="paragraph" w:styleId="22">
    <w:name w:val="Основной текст 2"/>
    <w:basedOn w:val="Normal"/>
    <w:qFormat/>
    <w:pPr>
      <w:widowControl/>
      <w:autoSpaceDE w:val="false"/>
      <w:ind w:firstLine="284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autoSpaceDE w:val="false"/>
      <w:ind w:firstLine="284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Times New Roman;Times New Roman" w:hAnsi="Times New Roman;Times New Roman" w:cs="Times New Roman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текст"/>
    <w:basedOn w:val="Normal"/>
    <w:qFormat/>
    <w:pPr>
      <w:widowControl/>
      <w:ind w:firstLine="454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Style21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/>
      <w:autoSpaceDE w:val="false"/>
      <w:jc w:val="center"/>
    </w:pPr>
    <w:rPr>
      <w:rFonts w:ascii="Times New Roman;Times New Roman" w:hAnsi="Times New Roman;Times New Roman" w:cs="Times New Roman;Times New Roman"/>
      <w:sz w:val="48"/>
      <w:szCs w:val="48"/>
    </w:rPr>
  </w:style>
  <w:style w:type="paragraph" w:styleId="5">
    <w:name w:val="заголовок 5"/>
    <w:basedOn w:val="Normal"/>
    <w:next w:val="Normal"/>
    <w:qFormat/>
    <w:pPr>
      <w:keepNext w:val="true"/>
      <w:widowControl/>
      <w:autoSpaceDE w:val="fals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</w:pPr>
    <w:rPr>
      <w:rFonts w:ascii="Times New Roman;Times New Roman" w:hAnsi="Times New Roman;Times New Roman" w:cs="Times New Roman;Times New Roman"/>
      <w:sz w:val="36"/>
      <w:szCs w:val="36"/>
    </w:rPr>
  </w:style>
  <w:style w:type="paragraph" w:styleId="35">
    <w:name w:val="заголовок 3"/>
    <w:basedOn w:val="Normal"/>
    <w:next w:val="Normal"/>
    <w:qFormat/>
    <w:pPr>
      <w:keepNext w:val="true"/>
      <w:widowControl/>
      <w:autoSpaceDE w:val="false"/>
      <w:jc w:val="right"/>
    </w:pPr>
    <w:rPr>
      <w:rFonts w:ascii="Times New Roman;Times New Roman" w:hAnsi="Times New Roman;Times New Roman" w:cs="Times New Roman;Times New Roman"/>
      <w:szCs w:val="24"/>
    </w:rPr>
  </w:style>
  <w:style w:type="paragraph" w:styleId="211">
    <w:name w:val="Основной текст 21"/>
    <w:basedOn w:val="Normal"/>
    <w:qFormat/>
    <w:pPr>
      <w:widowControl/>
      <w:autoSpaceDE w:val="false"/>
      <w:jc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360" w:before="42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5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Style2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widowControl/>
      <w:overflowPunct w:val="false"/>
      <w:autoSpaceDE w:val="false"/>
      <w:ind w:left="708" w:hanging="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Point">
    <w:name w:val="point"/>
    <w:basedOn w:val="Normal"/>
    <w:qFormat/>
    <w:pPr>
      <w:widowControl/>
      <w:ind w:firstLine="56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ewncpi">
    <w:name w:val="newncpi"/>
    <w:basedOn w:val="Normal"/>
    <w:qFormat/>
    <w:pPr>
      <w:widowControl/>
      <w:ind w:firstLine="56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rticle">
    <w:name w:val="article"/>
    <w:basedOn w:val="Normal"/>
    <w:qFormat/>
    <w:pPr>
      <w:widowControl/>
      <w:spacing w:before="240" w:after="240"/>
      <w:ind w:left="1922" w:hanging="1355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Endnote">
    <w:name w:val="Endnote Text"/>
    <w:basedOn w:val="Normal"/>
    <w:pPr>
      <w:widowControl/>
      <w:overflowPunct w:val="false"/>
      <w:autoSpaceDE w:val="false"/>
      <w:textAlignment w:val="baseline"/>
    </w:pPr>
    <w:rPr>
      <w:rFonts w:ascii="Times New Roman;Times New Roman" w:hAnsi="Times New Roman;Times New Roman" w:cs="Times New Roman;Times New Roman"/>
    </w:rPr>
  </w:style>
  <w:style w:type="paragraph" w:styleId="Changei">
    <w:name w:val="changei"/>
    <w:basedOn w:val="Normal"/>
    <w:qFormat/>
    <w:pPr>
      <w:widowControl/>
      <w:ind w:left="1021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844" w:leader="none"/>
        <w:tab w:val="right" w:pos="9689" w:leader="none"/>
      </w:tabs>
      <w:overflowPunct w:val="false"/>
      <w:autoSpaceDE w:val="false"/>
      <w:textAlignment w:val="baseline"/>
    </w:pPr>
    <w:rPr>
      <w:rFonts w:ascii="Times New Roman;Times New Roman" w:hAnsi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34:00Z</dcterms:created>
  <dc:creator>User</dc:creator>
  <dc:description/>
  <cp:keywords/>
  <dc:language>en-US</dc:language>
  <cp:lastModifiedBy>SYSTEM</cp:lastModifiedBy>
  <cp:lastPrinted>2010-11-16T18:00:00Z</cp:lastPrinted>
  <dcterms:modified xsi:type="dcterms:W3CDTF">2011-09-05T12:34:00Z</dcterms:modified>
  <cp:revision>2</cp:revision>
  <dc:subject/>
  <dc:title>Содержание:</dc:title>
</cp:coreProperties>
</file>