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нутренняя и внешняя политика Николая I</w:t>
      </w:r>
    </w:p>
    <w:p>
      <w:pPr>
        <w:pStyle w:val="Normal"/>
        <w:widowControl w:val="false"/>
        <w:spacing w:before="120" w:after="0"/>
        <w:jc w:val="center"/>
        <w:rPr>
          <w:b/>
          <w:b/>
          <w:bCs/>
          <w:color w:val="000000"/>
          <w:sz w:val="28"/>
          <w:szCs w:val="28"/>
        </w:rPr>
      </w:pPr>
      <w:r>
        <w:rPr>
          <w:b/>
          <w:bCs/>
          <w:color w:val="000000"/>
          <w:sz w:val="28"/>
          <w:szCs w:val="28"/>
        </w:rPr>
        <w:t xml:space="preserve">Вступление Николая I на престол. </w:t>
      </w:r>
    </w:p>
    <w:p>
      <w:pPr>
        <w:pStyle w:val="Normal"/>
        <w:widowControl w:val="false"/>
        <w:spacing w:before="120" w:after="0"/>
        <w:ind w:firstLine="567"/>
        <w:jc w:val="both"/>
        <w:rPr>
          <w:color w:val="000000"/>
          <w:sz w:val="24"/>
          <w:szCs w:val="24"/>
        </w:rPr>
      </w:pPr>
      <w:r>
        <w:rPr>
          <w:color w:val="000000"/>
          <w:sz w:val="24"/>
          <w:szCs w:val="24"/>
        </w:rPr>
        <w:t>12 декабря 1825 г. на русский престол вступил Николай I Павлович (1825 - 1855 гг.).</w:t>
      </w:r>
    </w:p>
    <w:p>
      <w:pPr>
        <w:pStyle w:val="Normal"/>
        <w:widowControl w:val="false"/>
        <w:spacing w:before="120" w:after="0"/>
        <w:ind w:firstLine="567"/>
        <w:jc w:val="both"/>
        <w:rPr>
          <w:color w:val="000000"/>
          <w:sz w:val="24"/>
          <w:szCs w:val="24"/>
        </w:rPr>
      </w:pPr>
      <w:r>
        <w:rPr>
          <w:color w:val="000000"/>
          <w:sz w:val="24"/>
          <w:szCs w:val="24"/>
        </w:rPr>
        <w:t>Николай был третьим сыном Павла I. Старших сыновей Павла I - Александра и Константина - с детства готовили к престолу, младших - Николая и Михаила - к во-енной служб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иколаю шел пятый год, когда был задушен отец. Отца он помнил смутно, но, став императором, запретил в Зимнем дворце всякие разговоры о ночи 11 марта 1801 г. и комнату, в которой совершилось убийство отца, превратил в домашнюю церковь.</w:t>
      </w:r>
    </w:p>
    <w:p>
      <w:pPr>
        <w:pStyle w:val="Normal"/>
        <w:widowControl w:val="false"/>
        <w:spacing w:before="120" w:after="0"/>
        <w:ind w:firstLine="567"/>
        <w:jc w:val="both"/>
        <w:rPr>
          <w:color w:val="000000"/>
          <w:sz w:val="24"/>
          <w:szCs w:val="24"/>
        </w:rPr>
      </w:pPr>
      <w:r>
        <w:rPr>
          <w:color w:val="000000"/>
          <w:sz w:val="24"/>
          <w:szCs w:val="24"/>
        </w:rPr>
        <w:t>После смерти Павла I его супруга императрица Мария Федоровна все свое время посвятила воспитанию детей. Старших сыновей она обожала, тщательно подбирала им преподавателей и благоговейно охраняла тишину и покой на их половине в часы занятий. Мимо половины младших она пробегала, заткнув уши: целыми днями там строились крепости, били барабаны, трубили трубы, стреляли пистолеты. Великие князья носились по Зимнему дворцу на деревянных лошадках, все сметая на своем пути. На их проказы смотрели сквозь пальцы: уделом младших в монарших семьях всегда была военная служба.</w:t>
      </w:r>
    </w:p>
    <w:p>
      <w:pPr>
        <w:pStyle w:val="Normal"/>
        <w:widowControl w:val="false"/>
        <w:spacing w:before="120" w:after="0"/>
        <w:ind w:firstLine="567"/>
        <w:jc w:val="both"/>
        <w:rPr>
          <w:color w:val="000000"/>
          <w:sz w:val="24"/>
          <w:szCs w:val="24"/>
        </w:rPr>
      </w:pPr>
      <w:r>
        <w:rPr>
          <w:color w:val="000000"/>
          <w:sz w:val="24"/>
          <w:szCs w:val="24"/>
        </w:rPr>
        <w:t>Преподавательский состав Николаю Павловичу подобрали не такой блестящий, как его старшим братьям. Учителя по общественным наукам не сумели привить ему интерес к своим дисциплинам. Зато ему давались точные и естественные науки, а его настоящим увлечением на всю жизнь стало военно-инженерное дело. Военным инженером он стал блестящим. В течение всей жизни он не раз с гордостью говорил о себе: "Мы, инженеры".</w:t>
      </w:r>
    </w:p>
    <w:p>
      <w:pPr>
        <w:pStyle w:val="Normal"/>
        <w:widowControl w:val="false"/>
        <w:spacing w:before="120" w:after="0"/>
        <w:ind w:firstLine="567"/>
        <w:jc w:val="both"/>
        <w:rPr>
          <w:color w:val="000000"/>
          <w:sz w:val="24"/>
          <w:szCs w:val="24"/>
        </w:rPr>
      </w:pPr>
      <w:r>
        <w:rPr>
          <w:color w:val="000000"/>
          <w:sz w:val="24"/>
          <w:szCs w:val="24"/>
        </w:rPr>
        <w:t xml:space="preserve">Военное воспитание, наследственная страсть Романовых к армии, способность к точным наукам принесли результаты. Николай Павлович вырос цельным человеком, с твердыми принципами и убеждениями. Ему были не свойственны внутренние сомнения, колебания, метания, как его старшему брату Александру. Он во всем любил порядок, дисциплину. На его взгляд, нужно не убивать время в бесполезных философских мечтаниях, а строить - крепости, мосты, дороги. Николай в быту был необычайно скромным. Его апартаменты в Зимнем дворце поражали скромностью обстановки, чистотой, уютом. Его жизнь была жестко регламентирована: он рано вставал, спал на постели, набитой сеном, укрывался солдатской шинелью; много работал, был умерен в еде. Среди монархических домов Европы Романовы славились красотой. Физическая красота Николая I была поистине царской. Красоту, величественность он сохранил до последних дней. Женат он был на дочери влиятельного в Европе прусского короля Фридриха-Вильгельма III Шарлотте, которая после принятия православия была наречена Александрой Федоровной. Супругу Николай Павлович обожал, ни в чем ей не отказывал, на себе же всю жизнь экономил. Когда умирал, возле его постели стояли дырявые домашние тапки. Среди сокровищ, оставленных домом Романовых, известна коллекция платьев и драгоценностей Александры Федоровны.Николай обладал природным умом, железной волей, способностью находить талантливых исполнителей своих замыслов. Отношение к Николаю I его современников и потомков было неоднозначным: одни называли его грубым солдафоном, другие - гением русской истории. </w:t>
      </w:r>
    </w:p>
    <w:p>
      <w:pPr>
        <w:pStyle w:val="Normal"/>
        <w:widowControl w:val="false"/>
        <w:spacing w:before="120" w:after="0"/>
        <w:ind w:firstLine="567"/>
        <w:jc w:val="both"/>
        <w:rPr>
          <w:color w:val="000000"/>
          <w:sz w:val="24"/>
          <w:szCs w:val="24"/>
        </w:rPr>
      </w:pPr>
      <w:r>
        <w:rPr>
          <w:color w:val="000000"/>
          <w:sz w:val="24"/>
          <w:szCs w:val="24"/>
        </w:rPr>
        <w:t>Вступление Николая I на престол сопровождалось драматическими событиями.</w:t>
      </w:r>
    </w:p>
    <w:p>
      <w:pPr>
        <w:pStyle w:val="Normal"/>
        <w:widowControl w:val="false"/>
        <w:spacing w:before="120" w:after="0"/>
        <w:ind w:firstLine="567"/>
        <w:jc w:val="both"/>
        <w:rPr>
          <w:color w:val="000000"/>
          <w:sz w:val="24"/>
          <w:szCs w:val="24"/>
        </w:rPr>
      </w:pPr>
      <w:r>
        <w:rPr>
          <w:color w:val="000000"/>
          <w:sz w:val="24"/>
          <w:szCs w:val="24"/>
        </w:rPr>
        <w:t>19 октября 1825 г. в Таганроге неожиданно умер Александр I. Наследников у него не было. Его преемником должен был стать его брат Константин Павлович. Константин был очень похож на отца Павла I, привязан к нему и очень его любил. Смерть Павла I от рук пьяных гвардейцев потрясла Константина. Он дал себе слово, что никогда не взойдет на престол. В 1823 г. он отказался от престола в пользу младшего брата Николая Павловича. Но все это сохранялось в тайне.</w:t>
      </w:r>
    </w:p>
    <w:p>
      <w:pPr>
        <w:pStyle w:val="Normal"/>
        <w:widowControl w:val="false"/>
        <w:spacing w:before="120" w:after="0"/>
        <w:ind w:firstLine="567"/>
        <w:jc w:val="both"/>
        <w:rPr>
          <w:color w:val="000000"/>
          <w:sz w:val="24"/>
          <w:szCs w:val="24"/>
        </w:rPr>
      </w:pPr>
      <w:r>
        <w:rPr>
          <w:color w:val="000000"/>
          <w:sz w:val="24"/>
          <w:szCs w:val="24"/>
        </w:rPr>
        <w:t>После смерти Александра I в России наступило 3-недельное безцарствие. Константин Павлович был наместником Польши, находился в Варшаве и отказывался приехать в Россию. Начались переговоры между братьями, они затягивались, между тем одни присягали на верность Константину, другие - Николаю. И только 12 декабря 1825 г. 29-летний Николай Павлович вступил на престол после получения им письменного подтверждения от Константина о добровольном отречении от престола. На 14 декабря было назначено приведение к присяге Николаю I высших органов власти и обнародование манифеста о его восшествии на престол.</w:t>
      </w:r>
    </w:p>
    <w:p>
      <w:pPr>
        <w:pStyle w:val="Normal"/>
        <w:widowControl w:val="false"/>
        <w:spacing w:before="120" w:after="0"/>
        <w:ind w:firstLine="567"/>
        <w:jc w:val="both"/>
        <w:rPr>
          <w:color w:val="000000"/>
          <w:sz w:val="24"/>
          <w:szCs w:val="24"/>
        </w:rPr>
      </w:pPr>
      <w:r>
        <w:rPr>
          <w:color w:val="000000"/>
          <w:sz w:val="24"/>
          <w:szCs w:val="24"/>
        </w:rPr>
        <w:t>12 декабря Николай I узнал, что в день принятия присяги будет предпринята попытка государственного переворота. Он понимал, что через день решится его судьба: или он будет императором могущественной империи, или будет задушен шарфом какого-нибудь пьяного гвардейца. В ночь на 14 декабря Николай I и Александра Федоровна горячо молились и поклялись друг другу, что если завтра им суждено умереть, то смерть они примут достойно.</w:t>
      </w:r>
    </w:p>
    <w:p>
      <w:pPr>
        <w:pStyle w:val="Normal"/>
        <w:widowControl w:val="false"/>
        <w:spacing w:before="120" w:after="0"/>
        <w:ind w:firstLine="567"/>
        <w:jc w:val="both"/>
        <w:rPr>
          <w:color w:val="000000"/>
          <w:sz w:val="24"/>
          <w:szCs w:val="24"/>
        </w:rPr>
      </w:pPr>
      <w:r>
        <w:rPr>
          <w:color w:val="000000"/>
          <w:sz w:val="24"/>
          <w:szCs w:val="24"/>
        </w:rPr>
        <w:t>14 декабря 1825 г. Николай I проявил большое личное мужество. В шестом часу утра, раньше намеченного срока, он принял присягу членов Сената, Синода, Государственного совета, генералитета, затем сказал собравшимся: "После этого вы отвечаете мне головой за спокойствие столицы, а что до меня касается, если я хоть час буду императором, то покажу, что этого достоин". Далее Николай I отдал 7-летнего наследника Сашу верным гвардейцам и выехал на Сенатскую площадь. К вечеру восстание было подавлено. Начались аресты, следствие, суд.</w:t>
      </w:r>
    </w:p>
    <w:p>
      <w:pPr>
        <w:pStyle w:val="Normal"/>
        <w:widowControl w:val="false"/>
        <w:spacing w:before="120" w:after="0"/>
        <w:ind w:firstLine="567"/>
        <w:jc w:val="both"/>
        <w:rPr>
          <w:color w:val="000000"/>
          <w:sz w:val="24"/>
          <w:szCs w:val="24"/>
        </w:rPr>
      </w:pPr>
      <w:r>
        <w:rPr>
          <w:color w:val="000000"/>
          <w:sz w:val="24"/>
          <w:szCs w:val="24"/>
        </w:rPr>
        <w:t>Николай I всегда будет помнить14 декабря 1825 г., и это воспоминание отразилось на характере всего его правления.</w:t>
      </w:r>
    </w:p>
    <w:p>
      <w:pPr>
        <w:pStyle w:val="Normal"/>
        <w:widowControl w:val="false"/>
        <w:spacing w:before="120" w:after="0"/>
        <w:ind w:firstLine="567"/>
        <w:jc w:val="both"/>
        <w:rPr>
          <w:color w:val="000000"/>
          <w:sz w:val="24"/>
          <w:szCs w:val="24"/>
        </w:rPr>
      </w:pPr>
      <w:r>
        <w:rPr>
          <w:color w:val="000000"/>
          <w:sz w:val="24"/>
          <w:szCs w:val="24"/>
        </w:rPr>
        <w:t>Правление брата Александра началось либерально, а закончилось выступлением декабристов. Николай пришел к выводу, что cамостоятельность общества может привести к драматическим для власти и самого общества последствиям. Во имя блага России над жизнью общества необходимо установить контроль, в обществе должны царить порядок, дисциплина, закон, все должны исполнять свои обязанности.</w:t>
      </w:r>
    </w:p>
    <w:p>
      <w:pPr>
        <w:pStyle w:val="Normal"/>
        <w:widowControl w:val="false"/>
        <w:spacing w:before="120" w:after="0"/>
        <w:jc w:val="center"/>
        <w:rPr>
          <w:b/>
          <w:b/>
          <w:bCs/>
          <w:color w:val="000000"/>
          <w:sz w:val="28"/>
          <w:szCs w:val="28"/>
        </w:rPr>
      </w:pPr>
      <w:r>
        <w:rPr>
          <w:b/>
          <w:bCs/>
          <w:color w:val="000000"/>
          <w:sz w:val="28"/>
          <w:szCs w:val="28"/>
        </w:rPr>
        <w:t xml:space="preserve">Внутренняя политика. </w:t>
      </w:r>
    </w:p>
    <w:p>
      <w:pPr>
        <w:pStyle w:val="Normal"/>
        <w:widowControl w:val="false"/>
        <w:spacing w:before="120" w:after="0"/>
        <w:ind w:firstLine="567"/>
        <w:jc w:val="both"/>
        <w:rPr>
          <w:color w:val="000000"/>
          <w:sz w:val="24"/>
          <w:szCs w:val="24"/>
        </w:rPr>
      </w:pPr>
      <w:r>
        <w:rPr>
          <w:color w:val="000000"/>
          <w:sz w:val="24"/>
          <w:szCs w:val="24"/>
        </w:rPr>
        <w:t xml:space="preserve">Император приступил к переустройству системы государственного управления. Огромную роль в его правление стала играть Собственная его императорского величества канцелярия. Она была создана Александром I для рассмотрения прошений на высочайшее имя. Николай I значительно расширил ее функции, придав ей значение высшего органа управления государством. В 1826 г. Канцелярия была разделена на 5 отделений. Особое значение приобрело III отделение - тайная полиция под руководством графа А.Х. Бенкендорфа. </w:t>
      </w:r>
    </w:p>
    <w:p>
      <w:pPr>
        <w:pStyle w:val="Normal"/>
        <w:widowControl w:val="false"/>
        <w:spacing w:before="120" w:after="0"/>
        <w:ind w:firstLine="567"/>
        <w:jc w:val="both"/>
        <w:rPr>
          <w:color w:val="000000"/>
          <w:sz w:val="24"/>
          <w:szCs w:val="24"/>
        </w:rPr>
      </w:pPr>
      <w:r>
        <w:rPr>
          <w:color w:val="000000"/>
          <w:sz w:val="24"/>
          <w:szCs w:val="24"/>
        </w:rPr>
        <w:t xml:space="preserve">В ведении III отделения находились: </w:t>
      </w:r>
    </w:p>
    <w:p>
      <w:pPr>
        <w:pStyle w:val="Normal"/>
        <w:widowControl w:val="false"/>
        <w:spacing w:before="120" w:after="0"/>
        <w:ind w:firstLine="567"/>
        <w:jc w:val="both"/>
        <w:rPr>
          <w:color w:val="000000"/>
          <w:sz w:val="24"/>
          <w:szCs w:val="24"/>
        </w:rPr>
      </w:pPr>
      <w:r>
        <w:rPr>
          <w:color w:val="000000"/>
          <w:sz w:val="24"/>
          <w:szCs w:val="24"/>
        </w:rPr>
        <w:t xml:space="preserve">сыск и следствие по политическим делам; </w:t>
      </w:r>
    </w:p>
    <w:p>
      <w:pPr>
        <w:pStyle w:val="Normal"/>
        <w:widowControl w:val="false"/>
        <w:spacing w:before="120" w:after="0"/>
        <w:ind w:firstLine="567"/>
        <w:jc w:val="both"/>
        <w:rPr>
          <w:color w:val="000000"/>
          <w:sz w:val="24"/>
          <w:szCs w:val="24"/>
        </w:rPr>
      </w:pPr>
      <w:r>
        <w:rPr>
          <w:color w:val="000000"/>
          <w:sz w:val="24"/>
          <w:szCs w:val="24"/>
        </w:rPr>
        <w:t xml:space="preserve">контроль за литературой и театром, периодикой; </w:t>
      </w:r>
    </w:p>
    <w:p>
      <w:pPr>
        <w:pStyle w:val="Normal"/>
        <w:widowControl w:val="false"/>
        <w:spacing w:before="120" w:after="0"/>
        <w:ind w:firstLine="567"/>
        <w:jc w:val="both"/>
        <w:rPr>
          <w:color w:val="000000"/>
          <w:sz w:val="24"/>
          <w:szCs w:val="24"/>
        </w:rPr>
      </w:pPr>
      <w:r>
        <w:rPr>
          <w:color w:val="000000"/>
          <w:sz w:val="24"/>
          <w:szCs w:val="24"/>
        </w:rPr>
        <w:t xml:space="preserve">борьба со старообрядчеством и сектантством. </w:t>
      </w:r>
    </w:p>
    <w:p>
      <w:pPr>
        <w:pStyle w:val="Normal"/>
        <w:widowControl w:val="false"/>
        <w:spacing w:before="120" w:after="0"/>
        <w:ind w:firstLine="567"/>
        <w:jc w:val="both"/>
        <w:rPr>
          <w:color w:val="000000"/>
          <w:sz w:val="24"/>
          <w:szCs w:val="24"/>
        </w:rPr>
      </w:pPr>
      <w:r>
        <w:rPr>
          <w:color w:val="000000"/>
          <w:sz w:val="24"/>
          <w:szCs w:val="24"/>
        </w:rPr>
        <w:t>В самом начале своего правления Николай I заявил, что в основу государственного управления он хочет положить закон. Для этого он решил привести российское законодательство в порядок, что не делалось со времен Алексея Михайловича. Кодификация (упорядочение) законодательства проводилось II Отделением канцелярии под руководством М.М. Сперанского. М.М. Сперанский к этому времени отошел от либеральных убеждений и стал убежденным сторонником монархии.</w:t>
      </w:r>
    </w:p>
    <w:p>
      <w:pPr>
        <w:pStyle w:val="Normal"/>
        <w:widowControl w:val="false"/>
        <w:spacing w:before="120" w:after="0"/>
        <w:ind w:firstLine="567"/>
        <w:jc w:val="both"/>
        <w:rPr>
          <w:color w:val="000000"/>
          <w:sz w:val="24"/>
          <w:szCs w:val="24"/>
        </w:rPr>
      </w:pPr>
      <w:r>
        <w:rPr>
          <w:color w:val="000000"/>
          <w:sz w:val="24"/>
          <w:szCs w:val="24"/>
        </w:rPr>
        <w:t>М.М. Сперанский проделал титанический труд и в 1830 г. представил представил государю 45 томов "Полного Собрания Законов Российской Империи", в котором заключалось более 30 тыс. законов, изданных в хронологическом порядке начиная с 1649 до воцарения Николая I. Через 3 года появился "Свод Законов Российской Империи" в 15-ти томах, в котором в систематическом порядке были изложены действующие законы. "Свод" был разослан во все правительственные учреждения и поступил в продажу. Предполагалось, что теперь любой человек в своей деятельности мог ими руководствоваться.</w:t>
      </w:r>
    </w:p>
    <w:p>
      <w:pPr>
        <w:pStyle w:val="Normal"/>
        <w:widowControl w:val="false"/>
        <w:spacing w:before="120" w:after="0"/>
        <w:ind w:firstLine="567"/>
        <w:jc w:val="both"/>
        <w:rPr>
          <w:color w:val="000000"/>
          <w:sz w:val="24"/>
          <w:szCs w:val="24"/>
        </w:rPr>
      </w:pPr>
      <w:r>
        <w:rPr>
          <w:color w:val="000000"/>
          <w:sz w:val="24"/>
          <w:szCs w:val="24"/>
        </w:rPr>
        <w:t xml:space="preserve">При Николае I в России появились железные дороги. </w:t>
      </w:r>
    </w:p>
    <w:p>
      <w:pPr>
        <w:pStyle w:val="Normal"/>
        <w:widowControl w:val="false"/>
        <w:spacing w:before="120" w:after="0"/>
        <w:ind w:firstLine="567"/>
        <w:jc w:val="both"/>
        <w:rPr>
          <w:color w:val="000000"/>
          <w:sz w:val="24"/>
          <w:szCs w:val="24"/>
        </w:rPr>
      </w:pPr>
      <w:r>
        <w:rPr>
          <w:color w:val="000000"/>
          <w:sz w:val="24"/>
          <w:szCs w:val="24"/>
        </w:rPr>
        <w:t xml:space="preserve">В 1837 г. была открыта первая железная дорога между Петербургом и Царским Селом (совр. г. Пушкин) - Царскосельская. На Царскосельской дороге работали шесть паровозов, закупленных за рубежом. С 1838 г. движение по Царскосельской дороге стало с паровой тягой. </w:t>
      </w:r>
    </w:p>
    <w:p>
      <w:pPr>
        <w:pStyle w:val="Normal"/>
        <w:widowControl w:val="false"/>
        <w:spacing w:before="120" w:after="0"/>
        <w:ind w:firstLine="567"/>
        <w:jc w:val="both"/>
        <w:rPr>
          <w:color w:val="000000"/>
          <w:sz w:val="24"/>
          <w:szCs w:val="24"/>
        </w:rPr>
      </w:pPr>
      <w:r>
        <w:rPr>
          <w:color w:val="000000"/>
          <w:sz w:val="24"/>
          <w:szCs w:val="24"/>
        </w:rPr>
        <w:t xml:space="preserve">В 1851 г. Николаевская железная дорога связала Петербург и Москву.  </w:t>
      </w:r>
    </w:p>
    <w:p>
      <w:pPr>
        <w:pStyle w:val="Normal"/>
        <w:widowControl w:val="false"/>
        <w:spacing w:before="120" w:after="0"/>
        <w:jc w:val="center"/>
        <w:rPr>
          <w:b/>
          <w:b/>
          <w:bCs/>
          <w:color w:val="000000"/>
          <w:sz w:val="28"/>
          <w:szCs w:val="28"/>
        </w:rPr>
      </w:pPr>
      <w:r>
        <w:rPr>
          <w:b/>
          <w:bCs/>
          <w:color w:val="000000"/>
          <w:sz w:val="28"/>
          <w:szCs w:val="28"/>
        </w:rPr>
        <w:t>Крестьянский вопро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ажнейшим Николай I считал вопрос о крепостном праве. В начале правления его постоянно занимала мысль об освобождении крестьян, он соглашался с тем, что крепостное право есть зло. Но затем он пришел к выводу, что отмена крепостного права сейчас будет для России злом еще большим. В течение всего царствования Николая I было создано 10 секретных комитетов по крестьянскому вопросу. В общем, крепостное право в правление Николая I осталось незыблемым, но в решении крестьянского вопроса был накоплен значительный опыт, на который в дальнейшем смог опереться его сын Александр II.</w:t>
      </w:r>
    </w:p>
    <w:p>
      <w:pPr>
        <w:pStyle w:val="Normal"/>
        <w:widowControl w:val="false"/>
        <w:spacing w:before="120" w:after="0"/>
        <w:ind w:firstLine="567"/>
        <w:jc w:val="both"/>
        <w:rPr>
          <w:color w:val="000000"/>
          <w:sz w:val="24"/>
          <w:szCs w:val="24"/>
        </w:rPr>
      </w:pPr>
      <w:r>
        <w:rPr>
          <w:color w:val="000000"/>
          <w:sz w:val="24"/>
          <w:szCs w:val="24"/>
        </w:rPr>
        <w:t>Было облегчено положение помещичьих крестьян. В стране было 36 млн. помещичьих крестьян, но они были собственностью помещиков. Правительством были приняты постановления, которые в обществе меняли взгляд на помещичьих крестьян. До этого в дворянской среде господствовала точка зрения на помещичьих крестьян, как на частную помещичью собственность наравне с землей, скотом, рабочим инвентарем и т.д.</w:t>
      </w:r>
    </w:p>
    <w:p>
      <w:pPr>
        <w:pStyle w:val="Normal"/>
        <w:widowControl w:val="false"/>
        <w:spacing w:before="120" w:after="0"/>
        <w:ind w:firstLine="567"/>
        <w:jc w:val="both"/>
        <w:rPr>
          <w:color w:val="000000"/>
          <w:sz w:val="24"/>
          <w:szCs w:val="24"/>
        </w:rPr>
      </w:pPr>
      <w:r>
        <w:rPr>
          <w:color w:val="000000"/>
          <w:sz w:val="24"/>
          <w:szCs w:val="24"/>
        </w:rPr>
        <w:t xml:space="preserve">Правительство издало ряд законов, которые подчеркивали, что "крепостной человек не простая собственность частного лица, а, прежде всего, подданный государства" (В.О. Ключевский). </w:t>
      </w:r>
    </w:p>
    <w:p>
      <w:pPr>
        <w:pStyle w:val="Normal"/>
        <w:widowControl w:val="false"/>
        <w:spacing w:before="120" w:after="0"/>
        <w:ind w:firstLine="567"/>
        <w:jc w:val="both"/>
        <w:rPr>
          <w:color w:val="000000"/>
          <w:sz w:val="24"/>
          <w:szCs w:val="24"/>
        </w:rPr>
      </w:pPr>
      <w:r>
        <w:rPr>
          <w:color w:val="000000"/>
          <w:sz w:val="24"/>
          <w:szCs w:val="24"/>
        </w:rPr>
        <w:t xml:space="preserve">В 1827 г. был издан закон, по которому, если в дворянском имении за крестьянином числилось меньше 4,5 десятины на душу, то такой крестьянин или переходил в казенное управление, или в свободное городское состояние. </w:t>
      </w:r>
    </w:p>
    <w:p>
      <w:pPr>
        <w:pStyle w:val="Normal"/>
        <w:widowControl w:val="false"/>
        <w:spacing w:before="120" w:after="0"/>
        <w:ind w:firstLine="567"/>
        <w:jc w:val="both"/>
        <w:rPr>
          <w:color w:val="000000"/>
          <w:sz w:val="24"/>
          <w:szCs w:val="24"/>
        </w:rPr>
      </w:pPr>
      <w:r>
        <w:rPr>
          <w:color w:val="000000"/>
          <w:sz w:val="24"/>
          <w:szCs w:val="24"/>
        </w:rPr>
        <w:t xml:space="preserve">В 1841 г. крестьянская семья была признана неразрывным юридическим составом, и крестьян было запрещено продавать отдельно от семьи. </w:t>
      </w:r>
    </w:p>
    <w:p>
      <w:pPr>
        <w:pStyle w:val="Normal"/>
        <w:widowControl w:val="false"/>
        <w:spacing w:before="120" w:after="0"/>
        <w:ind w:firstLine="567"/>
        <w:jc w:val="both"/>
        <w:rPr>
          <w:color w:val="000000"/>
          <w:sz w:val="24"/>
          <w:szCs w:val="24"/>
        </w:rPr>
      </w:pPr>
      <w:r>
        <w:rPr>
          <w:color w:val="000000"/>
          <w:sz w:val="24"/>
          <w:szCs w:val="24"/>
        </w:rPr>
        <w:t xml:space="preserve">В 1842 г. был издан Указ об обязанных крестьянах, который позволял помещику отпускать крестьян на волю, предоставляя им землю во временное пользование в ответ на определенные повинности или оброк. </w:t>
      </w:r>
    </w:p>
    <w:p>
      <w:pPr>
        <w:pStyle w:val="Normal"/>
        <w:widowControl w:val="false"/>
        <w:spacing w:before="120" w:after="0"/>
        <w:ind w:firstLine="567"/>
        <w:jc w:val="both"/>
        <w:rPr>
          <w:color w:val="000000"/>
          <w:sz w:val="24"/>
          <w:szCs w:val="24"/>
        </w:rPr>
      </w:pPr>
      <w:r>
        <w:rPr>
          <w:color w:val="000000"/>
          <w:sz w:val="24"/>
          <w:szCs w:val="24"/>
        </w:rPr>
        <w:t xml:space="preserve">В 1848 г. был издан закон, предоставлявший крестьянам право с согласия помещика приобретать недвижимую собственность. </w:t>
      </w:r>
    </w:p>
    <w:p>
      <w:pPr>
        <w:pStyle w:val="Normal"/>
        <w:widowControl w:val="false"/>
        <w:spacing w:before="120" w:after="0"/>
        <w:ind w:firstLine="567"/>
        <w:jc w:val="both"/>
        <w:rPr>
          <w:color w:val="000000"/>
          <w:sz w:val="24"/>
          <w:szCs w:val="24"/>
        </w:rPr>
      </w:pPr>
      <w:r>
        <w:rPr>
          <w:color w:val="000000"/>
          <w:sz w:val="24"/>
          <w:szCs w:val="24"/>
        </w:rPr>
        <w:t>Следует отметить, что в правление Александра I и Николая I в дворянской среде все более усиливалась критика в адрес самодержцев, как охранителей крепостного права. Александр I в 1803 г. издал указ "О вольных хлебопашцах", Николай I в 1842 г. издал указ "Об обязанных крестьянах", которые позволяли помещику добровольно отпускать своих крестьян на волю. Но последствия этих указов были незначительны. С 1804 по 1855 гг. помещиками на волю было отпущено всего лишь 116 тыс. крепостных крестьян. Это свидетельствовало о том, что в сохранении крепостного права были заинтересованы, прежде всего, помещики.</w:t>
      </w:r>
    </w:p>
    <w:p>
      <w:pPr>
        <w:pStyle w:val="Normal"/>
        <w:widowControl w:val="false"/>
        <w:spacing w:before="120" w:after="0"/>
        <w:ind w:firstLine="567"/>
        <w:jc w:val="both"/>
        <w:rPr>
          <w:color w:val="000000"/>
          <w:sz w:val="24"/>
          <w:szCs w:val="24"/>
        </w:rPr>
      </w:pPr>
      <w:r>
        <w:rPr>
          <w:color w:val="000000"/>
          <w:sz w:val="24"/>
          <w:szCs w:val="24"/>
        </w:rPr>
        <w:t>Значительно больше было сделано для государственных крестьян. Их было около 9 млн. чел. С 1837 г. по 1841 г. была проведена система мероприятий по управлению государственными крестьянами. В 1837 г. для управления крепостными крестьянами было создано Министерство государственных имуществ. Руководство этим министерством Николай I доверил своему сподвижнику графу П.Н. Киселева. П.Н. Киселев, по признанию крупнейшего историка В.О. Ключевского, был одним из лучших администраторов того времени. Это был человек, который государственный интерес, государственную пользу ставил превыше все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д его руководством и была проведена реформа государственной деревни. Было создано 6 тыс. сельских общин. Им было предоставлено право самоуправления и право избрания мировых судей.</w:t>
      </w:r>
    </w:p>
    <w:p>
      <w:pPr>
        <w:pStyle w:val="Normal"/>
        <w:widowControl w:val="false"/>
        <w:spacing w:before="120" w:after="0"/>
        <w:ind w:firstLine="567"/>
        <w:jc w:val="both"/>
        <w:rPr>
          <w:color w:val="000000"/>
          <w:sz w:val="24"/>
          <w:szCs w:val="24"/>
        </w:rPr>
      </w:pPr>
      <w:r>
        <w:rPr>
          <w:color w:val="000000"/>
          <w:sz w:val="24"/>
          <w:szCs w:val="24"/>
        </w:rPr>
        <w:t xml:space="preserve">Согласно указу 1843 г., ни один окружной начальник не имел права вмешиваться в дела общины. </w:t>
      </w:r>
    </w:p>
    <w:p>
      <w:pPr>
        <w:pStyle w:val="Normal"/>
        <w:widowControl w:val="false"/>
        <w:spacing w:before="120" w:after="0"/>
        <w:ind w:firstLine="567"/>
        <w:jc w:val="both"/>
        <w:rPr>
          <w:color w:val="000000"/>
          <w:sz w:val="24"/>
          <w:szCs w:val="24"/>
        </w:rPr>
      </w:pPr>
      <w:r>
        <w:rPr>
          <w:color w:val="000000"/>
          <w:sz w:val="24"/>
          <w:szCs w:val="24"/>
        </w:rPr>
        <w:t xml:space="preserve">Малоземельным государственным крестьянам было передано 2 млн.300 тыс. десятин свободной земли; </w:t>
      </w:r>
    </w:p>
    <w:p>
      <w:pPr>
        <w:pStyle w:val="Normal"/>
        <w:widowControl w:val="false"/>
        <w:spacing w:before="120" w:after="0"/>
        <w:ind w:firstLine="567"/>
        <w:jc w:val="both"/>
        <w:rPr>
          <w:color w:val="000000"/>
          <w:sz w:val="24"/>
          <w:szCs w:val="24"/>
        </w:rPr>
      </w:pPr>
      <w:r>
        <w:rPr>
          <w:color w:val="000000"/>
          <w:sz w:val="24"/>
          <w:szCs w:val="24"/>
        </w:rPr>
        <w:t xml:space="preserve">500 тыс. дес. земли было передано крестьянам, вообще не имевшим земли; </w:t>
      </w:r>
    </w:p>
    <w:p>
      <w:pPr>
        <w:pStyle w:val="Normal"/>
        <w:widowControl w:val="false"/>
        <w:spacing w:before="120" w:after="0"/>
        <w:ind w:firstLine="567"/>
        <w:jc w:val="both"/>
        <w:rPr>
          <w:color w:val="000000"/>
          <w:sz w:val="24"/>
          <w:szCs w:val="24"/>
        </w:rPr>
      </w:pPr>
      <w:r>
        <w:rPr>
          <w:color w:val="000000"/>
          <w:sz w:val="24"/>
          <w:szCs w:val="24"/>
        </w:rPr>
        <w:t xml:space="preserve">170 тыс. крестьян были переселены в районы, обладавшие излишками земли; </w:t>
      </w:r>
    </w:p>
    <w:p>
      <w:pPr>
        <w:pStyle w:val="Normal"/>
        <w:widowControl w:val="false"/>
        <w:spacing w:before="120" w:after="0"/>
        <w:ind w:firstLine="567"/>
        <w:jc w:val="both"/>
        <w:rPr>
          <w:color w:val="000000"/>
          <w:sz w:val="24"/>
          <w:szCs w:val="24"/>
        </w:rPr>
      </w:pPr>
      <w:r>
        <w:rPr>
          <w:color w:val="000000"/>
          <w:sz w:val="24"/>
          <w:szCs w:val="24"/>
        </w:rPr>
        <w:t xml:space="preserve">образованным сельским общинам было передано 3 млн. дес. леса. </w:t>
      </w:r>
    </w:p>
    <w:p>
      <w:pPr>
        <w:pStyle w:val="Normal"/>
        <w:widowControl w:val="false"/>
        <w:spacing w:before="120" w:after="0"/>
        <w:ind w:firstLine="567"/>
        <w:jc w:val="both"/>
        <w:rPr>
          <w:color w:val="000000"/>
          <w:sz w:val="24"/>
          <w:szCs w:val="24"/>
        </w:rPr>
      </w:pPr>
      <w:r>
        <w:rPr>
          <w:color w:val="000000"/>
          <w:sz w:val="24"/>
          <w:szCs w:val="24"/>
        </w:rPr>
        <w:t>Большое внимание уделялось поднятию агротехнического уровня крестьянского земледелия. Министерство создавало семенной фонд и продовольственные склады в деревнях на случай неурожая. Так, правительство практиковало посадку картофеля и сразу же убирало картофель в склады. Посадку картофеля крестьяне расценили как увеличение казенной запашки. По стране прокатились "картофельные бунты". Для государственных крестьян были созданы свыше тысячи сельских кредитных обществ и сберегательных касс; для крестьян было построено 98 тыс. кирпичных домов. Было много сделано для охраны здоровья крестьян и образования. В 1838 г. в общинах крестьян было 60 школ с 1.800 учащимися, а в 1866 в них имелось уже 2.550 школ, в которых училось 110 тыс. детей. Государственные крестьяне были освобождены от починки дорог. Затем крестьян стали переводить на оброчное состояние.</w:t>
      </w:r>
    </w:p>
    <w:p>
      <w:pPr>
        <w:pStyle w:val="Normal"/>
        <w:widowControl w:val="false"/>
        <w:spacing w:before="120" w:after="0"/>
        <w:ind w:firstLine="567"/>
        <w:jc w:val="both"/>
        <w:rPr>
          <w:color w:val="000000"/>
          <w:sz w:val="24"/>
          <w:szCs w:val="24"/>
        </w:rPr>
      </w:pPr>
      <w:r>
        <w:rPr>
          <w:color w:val="000000"/>
          <w:sz w:val="24"/>
          <w:szCs w:val="24"/>
        </w:rPr>
        <w:t>Реформирование государственной деревни под руководством графа П.Д. Киселева стали несомненным достижением николаевского времени. В результате предпринятых мер существенно улучшилось правовое и материальное положение государственных крестьян. Помещичьи крестьяне стали с завистью смотреть на государственных крестьян. Помещичьи крестьяне для правительства становились все более острой проблемой.</w:t>
      </w:r>
    </w:p>
    <w:p>
      <w:pPr>
        <w:pStyle w:val="Normal"/>
        <w:widowControl w:val="false"/>
        <w:spacing w:before="120" w:after="0"/>
        <w:ind w:firstLine="567"/>
        <w:jc w:val="both"/>
        <w:rPr>
          <w:color w:val="000000"/>
          <w:sz w:val="24"/>
          <w:szCs w:val="24"/>
        </w:rPr>
      </w:pPr>
      <w:r>
        <w:rPr>
          <w:color w:val="000000"/>
          <w:sz w:val="24"/>
          <w:szCs w:val="24"/>
        </w:rPr>
        <w:t>В 1844 по 1847 гг. в Киевском генерал-губернаторстве (9 западных губерний) была проведена инвентарная реформа. Земля здесь после вхождения в 1815 г. в состав России принадлежала польским дворянам-католикам, оппозиционным России. Они притесняли своих крестьян - украинцев, белорусов, русских. Николай I стал проводить политику защиты православного населения на этих территориях. Здесь были проведены инвентари - опись помещичьих имений. В соответствии с размерами помещичьих имений устанавливались четкие нормы барщины и оброка, которые владелец именья не имел права превышать.</w:t>
      </w:r>
    </w:p>
    <w:p>
      <w:pPr>
        <w:pStyle w:val="Normal"/>
        <w:widowControl w:val="false"/>
        <w:spacing w:before="120" w:after="0"/>
        <w:jc w:val="center"/>
        <w:rPr>
          <w:b/>
          <w:b/>
          <w:bCs/>
          <w:color w:val="000000"/>
          <w:sz w:val="28"/>
          <w:szCs w:val="28"/>
        </w:rPr>
      </w:pPr>
      <w:r>
        <w:rPr>
          <w:b/>
          <w:bCs/>
          <w:color w:val="000000"/>
          <w:sz w:val="28"/>
          <w:szCs w:val="28"/>
        </w:rPr>
        <w:t>Политика правительства в области просвещения, печати, религ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литика в области просвещения становилась все более консервативной. В 1828 г. была проведена реформа низших и средних специальных учебных заведений.</w:t>
      </w:r>
    </w:p>
    <w:p>
      <w:pPr>
        <w:pStyle w:val="Normal"/>
        <w:widowControl w:val="false"/>
        <w:spacing w:before="120" w:after="0"/>
        <w:ind w:firstLine="567"/>
        <w:jc w:val="both"/>
        <w:rPr>
          <w:color w:val="000000"/>
          <w:sz w:val="24"/>
          <w:szCs w:val="24"/>
        </w:rPr>
      </w:pPr>
      <w:r>
        <w:rPr>
          <w:color w:val="000000"/>
          <w:sz w:val="24"/>
          <w:szCs w:val="24"/>
        </w:rPr>
        <w:t xml:space="preserve">Разные ступени школы были оторваны друг от друга и предназначались для разных сословий: </w:t>
      </w:r>
    </w:p>
    <w:p>
      <w:pPr>
        <w:pStyle w:val="Normal"/>
        <w:widowControl w:val="false"/>
        <w:spacing w:before="120" w:after="0"/>
        <w:ind w:firstLine="567"/>
        <w:jc w:val="both"/>
        <w:rPr>
          <w:color w:val="000000"/>
          <w:sz w:val="24"/>
          <w:szCs w:val="24"/>
        </w:rPr>
      </w:pPr>
      <w:r>
        <w:rPr>
          <w:color w:val="000000"/>
          <w:sz w:val="24"/>
          <w:szCs w:val="24"/>
        </w:rPr>
        <w:t xml:space="preserve">сельские приходские училища - для крестьян; </w:t>
      </w:r>
    </w:p>
    <w:p>
      <w:pPr>
        <w:pStyle w:val="Normal"/>
        <w:widowControl w:val="false"/>
        <w:spacing w:before="120" w:after="0"/>
        <w:ind w:firstLine="567"/>
        <w:jc w:val="both"/>
        <w:rPr>
          <w:color w:val="000000"/>
          <w:sz w:val="24"/>
          <w:szCs w:val="24"/>
        </w:rPr>
      </w:pPr>
      <w:r>
        <w:rPr>
          <w:color w:val="000000"/>
          <w:sz w:val="24"/>
          <w:szCs w:val="24"/>
        </w:rPr>
        <w:t xml:space="preserve">уездные училища - для городских обывателей; </w:t>
      </w:r>
    </w:p>
    <w:p>
      <w:pPr>
        <w:pStyle w:val="Normal"/>
        <w:widowControl w:val="false"/>
        <w:spacing w:before="120" w:after="0"/>
        <w:ind w:firstLine="567"/>
        <w:jc w:val="both"/>
        <w:rPr>
          <w:color w:val="000000"/>
          <w:sz w:val="24"/>
          <w:szCs w:val="24"/>
        </w:rPr>
      </w:pPr>
      <w:r>
        <w:rPr>
          <w:color w:val="000000"/>
          <w:sz w:val="24"/>
          <w:szCs w:val="24"/>
        </w:rPr>
        <w:t xml:space="preserve">гимназии - для дворян. </w:t>
      </w:r>
    </w:p>
    <w:p>
      <w:pPr>
        <w:pStyle w:val="Normal"/>
        <w:widowControl w:val="false"/>
        <w:spacing w:before="120" w:after="0"/>
        <w:ind w:firstLine="567"/>
        <w:jc w:val="both"/>
        <w:rPr>
          <w:color w:val="000000"/>
          <w:sz w:val="24"/>
          <w:szCs w:val="24"/>
        </w:rPr>
      </w:pPr>
      <w:r>
        <w:rPr>
          <w:color w:val="000000"/>
          <w:sz w:val="24"/>
          <w:szCs w:val="24"/>
        </w:rPr>
        <w:t>С 1832 г. министром народного просвещения стал С.С. Уваров. Он стал автором знаменитой формулы "православие, самодержавие, народность", которая утверждала, что эти три силы являются основой русского государственного строя и обеспечивают порядок и гармонию в обществе. Уваровская триада была создана в противовес революционной Франции, в которой в основу государственного, общественного и даже семейного устройства пытались положить принципы свободы, равенства и братства. При министре просвещения С.С. Уварове образование и воспитание российского юношества основывалось на уважении к православию, самодержавию и народности. В 1835 г. вышел новый университетский устав, по которому автономия университетов резко сокращалась. Была проведена проверка деятельности Казанского, Петербургского, Московского университетов. Ряд профессоров, пропагандировавших революционные идеи, был отдан под суд. Была повышена плата за образование, сокращен набор студентов, пересматривались учебные программы. Устав 1835 г. упразднил в университетах кафедры философии, политэкономии, естественного права и статистики. В то же время в 1835 г. было основано Императорское училище правоведения - элитарное учебное заведение для подготовки служащих министерства юстиции и Сената. За границу в целях повышения квалификации был отправлен в командировку ряд преподавателей. При министре С.С. Уварове наступил "золотой век" Московского университета, в это время в нем работали такие блестящие профессора как Т.Н. Грановский, К.Д. Кавелин, П.Г. Редкин и др. В 1832 г. был открыт университет в Киеве.</w:t>
      </w:r>
    </w:p>
    <w:p>
      <w:pPr>
        <w:pStyle w:val="Normal"/>
        <w:widowControl w:val="false"/>
        <w:spacing w:before="120" w:after="0"/>
        <w:ind w:firstLine="567"/>
        <w:jc w:val="both"/>
        <w:rPr>
          <w:color w:val="000000"/>
          <w:sz w:val="24"/>
          <w:szCs w:val="24"/>
        </w:rPr>
      </w:pPr>
      <w:r>
        <w:rPr>
          <w:color w:val="000000"/>
          <w:sz w:val="24"/>
          <w:szCs w:val="24"/>
        </w:rPr>
        <w:t xml:space="preserve">В 1826 г. был установлен строгий цензурный устав, который отныне должен был стоять на страже нравственных устоев общества, религиозных традиций и должен был выполнять функцию защиты государственных интересов. </w:t>
      </w:r>
    </w:p>
    <w:p>
      <w:pPr>
        <w:pStyle w:val="Normal"/>
        <w:widowControl w:val="false"/>
        <w:spacing w:before="120" w:after="0"/>
        <w:ind w:firstLine="567"/>
        <w:jc w:val="both"/>
        <w:rPr/>
      </w:pPr>
      <w:r>
        <w:rPr>
          <w:color w:val="000000"/>
          <w:sz w:val="24"/>
          <w:szCs w:val="24"/>
        </w:rPr>
        <w:t>Николаю I были неведомы религиозные "шатания" старшего брата. Он считал себя сыном Русской Православной Церкви. На его взгляд, вся русская история подтверждала право первородства Православной Церкви по сравнению с другими церквями. Поэтому его религиозная политика была направлена на поддержку авторитета официального православия. Вновь стали подвергаться гонениям старообрядцы и сектанты. Государство стало поддерживать миссионерскую деятельность Православной Церкви на востоке империи.</w:t>
      </w:r>
    </w:p>
    <w:p>
      <w:pPr>
        <w:pStyle w:val="Normal"/>
        <w:widowControl w:val="false"/>
        <w:spacing w:before="120" w:after="0"/>
        <w:ind w:firstLine="567"/>
        <w:jc w:val="both"/>
        <w:rPr>
          <w:color w:val="000000"/>
          <w:sz w:val="24"/>
          <w:szCs w:val="24"/>
        </w:rPr>
      </w:pPr>
      <w:r>
        <w:rPr>
          <w:color w:val="000000"/>
          <w:sz w:val="24"/>
          <w:szCs w:val="24"/>
        </w:rPr>
        <w:t>Правление Николая I ознаменовалось появлением в 1833 г. первого официального национального гимна "Боже, Царя храни". Слова английского гимна "Боже, храни короля" поэт В.А. Жуковский перевел на русский язык, а композитор А.Ф. Львов написал к ним мелодию.</w:t>
      </w:r>
    </w:p>
    <w:p>
      <w:pPr>
        <w:pStyle w:val="Normal"/>
        <w:widowControl w:val="false"/>
        <w:spacing w:before="120" w:after="0"/>
        <w:ind w:firstLine="567"/>
        <w:jc w:val="both"/>
        <w:rPr>
          <w:color w:val="000000"/>
          <w:sz w:val="24"/>
          <w:szCs w:val="24"/>
        </w:rPr>
      </w:pPr>
      <w:r>
        <w:rPr>
          <w:color w:val="000000"/>
          <w:sz w:val="24"/>
          <w:szCs w:val="24"/>
        </w:rPr>
        <w:t>В социальной политике проводились мероприятия, направленные на укрепление сословного строя и позиций дворянства в обществе. В 1832 г. правительство ввело новое сословие "почетных граждан". "Почетными гражданами" могли стать крупные предприниматели, купцы 1 гильдии, ученые, художники, чиновники, лица, окончившие высшие учебные заведения и т.д. Правительство беспокоило дробление и ослабление материального положения дворян. В целях недопущения измельчания имений вводятся заповедные имения, которые мог наследовать только один сын, без дробления между другими наследниками. В 1845 г. был издан указ о порядке приобретения дворянства, который затруднял получение дворянского статуса по чинам и орденам.</w:t>
      </w:r>
    </w:p>
    <w:p>
      <w:pPr>
        <w:pStyle w:val="Normal"/>
        <w:widowControl w:val="false"/>
        <w:spacing w:before="120" w:after="0"/>
        <w:jc w:val="center"/>
        <w:rPr>
          <w:b/>
          <w:b/>
          <w:bCs/>
          <w:color w:val="000000"/>
          <w:sz w:val="28"/>
          <w:szCs w:val="28"/>
        </w:rPr>
      </w:pPr>
      <w:r>
        <w:rPr>
          <w:b/>
          <w:bCs/>
          <w:color w:val="000000"/>
          <w:sz w:val="28"/>
          <w:szCs w:val="28"/>
        </w:rPr>
        <w:t>Польское восстание 1830 - 1831 г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решению Венского конгресса 1815 г. центральная Польша вошла в состав России. До этого Польша много лет пребывала в состоянии разорения. Политика Александра I в отношении Польши была либеральной. Польше была предоставлена широкая автономия: свой сейм, своя армия, местная администрация, денежная система. В Польше строились заводы, дороги, был открыт университет. Польша быстро оправилась от былого разорения. Но к концу правления Александра Польша вся была покрыта сетью тайных обществ, стремившихся к восстановлению великой Польши "от моря до моря".</w:t>
      </w:r>
    </w:p>
    <w:p>
      <w:pPr>
        <w:pStyle w:val="Normal"/>
        <w:widowControl w:val="false"/>
        <w:spacing w:before="120" w:after="0"/>
        <w:ind w:firstLine="567"/>
        <w:jc w:val="both"/>
        <w:rPr>
          <w:color w:val="000000"/>
          <w:sz w:val="24"/>
          <w:szCs w:val="24"/>
        </w:rPr>
      </w:pPr>
      <w:r>
        <w:rPr>
          <w:color w:val="000000"/>
          <w:sz w:val="24"/>
          <w:szCs w:val="24"/>
        </w:rPr>
        <w:t>В ноябре 1830 г. в Польше вспыхнул мятеж. Вооруженные поляки ворвались в Бельведерский дворец с намерением убить цесаревича Константина Павловича. Сейм объявил династию Романовых низложенной и провозгласил главой правительства князя Адама Чарторыйского. Мятежники захватили арсенал русских войск и роздали оружие населению. Поляки нападали на русских солдат в казармах, на улицах, в церкви. Было убито много солдат, офицеров, даже генералов. Наместник Польши великий князь Константин Павлович едва живым успел уехать из Варшавы. Поляки объявили, что только тогда прекратят восстание, когда Царству Польскому будет предоставлена независимость, и к нему будут присоединены все русские земли, входившие ранее в Речь Посполитую: Литва, Белоруссия, Малороссия.</w:t>
      </w:r>
    </w:p>
    <w:p>
      <w:pPr>
        <w:pStyle w:val="Normal"/>
        <w:widowControl w:val="false"/>
        <w:spacing w:before="120" w:after="0"/>
        <w:ind w:firstLine="567"/>
        <w:jc w:val="both"/>
        <w:rPr>
          <w:color w:val="000000"/>
          <w:sz w:val="24"/>
          <w:szCs w:val="24"/>
        </w:rPr>
      </w:pPr>
      <w:r>
        <w:rPr>
          <w:color w:val="000000"/>
          <w:sz w:val="24"/>
          <w:szCs w:val="24"/>
        </w:rPr>
        <w:t>Николай I не встал вступать ни в какие переговоры с мятежниками. В Польшу была направлена русская армия под командованием фельдмаршала И.И. Дибича, которого после смерти от эпидемии холеры в июне 1831 г. сменил генерал И.Ф. Паскевич. Поляки сопротивлялись отчаянно, но противостоять русской армии не могли. 26 августа 1831 г. после кровопролитных боев Варшава была взята войсками И.Ф. Паскевича. Автономия Польши была ликвидирована. Царство Польское было обращено в генерал-губернаторство, польский сейм и армия были распущены. Польша была объявлена "неотъемлемой частью Российской империи". Генерал-губернатором Польши был назначен И.Ф. Паскевич, получивший титул светлейшего князя Варшавского. Тем не менее царское правительство не стало ломать местных польских управленческих порядков. В 1832 г. для Польши был издан закон "Органический статут", по которому полякам был оставлен польский язык в суде и местных органах власти. Запад попытался вмешаться в русско-польские дела и встал на сторону поляков. В самой России часть общества также осудила действия царского правительства. В 1812 - 1815 гг. русское общество пережило патриотический подъем, но затем часть общества по разным причинам стала утрачивать государственно-патриотическое сознание. В связи с этим очень показательным было отношение к польскому восстанию А.С. Пушкина. Для А.С. Пушкина честь и достоинство своей страны было превыше всего. У него также было романтическое отношение к польскому восстанию, но трезвое понимание государственных интересов России одержало верх. На польское восстание А.С. Пушкин откликнулся стихами "Клеветникам России", в котором предостерег Запад от вмешательства в русско-польские дела.</w:t>
      </w:r>
    </w:p>
    <w:p>
      <w:pPr>
        <w:pStyle w:val="Normal"/>
        <w:widowControl w:val="false"/>
        <w:spacing w:before="120" w:after="0"/>
        <w:jc w:val="center"/>
        <w:rPr>
          <w:b/>
          <w:b/>
          <w:bCs/>
          <w:color w:val="000000"/>
          <w:sz w:val="28"/>
          <w:szCs w:val="28"/>
        </w:rPr>
      </w:pPr>
      <w:r>
        <w:rPr>
          <w:b/>
          <w:bCs/>
          <w:color w:val="000000"/>
          <w:sz w:val="28"/>
          <w:szCs w:val="28"/>
        </w:rPr>
        <w:t xml:space="preserve">Внешняя политика. </w:t>
      </w:r>
    </w:p>
    <w:p>
      <w:pPr>
        <w:pStyle w:val="Normal"/>
        <w:widowControl w:val="false"/>
        <w:spacing w:before="120" w:after="0"/>
        <w:ind w:firstLine="567"/>
        <w:jc w:val="both"/>
        <w:rPr>
          <w:color w:val="000000"/>
          <w:sz w:val="24"/>
          <w:szCs w:val="24"/>
        </w:rPr>
      </w:pPr>
      <w:r>
        <w:rPr>
          <w:color w:val="000000"/>
          <w:sz w:val="24"/>
          <w:szCs w:val="24"/>
        </w:rPr>
        <w:t>После разгрома наполеоновской армии Россия стала играть ведущую роль в европейских делах. До 50-х гг. XIX в. Россия поддерживала мирные отношения со всеми европейскими державами. На юго-восточной границе Российской империи сложилась иная ситуация: отношения с Османской империей постоянно ухудшались. Одной из причин осложнения отношений с Турцией стало усиление влияния России на Балканах среди христианских народов Османской империи. Османская империя к этому времени стала переживать глубокий всеобъемлющий кризис. Во второй четверти XIX в. в европейской политике обозначился восточный вопрос. Вследствие этого освободительная борьба балканских христианских народов за освобождение от турецкого владычества усилилась. В этой борьбе балканские народы стремились опереться на Россию. Это вызывало раздражение Турции.</w:t>
      </w:r>
    </w:p>
    <w:p>
      <w:pPr>
        <w:pStyle w:val="Normal"/>
        <w:widowControl w:val="false"/>
        <w:spacing w:before="120" w:after="0"/>
        <w:ind w:firstLine="567"/>
        <w:jc w:val="both"/>
        <w:rPr>
          <w:color w:val="000000"/>
          <w:sz w:val="24"/>
          <w:szCs w:val="24"/>
        </w:rPr>
      </w:pPr>
      <w:r>
        <w:rPr>
          <w:color w:val="000000"/>
          <w:sz w:val="24"/>
          <w:szCs w:val="24"/>
        </w:rPr>
        <w:t>Еще одной причиной враждебных отношений России с Турцией были события на Кавказе.</w:t>
      </w:r>
    </w:p>
    <w:p>
      <w:pPr>
        <w:pStyle w:val="Normal"/>
        <w:widowControl w:val="false"/>
        <w:spacing w:before="120" w:after="0"/>
        <w:ind w:firstLine="567"/>
        <w:jc w:val="both"/>
        <w:rPr>
          <w:color w:val="000000"/>
          <w:sz w:val="24"/>
          <w:szCs w:val="24"/>
        </w:rPr>
      </w:pPr>
      <w:r>
        <w:rPr>
          <w:color w:val="000000"/>
          <w:sz w:val="24"/>
          <w:szCs w:val="24"/>
        </w:rPr>
        <w:t>Кавказ - магическое и самое беспокойное место на Земле. Это гигантская крепость, разделяющая Европу и Азию, омывается двумя морями - Черным и Каспийским; в горах Кавказа берут начало две крупнейшие реки - Терек и Кубань. С глубокой древности Кавказ пережил множество войн, миграций, стихийных бедствий. Кавказские горы издавна были населены племенами горцев - чеченцев, ингушей, лезгинов, осетин, черкесов и др. Чтобы выжить, горцы все выше и выше карабкались в горы, враждовали между собой и жили за счет войн и набегов. Мужчины здесь рождались воинами. Горские народы были многочисленны, относились к разным языковым, этническим группам, находились на разной стадии развития, исповедывали разные религии, враждовали между собой и никому не подчинялись. Но время создало здесь уникальную, единую цивилизацию горцев. Для многих, мечтавших покорить Кавказ, он на деле оказывался "острым клинком из многослойной стали". Кавказ оставался непокоренным и никому не принадлежал.</w:t>
      </w:r>
    </w:p>
    <w:p>
      <w:pPr>
        <w:pStyle w:val="Normal"/>
        <w:widowControl w:val="false"/>
        <w:spacing w:before="120" w:after="0"/>
        <w:ind w:firstLine="567"/>
        <w:jc w:val="both"/>
        <w:rPr>
          <w:color w:val="000000"/>
          <w:sz w:val="24"/>
          <w:szCs w:val="24"/>
        </w:rPr>
      </w:pPr>
      <w:r>
        <w:rPr>
          <w:color w:val="000000"/>
          <w:sz w:val="24"/>
          <w:szCs w:val="24"/>
        </w:rPr>
        <w:t>До XVI в. Кавказ был сферой влияния Турции и Ирана. В XVI в. во времена Ивана Грозного ситуация меняется. Иван IV Грозный женился на черкесской княжне Марии и обратил свои взоры на Кавказ. На реке Терек по его приказанию была заложена первая русская крепость, где стали нести службу 500 стрельцов. Сюда постоянно прибывали казаки, беглые крестьяне, бойко шла приграничная торговля. Так русские начали осваивать Кавказ. После русско-турецких войн Екатерины II к России была присоединена Кубань. После этого Кавказ стал ареной упорной, ожесточенной борьбы трех могущественных государств - Османской империи, Персии и России. Во времена Екатерины II естественной границей России на Кавказе стали реки Кубань и Терек. После ликвидации гетманства на Украине в 1764 г. несколько тысяч запорожских казаков переселились на Кубань. Возникли города-крепости - Ставрополь (1777 г.), Екатеринодар (1793 г.) и др. По рекам Кубань и Терек была сооружена сплошная линия укреплений. Она получила название Кавказской линии. Кавказская линия стала южной границей России.</w:t>
      </w:r>
    </w:p>
    <w:p>
      <w:pPr>
        <w:pStyle w:val="Normal"/>
        <w:widowControl w:val="false"/>
        <w:spacing w:before="120" w:after="0"/>
        <w:ind w:firstLine="567"/>
        <w:jc w:val="both"/>
        <w:rPr>
          <w:color w:val="000000"/>
          <w:sz w:val="24"/>
          <w:szCs w:val="24"/>
        </w:rPr>
      </w:pPr>
      <w:r>
        <w:rPr>
          <w:color w:val="000000"/>
          <w:sz w:val="24"/>
          <w:szCs w:val="24"/>
        </w:rPr>
        <w:t>Кавказские горцы к этому времени уже приняли ислам и признавали над собой власть турецкого султана как главы всего мусульманского мира. Поэтому, чтобы остановить продвижение России на Кавказ, турецкий султан оказывал всяческую поддержку горским народам.</w:t>
      </w:r>
    </w:p>
    <w:p>
      <w:pPr>
        <w:pStyle w:val="Normal"/>
        <w:widowControl w:val="false"/>
        <w:spacing w:before="120" w:after="0"/>
        <w:ind w:firstLine="567"/>
        <w:jc w:val="both"/>
        <w:rPr>
          <w:color w:val="000000"/>
          <w:sz w:val="24"/>
          <w:szCs w:val="24"/>
        </w:rPr>
      </w:pPr>
      <w:r>
        <w:rPr>
          <w:color w:val="000000"/>
          <w:sz w:val="24"/>
          <w:szCs w:val="24"/>
        </w:rPr>
        <w:t>К 1804 г. Грузия вошла в состав России. Для сообщения с Грузией русскими через Кавказский хребет была проложена Военно-Грузинская дорога. Она соединяла Владикавказ и Тифлис. В начале XIX в. сложилась следующая ситуация: на севере от Кавказского хребта были русские территории, к югу - также лежали русские владения. Между ними оказались горские народы. Сообщение по Военно-Грузинской дороге было затруднено из-за постоянных нападений горцев. Казаки также нападали на селения горцев. На Военно-Грузинской дороге шла постоянная война русских с горцами. Стало ясно: прочно овладеть Закавказьем можно было только покорением горских народов Кавказа.</w:t>
      </w:r>
    </w:p>
    <w:p>
      <w:pPr>
        <w:pStyle w:val="Normal"/>
        <w:widowControl w:val="false"/>
        <w:spacing w:before="120" w:after="0"/>
        <w:ind w:firstLine="567"/>
        <w:jc w:val="both"/>
        <w:rPr>
          <w:color w:val="000000"/>
          <w:sz w:val="24"/>
          <w:szCs w:val="24"/>
        </w:rPr>
      </w:pPr>
      <w:r>
        <w:rPr>
          <w:color w:val="000000"/>
          <w:sz w:val="24"/>
          <w:szCs w:val="24"/>
        </w:rPr>
        <w:t>В 1816 г. все воинские части, действовавшие на Кавказе, были сведены в одну Кавказскую армию. Главнокомандующим Кавказской армией был назначен герой Отечественной войны 1812 г. генерал А.П. Ермолов. Началась Кавказская война.</w:t>
      </w:r>
    </w:p>
    <w:p>
      <w:pPr>
        <w:pStyle w:val="Normal"/>
        <w:widowControl w:val="false"/>
        <w:spacing w:before="120" w:after="0"/>
        <w:jc w:val="center"/>
        <w:rPr>
          <w:b/>
          <w:b/>
          <w:bCs/>
          <w:color w:val="000000"/>
          <w:sz w:val="28"/>
          <w:szCs w:val="28"/>
        </w:rPr>
      </w:pPr>
      <w:r>
        <w:rPr>
          <w:b/>
          <w:bCs/>
          <w:color w:val="000000"/>
          <w:sz w:val="28"/>
          <w:szCs w:val="28"/>
        </w:rPr>
        <w:t xml:space="preserve">Кавказская война (1817 - 1864 гг.). </w:t>
      </w:r>
    </w:p>
    <w:p>
      <w:pPr>
        <w:pStyle w:val="Normal"/>
        <w:widowControl w:val="false"/>
        <w:spacing w:before="120" w:after="0"/>
        <w:ind w:firstLine="567"/>
        <w:jc w:val="both"/>
        <w:rPr>
          <w:color w:val="000000"/>
          <w:sz w:val="24"/>
          <w:szCs w:val="24"/>
        </w:rPr>
      </w:pPr>
      <w:r>
        <w:rPr>
          <w:color w:val="000000"/>
          <w:sz w:val="24"/>
          <w:szCs w:val="24"/>
        </w:rPr>
        <w:t>Вступив в должность, А.П. Ермолов внимательно изучил обстановку и выработал тактику, которой в дальнейшем пользовался неуклонно и которая стала приносить результаты: не оставлял безнаказанным ни одного набега горцев, рубил непроходимые чащи, строил дороги и укрепления, основывал казачьи станицы. В 1818 г. А.П. Ермолов основал казачью крепость Грозную, в 1819 г. - Внезапную, в 1821 г. - Бурную. "Ружьем и топором" А.П. Ермолов утверждал присутствие России на Кавказе.</w:t>
      </w:r>
    </w:p>
    <w:p>
      <w:pPr>
        <w:pStyle w:val="Normal"/>
        <w:widowControl w:val="false"/>
        <w:spacing w:before="120" w:after="0"/>
        <w:ind w:firstLine="567"/>
        <w:jc w:val="both"/>
        <w:rPr>
          <w:color w:val="000000"/>
          <w:sz w:val="24"/>
          <w:szCs w:val="24"/>
        </w:rPr>
      </w:pPr>
      <w:r>
        <w:rPr>
          <w:color w:val="000000"/>
          <w:sz w:val="24"/>
          <w:szCs w:val="24"/>
        </w:rPr>
        <w:t>Турция постоянно снабжала горцев оружием. На восточном берегу Черного моря находились турецкие крепости - Карс, Ахалцих, Батум, Поти, Анапа. Они отрезали русские владения от Черного моря. Для успешного ведения войны были крайне важно овладеть этими крепостями и перекрыть каналы поступления горцам оружия.</w:t>
      </w:r>
    </w:p>
    <w:p>
      <w:pPr>
        <w:pStyle w:val="Normal"/>
        <w:widowControl w:val="false"/>
        <w:spacing w:before="120" w:after="0"/>
        <w:ind w:firstLine="567"/>
        <w:jc w:val="both"/>
        <w:rPr>
          <w:color w:val="000000"/>
          <w:sz w:val="24"/>
          <w:szCs w:val="24"/>
        </w:rPr>
      </w:pPr>
      <w:r>
        <w:rPr>
          <w:color w:val="000000"/>
          <w:sz w:val="24"/>
          <w:szCs w:val="24"/>
        </w:rPr>
        <w:t>Отношения России с Турцией оставались враждебными. По Бухарестскому мирному договору 1812 г. Турция была вынуждена предоставить Сербии, Молдавии, Валахии автономное управление. Другие православные народы Османской империи стали стремиться к таким же льготам.</w:t>
      </w:r>
    </w:p>
    <w:p>
      <w:pPr>
        <w:pStyle w:val="Normal"/>
        <w:widowControl w:val="false"/>
        <w:spacing w:before="120" w:after="0"/>
        <w:ind w:firstLine="567"/>
        <w:jc w:val="both"/>
        <w:rPr>
          <w:color w:val="000000"/>
          <w:sz w:val="24"/>
          <w:szCs w:val="24"/>
        </w:rPr>
      </w:pPr>
      <w:r>
        <w:rPr>
          <w:color w:val="000000"/>
          <w:sz w:val="24"/>
          <w:szCs w:val="24"/>
        </w:rPr>
        <w:t>В 20-е гг. греки в Османской империи оказались на грани истребления. 1821 г. в Греции вспыхнуло всеобщее восстание против турецкого ига. Турки попытались потопить восстание в крови и на одном только острове Хиосе вырезали свыше 90 тыс. христиан. Греки устремили свои взоры к России. Александр I сочувствовал греческому народу, но у него в Европе была роль охранителя легитимных режимов. Турецкий султан был законным правителем, поэтому Александр I занял нейтральную позицию в этом конфликте. Турки, чувствуя безнаказанность, пошли на беспрецедентную жестокость. В пасхальную ночь 1826 г. после заутрени они повесили 84-летнего константинопольского патриарха Григория V на воротах его резиденции. Взрыв негодования прокатился по Европе. На русском престоле уже находился Николай I. Он решительно потребовал от Турции прекращения подобных зверств. Россия и Англия первое время пытались помирить греков и турок. К 1827 г. греки уже более не имели сил сопротивляться. Турки взяли Афины и ввели свой флот в Наваринскую бухту, чтобы окончательно подавить греческое восстание. Но далее в ситуацию активно вмешались Россия, Англия и Франция. Они предъявили Порте ультиматум: немедленно прекратить зверства и предоставить Греции независимость. Но эти требования были оставлены турками без внимания. 20 октября 1827 г. соединенный флот России, Англии и Франции в Наваринской бухте разгромил и потопил весь турецкий флот. Но далее Англия и Франция решили не продолжать войну против Турции, чтобы не допустить усиления России на Кавказе. Россия же решила нанести Порте решающий удар. Но для этого нужно было завершить войну с Ираном.</w:t>
      </w:r>
    </w:p>
    <w:p>
      <w:pPr>
        <w:pStyle w:val="Normal"/>
        <w:widowControl w:val="false"/>
        <w:spacing w:before="120" w:after="0"/>
        <w:jc w:val="center"/>
        <w:rPr>
          <w:b/>
          <w:b/>
          <w:bCs/>
          <w:color w:val="000000"/>
          <w:sz w:val="28"/>
          <w:szCs w:val="28"/>
        </w:rPr>
      </w:pPr>
      <w:r>
        <w:rPr>
          <w:b/>
          <w:bCs/>
          <w:color w:val="000000"/>
          <w:sz w:val="28"/>
          <w:szCs w:val="28"/>
        </w:rPr>
        <w:t xml:space="preserve">Русско-иранская война 1826 - 1828 гг. </w:t>
      </w:r>
    </w:p>
    <w:p>
      <w:pPr>
        <w:pStyle w:val="Normal"/>
        <w:widowControl w:val="false"/>
        <w:spacing w:before="120" w:after="0"/>
        <w:ind w:firstLine="567"/>
        <w:jc w:val="both"/>
        <w:rPr>
          <w:color w:val="000000"/>
          <w:sz w:val="24"/>
          <w:szCs w:val="24"/>
        </w:rPr>
      </w:pPr>
      <w:r>
        <w:rPr>
          <w:color w:val="000000"/>
          <w:sz w:val="24"/>
          <w:szCs w:val="24"/>
        </w:rPr>
        <w:t>Отношения России с Ираном все это время также оставались напряженными. Иран хотел вернуть территории, утерянные им по Гюлистанскому мирному договору 1813 г. В то же время его активно подталкивала к войне с Россией Англия. В 1826 г. иранская армия вторглась в Карабах. Русская армия при поддержке армянских и грузинских добровольческих отрядов захватили крепость Эривань (Ереван), затем южный Азербайджан и Тавриз. В феврале 1828 г. между Россией и Ираном был подписан Туркманчайский мирный договор, по которому к России отошли Эриванское и Нахичеванское ханства, населенные преимущественного армянами.  Затем на этих территориях была образована Армянская область, что послужило началом выделения армян в Азербайджане. В Тегеран был послан послом русский писатель, дипломат А.С. Грибоедов. Через год по Военно-Грузинской дороге путешествовал А.С. Пушкин. Однажды на пыльной дороге он увидел телегу, везущую гроб. "Кого везешь?" - полюбопытствовал А.С. Пушкин у возницы. "Грибоеда" - услышал он в ответ.</w:t>
      </w:r>
    </w:p>
    <w:p>
      <w:pPr>
        <w:pStyle w:val="Normal"/>
        <w:widowControl w:val="false"/>
        <w:spacing w:before="120" w:after="0"/>
        <w:jc w:val="center"/>
        <w:rPr>
          <w:b/>
          <w:b/>
          <w:bCs/>
          <w:color w:val="000000"/>
          <w:sz w:val="28"/>
          <w:szCs w:val="28"/>
        </w:rPr>
      </w:pPr>
      <w:r>
        <w:rPr>
          <w:b/>
          <w:bCs/>
          <w:color w:val="000000"/>
          <w:sz w:val="28"/>
          <w:szCs w:val="28"/>
        </w:rPr>
        <w:t xml:space="preserve">Русско-турецкая война 1828 - 1829 гг. </w:t>
      </w:r>
    </w:p>
    <w:p>
      <w:pPr>
        <w:pStyle w:val="Normal"/>
        <w:widowControl w:val="false"/>
        <w:spacing w:before="120" w:after="0"/>
        <w:ind w:firstLine="567"/>
        <w:jc w:val="both"/>
        <w:rPr>
          <w:color w:val="000000"/>
          <w:sz w:val="24"/>
          <w:szCs w:val="24"/>
        </w:rPr>
      </w:pPr>
      <w:r>
        <w:rPr>
          <w:color w:val="000000"/>
          <w:sz w:val="24"/>
          <w:szCs w:val="24"/>
        </w:rPr>
        <w:t xml:space="preserve">В апреле 1828 г. Россия объявила Турции войну. Основные боевые действия разворачивались на Балканах и Закавказье. Николай I сам отправился на Балканский театр военных действий. Турецкий султан располагал 80-тыс. войском. В апреле 1828 г. 95-тыс. русская армия под командованием престарелого фельдмаршала П.Х. Витгенштейна совершила молниеносный марш из Бессарабии и в считанные дни оккупировала Молдавию и Валахию. Вся турецкая армия также переправилась через Дунай и заняла всю северную Добруджу. Одновременно кавказская армия И.Ф. Паскевича заняла турецкие крепости на восточном берегу Черного моря - Анапу, Поти, Ахалцих, Ахалкалахи, Баязет, Карс. Но кампания 1828 г. оказалась неудачной. В начале следующего 1829 г. главнокомандующим русской армией был назначен И.И. Дибич. После этого император удалился из действующей армии, так как его присутствие сковывало действия военного командования. И.И. Дибич усилил армию, 19 июня 1829 г. была взята хорошо укрепленная крепость Силистрия. Затем русская армия, преодолев неимоверные затруднения, неожиданно для турок перешла через главный Балканский хребет. В течение июля 30-тыс. русская армия разгромила 50 тыс. турок и в августа выступила к Адрианополю, второму по значению турецкому городу после Стамбула. Одновременно И.Ф. Паскевич разбил турецкую армию на Кавказе. 7 августа русские войска уже стояли под стенами Адрианополя, на следующий день город сдался на милость победителей. Турецкий султан молил о мире. Никогда еще со времен Древней Руси русские войска не были так близки от Стамбула (Константинополя). Но крушение Османской империи представляло большую угрозу для всеобщего мира. 2 сентября 1829 г. был подписан Адрианопольский мирный договор, по которому Россия отдавала Турции все завоеванные территории, но получала турецкие города - крепости на восточном берегу Черного моря: Карс, Анапу, Поти, Ахалцих, Ахалкалаки. Порта признавала независимость Греции, подтверждала автономию Молдавии, Валахии, Сербии (господари там должны были назначаться пожизненно). </w:t>
      </w:r>
    </w:p>
    <w:p>
      <w:pPr>
        <w:pStyle w:val="Normal"/>
        <w:widowControl w:val="false"/>
        <w:spacing w:before="120" w:after="0"/>
        <w:ind w:firstLine="567"/>
        <w:jc w:val="both"/>
        <w:rPr>
          <w:color w:val="000000"/>
          <w:sz w:val="24"/>
          <w:szCs w:val="24"/>
        </w:rPr>
      </w:pPr>
      <w:r>
        <w:rPr>
          <w:color w:val="000000"/>
          <w:sz w:val="24"/>
          <w:szCs w:val="24"/>
        </w:rPr>
        <w:t>Успехи России в борьбе с Турцией вызвали большую тревогу среди держав Западной Европы. Впечатляющие военные успехи России еще раз показали, что одряхлевшая Османская империя на грани распада. На балканские владения уже претендовали Англия и Франция. Они опасались, что Россия в одиночку добьется полного разгрома Османской империи, завладеет Стамбулом и проливами Босфор и Дарданеллы, которые в то время занимали самое важное военно-стратегическое значение в мире. Был образован союз сильнейших государств против России. Англия и Франция, чтобы ослабить Порту и Россию, стали усиленно подталкивать их к войне.</w:t>
      </w:r>
    </w:p>
    <w:p>
      <w:pPr>
        <w:pStyle w:val="Normal"/>
        <w:widowControl w:val="false"/>
        <w:spacing w:before="120" w:after="0"/>
        <w:jc w:val="center"/>
        <w:rPr>
          <w:b/>
          <w:b/>
          <w:bCs/>
          <w:color w:val="000000"/>
          <w:sz w:val="32"/>
          <w:szCs w:val="32"/>
        </w:rPr>
      </w:pPr>
      <w:r>
        <w:rPr>
          <w:b/>
          <w:bCs/>
          <w:color w:val="000000"/>
          <w:sz w:val="32"/>
          <w:szCs w:val="32"/>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История России с начала XVIII до конца XIX века. Под ред. А.Н. Сахарова. М., 2000. </w:t>
      </w:r>
    </w:p>
    <w:p>
      <w:pPr>
        <w:pStyle w:val="Normal"/>
        <w:widowControl w:val="false"/>
        <w:spacing w:before="120" w:after="0"/>
        <w:ind w:firstLine="567"/>
        <w:jc w:val="both"/>
        <w:rPr>
          <w:color w:val="000000"/>
          <w:sz w:val="24"/>
          <w:szCs w:val="24"/>
        </w:rPr>
      </w:pPr>
      <w:r>
        <w:rPr>
          <w:color w:val="000000"/>
          <w:sz w:val="24"/>
          <w:szCs w:val="24"/>
        </w:rPr>
        <w:t xml:space="preserve">Ковальченко И.Д. Русское крепостное крестьянство в первой половине XIX в.М.,1967. </w:t>
      </w:r>
    </w:p>
    <w:p>
      <w:pPr>
        <w:pStyle w:val="Normal"/>
        <w:widowControl w:val="false"/>
        <w:spacing w:before="120" w:after="0"/>
        <w:ind w:firstLine="567"/>
        <w:jc w:val="both"/>
        <w:rPr>
          <w:color w:val="000000"/>
          <w:sz w:val="24"/>
          <w:szCs w:val="24"/>
        </w:rPr>
      </w:pPr>
      <w:r>
        <w:rPr>
          <w:color w:val="000000"/>
          <w:sz w:val="24"/>
          <w:szCs w:val="24"/>
        </w:rPr>
        <w:t xml:space="preserve">Корнилов А.А. Курс истории России XIX в. М., 1998. </w:t>
      </w:r>
    </w:p>
    <w:p>
      <w:pPr>
        <w:pStyle w:val="Normal"/>
        <w:widowControl w:val="false"/>
        <w:spacing w:before="120" w:after="0"/>
        <w:ind w:firstLine="567"/>
        <w:jc w:val="both"/>
        <w:rPr>
          <w:color w:val="000000"/>
          <w:sz w:val="24"/>
          <w:szCs w:val="24"/>
        </w:rPr>
      </w:pPr>
      <w:r>
        <w:rPr>
          <w:color w:val="000000"/>
          <w:sz w:val="24"/>
          <w:szCs w:val="24"/>
        </w:rPr>
        <w:t xml:space="preserve">Пашков Б.Г. Русь, Россия, Российская империя . М., 1997. </w:t>
      </w:r>
    </w:p>
    <w:p>
      <w:pPr>
        <w:pStyle w:val="Normal"/>
        <w:widowControl w:val="false"/>
        <w:spacing w:before="120" w:after="0"/>
        <w:ind w:firstLine="567"/>
        <w:jc w:val="both"/>
        <w:rPr>
          <w:color w:val="000000"/>
          <w:sz w:val="24"/>
          <w:szCs w:val="24"/>
        </w:rPr>
      </w:pPr>
      <w:r>
        <w:rPr>
          <w:color w:val="000000"/>
          <w:sz w:val="24"/>
          <w:szCs w:val="24"/>
        </w:rPr>
        <w:t xml:space="preserve">Романовы. Исторические портреты. Книга вторая . М., 1999. </w:t>
      </w:r>
    </w:p>
    <w:p>
      <w:pPr>
        <w:pStyle w:val="Normal"/>
        <w:widowControl w:val="false"/>
        <w:spacing w:before="120" w:after="0"/>
        <w:ind w:firstLine="567"/>
        <w:jc w:val="both"/>
        <w:rPr>
          <w:color w:val="000000"/>
          <w:sz w:val="24"/>
          <w:szCs w:val="24"/>
        </w:rPr>
      </w:pPr>
      <w:r>
        <w:rPr>
          <w:color w:val="000000"/>
          <w:sz w:val="24"/>
          <w:szCs w:val="24"/>
        </w:rPr>
        <w:t xml:space="preserve">Романовы. Исторические портреты. Книга третья. М., 2001. </w:t>
      </w:r>
    </w:p>
    <w:p>
      <w:pPr>
        <w:pStyle w:val="Normal"/>
        <w:widowControl w:val="false"/>
        <w:spacing w:before="120" w:after="0"/>
        <w:ind w:firstLine="567"/>
        <w:jc w:val="both"/>
        <w:rPr>
          <w:color w:val="000000"/>
          <w:sz w:val="24"/>
          <w:szCs w:val="24"/>
        </w:rPr>
      </w:pPr>
      <w:r>
        <w:rPr>
          <w:color w:val="000000"/>
          <w:sz w:val="24"/>
          <w:szCs w:val="24"/>
        </w:rPr>
        <w:t xml:space="preserve">1812 год в воспоминаниях современников. М.. 1995. </w:t>
      </w:r>
    </w:p>
    <w:p>
      <w:pPr>
        <w:pStyle w:val="Normal"/>
        <w:widowControl w:val="false"/>
        <w:spacing w:before="120" w:after="0"/>
        <w:ind w:firstLine="567"/>
        <w:jc w:val="both"/>
        <w:rPr>
          <w:color w:val="000000"/>
          <w:sz w:val="24"/>
          <w:szCs w:val="24"/>
        </w:rPr>
      </w:pPr>
      <w:r>
        <w:rPr>
          <w:color w:val="000000"/>
          <w:sz w:val="24"/>
          <w:szCs w:val="24"/>
        </w:rPr>
        <w:t xml:space="preserve">Эйдельман Н.Я. Из политической истории России XVIII-XIX вв. М., 1993. </w:t>
      </w:r>
    </w:p>
    <w:p>
      <w:pPr>
        <w:pStyle w:val="Normal"/>
        <w:widowControl w:val="false"/>
        <w:spacing w:before="120" w:after="0"/>
        <w:ind w:firstLine="567"/>
        <w:jc w:val="both"/>
        <w:rPr>
          <w:color w:val="000000"/>
          <w:sz w:val="24"/>
          <w:szCs w:val="24"/>
        </w:rPr>
      </w:pPr>
      <w:r>
        <w:rPr>
          <w:color w:val="000000"/>
          <w:sz w:val="24"/>
          <w:szCs w:val="24"/>
        </w:rPr>
        <w:t xml:space="preserve">Шильдер Н.Н. Император Николай I. Его жизнь и царствование. В 2-х тт. М.,1997. </w:t>
      </w:r>
    </w:p>
    <w:p>
      <w:pPr>
        <w:pStyle w:val="Normal"/>
        <w:widowControl w:val="false"/>
        <w:spacing w:before="120" w:after="0"/>
        <w:ind w:firstLine="567"/>
        <w:jc w:val="both"/>
        <w:rPr>
          <w:color w:val="000000"/>
          <w:sz w:val="24"/>
          <w:szCs w:val="24"/>
        </w:rPr>
      </w:pPr>
      <w:r>
        <w:rPr>
          <w:color w:val="000000"/>
          <w:sz w:val="24"/>
          <w:szCs w:val="24"/>
        </w:rPr>
        <w:t xml:space="preserve">Чулков Г.И. Императоры: Психологические портреты. М., 1991. </w:t>
      </w:r>
    </w:p>
    <w:p>
      <w:pPr>
        <w:pStyle w:val="Normal"/>
        <w:widowControl w:val="false"/>
        <w:spacing w:before="120" w:after="0"/>
        <w:ind w:firstLine="567"/>
        <w:jc w:val="both"/>
        <w:rPr>
          <w:color w:val="000000"/>
          <w:sz w:val="24"/>
          <w:szCs w:val="24"/>
        </w:rPr>
      </w:pPr>
      <w:r>
        <w:rPr>
          <w:color w:val="000000"/>
          <w:sz w:val="24"/>
          <w:szCs w:val="24"/>
        </w:rPr>
        <w:t xml:space="preserve">Мироненко С.В. Страницы тайной истории самодержавия. Политическая история России первой половины XIX столетия. М.,1990. </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1:00Z</dcterms:created>
  <dc:creator>USER</dc:creator>
  <dc:description/>
  <cp:keywords/>
  <dc:language>en-US</dc:language>
  <cp:lastModifiedBy>Mage</cp:lastModifiedBy>
  <dcterms:modified xsi:type="dcterms:W3CDTF">2011-10-10T15:21:00Z</dcterms:modified>
  <cp:revision>2</cp:revision>
  <dc:subject/>
  <dc:title>Внутренняя и внешняя политика Николая I</dc:title>
</cp:coreProperties>
</file>