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</w:rPr>
        <w:t>Введение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;Times New Roman"/>
          <w:b/>
          <w:bCs/>
          <w:i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Реинжиниринг бизнес процессов (РБП) стал популярным в США в начале 90-х годов и сейчас широко используется в различных странах мира, в том числе в Европе и Японии. В настоящее время некоторые казахстанские компании также приступили к реализации у себя методологии РБП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Актуальность темы</w:t>
      </w:r>
      <w:r>
        <w:rPr>
          <w:color w:val="000000"/>
          <w:sz w:val="28"/>
          <w:szCs w:val="28"/>
        </w:rPr>
        <w:t xml:space="preserve"> курсовой работы обусловлена необходимостью внедрения в практику антикризисного управления методов, способствующих более скорому преодолению кризисных ситуаций в организациях в кризисной стадии жизненного цикла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Теоретическая разработанность проблемы</w:t>
      </w:r>
      <w:r>
        <w:rPr>
          <w:color w:val="000000"/>
          <w:sz w:val="28"/>
          <w:szCs w:val="28"/>
        </w:rPr>
        <w:t>. Стоит отметить некоторые работы, которые посвящены изучению первой проблемы – теории реинжиниринга бизнес-процессов. Фундаментальные основы этой теории были заложены работами М. Хаммера, Дж. Чампи, Д. Росса, Т. Давенпорта, М. Робсона, Ф. Уллаха(8) и А.-В. Шера и др. Основы теории жизненного цикла организации были заложены в работах зарубежных ученых, в частности, И. Адизеса, Л, Грейнера, И. Ансоффа, Гутенберга, Д. Амеп, К.К. Праалад и др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ечественной теории циклического развития организации и РБП можно отметить, в частности, работы Б.З. Мильнера, Э.М. Короткова, Я.А. Фомина, Е.Г. Ойхмана, Э.В. Попова, Н.М. Абдикеев, Т.П. Данько и др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данной курсовой работы – рассмотреть проблему реинжиниринга бизнес-процессов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необходимо обеспечить решение следующих задач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крыть понятие бизнес-процессов;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ределить границы бизнес-процессов;</w:t>
      </w:r>
    </w:p>
    <w:p>
      <w:pPr>
        <w:pStyle w:val="Heading3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Heading3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Бизнес-процессы</w:t>
      </w:r>
    </w:p>
    <w:p>
      <w:pPr>
        <w:pStyle w:val="Style16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бизнес реинжиниринг процесс граница</w:t>
      </w:r>
    </w:p>
    <w:p>
      <w:pPr>
        <w:pStyle w:val="Style16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бизнес-процессов впервые появилась меньше двадцати лет назад и сначала была встречена в основном с полным равнодушием. Даже те немногие, кто заинтересовался идеей, выражали скептицизм в отношении ее реальных достоинств, и только в связи с массовым внедрением Всеобщего качества в организациях идея управления бизнес-процессами начала набирать обороты.</w:t>
      </w:r>
    </w:p>
    <w:p>
      <w:pPr>
        <w:pStyle w:val="Style16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знес-процесс – это поток работы, переходящий от одного человека к другому, а для больших процессов, вероятно, от одного отдела к другому. Процессы можно описать на разных уровнях, но они всегда имеют начало, определенное количество шагов посередине и четко очерченный конец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м построения и организации бизнес-процессов (БП) посвящены работы ряда советских учёных, таких как А.Ф. Алексеенко, А.Г. Рындин, Г.А. Шамаев, С.Е. Каменицер, Ф.М. Русинова, А.Д. Шах, С. 3. Погостин, В.И. Кушлин и др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 А.Ф. Алексеенко (4) отмечал, что «процесс труда может быть расчленён в организационно-техническом отношении на ряд составляющих его элементов». Такому расчленению, прежде всего, по его мнению, мы обязаны дифференциации трудового процесса по ряду качественных характеристик и признаков. По порядку возрастания степени дифференциации общего процесса труда можно выделить следующие: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изводственный (трудовой) процесс изготовления конкретного изделия;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хнологический, транспортный, контрольный и испытательный процессы;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изводственная трудовая операция;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тдельные элементы операции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производственной (трудовой) операцией, по определению А.Ф. Алексеенко, «понимается часть трудового процесса, выполняемая одним или группой рабочих на одном и том же рабочем месте при неизменном предмете труда». Можно сделать вывод, что бизнес-процесс – это совокупность различных операций, реализуемых различными работниками, но уже на различных местах, с использованием различных предметов труда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не менее, по утверждению А.Ф. Алексеенко, дальнейшее изучение организации производства «…требует внесения большей определённости в понятие «хозяйственное явление»… и соотнесения его с не менее часто используемыми понятиями «хозяйственная операция» и «хозяйственный процесс» (с. 13, 14, 53, 41)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ие экономисты, например А.М. Омаров, стали именовать такие процессы основными, а процессы, обслуживающие последние – вспомогательными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нижая точку зрения вышеуказанных авторов, мне кажется, что в данном случае они не учитывают того, что производственный процесс, связан не только с производством продукции, но и с предварительной подготовкой производства (пусковые процессы, снабжение и хранение сырья, заключение контрактов на его поставку и т.п.), последующим «обслуживанием» произведённой продукции (проведение рекламных процессов, гарантийное и послегарантийное обслуживание, процессы реализации продукции и т.д.). Такая точка зрения предусматривает рассмотрение в рамках производственного процесса не только чисто технологических (основных) процессов, но и пред- и послепроизводственных (вспомогательных) процессов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подходя к определению процессов, А.Г. Рындин и Г.А. Шамаев весьма чётко описали прообраз рассматриваемого в курсовой работе бизнес-процесса – а именно деловую операцию (совокупность сделок, направленных на получение прибыли). Они указали, что для каждой рассматриваемой операции должны определяться роли участников (субъектов), структура взаимных обязательств, вид средств платежа и схема реализации процесса (порядок соединения основных функций (действий) субъектов в процессе). Поскольку одна и та же операция может происходить на предприятии несколько раз, но участники её меняются, то для каждого отдельного и независимого хода деловой операции было дано название – экземпляр деловой операции. Такую точку зрения мы можем найти у Е.Г. Ойхмана и Э.В. Попова, которые вводят ещё и определение «класса» БП (3). Класс – это общее описание схемы (алгоритма) процесса или деловой операции, а экземпляр – это действия (или конкретные реализации), которые согласно описанию схемы (алгоритму) проходят через неё по всем возможным ветвям её в зависимости от роли участников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тщательного и всестороннего анализа часто можно обнаружить обширные области совершенствования бизнес-процессов посредством их упрощения. Так, скорость и качество протекания определенного бизнес-процесса можно увеличить, если параллельно выполнять те виды деятельности, которые ранее выполнялись последовательно, либо обобщить и систематизировать наиболее важную информацию (собираемую в критических точках протекания бизнес-процесса)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 Миллер считает, что упрощение может касаться всего бизнес-процесса или его отдельных фрагментов. Другие подходы к совершенствованию бизнес-процесса, выходящие за рамки только лишь упрощений, требуют более глубокого и радикального вмешательства в структуру выполнения всех работ и организации бизнес-процесса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бизнес-процесс – это действия по достижению цели компании. При этом оптимизируется результативность бизнес-процесса путем его организации на основе упорядочения горизонтальных связей в структуре управления компанией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писания процессов в мире разработано большое количество различных подходов и методов. В начале 70-х годов Д. Росс в США предложил метод структурного проектирования и анализа систем SADT (Structured Analysis and Design Techniques)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процессов</w:t>
      </w:r>
    </w:p>
    <w:p>
      <w:pPr>
        <w:pStyle w:val="Style16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 – это потоки работы, которые имеют свои границы, другими словами, начало и конец. Для любого отдельно взятого процесса эти границы установлены начальными, или первичными, входами, с которого он начинается. Эти входы открываются первичными поставщиками процесса. Процесс заканчивается выходом, который выдает результат первичным клиентам процесса.</w:t>
      </w:r>
    </w:p>
    <w:p>
      <w:pPr>
        <w:pStyle w:val="Style16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начала процесса у него может появиться значительное количество вторичных входов. Например, управленческая информация, которую предоставляет отдел информационных систем (IS), может понадобиться на различных стадиях.</w:t>
      </w:r>
    </w:p>
    <w:p>
      <w:pPr>
        <w:pStyle w:val="Style16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но так же как существуют и вторичные входы, существуют вторичные выходы. Они получаются как побочные продукты процесса и не являются его главной целью. Примером здесь может служить отчет о количестве сверхурочного времени, проработанного персоналом как часть производственного процесса. Различные типы входов и выходов представлены на рисунке 1.1.</w:t>
      </w:r>
    </w:p>
    <w:p>
      <w:pPr>
        <w:pStyle w:val="Style16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Рисунок 1.1. Входы и выходы процессов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71090" cy="2370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енной целью процесса является удовлетворение требований клиентов, которых можно разбить на пять разных типов:</w:t>
      </w:r>
    </w:p>
    <w:p>
      <w:pPr>
        <w:pStyle w:val="Style16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ервый – это первичные клиенты, те которые получают первичный выход;</w:t>
      </w:r>
    </w:p>
    <w:p>
      <w:pPr>
        <w:pStyle w:val="Style16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торой тип составляют вторичные клиенты, которые находятся вне процесса и получают вторичные выходы,</w:t>
      </w:r>
    </w:p>
    <w:p>
      <w:pPr>
        <w:pStyle w:val="Style16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ретий тип – косвенные клиенты, которые не получают первичный выход, но являются следующими в цепочке, поэтому поздний по времени или некондиционный выход отразится на них.</w:t>
      </w:r>
    </w:p>
    <w:p>
      <w:pPr>
        <w:pStyle w:val="Style16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ый тип клиентов – внешние клиенты, вне компании, которые получают выход процесса, сюда входят дистрибьюторы, агенты, розничные продавцы, другие организации и т.д.</w:t>
      </w:r>
    </w:p>
    <w:p>
      <w:pPr>
        <w:pStyle w:val="Style16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существуют внешние косвенные клиенты, потребители (пятый тип), иными словами, я и вы. Эти категории необязательно присутствуют все по отдельности, могут быть случаи, когда они пересекаются, например, в ресторане, где первичный клиент является и внешним клиентом, а также потребителем.</w:t>
      </w:r>
    </w:p>
    <w:p>
      <w:pPr>
        <w:pStyle w:val="Heading3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FFFFFF"/>
          <w:sz w:val="28"/>
          <w:szCs w:val="28"/>
        </w:rPr>
      </w:r>
    </w:p>
    <w:p>
      <w:pPr>
        <w:pStyle w:val="Heading3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2. Предпосылки реинжиниринга как способа совершенствования организации бизнеса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оизводство переживает непростой этап своего развития. На фоне глубочайшего и длительного экономического кризиса накапливается опыт работы коммерческих структур в условиях рынка, идут процессы приватизации и реорганизации как самих предприятий, так и их деятельности в соответствии с новыми принципами организации и управления деятельностью предприятий. Формирование этого опыта происходит на основе изучения и внедрения передовых западных технологий бизнеса, модели которых апробированы в крупнейших иностранных компаниях. Как отмечают Томас Р. и Хиценко В. (6, с. 9, 6; 7,), в мире, где постоянны только перемены, существует необходимость в инструментах и методах, которые смогут помочь организациям стать более эффективными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джерам для достижения максимальной эффективности необходимо преодолеть не только этап «управленческого застоя», но и кардинально изменить философию, стиль и менталитет управления, добиться постоянной динамики улучшения базовых показателей деятельности предприятия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таких методов вывода предприятия из кризисного положения является реинжиниринг бизнеса (бизнес-процессов) (далее по тексту РБ или РБП). РБ не придуман, а выявлен учёными в 90-х годах нашего столетия и взят на вооружение крупнейшими компаниями мира, хотя зарождение его произошло значительно раньше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инжиниринг бизнес-процессов берет свое начало, как это общепризнанно, в двух статьях, написанных в 1990 году Хаммером («Реинжиниринг: не автоматизируйте – уничтожайте») и Давенпортом и Шортом. Тем не менее, хотя самому термину РБП всего только несколько лет, многие из теорий, на которых он базируется, намного старше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инжиниринг предполагает фундаментальное изменение сущности и характера выполняемых работ. Поддержка такого фундаментального изменения требует, по мнению П. МакХью, Дж. Мерли и У. Уиллера, применения комплексного (системного) подхода к человеческим ресурсам, обучению и развитию персонала, изменению структуры управления и ключевых бизнес-процессов, что в случае удачной реализации может привести к возникновению синергетического эффекта (превышение положительного результата совместного действия составляющих некоторого процесса или явления над суммой результатов изолированного действия каждой из них)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ее двухсот лет назад в своей работе «Благосостояние нации», 1776 г., Адам Смит сформулировал основные принципы ведения эффективного производства. По его мнению, для повышения эффективности производства и производительности труда требовалось наличие следующих условий-требований: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изкая квалификация работников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зкий специализированный круг задач, выполняемых работниками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стое и несложное оборудование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теории трудовой стоимости К. Маркса, трудовой процесс на предприятии представляет собой единство трёх простых составляющих процесса труда: средств труда, предметов труда и самого труда. Результатом же производственно-хозяйственной деятельности предприятия является продукт трудового процесса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ше время можно сформулировать правило трёх требований (правило 3-х Т): требования потребителей к товарам служат основой для выдвижения требований к процессу производства, последние, в свою очередь, порождают новые требования к квалификации работников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ыдвижение новых требований клиентов, их индивидуализация и усиление конкуренции, изменение экономической системы и её усложнение сыграло существенную роль в перестройке и перепроектировании способов ведения бизнеса, поиске новых форм его осуществления. Несомненно, что появлению новой концепции менеджмента – реинжиниринга бизнеса, мы обязаны появлению таких концепций менеджмента, ориентированных на процесс, как </w:t>
      </w:r>
      <w:r>
        <w:rPr>
          <w:color w:val="000000"/>
          <w:sz w:val="28"/>
          <w:szCs w:val="28"/>
          <w:lang w:val="en-US"/>
        </w:rPr>
        <w:t>Jus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imeManufacturing</w:t>
      </w:r>
      <w:r>
        <w:rPr>
          <w:color w:val="000000"/>
          <w:sz w:val="28"/>
          <w:szCs w:val="28"/>
        </w:rPr>
        <w:t xml:space="preserve"> («производство точно вовремя») и </w:t>
      </w:r>
      <w:r>
        <w:rPr>
          <w:color w:val="000000"/>
          <w:sz w:val="28"/>
          <w:szCs w:val="28"/>
          <w:lang w:val="en-US"/>
        </w:rPr>
        <w:t>TotalQualityManagement</w:t>
      </w:r>
      <w:r>
        <w:rPr>
          <w:color w:val="000000"/>
          <w:sz w:val="28"/>
          <w:szCs w:val="28"/>
        </w:rPr>
        <w:t xml:space="preserve"> (глобальное управление качеством). Именно применение РБ в совокупности с этими методами помогают рассматривать деятельность компании как единый неразрывный и динамический процесс, при улучшении отдельных элементов которого, можно добиться кардинального изменения в таких аспектах деятельности компании, как сервис, качество, темпы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указывали Е. Ойхман и Э. Попов (3), реинжиниринг так же революционен, как и концепция </w:t>
      </w:r>
      <w:r>
        <w:rPr>
          <w:color w:val="000000"/>
          <w:sz w:val="28"/>
          <w:szCs w:val="28"/>
          <w:lang w:val="en-US"/>
        </w:rPr>
        <w:t>Jus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imeManufacturing</w:t>
      </w:r>
      <w:r>
        <w:rPr>
          <w:color w:val="000000"/>
          <w:sz w:val="28"/>
          <w:szCs w:val="28"/>
        </w:rPr>
        <w:t xml:space="preserve"> или «производство точно вовремя». Появление этой концепции менеджмента приходится на начало 70-х годов в японской фирме «Ниссан». Благодаря применению данного подхода в организации производства, согласно докладу П. Хармон (5), японские производители стали тратить в среднем на 1600 $ меньше на производство малолитражного автомобил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цель этого метода «точно вовремя» – добиться синхронизации производства и реализации продукции, приспособить систему производства к ежедневным колебаниям спроса путём непрерывного регулирования номенклатуры и объёма производимой продукции. Средством реализации метода «точно вовремя» стала система «канбан». По утверждению В. Лунёва, она обеспечивает гибкий механизм производственного потока, без страховых запасов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большинстве работ по проблеме реинжиниринга бизнес – процессов (БПР) первичному анализу подвергаются три основных элемента. По формулировке Хаммера и Чампи эти элементы были классифицированы как три «К» (в английском варианте – </w:t>
      </w:r>
      <w:r>
        <w:rPr>
          <w:color w:val="000000"/>
          <w:sz w:val="28"/>
          <w:szCs w:val="28"/>
          <w:lang w:val="en-US"/>
        </w:rPr>
        <w:t>three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»:</w:t>
      </w:r>
      <w:r>
        <w:rPr>
          <w:color w:val="000000"/>
          <w:sz w:val="28"/>
          <w:szCs w:val="28"/>
          <w:lang w:val="en-US"/>
        </w:rPr>
        <w:t>Client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mpetitio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hange</w:t>
      </w:r>
      <w:r>
        <w:rPr>
          <w:color w:val="000000"/>
          <w:sz w:val="28"/>
          <w:szCs w:val="28"/>
        </w:rPr>
        <w:t>) – Клиенты, Конкуренты, Коренные изменения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глубляясь в изучение признанного классического труда по БПР американских ученых М. Хаммера и Дж. Чампи «Реинжиниринг корпораций: манифест революции в бизнесе» (1), видно, что главным стержневым элементом, которыйвыводит на переосмысление значения бизнес-процессов в организации является клиент. Именно для клиента строят бизнес, именно ради него компании создают сложные маркетинговые стратегии, именно клиент дает возможность развиваться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ниям. Поэтому именно в случае получения позитивного и ясно оцениваемого результата для клиента будет иметь значение работы по реинжинирингу бизнес-процессов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инжиниринг бизнес-процессов по сути своей носит в себе зачатки революционности. Используя его, организация вынуждена (если, конечно, ставит перед собой основной целью достижения конкурентоспособности на рынке и завоевания расположения клиентов) забыть свою гордость за совершенные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ее «изобретения» способов производства работ и услуг для клиентов. Специалистам, работающим в условиях проводимого БПР, необходимо помнить, что пословица «старый друг лучше новых двух» абсолютно несовместима с реинжинирингом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 реинжиниринг нужно стать абсолютным максималистом. Этому нас учат выдающиеся основоположники методологии реинжиниринга М. Хаммер и Дж. Чампи (1) в своих работах. Они определяют реинжиниринг как «фундаментальное переосмысление и радикальное перепроектирование бизнес-процессов компаний для достижения коренных улучшений в основных актуальных показателях их деятельности: стоимость, качество, услуги и темпы».</w:t>
      </w:r>
    </w:p>
    <w:p>
      <w:pPr>
        <w:pStyle w:val="Heading3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3. Методы реализации реинжиниринга бизнес-процессов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/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реинжиниринга бизнес-процессов содержит четыре ключевых слова: «фундаментальный», «радикальный», «резкий (скачкообразный)» и «процесс»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ундаментальный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чальной стадии реинжиниринга необходимо ответить на такие основные вопрос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компания делает то, что она делает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компания делает это таким способом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хочет стать компания?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чая на эти вопросы, специалисты должны переосмыслить текущие правила и положения (зачастую не сформулированные в письменной форме) ведения бизнеса и часто оказывающиеся устаревшими, ошибочными или неуместным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дикальный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дикальное перепроектирование – это изменение всей существующей системы, а не только поверхностные преобразования, то есть в ходе радикального перепроектирования предлагаются совершенно новые способы выполнения работ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кий (скачкообразный)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инжиниринг не применяется в тех случаях, когда необходимо улучшение либо увеличение показателей деятельности компании на 10–100%, а используются более традиционные методы (от произнесения зажигательных речей перед сотрудниками до проведения программ повышения качества), применение которых не сопряжено со значительным риском. Реинжиниринг целесообразен только в тех случаях, когда требуется достичь резкого (скачкообразного) улучшения показателей деятельности компании (500–1000% и более) путем замены старых методов управлении новым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сновной части курсовой работы коротко рассмотрим один из старейших методов реинжиниринга бизнес-процессов, основанный на стандарте </w:t>
      </w:r>
      <w:r>
        <w:rPr>
          <w:color w:val="000000"/>
          <w:sz w:val="28"/>
          <w:szCs w:val="28"/>
          <w:lang w:val="en-US"/>
        </w:rPr>
        <w:t>IDEF</w:t>
      </w:r>
      <w:r>
        <w:rPr>
          <w:color w:val="000000"/>
          <w:sz w:val="28"/>
          <w:szCs w:val="28"/>
        </w:rPr>
        <w:t xml:space="preserve">. Стандарт </w:t>
      </w:r>
      <w:r>
        <w:rPr>
          <w:color w:val="000000"/>
          <w:sz w:val="28"/>
          <w:szCs w:val="28"/>
          <w:lang w:val="en-US"/>
        </w:rPr>
        <w:t>IDEF</w:t>
      </w:r>
      <w:r>
        <w:rPr>
          <w:color w:val="000000"/>
          <w:sz w:val="28"/>
          <w:szCs w:val="28"/>
        </w:rPr>
        <w:t xml:space="preserve"> относится к традиционным способам разработки моделей бизнес-систем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 </w:t>
      </w:r>
      <w:r>
        <w:rPr>
          <w:color w:val="000000"/>
          <w:sz w:val="28"/>
          <w:szCs w:val="28"/>
          <w:lang w:val="en-US"/>
        </w:rPr>
        <w:t>IDEF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ntegratedcomputeraidedmanufacturingDEFinition</w:t>
      </w:r>
      <w:r>
        <w:rPr>
          <w:color w:val="000000"/>
          <w:sz w:val="28"/>
          <w:szCs w:val="28"/>
        </w:rPr>
        <w:t>), чаще называемый технологией структурного анализа и проектирования (</w:t>
      </w:r>
      <w:r>
        <w:rPr>
          <w:color w:val="000000"/>
          <w:sz w:val="28"/>
          <w:szCs w:val="28"/>
          <w:lang w:val="en-US"/>
        </w:rPr>
        <w:t>SADT</w:t>
      </w:r>
      <w:r>
        <w:rPr>
          <w:color w:val="000000"/>
          <w:sz w:val="28"/>
          <w:szCs w:val="28"/>
        </w:rPr>
        <w:t xml:space="preserve">), была разработана американской корпорацией СофтТех, Инк.в конце 60-х годов, как инструмент инженерии для разработки машинных и человеческих комплексных систем. Затем ВВС США приняли в конце 70-х годов на вооружение большую часть технологии </w:t>
      </w:r>
      <w:r>
        <w:rPr>
          <w:color w:val="000000"/>
          <w:sz w:val="28"/>
          <w:szCs w:val="28"/>
          <w:lang w:val="en-US"/>
        </w:rPr>
        <w:t>SADT</w:t>
      </w:r>
      <w:r>
        <w:rPr>
          <w:color w:val="000000"/>
          <w:sz w:val="28"/>
          <w:szCs w:val="28"/>
        </w:rPr>
        <w:t xml:space="preserve">, назвав в будущем ее </w:t>
      </w:r>
      <w:r>
        <w:rPr>
          <w:color w:val="000000"/>
          <w:sz w:val="28"/>
          <w:szCs w:val="28"/>
          <w:lang w:val="en-US"/>
        </w:rPr>
        <w:t>IDEF</w:t>
      </w:r>
      <w:r>
        <w:rPr>
          <w:color w:val="000000"/>
          <w:sz w:val="28"/>
          <w:szCs w:val="28"/>
        </w:rPr>
        <w:t>0 как часть своейИнтегрированной компьютерной производственной программы (</w:t>
      </w:r>
      <w:r>
        <w:rPr>
          <w:color w:val="000000"/>
          <w:sz w:val="28"/>
          <w:szCs w:val="28"/>
          <w:lang w:val="en-US"/>
        </w:rPr>
        <w:t>ICAM</w:t>
      </w:r>
      <w:r>
        <w:rPr>
          <w:color w:val="000000"/>
          <w:sz w:val="28"/>
          <w:szCs w:val="28"/>
        </w:rPr>
        <w:t>) и технология скоро стала стандартом технологии моделирования действий для Министерства обороны США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ая технология моделирования информационных систем исходит из следующей парадигмы. При описании информационной системы предполагается, что она содержит два типа сущностей: некоторый аналог программы (операционные сущности, которые выполняют некоторую обработку) и данные (пассивные сущности, которые хранят информацию, доступную для поиска, чтения и замены)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моделировании сложные информационные системы разбиваются на составные части, каждая из которых рассматривается отдельно от других (декомпозиция)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ический подход к разработке сложных систем представляет собой структурное проектирование, при котором осуществляется алгоритмическая декомпозиция системы по методу «сверху – вниз»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ют три стандарта моделирования бизнес-процесса: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en-US"/>
        </w:rPr>
        <w:t>IDEF</w:t>
      </w:r>
      <w:r>
        <w:rPr>
          <w:color w:val="000000"/>
          <w:sz w:val="28"/>
          <w:szCs w:val="28"/>
        </w:rPr>
        <w:t>0 – стандарт функционального моделирования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en-US"/>
        </w:rPr>
        <w:t>IDEF</w:t>
      </w:r>
      <w:r>
        <w:rPr>
          <w:color w:val="000000"/>
          <w:sz w:val="28"/>
          <w:szCs w:val="28"/>
        </w:rPr>
        <w:t>3 – обзорный метод описания процесса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en-US"/>
        </w:rPr>
        <w:t>DFD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DataFlawDiagramming</w:t>
      </w:r>
      <w:r>
        <w:rPr>
          <w:color w:val="000000"/>
          <w:sz w:val="28"/>
          <w:szCs w:val="28"/>
        </w:rPr>
        <w:t>) – диаграммы потоков данных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же можно отметить методы реинжиниринга, используемые на разных известных фирмах, например, на GeminiConsulting – методология Construct; на AndersenConsulting – методология Eagle. П. Хармон, рассматривая методологии этих фирм в своем обзоре, отмечает их ориентацию на профессионалов в области ИТ и направленность на разработку поддерживающих информационных систем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етодам реинжиниринга бизнес-процессов относятся также: объектно-ориентированные методы, CASE-технологии, инженерия знаний, имитационное моделирование процессов и методы быстрой разработки приложений RAD (RapidApplicationDevelopment)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но-ориентированное моделирование признано сегодня базовой методологией BPR. Традиционно, создавая информационные системы компаний, разработчики отталкивались от данных. В результате, используемые ими подходы к моделированию систем были ориентированы на описание данных о сущностях реального мира и их взаимосвязей, но не на поведение этих сущностей. Поскольку реинжиниринг ориентирован на процессы, а не на данные, традиционные подходы оказались неадекватны. Объектно-ориентированный подход является единственным пока подходом, позволяющим описывать как данные о сущностях, так и их поведение. Кроме того, он обеспечивает создание прозрачных, легко модифицируемых моделей бизнеса и информационных систем, допускающих повторное использование отдельных компонентов.</w:t>
      </w:r>
    </w:p>
    <w:p>
      <w:pPr>
        <w:pStyle w:val="Heading3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91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4. Результаты реинжиниринг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абот по реинженирингу (как практических, так и теоретических) позволяет сделать заключение, что результат далеко не всегда будет оказывать положительное воздействие на организацию. Может оказаться, что поставленная ранее цель, сократить издержки, не выполняется в том объеме, в котором это было задумано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их же областях деятельности организации реинжениринг производит значительные изменения?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боте Вольфа Шумахера «Устранение препятствий для успеха реинжениринга» (2) приводится таблица изменений, полученных в результате проведения реинжениринга. В середине 90-х годов проводилось рядом ученых исследование 30 крупнейших предприятий Мексики, на которых ранее были осуществлены мероприятия по реинженирингу бизнес-процессов. В результате проведенного исследования были получены следующие статистические данные, которые приводятся ниже в таблице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461"/>
        <w:gridCol w:w="2384"/>
      </w:tblGrid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бласть изменения в результате реинжениринга бизнес-процесса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ровень улучшения (%)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нижение затрат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тимизация времени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вышение эффективности обслуживания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т производительности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лее точная информация для принятия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шений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вышение качества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лучшение финансового контроля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т доходности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кращение уровней иерархии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дернизация технологии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имулирование персонала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т объемов продаж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живание на рынке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нижение убытков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лияние на окружающую среду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никновение на рынок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 таблица свидетельствует о важности реинжиниринга бизнес-процесссов для современных организаций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уру реинжиниринга бизнес-процесса Майкл Хаммер и Джеймс Чампи отмечали в своей работе «Реинжиниринг корпорации: манифест революции в бизнесе» (1):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Принципиальная ошибка большинства компаний заключается в том, что они рассматривают технологию сквозь призму существующих процессов. Вместо вопроса: «как мы можем использовать новые технологические возможности дляповышения эффективности либо рационализации, либо усовершенствования того, что мы уже делаем?» они должны задаться вопросом: «как мы можемиспользовать технологию, чтобы делать то, что мы еще не делаем?». И далее поясняют: «Реинжиниринг по сравнению с автоматизацией, скорее, похож на инновационный процесс, на использование новейших возможностей технологий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совершенно новых целей»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мнению К. Коулсон-Томаса, реинжиниринг развития может привести к заметному улучшению, однако всего лишь «приростному» по отношению к существующему уровню ведения бизнеса. Такое совершенствование происходит за счет отказа от малоценных дополнительных видов деятельности, передвижения границ между подразделениями и делегирования полномочий с целью повышения производительности и экономии требуемых ресурсов. В противоположность просто совершенствованию, реинжиниринг предполагает осуществление радикальных, коренных изменений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пректирование и реинжиниринг бизнес-процессов может позволить организации создать возможности для более тесного взаимодействия между поставщиками и заказчиками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например, в результате успешно проведенного в течение немногим более одного года реинжиниринга своего бизнес-процесса типа «выполнение заказов» компания BellAtlanticCorporation достигла сокращения времени реализации этого бизнес-процесса (выполнение заказов на подключение корпоративных клиентов к каналам связи, обеспечивающим высокоскоростную передачу данных и видеокоммуникации) с 30 дней до 3 и смогла, таким образом, не только сохранить существующую клиентуру, но и привлечь многих новых заказчиков, то есть значительно расширить масштабы своего бизнес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ледует также отметить, что процедура реинжиниринга имеет высокий уровень риска не возврата инвестиций. Как правило, результат неудачного реинжиниринга – финансовый крах, т. к. в процедуру реинжиниринга втягивается вся бизнес архитектура комп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учно-практическое направление BPR впервые появился в США и за пять лет превратился в одну из ведущих и активно развивающихся отраслей информатики. Сегодня начинается продвижение консалтинговых услуг и инструментариев по BPR и на российский рынок. Применение мирового опыта построения эффективных компаний представляет огромную ценность для организации, проводящих глобальную экономическую реформу и активно внедряющихся в мировую экономическую систему. Первая отечественная практика применения BPR показала, что реинжиниринг не только необходим, но и возможен, однако для его успешного проведения важно использование обоснованных методологий и современных инструментальных средств, адекватных решаемых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highlight w:val="yellow"/>
        </w:rPr>
      </w:pPr>
      <w:r>
        <w:rPr>
          <w:b/>
          <w:color w:val="000000"/>
          <w:sz w:val="28"/>
          <w:szCs w:val="32"/>
          <w:highlight w:val="yellow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. Хаммер М., Чампи Дж. Реинжиниринг корпорации: манифест революции в бизнесе. – СПб.: Издательство С.-Петербургского университета, 1997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 Шумахер В. Устранение препятствий для успеха реинжиниринга, 1998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3. Ойхман Е.Г., Попов Э.В. Реинжиниринг бизнеса: Реинжиниринг организаций и информационные технологии. – М.: Финансы и статистика, 1997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4. Алексеенко А.Ф. Эволюция систем управления предприятием // Журнал «Проблемы теории и практики управления». 1999. №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Хармон П. реинжиниринг бизнес-процессов. 2 часть. «</w:t>
      </w:r>
      <w:r>
        <w:rPr>
          <w:color w:val="000000"/>
          <w:sz w:val="28"/>
          <w:szCs w:val="28"/>
          <w:lang w:val="en-US"/>
        </w:rPr>
        <w:t>OOS</w:t>
      </w:r>
      <w:r>
        <w:rPr>
          <w:color w:val="000000"/>
          <w:sz w:val="28"/>
          <w:szCs w:val="28"/>
        </w:rPr>
        <w:t>» 1995 г., с. 1–1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ТомасР. Концептуальныйреинжинирингна</w:t>
      </w:r>
      <w:r>
        <w:rPr>
          <w:color w:val="000000"/>
          <w:sz w:val="28"/>
          <w:szCs w:val="28"/>
          <w:lang w:val="en-US"/>
        </w:rPr>
        <w:t>Nissan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onceptualRe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engineeringatNissan</w:t>
      </w:r>
      <w:r>
        <w:rPr>
          <w:color w:val="000000"/>
          <w:sz w:val="28"/>
          <w:szCs w:val="28"/>
        </w:rPr>
        <w:t>), 1997 год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Хиценко В. Самоорганизация и менеджмент. // Журнал «Проблемы теории и практики управления». 1996. №3. </w:t>
      </w:r>
      <w:r>
        <w:rPr>
          <w:color w:val="000000"/>
          <w:sz w:val="28"/>
          <w:szCs w:val="28"/>
          <w:lang w:val="en-US"/>
        </w:rPr>
        <w:t>to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8. Робсон М., Улпах Ф. Практическое руководство по реинжиниргу бизнес-процессов / Перевод под ред. Н.Д. Эриашвил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444444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color w:val="444444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23:00Z</dcterms:created>
  <dc:creator>Admin</dc:creator>
  <dc:description/>
  <cp:keywords/>
  <dc:language>en-US</dc:language>
  <cp:lastModifiedBy>SYSTEM</cp:lastModifiedBy>
  <dcterms:modified xsi:type="dcterms:W3CDTF">2011-09-05T12:23:00Z</dcterms:modified>
  <cp:revision>2</cp:revision>
  <dc:subject/>
  <dc:title>Содержание</dc:title>
</cp:coreProperties>
</file>